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ab/>
        <w:t>\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Municipalità….   per l’affidamento delle attività di  “Pony della Sicurezza e Solidarietà”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33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7-08-29T12:33:00Z</dcterms:modified>
  <cp:revision>2</cp:revision>
  <dc:subject/>
  <dc:title> </dc:title>
</cp:coreProperties>
</file>