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siglio comunale del 15 settembre 200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rdine del giorno</w:t>
      </w:r>
    </w:p>
    <w:p>
      <w:pPr>
        <w:pStyle w:val="Normal"/>
        <w:rPr/>
      </w:pPr>
      <w:r>
        <w:rPr/>
        <w:t>sottoscritto da tutte le forze politiche ad approvato all’unanimit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CONSIGLIO COMUN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messo</w:t>
      </w:r>
    </w:p>
    <w:p>
      <w:pPr>
        <w:pStyle w:val="TextBody"/>
        <w:rPr/>
      </w:pPr>
      <w:r>
        <w:rPr/>
        <w:t>Che il grave fenomeno del tabagismo raramente viene presentato dai media e dagli Organi di stampa da un punto di vista strettamente clinico, malgrado sia esso considerato un problema sanitario prioritario ed oggetto di continue campagne di pubblica sensibilizzazione;</w:t>
      </w:r>
    </w:p>
    <w:p>
      <w:pPr>
        <w:pStyle w:val="Heading2"/>
        <w:rPr/>
      </w:pPr>
      <w:r>
        <w:rPr/>
        <w:t>Preso atto</w:t>
      </w:r>
    </w:p>
    <w:p>
      <w:pPr>
        <w:pStyle w:val="TextBody"/>
        <w:rPr/>
      </w:pPr>
      <w:r>
        <w:rPr/>
        <w:t>Che per fornire un contributo tangibile alla prevenzione delle malattie polmonari è stato elaborato e finanziato da precedenti governi nazionali e più specificamente dai Ministeri della Salute e del Lavoro il “PROGETTO SFUMA”, iniziativa che si è posta come obiettivo l’insediamento su tutto il territorio nazionale di appositi centri per il trattamento della dipendenza da fumo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nuto conto</w:t>
      </w:r>
    </w:p>
    <w:p>
      <w:pPr>
        <w:pStyle w:val="TextBody"/>
        <w:rPr/>
      </w:pPr>
      <w:r>
        <w:rPr/>
        <w:t>che l’istituzione dei centri anti-fumo ha anche una positiva ricaduta in termini occupazionali, per i Lavoratori Socialmente Utili (L.S.U)</w:t>
      </w:r>
    </w:p>
    <w:p>
      <w:pPr>
        <w:pStyle w:val="Heading2"/>
        <w:rPr/>
      </w:pPr>
      <w:r>
        <w:rPr/>
        <w:t>Constatato</w:t>
      </w:r>
    </w:p>
    <w:p>
      <w:pPr>
        <w:pStyle w:val="TextBody"/>
        <w:rPr/>
      </w:pPr>
      <w:r>
        <w:rPr/>
        <w:t>Che al progetto ha aderito anche il Comune di Napoli che ha partecipato all’istituzione di vari “centri antifumo” presso diverse strutture sanitarie cittadine che impegnano attualmente numerosi operatori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Riscontrato</w:t>
      </w:r>
    </w:p>
    <w:p>
      <w:pPr>
        <w:pStyle w:val="TextBody"/>
        <w:rPr/>
      </w:pPr>
      <w:r>
        <w:rPr/>
        <w:t>Che il numero sempre crescente delle prenotazioni e dei successi della apposita terapia applicata testimonia  i buoni risultati dell’iniziativa che, peraltro, ha svolto con grande successo anche attività di divulgazione e prevenzione presso alcune scuole medie di Napoli;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isto</w:t>
      </w:r>
    </w:p>
    <w:p>
      <w:pPr>
        <w:pStyle w:val="TextBody"/>
        <w:rPr/>
      </w:pPr>
      <w:r>
        <w:rPr/>
        <w:t>Che la convenzione tra Comune di Napoli ed “Equilibria”, consorzio deputato alla gestione del progetto, è scaduta in data 23.07.06 a seguito dell’esaurimento dei fondi ministeriali stanziati all’epoca per il succitato programma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to altresì</w:t>
      </w:r>
    </w:p>
    <w:p>
      <w:pPr>
        <w:pStyle w:val="Normal"/>
        <w:jc w:val="both"/>
        <w:rPr/>
      </w:pPr>
      <w:r>
        <w:rPr/>
        <w:t>che la Commissione sviluppo ha già programmato iniziativa a sostegn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MPEGNA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l Sindaco e l’Assessore al Lavoro, Nicola Oddati, ad attivarsi presso i Ministeri competenti per la celere definizione di un’intesa utile al proseguimento e al potenziamento di tale progetto: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2:48:00Z</dcterms:created>
  <dc:creator> </dc:creator>
  <dc:description/>
  <dc:language>en-US</dc:language>
  <cp:lastModifiedBy> </cp:lastModifiedBy>
  <dcterms:modified xsi:type="dcterms:W3CDTF">2006-09-15T13:10:00Z</dcterms:modified>
  <cp:revision>2</cp:revision>
  <dc:subject/>
  <dc:title>Consiglio comunale del 15 settembre 2006</dc:title>
</cp:coreProperties>
</file>