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 xml:space="preserve">CONSIGLIO COMUNALE </w:t>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DI NAPOLI</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 xml:space="preserve">SEDUTA DEL CONSIGLIO COMUNALE </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DEL 4 MAGGIO 2009</w:t>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0" w:leader="none"/>
          <w:tab w:val="left" w:pos="720" w:leader="none"/>
        </w:tabs>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Footer"/>
        <w:tabs>
          <w:tab w:val="left" w:pos="0" w:leader="none"/>
          <w:tab w:val="left" w:pos="720" w:leader="none"/>
          <w:tab w:val="center" w:pos="4320" w:leader="none"/>
          <w:tab w:val="right" w:pos="8640" w:leader="none"/>
        </w:tabs>
        <w:jc w:val="center"/>
        <w:rPr>
          <w:rFonts w:ascii="Garamond" w:hAnsi="Garamond" w:cs="Garamond"/>
          <w:i/>
          <w:i/>
        </w:rPr>
      </w:pPr>
      <w:r>
        <w:rPr>
          <w:rFonts w:cs="Garamond" w:ascii="Garamond" w:hAnsi="Garamond"/>
          <w:i/>
        </w:rPr>
      </w:r>
    </w:p>
    <w:p>
      <w:pPr>
        <w:pStyle w:val="Footer"/>
        <w:tabs>
          <w:tab w:val="left" w:pos="0" w:leader="none"/>
          <w:tab w:val="left" w:pos="720" w:leader="none"/>
          <w:tab w:val="center" w:pos="4320" w:leader="none"/>
          <w:tab w:val="right" w:pos="8640" w:leader="none"/>
        </w:tabs>
        <w:rPr>
          <w:rFonts w:ascii="Garamond" w:hAnsi="Garamond" w:cs="Garamond"/>
          <w:i/>
          <w:i/>
        </w:rPr>
      </w:pPr>
      <w:r>
        <w:rPr>
          <w:rFonts w:cs="Garamond" w:ascii="Garamond" w:hAnsi="Garamond"/>
          <w:i/>
        </w:rPr>
      </w:r>
    </w:p>
    <w:p>
      <w:pPr>
        <w:pStyle w:val="TextBody"/>
        <w:tabs>
          <w:tab w:val="clear" w:pos="708"/>
          <w:tab w:val="left" w:pos="0" w:leader="none"/>
          <w:tab w:val="left" w:pos="720" w:leader="none"/>
        </w:tabs>
        <w:spacing w:lineRule="auto" w:line="360"/>
        <w:ind w:left="851" w:right="567" w:hanging="0"/>
        <w:jc w:val="center"/>
        <w:rPr>
          <w:b/>
          <w:b/>
          <w:bCs/>
        </w:rPr>
      </w:pPr>
      <w:r>
        <w:rPr>
          <w:b/>
          <w:bCs/>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CONSIGLIO COMUNALE DI NAPOLI</w:t>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Seduta del giorno 4 maggio 2009</w:t>
      </w:r>
    </w:p>
    <w:p>
      <w:pPr>
        <w:pStyle w:val="TextBody"/>
        <w:tabs>
          <w:tab w:val="clear" w:pos="708"/>
          <w:tab w:val="left" w:pos="0" w:leader="none"/>
          <w:tab w:val="left" w:pos="720" w:leader="none"/>
        </w:tabs>
        <w:spacing w:lineRule="auto" w:line="360" w:before="0" w:after="120"/>
        <w:ind w:left="851" w:right="567" w:hanging="0"/>
        <w:jc w:val="center"/>
        <w:rPr>
          <w:b/>
          <w:b/>
          <w:bCs/>
          <w:sz w:val="24"/>
          <w:szCs w:val="24"/>
        </w:rPr>
      </w:pPr>
      <w:r>
        <w:rPr>
          <w:b/>
          <w:bCs/>
          <w:sz w:val="24"/>
          <w:szCs w:val="24"/>
        </w:rPr>
      </w:r>
    </w:p>
    <w:p>
      <w:pPr>
        <w:pStyle w:val="Normal"/>
        <w:tabs>
          <w:tab w:val="clear" w:pos="708"/>
          <w:tab w:val="left" w:pos="0" w:leader="none"/>
          <w:tab w:val="left" w:pos="720" w:leader="none"/>
        </w:tabs>
        <w:spacing w:lineRule="auto" w:line="360"/>
        <w:ind w:left="851" w:right="567" w:hanging="0"/>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uto" w:line="360"/>
        <w:rPr>
          <w:color w:val="000000"/>
          <w:szCs w:val="28"/>
        </w:rPr>
      </w:pPr>
      <w:r>
        <w:rPr>
          <w:color w:val="000000"/>
          <w:szCs w:val="28"/>
        </w:rPr>
        <w:t>Inizio lavori ore 11.00</w:t>
      </w:r>
    </w:p>
    <w:p>
      <w:pPr>
        <w:pStyle w:val="Normal"/>
        <w:widowControl w:val="false"/>
        <w:autoSpaceDE w:val="false"/>
        <w:spacing w:lineRule="auto" w:line="360"/>
        <w:rPr>
          <w:b/>
          <w:b/>
          <w:bCs/>
          <w:color w:val="000000"/>
          <w:szCs w:val="28"/>
        </w:rPr>
      </w:pPr>
      <w:r>
        <w:rPr>
          <w:b/>
          <w:bCs/>
          <w:color w:val="000000"/>
          <w:szCs w:val="28"/>
        </w:rPr>
      </w:r>
    </w:p>
    <w:p>
      <w:pPr>
        <w:pStyle w:val="Normal"/>
        <w:widowControl w:val="false"/>
        <w:autoSpaceDE w:val="false"/>
        <w:spacing w:lineRule="auto" w:line="360"/>
        <w:rPr/>
      </w:pPr>
      <w:r>
        <w:rPr>
          <w:b/>
          <w:bCs/>
          <w:color w:val="000000"/>
          <w:szCs w:val="28"/>
        </w:rPr>
        <w:t xml:space="preserve">VICE PRESIDENTE MORETTO </w:t>
      </w:r>
      <w:r>
        <w:rPr>
          <w:color w:val="000000"/>
          <w:szCs w:val="28"/>
        </w:rPr>
        <w:t xml:space="preserve">- Procediamo all'appello dei presenti.  </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b/>
          <w:b/>
          <w:color w:val="000000"/>
          <w:szCs w:val="28"/>
        </w:rPr>
      </w:pPr>
      <w:r>
        <w:rPr>
          <w:b/>
          <w:color w:val="000000"/>
          <w:szCs w:val="28"/>
        </w:rPr>
        <w:t>La dott.ssa Giovine procede all’appello</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color w:val="000000"/>
          <w:szCs w:val="28"/>
        </w:rPr>
      </w:pPr>
      <w:r>
        <w:rPr>
          <w:color w:val="000000"/>
          <w:szCs w:val="28"/>
        </w:rPr>
        <w:t>Sindaco: Presente;</w:t>
      </w:r>
    </w:p>
    <w:p>
      <w:pPr>
        <w:pStyle w:val="Normal"/>
        <w:widowControl w:val="false"/>
        <w:autoSpaceDE w:val="false"/>
        <w:spacing w:lineRule="auto" w:line="360"/>
        <w:rPr>
          <w:color w:val="000000"/>
          <w:szCs w:val="28"/>
        </w:rPr>
      </w:pPr>
      <w:r>
        <w:rPr>
          <w:color w:val="000000"/>
          <w:szCs w:val="28"/>
        </w:rPr>
        <w:t xml:space="preserve">Alvino: assente;  </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assente;</w:t>
      </w:r>
    </w:p>
    <w:p>
      <w:pPr>
        <w:pStyle w:val="Normal"/>
        <w:widowControl w:val="false"/>
        <w:autoSpaceDE w:val="false"/>
        <w:spacing w:lineRule="auto" w:line="360"/>
        <w:rPr>
          <w:color w:val="000000"/>
          <w:szCs w:val="28"/>
        </w:rPr>
      </w:pPr>
      <w:r>
        <w:rPr>
          <w:color w:val="000000"/>
          <w:szCs w:val="28"/>
        </w:rPr>
        <w:t>Benincasa: assente;</w:t>
      </w:r>
    </w:p>
    <w:p>
      <w:pPr>
        <w:pStyle w:val="Normal"/>
        <w:widowControl w:val="false"/>
        <w:autoSpaceDE w:val="false"/>
        <w:spacing w:lineRule="auto" w:line="360"/>
        <w:rPr>
          <w:color w:val="000000"/>
          <w:szCs w:val="28"/>
        </w:rPr>
      </w:pPr>
      <w:r>
        <w:rPr>
          <w:color w:val="000000"/>
          <w:szCs w:val="28"/>
        </w:rPr>
        <w:t>Borriello Antonio: assente;</w:t>
      </w:r>
    </w:p>
    <w:p>
      <w:pPr>
        <w:pStyle w:val="Normal"/>
        <w:widowControl w:val="false"/>
        <w:autoSpaceDE w:val="false"/>
        <w:spacing w:lineRule="auto" w:line="360"/>
        <w:rPr>
          <w:color w:val="000000"/>
          <w:szCs w:val="28"/>
        </w:rPr>
      </w:pPr>
      <w:r>
        <w:rPr>
          <w:color w:val="000000"/>
          <w:szCs w:val="28"/>
        </w:rPr>
        <w:t>Borriello Ciro: pre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presente;</w:t>
      </w:r>
    </w:p>
    <w:p>
      <w:pPr>
        <w:pStyle w:val="Normal"/>
        <w:widowControl w:val="false"/>
        <w:autoSpaceDE w:val="false"/>
        <w:spacing w:lineRule="auto" w:line="360"/>
        <w:rPr>
          <w:color w:val="000000"/>
          <w:szCs w:val="28"/>
        </w:rPr>
      </w:pPr>
      <w:r>
        <w:rPr>
          <w:color w:val="000000"/>
          <w:szCs w:val="28"/>
        </w:rPr>
        <w:t>Centanni: assente;</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presente;</w:t>
      </w:r>
    </w:p>
    <w:p>
      <w:pPr>
        <w:pStyle w:val="Normal"/>
        <w:widowControl w:val="false"/>
        <w:autoSpaceDE w:val="false"/>
        <w:spacing w:lineRule="auto" w:line="360"/>
        <w:rPr>
          <w:color w:val="000000"/>
          <w:szCs w:val="28"/>
          <w:lang w:val="fr-FR"/>
        </w:rPr>
      </w:pPr>
      <w:r>
        <w:rPr>
          <w:color w:val="000000"/>
          <w:szCs w:val="28"/>
          <w:lang w:val="fr-FR"/>
        </w:rPr>
        <w:t>De Masi: assente;</w:t>
      </w:r>
    </w:p>
    <w:p>
      <w:pPr>
        <w:pStyle w:val="Normal"/>
        <w:widowControl w:val="false"/>
        <w:autoSpaceDE w:val="false"/>
        <w:spacing w:lineRule="auto" w:line="360"/>
        <w:rPr>
          <w:color w:val="000000"/>
          <w:szCs w:val="28"/>
        </w:rPr>
      </w:pPr>
      <w:r>
        <w:rPr>
          <w:color w:val="000000"/>
          <w:szCs w:val="28"/>
        </w:rPr>
        <w:t>De Simone: assente;</w:t>
      </w:r>
    </w:p>
    <w:p>
      <w:pPr>
        <w:pStyle w:val="Normal"/>
        <w:widowControl w:val="false"/>
        <w:autoSpaceDE w:val="false"/>
        <w:spacing w:lineRule="auto" w:line="360"/>
        <w:rPr>
          <w:color w:val="000000"/>
          <w:szCs w:val="28"/>
        </w:rPr>
      </w:pPr>
      <w:r>
        <w:rPr>
          <w:color w:val="000000"/>
          <w:szCs w:val="28"/>
        </w:rPr>
        <w:t>D'Esposito: assente;</w:t>
      </w:r>
    </w:p>
    <w:p>
      <w:pPr>
        <w:pStyle w:val="Normal"/>
        <w:widowControl w:val="false"/>
        <w:autoSpaceDE w:val="false"/>
        <w:spacing w:lineRule="auto" w:line="360"/>
        <w:rPr>
          <w:color w:val="000000"/>
          <w:szCs w:val="28"/>
        </w:rPr>
      </w:pPr>
      <w:r>
        <w:rPr>
          <w:color w:val="000000"/>
          <w:szCs w:val="28"/>
        </w:rPr>
        <w:t>Di Marzio: presente;</w:t>
      </w:r>
    </w:p>
    <w:p>
      <w:pPr>
        <w:pStyle w:val="Normal"/>
        <w:widowControl w:val="false"/>
        <w:autoSpaceDE w:val="false"/>
        <w:spacing w:lineRule="auto" w:line="360"/>
        <w:rPr>
          <w:color w:val="000000"/>
          <w:szCs w:val="28"/>
        </w:rPr>
      </w:pPr>
      <w:r>
        <w:rPr>
          <w:color w:val="000000"/>
          <w:szCs w:val="28"/>
        </w:rPr>
        <w:t>Fellico: presente;</w:t>
      </w:r>
    </w:p>
    <w:p>
      <w:pPr>
        <w:pStyle w:val="Normal"/>
        <w:widowControl w:val="false"/>
        <w:autoSpaceDE w:val="false"/>
        <w:spacing w:lineRule="auto" w:line="360"/>
        <w:rPr>
          <w:color w:val="000000"/>
          <w:szCs w:val="28"/>
        </w:rPr>
      </w:pPr>
      <w:r>
        <w:rPr>
          <w:color w:val="000000"/>
          <w:szCs w:val="28"/>
        </w:rPr>
        <w:t>Fiola: presente;</w:t>
      </w:r>
    </w:p>
    <w:p>
      <w:pPr>
        <w:pStyle w:val="Normal"/>
        <w:widowControl w:val="false"/>
        <w:autoSpaceDE w:val="false"/>
        <w:spacing w:lineRule="auto" w:line="360"/>
        <w:rPr>
          <w:color w:val="000000"/>
          <w:szCs w:val="28"/>
        </w:rPr>
      </w:pPr>
      <w:r>
        <w:rPr>
          <w:color w:val="000000"/>
          <w:szCs w:val="28"/>
        </w:rPr>
        <w:t>Fucito: presente;</w:t>
      </w:r>
    </w:p>
    <w:p>
      <w:pPr>
        <w:pStyle w:val="Normal"/>
        <w:widowControl w:val="false"/>
        <w:autoSpaceDE w:val="false"/>
        <w:spacing w:lineRule="auto" w:line="360"/>
        <w:rPr>
          <w:color w:val="000000"/>
          <w:szCs w:val="28"/>
        </w:rPr>
      </w:pPr>
      <w:r>
        <w:rPr>
          <w:color w:val="000000"/>
          <w:szCs w:val="28"/>
        </w:rPr>
        <w:t>Funaro: presente;</w:t>
      </w:r>
    </w:p>
    <w:p>
      <w:pPr>
        <w:pStyle w:val="Normal"/>
        <w:widowControl w:val="false"/>
        <w:autoSpaceDE w:val="false"/>
        <w:spacing w:lineRule="auto" w:line="360"/>
        <w:rPr>
          <w:color w:val="000000"/>
          <w:szCs w:val="28"/>
        </w:rPr>
      </w:pPr>
      <w:r>
        <w:rPr>
          <w:color w:val="000000"/>
          <w:szCs w:val="28"/>
        </w:rPr>
        <w:t>Galiero: presente;</w:t>
      </w:r>
    </w:p>
    <w:p>
      <w:pPr>
        <w:pStyle w:val="Normal"/>
        <w:widowControl w:val="false"/>
        <w:autoSpaceDE w:val="false"/>
        <w:spacing w:lineRule="auto" w:line="360"/>
        <w:rPr>
          <w:color w:val="000000"/>
          <w:szCs w:val="28"/>
        </w:rPr>
      </w:pPr>
      <w:r>
        <w:rPr>
          <w:color w:val="000000"/>
          <w:szCs w:val="28"/>
        </w:rPr>
        <w:t>Giordano: presente;</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assente;</w:t>
      </w:r>
    </w:p>
    <w:p>
      <w:pPr>
        <w:pStyle w:val="Normal"/>
        <w:widowControl w:val="false"/>
        <w:autoSpaceDE w:val="false"/>
        <w:spacing w:lineRule="auto" w:line="360"/>
        <w:rPr>
          <w:color w:val="000000"/>
          <w:szCs w:val="28"/>
        </w:rPr>
      </w:pPr>
      <w:r>
        <w:rPr>
          <w:color w:val="000000"/>
          <w:szCs w:val="28"/>
        </w:rPr>
        <w:t>Impegno: presente;</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presente;</w:t>
      </w:r>
    </w:p>
    <w:p>
      <w:pPr>
        <w:pStyle w:val="Normal"/>
        <w:widowControl w:val="false"/>
        <w:autoSpaceDE w:val="false"/>
        <w:spacing w:lineRule="auto" w:line="360"/>
        <w:rPr>
          <w:color w:val="000000"/>
          <w:szCs w:val="28"/>
        </w:rPr>
      </w:pPr>
      <w:r>
        <w:rPr>
          <w:color w:val="000000"/>
          <w:szCs w:val="28"/>
        </w:rPr>
        <w:t>Malvano: assente;</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assente;</w:t>
      </w:r>
    </w:p>
    <w:p>
      <w:pPr>
        <w:pStyle w:val="Normal"/>
        <w:widowControl w:val="false"/>
        <w:autoSpaceDE w:val="false"/>
        <w:spacing w:lineRule="auto" w:line="360"/>
        <w:rPr>
          <w:color w:val="000000"/>
          <w:szCs w:val="28"/>
        </w:rPr>
      </w:pPr>
      <w:r>
        <w:rPr>
          <w:color w:val="000000"/>
          <w:szCs w:val="28"/>
        </w:rPr>
        <w:t>Minisci: presente;</w:t>
      </w:r>
    </w:p>
    <w:p>
      <w:pPr>
        <w:pStyle w:val="Normal"/>
        <w:widowControl w:val="false"/>
        <w:autoSpaceDE w:val="false"/>
        <w:spacing w:lineRule="auto" w:line="360"/>
        <w:rPr>
          <w:color w:val="000000"/>
          <w:szCs w:val="28"/>
        </w:rPr>
      </w:pPr>
      <w:r>
        <w:rPr>
          <w:color w:val="000000"/>
          <w:szCs w:val="28"/>
        </w:rPr>
        <w:t>Minopoli: assente;</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Montemarano: presente;</w:t>
      </w:r>
    </w:p>
    <w:p>
      <w:pPr>
        <w:pStyle w:val="Normal"/>
        <w:widowControl w:val="false"/>
        <w:autoSpaceDE w:val="false"/>
        <w:spacing w:lineRule="auto" w:line="360"/>
        <w:rPr>
          <w:color w:val="000000"/>
          <w:szCs w:val="28"/>
        </w:rPr>
      </w:pPr>
      <w:r>
        <w:rPr>
          <w:color w:val="000000"/>
          <w:szCs w:val="28"/>
        </w:rPr>
        <w:t>Moretto: presente;</w:t>
      </w:r>
    </w:p>
    <w:p>
      <w:pPr>
        <w:pStyle w:val="Normal"/>
        <w:widowControl w:val="false"/>
        <w:autoSpaceDE w:val="false"/>
        <w:spacing w:lineRule="auto" w:line="360"/>
        <w:rPr>
          <w:color w:val="000000"/>
          <w:szCs w:val="28"/>
        </w:rPr>
      </w:pPr>
      <w:r>
        <w:rPr>
          <w:color w:val="000000"/>
          <w:szCs w:val="28"/>
        </w:rPr>
        <w:t>Moxedano: presente;</w:t>
      </w:r>
    </w:p>
    <w:p>
      <w:pPr>
        <w:pStyle w:val="Normal"/>
        <w:widowControl w:val="false"/>
        <w:autoSpaceDE w:val="false"/>
        <w:spacing w:lineRule="auto" w:line="360"/>
        <w:rPr>
          <w:color w:val="000000"/>
          <w:szCs w:val="28"/>
        </w:rPr>
      </w:pPr>
      <w:r>
        <w:rPr>
          <w:color w:val="000000"/>
          <w:szCs w:val="28"/>
        </w:rPr>
        <w:t>Nicodemo: presente;</w:t>
      </w:r>
    </w:p>
    <w:p>
      <w:pPr>
        <w:pStyle w:val="Normal"/>
        <w:widowControl w:val="false"/>
        <w:autoSpaceDE w:val="false"/>
        <w:spacing w:lineRule="auto" w:line="360"/>
        <w:rPr>
          <w:color w:val="000000"/>
          <w:szCs w:val="28"/>
        </w:rPr>
      </w:pPr>
      <w:r>
        <w:rPr>
          <w:color w:val="000000"/>
          <w:szCs w:val="28"/>
        </w:rPr>
        <w:t>Palladino: pre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Parisi: presente;</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Russo: presente;</w:t>
      </w:r>
    </w:p>
    <w:p>
      <w:pPr>
        <w:pStyle w:val="Normal"/>
        <w:widowControl w:val="false"/>
        <w:autoSpaceDE w:val="false"/>
        <w:spacing w:lineRule="auto" w:line="360"/>
        <w:rPr>
          <w:color w:val="000000"/>
          <w:szCs w:val="28"/>
        </w:rPr>
      </w:pPr>
      <w:r>
        <w:rPr>
          <w:color w:val="000000"/>
          <w:szCs w:val="28"/>
        </w:rPr>
        <w:t>Sannino Gaetano: presente;</w:t>
      </w:r>
    </w:p>
    <w:p>
      <w:pPr>
        <w:pStyle w:val="Normal"/>
        <w:widowControl w:val="false"/>
        <w:autoSpaceDE w:val="false"/>
        <w:spacing w:lineRule="auto" w:line="360"/>
        <w:rPr>
          <w:color w:val="000000"/>
          <w:szCs w:val="28"/>
        </w:rPr>
      </w:pPr>
      <w:r>
        <w:rPr>
          <w:color w:val="000000"/>
          <w:szCs w:val="28"/>
        </w:rPr>
        <w:t>Sannino Pasquale: pre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ala: pre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as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presente;</w:t>
      </w:r>
    </w:p>
    <w:p>
      <w:pPr>
        <w:pStyle w:val="Normal"/>
        <w:widowControl w:val="false"/>
        <w:autoSpaceDE w:val="false"/>
        <w:spacing w:lineRule="auto" w:line="360"/>
        <w:rPr>
          <w:color w:val="000000"/>
          <w:szCs w:val="28"/>
        </w:rPr>
      </w:pPr>
      <w:r>
        <w:rPr>
          <w:color w:val="000000"/>
          <w:szCs w:val="28"/>
        </w:rPr>
        <w:t>Verde: pre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t>Zimbaldi: pre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pPr>
      <w:r>
        <w:rPr>
          <w:b/>
          <w:bCs/>
          <w:color w:val="000000"/>
          <w:szCs w:val="28"/>
        </w:rPr>
        <w:t xml:space="preserve">VICE-PRESIDENTE MORETTO </w:t>
      </w:r>
      <w:r>
        <w:rPr>
          <w:color w:val="000000"/>
          <w:szCs w:val="28"/>
        </w:rPr>
        <w:t>– Chiamiamo gli assenti.</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b/>
          <w:b/>
          <w:color w:val="000000"/>
          <w:szCs w:val="28"/>
        </w:rPr>
      </w:pPr>
      <w:r>
        <w:rPr>
          <w:b/>
          <w:color w:val="000000"/>
          <w:szCs w:val="28"/>
        </w:rPr>
        <w:t>La dott.ssa Giovine procede all’appello degli assenti</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presente;</w:t>
      </w:r>
    </w:p>
    <w:p>
      <w:pPr>
        <w:pStyle w:val="Normal"/>
        <w:widowControl w:val="false"/>
        <w:autoSpaceDE w:val="false"/>
        <w:spacing w:lineRule="auto" w:line="360"/>
        <w:rPr>
          <w:color w:val="000000"/>
          <w:szCs w:val="28"/>
        </w:rPr>
      </w:pPr>
      <w:r>
        <w:rPr>
          <w:color w:val="000000"/>
          <w:szCs w:val="28"/>
        </w:rPr>
        <w:t xml:space="preserve">Benincasa: presente; </w:t>
      </w:r>
    </w:p>
    <w:p>
      <w:pPr>
        <w:pStyle w:val="Normal"/>
        <w:widowControl w:val="false"/>
        <w:autoSpaceDE w:val="false"/>
        <w:spacing w:lineRule="auto" w:line="360"/>
        <w:rPr>
          <w:color w:val="000000"/>
          <w:szCs w:val="28"/>
        </w:rPr>
      </w:pPr>
      <w:r>
        <w:rPr>
          <w:color w:val="000000"/>
          <w:szCs w:val="28"/>
        </w:rPr>
        <w:t>Borriello Antonio: pre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lang w:val="fr-FR"/>
        </w:rPr>
      </w:pPr>
      <w:r>
        <w:rPr>
          <w:color w:val="000000"/>
          <w:szCs w:val="28"/>
          <w:lang w:val="fr-FR"/>
        </w:rPr>
        <w:t>Carbone: assente;</w:t>
      </w:r>
    </w:p>
    <w:p>
      <w:pPr>
        <w:pStyle w:val="Normal"/>
        <w:widowControl w:val="false"/>
        <w:autoSpaceDE w:val="false"/>
        <w:spacing w:lineRule="auto" w:line="360"/>
        <w:rPr>
          <w:color w:val="000000"/>
          <w:szCs w:val="28"/>
        </w:rPr>
      </w:pPr>
      <w:r>
        <w:rPr>
          <w:color w:val="000000"/>
          <w:szCs w:val="28"/>
        </w:rPr>
        <w:t xml:space="preserve">Centanni: presente; </w:t>
      </w:r>
    </w:p>
    <w:p>
      <w:pPr>
        <w:pStyle w:val="Normal"/>
        <w:widowControl w:val="false"/>
        <w:autoSpaceDE w:val="false"/>
        <w:spacing w:lineRule="auto" w:line="360"/>
        <w:rPr>
          <w:color w:val="000000"/>
          <w:szCs w:val="28"/>
        </w:rPr>
      </w:pPr>
      <w:r>
        <w:rPr>
          <w:color w:val="000000"/>
          <w:szCs w:val="28"/>
        </w:rPr>
        <w:t xml:space="preserve">Cigliano: assente;  </w:t>
      </w:r>
    </w:p>
    <w:p>
      <w:pPr>
        <w:pStyle w:val="Normal"/>
        <w:widowControl w:val="false"/>
        <w:autoSpaceDE w:val="false"/>
        <w:spacing w:lineRule="auto" w:line="360"/>
        <w:rPr>
          <w:color w:val="000000"/>
          <w:szCs w:val="28"/>
        </w:rPr>
      </w:pPr>
      <w:r>
        <w:rPr>
          <w:color w:val="000000"/>
          <w:szCs w:val="28"/>
        </w:rPr>
        <w:t>De Masi: assente;</w:t>
      </w:r>
    </w:p>
    <w:p>
      <w:pPr>
        <w:pStyle w:val="Normal"/>
        <w:widowControl w:val="false"/>
        <w:autoSpaceDE w:val="false"/>
        <w:spacing w:lineRule="auto" w:line="360"/>
        <w:rPr>
          <w:color w:val="000000"/>
          <w:szCs w:val="28"/>
        </w:rPr>
      </w:pPr>
      <w:r>
        <w:rPr>
          <w:color w:val="000000"/>
          <w:szCs w:val="28"/>
        </w:rPr>
        <w:t>De Simone: presente;</w:t>
      </w:r>
    </w:p>
    <w:p>
      <w:pPr>
        <w:pStyle w:val="Normal"/>
        <w:widowControl w:val="false"/>
        <w:autoSpaceDE w:val="false"/>
        <w:spacing w:lineRule="auto" w:line="360"/>
        <w:rPr>
          <w:color w:val="000000"/>
          <w:szCs w:val="28"/>
        </w:rPr>
      </w:pPr>
      <w:r>
        <w:rPr>
          <w:color w:val="000000"/>
          <w:szCs w:val="28"/>
        </w:rPr>
        <w:t>D’Esposito: assente;</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presente;</w:t>
      </w:r>
    </w:p>
    <w:p>
      <w:pPr>
        <w:pStyle w:val="Normal"/>
        <w:widowControl w:val="false"/>
        <w:autoSpaceDE w:val="false"/>
        <w:spacing w:lineRule="auto" w:line="360"/>
        <w:rPr>
          <w:color w:val="000000"/>
          <w:szCs w:val="28"/>
        </w:rPr>
      </w:pPr>
      <w:r>
        <w:rPr>
          <w:color w:val="000000"/>
          <w:szCs w:val="28"/>
        </w:rPr>
        <w:t xml:space="preserve">Lamura: assente; </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assente;</w:t>
      </w:r>
    </w:p>
    <w:p>
      <w:pPr>
        <w:pStyle w:val="Normal"/>
        <w:widowControl w:val="false"/>
        <w:autoSpaceDE w:val="false"/>
        <w:spacing w:lineRule="auto" w:line="360"/>
        <w:rPr>
          <w:color w:val="000000"/>
          <w:szCs w:val="28"/>
        </w:rPr>
      </w:pPr>
      <w:r>
        <w:rPr>
          <w:color w:val="000000"/>
          <w:szCs w:val="28"/>
        </w:rPr>
        <w:t>Minopoli: assente;</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 xml:space="preserve">Palomba: assente; </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pre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pre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bCs/>
          <w:szCs w:val="28"/>
        </w:rPr>
        <w:t>PRESIDENTE</w:t>
      </w:r>
      <w:r>
        <w:fldChar w:fldCharType="begin"/>
      </w:r>
      <w:r>
        <w:rPr/>
        <w:instrText xml:space="preserve"> TC "PRESIDENTE" \l 1 </w:instrText>
      </w:r>
      <w:r>
        <w:rPr/>
        <w:fldChar w:fldCharType="separate"/>
      </w:r>
      <w:r>
        <w:rPr/>
      </w:r>
      <w:r>
        <w:rPr/>
        <w:fldChar w:fldCharType="end"/>
      </w:r>
      <w:bookmarkStart w:id="0" w:name="__RefHeading___Toc229494633"/>
      <w:bookmarkEnd w:id="0"/>
      <w:r>
        <w:rPr>
          <w:szCs w:val="28"/>
        </w:rPr>
        <w:t xml:space="preserve"> – Presenti 35 Consiglieri su 61. La seduta è valida. Nomino scrutatori il Consigliere Di Marzio, Consigliere Funaro e Consigliere Santoro. Consiglieri, per favore, Consiglieri, il Consiglio è iniziato, quindi vi prego, accomodatevi. Prego, accomodiamoci, prego. Ha giustificato la sua assenza il Consigliere Mario D’Esposito. Consiglieri, per favore, la seduta è aperta, quindi vi prego accomodatev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Voci in sa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er favore. Allora, consiglieri, se siamo pronti, per favore, iniziamo la seduta. Allora, oggi convocato il Consiglio per il prosieguo dell’esame del provvedimento  della delibera di Giunta  Comunale numero 332 del 27/3/2009. Stando in prosieguo, noi siamo all’esame dei singol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Vociare in au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i, così non si può andar avanti, per favore. Iniziamo la discussione sugli emendamenti. Il primo emendamento… prego, per commemorazione, il Consigliere Monopol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MINOPOLI</w:t>
      </w:r>
      <w:r>
        <w:fldChar w:fldCharType="begin"/>
      </w:r>
      <w:r>
        <w:rPr/>
        <w:instrText xml:space="preserve"> TC "CONSIGLIERE MINOPOLI" \l 1 </w:instrText>
      </w:r>
      <w:r>
        <w:rPr/>
        <w:fldChar w:fldCharType="separate"/>
      </w:r>
      <w:r>
        <w:rPr/>
      </w:r>
      <w:r>
        <w:rPr/>
        <w:fldChar w:fldCharType="end"/>
      </w:r>
      <w:bookmarkStart w:id="1" w:name="__RefHeading___Toc229494634"/>
      <w:bookmarkEnd w:id="1"/>
      <w:r>
        <w:rPr>
          <w:szCs w:val="28"/>
        </w:rPr>
        <w:t xml:space="preserve"> – Grazie, Presidente, signor Sindaco, Assessore, Consiglieri, tutti. Mi sembra doveroso commemorare il Consigliere della Municipalità Soccavo-Pianura, Giovanni Amato, che è un vostro compagno ma è stato un amico di tutto il quartiere, molto vicino ai problemi della casa, in particolar modo della 219. Ha iniziato la sua carriera politica nel dopo-terremoto impegnandosi sui problemi degli alloggi provvisori delle famose baracche, poi, successivamente, del problema della 219 ed ha fatto di questo problema dei terremotati, della 219, un problema di vita, un problema suo personale. Si è battuto molto in Consiglio della Municipalità e purtroppo stamattina, ieri, è finito. Oggi alle 12 si faranno i funerali, io annuncio pure che abbandonerò l’aula  per recarmi presso la chiesa. Mi dispiace solo che il suo progetto non lo ha visto ultimato dopo 20 anni di battaglia per quanto riguarda il problema della 219. Quindi, chiedo un momento di raccolta per commemorare una persona che viene veramente dal popolo e che per il popolo si è sacrificato una vita intera.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Ha chiesto di intervenire il Presidente Borriell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BORRIELLO</w:t>
      </w:r>
      <w:r>
        <w:fldChar w:fldCharType="begin"/>
      </w:r>
      <w:r>
        <w:rPr/>
        <w:instrText xml:space="preserve"> TC "CONSIGLIERE BORRIELLO" \l 1 </w:instrText>
      </w:r>
      <w:r>
        <w:rPr/>
        <w:fldChar w:fldCharType="separate"/>
      </w:r>
      <w:r>
        <w:rPr/>
      </w:r>
      <w:r>
        <w:rPr/>
        <w:fldChar w:fldCharType="end"/>
      </w:r>
      <w:bookmarkStart w:id="2" w:name="__RefHeading___Toc229494635"/>
      <w:bookmarkEnd w:id="2"/>
      <w:r>
        <w:rPr>
          <w:szCs w:val="28"/>
        </w:rPr>
        <w:t xml:space="preserve"> – Voglio unirmi alle cose che ha detto poc’anzi il Consigliere Minopoli. Io ho conosciuto bene - il Sindaco anche,  e tantissimi di noi  - Amato e il lavoro straordinario che ha condotto lì, in quella parte della nostra città per i progetti di abbattimento e ristrutturazione delle case di Soccavo. Qualche risultato ha avuto il piacere di vederlo perché l’anno scorso furono consegnate le prime case a Soccavo, e il lavoro fatto da Amato, dal Comitato, fu un lavoro preziosissimo e quel lavoro sta andando avanti grazie all’impulso che veniva dal territorio, da Amato più che da altri di quel territorio, per completare gli interventi su Soccavo. E grazie anche a un’iniziativa dell’Amministrazione Comunale di Napoli, nostra e del Comitato, noi siamo riusciti ad avere anche un’anticipazione di fondi per le progettazioni su Soccavo, quindi possiamo dire che l’impegno di Giovanni Amato è un impegno che ha reso possibile tanti risultati e tanti ancora dovranno venire per i cittadini di Soccavo. Quindi, l’impegno dell’Amministrazione Comunale - anche in nome  dell’impegno svolto da Amato – continuerà per realizzare il prima possibile quell’intervento straordinario a cui era molto legato lo stesso Giovanni Amato. Alla famiglia le condoglianze mie personali e di tutti quelli che l’hanno conosciuto: dei democratici di questa città, del gruppo del Partito Democratico, in quanto Giovanni Amato in quanto Giovanni Amato era un Consigliere di Municipalità del Partito Democratico. Vorrei, inoltre, chiedere al centrodestra e al centrosinistra di consentire ad un paio di Consiglieri Comunali – mi rendo conto della delicatezza della giornata – di poter partecipare a mezzogiorno ai funerali. Ci sono alcuni del centrosinistra, due Consiglieri del centrosinistra, che potrebbero con Minopoli raggiungere la chiesa e onorare per tutti quanti noi Giovanni Amato nell’ultimo saluto: se possiamo, quelle due ore, consentire le assenze giustificate, e quindi un impegno alla responsabilità di tutti quanti noi, sapendo che una delegazione di consiglieri darà omaggio a un Consigliere della Municipalità che ha fatto fino all’ultimo momento della sua vita un lavoro importante e ha servito i cittadini di Soccavo e della città di Napoli. Le condoglianze alla famiglia, ai democratici tutti di Soccavo, mie personali, ma di tutto il gruppo del Partito Democratico.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Ha chiesto di intervenire l’Onorevole Sindaco. Prego.</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rPr>
          <w:color w:val="000000"/>
        </w:rPr>
      </w:pPr>
      <w:r>
        <w:rPr>
          <w:color w:val="000000"/>
        </w:rPr>
        <w:t>(Voce fuori microfono)</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pPr>
      <w:r>
        <w:rPr>
          <w:b/>
          <w:szCs w:val="28"/>
        </w:rPr>
        <w:t>PRESIDENTE</w:t>
      </w:r>
      <w:r>
        <w:rPr>
          <w:szCs w:val="28"/>
        </w:rPr>
        <w:t xml:space="preserve"> – allora prego. Prima il Presidente Varriale. </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S.</w:t>
      </w:r>
      <w:r>
        <w:fldChar w:fldCharType="begin"/>
      </w:r>
      <w:r>
        <w:rPr/>
        <w:instrText xml:space="preserve"> TC "CONSIGLIERE VARRIALE S." \l 1 </w:instrText>
      </w:r>
      <w:r>
        <w:rPr/>
        <w:fldChar w:fldCharType="separate"/>
      </w:r>
      <w:r>
        <w:rPr/>
      </w:r>
      <w:r>
        <w:rPr/>
        <w:fldChar w:fldCharType="end"/>
      </w:r>
      <w:bookmarkStart w:id="3" w:name="__RefHeading___Toc229494636"/>
      <w:bookmarkEnd w:id="3"/>
      <w:r>
        <w:rPr>
          <w:szCs w:val="28"/>
        </w:rPr>
        <w:t xml:space="preserve"> – Pure io voglio unirmi alle parole del Consigliere Minopoli e del Consigliere Borriello anche perché sono di Soccavo, quindi conosco Giovanni Amato da alcuni decenni. Devo dire che è stata una persona che ha dato un grossissimo impegno sempre con grande passione – a volte forse anche eccessiva – ma, insomma, lo ricordiamo tutti con per l’impegno, come diceva Minopoli, per quanto riguarda la 219. Ormai l’impegno di Giovanni Amato, e la passione, lo vedeva soltanto in quell’ambito. Era un persona umile, perbene, disponibile: era veramente un punto di riferimento per tutta quanta quell’area della 219. Quindi è una persona che veramente ha dato, ha dato la massima disponibilità ed è uno che veramente per vent’anni, venticinque anni, è stato il riferimento, insomma, di tutta quanta quell’area del quartiere. Le chiedo, Presidente, di far pervenire anche il mio cordoglio personale, ma ritengo dell’intera aula, a tutta quanta la famiglia, e direi che forse potrebbe essere il caso, se l’aula può accettare, potremmo proporre di sospendere il Consiglio per un paio d’ore in modo tale che i Consiglieri che intendono partecipare ai funerali ci possano andare liberament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Ha chiesto di intervenire l’Onorevole Sindaco. Prego.</w:t>
      </w:r>
    </w:p>
    <w:p>
      <w:pPr>
        <w:pStyle w:val="Normal"/>
        <w:widowControl w:val="false"/>
        <w:autoSpaceDE w:val="false"/>
        <w:spacing w:lineRule="auto" w:line="360"/>
        <w:jc w:val="both"/>
        <w:rPr>
          <w:szCs w:val="28"/>
        </w:rPr>
      </w:pPr>
      <w:r>
        <w:rPr>
          <w:szCs w:val="28"/>
        </w:rPr>
      </w:r>
    </w:p>
    <w:p>
      <w:pPr>
        <w:pStyle w:val="Normal"/>
        <w:spacing w:lineRule="auto" w:line="360"/>
        <w:jc w:val="both"/>
        <w:rPr/>
      </w:pPr>
      <w:r>
        <w:rPr>
          <w:b/>
          <w:bCs/>
        </w:rPr>
        <w:t>SINDACO</w:t>
      </w:r>
      <w:r>
        <w:fldChar w:fldCharType="begin"/>
      </w:r>
      <w:r>
        <w:rPr/>
        <w:instrText xml:space="preserve"> TC "SINDACO" \l 1 </w:instrText>
      </w:r>
      <w:r>
        <w:rPr/>
        <w:fldChar w:fldCharType="separate"/>
      </w:r>
      <w:r>
        <w:rPr/>
      </w:r>
      <w:r>
        <w:rPr/>
        <w:fldChar w:fldCharType="end"/>
      </w:r>
      <w:bookmarkStart w:id="4" w:name="__RefHeading___Toc229494637"/>
      <w:bookmarkEnd w:id="4"/>
      <w:r>
        <w:rPr>
          <w:b/>
          <w:bCs/>
        </w:rPr>
        <w:t xml:space="preserve"> -</w:t>
      </w:r>
      <w:r>
        <w:rPr/>
        <w:t xml:space="preserve"> Vorrei unirmi anche io, a titolo personale perché conoscevo Giovanni Amato, e a nome della Giunta, alle parole belle di Minopoli, appunto del Presidente Borriello e dell’Onorevole Varriale. Non sapevo, onestamente, di questa morte, avvenuta ieri sera, e quando una notizia arriva all’improvviso colpisce sempre di più. Io non so cosa deciderà il Presidente; prego, comunque, il Consigliere Minopoli o i Consiglieri che andranno al funerale di portare le condoglianze vivissime e affettuose alla famiglia, sia del Sindaco che di tutta la Giunta. Vedete, sentendovi parlare mi veniva in mente una osservazione banale ma verissima: sono queste le persone che veramente tengono in piedi e danno senso al sistema democratico, cioè quelle persone magari umili, che però conoscono i problemi del loro territorio, che spendono la vita per la propria gente, che si occupano di problemi essenziali, e la casa è, forse dopo il lavoro, è il più essenziale dei problemi. Quindi credo anche io che gli dobbiamo dedicare un minuto di silenzio, silenzio che sia, insieme per chi crede, preghiera, ma per tutti ringraziamento. </w:t>
      </w:r>
    </w:p>
    <w:p>
      <w:pPr>
        <w:pStyle w:val="Normal"/>
        <w:spacing w:lineRule="auto" w:line="360"/>
        <w:jc w:val="both"/>
        <w:rPr>
          <w:b/>
          <w:b/>
          <w:bCs/>
        </w:rPr>
      </w:pPr>
      <w:r>
        <w:rPr>
          <w:b/>
          <w:bCs/>
        </w:rPr>
      </w:r>
    </w:p>
    <w:p>
      <w:pPr>
        <w:pStyle w:val="Normal"/>
        <w:spacing w:lineRule="auto" w:line="360"/>
        <w:jc w:val="both"/>
        <w:rPr/>
      </w:pPr>
      <w:r>
        <w:rPr>
          <w:b/>
          <w:bCs/>
        </w:rPr>
        <w:t>PRESIDENTE –</w:t>
      </w:r>
      <w:r>
        <w:rPr/>
        <w:t xml:space="preserve"> Grazie, Signor Sindaco. Naturalmente l’intero Consiglio Comunale si associa alle parole di cordoglio dei Consiglieri Minopoli,Varriale, Borriello e da ultimo le sue dichiarazioni. Naturalmente sarà il consiglio, durante il corso dei lavori, a stabilire le modalità migliori per partecipare ai funerali del Consigliere Amato. Vi ringrazio e vi chiedo un minuto di raccoglimento.</w:t>
      </w:r>
    </w:p>
    <w:p>
      <w:pPr>
        <w:pStyle w:val="Normal"/>
        <w:widowControl w:val="false"/>
        <w:autoSpaceDE w:val="false"/>
        <w:spacing w:lineRule="auto" w:line="360"/>
        <w:jc w:val="both"/>
        <w:rPr>
          <w:szCs w:val="28"/>
          <w:highlight w:val="yellow"/>
        </w:rPr>
      </w:pPr>
      <w:r>
        <w:rPr>
          <w:szCs w:val="28"/>
          <w:highlight w:val="yellow"/>
        </w:rPr>
      </w:r>
    </w:p>
    <w:p>
      <w:pPr>
        <w:pStyle w:val="Normal"/>
        <w:widowControl w:val="false"/>
        <w:autoSpaceDE w:val="false"/>
        <w:spacing w:lineRule="auto" w:line="360"/>
        <w:jc w:val="both"/>
        <w:rPr>
          <w:szCs w:val="28"/>
        </w:rPr>
      </w:pPr>
      <w:r>
        <w:rPr>
          <w:szCs w:val="28"/>
        </w:rPr>
        <w:t xml:space="preserve">(Il Consiglio osserva un minuto di raccoglimento) </w:t>
      </w:r>
    </w:p>
    <w:p>
      <w:pPr>
        <w:pStyle w:val="Normal"/>
        <w:widowControl w:val="false"/>
        <w:autoSpaceDE w:val="false"/>
        <w:spacing w:lineRule="auto" w:line="360"/>
        <w:jc w:val="both"/>
        <w:rPr>
          <w:szCs w:val="28"/>
          <w:highlight w:val="yellow"/>
        </w:rPr>
      </w:pPr>
      <w:r>
        <w:rPr>
          <w:szCs w:val="28"/>
          <w:highlight w:val="yellow"/>
        </w:rPr>
      </w:r>
    </w:p>
    <w:p>
      <w:pPr>
        <w:pStyle w:val="Normal"/>
        <w:widowControl w:val="false"/>
        <w:autoSpaceDE w:val="false"/>
        <w:spacing w:lineRule="auto" w:line="360"/>
        <w:jc w:val="both"/>
        <w:rPr/>
      </w:pPr>
      <w:r>
        <w:rPr>
          <w:b/>
          <w:szCs w:val="28"/>
        </w:rPr>
        <w:t>PRESIDENTE</w:t>
      </w:r>
      <w:r>
        <w:rPr>
          <w:szCs w:val="28"/>
        </w:rPr>
        <w:t xml:space="preserve"> –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MINOPOLI</w:t>
      </w:r>
      <w:r>
        <w:rPr>
          <w:szCs w:val="28"/>
        </w:rPr>
        <w:t xml:space="preserve"> –  Sull’Ordine dei Lavori.</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 Prego</w:t>
      </w:r>
    </w:p>
    <w:p>
      <w:pPr>
        <w:pStyle w:val="Normal"/>
        <w:widowControl w:val="false"/>
        <w:autoSpaceDE w:val="false"/>
        <w:spacing w:lineRule="auto" w:line="360"/>
        <w:jc w:val="both"/>
        <w:rPr>
          <w:szCs w:val="28"/>
        </w:rPr>
      </w:pPr>
      <w:r>
        <w:rPr>
          <w:szCs w:val="28"/>
        </w:rPr>
      </w:r>
    </w:p>
    <w:p>
      <w:pPr>
        <w:pStyle w:val="Normal"/>
        <w:spacing w:lineRule="auto" w:line="360"/>
        <w:jc w:val="both"/>
        <w:rPr/>
      </w:pPr>
      <w:r>
        <w:rPr>
          <w:b/>
          <w:szCs w:val="28"/>
        </w:rPr>
        <w:t>CONSIGLIERE</w:t>
      </w:r>
      <w:r>
        <w:rPr>
          <w:szCs w:val="28"/>
        </w:rPr>
        <w:t xml:space="preserve"> </w:t>
      </w:r>
      <w:r>
        <w:rPr>
          <w:b/>
          <w:szCs w:val="28"/>
        </w:rPr>
        <w:t>MINOPOLI</w:t>
      </w:r>
      <w:r>
        <w:fldChar w:fldCharType="begin"/>
      </w:r>
      <w:r>
        <w:rPr/>
        <w:instrText xml:space="preserve"> TC "CONSIGLIERE MINOPOLI" \l 1 </w:instrText>
      </w:r>
      <w:r>
        <w:rPr/>
        <w:fldChar w:fldCharType="separate"/>
      </w:r>
      <w:r>
        <w:rPr/>
      </w:r>
      <w:r>
        <w:rPr/>
        <w:fldChar w:fldCharType="end"/>
      </w:r>
      <w:bookmarkStart w:id="5" w:name="__RefHeading___Toc229494638"/>
      <w:bookmarkEnd w:id="5"/>
      <w:r>
        <w:rPr>
          <w:szCs w:val="28"/>
        </w:rPr>
        <w:t xml:space="preserve"> – Grazie, Presidente.</w:t>
      </w:r>
      <w:r>
        <w:rPr/>
        <w:t xml:space="preserve"> Allora io visto che stavamo in una fase di commemorazione e giustamente le proposte vanno un po’ al vento, non hanno valore, io sull’Ordine dei Lavori faccio mia la proposta di Varriale e chiederei all’aula se si possono sospendere per un paio d’ore i lavori per partecipare ai funerali del Consigliere Amato. </w:t>
      </w:r>
    </w:p>
    <w:p>
      <w:pPr>
        <w:pStyle w:val="Normal"/>
        <w:spacing w:lineRule="auto" w:line="360"/>
        <w:jc w:val="both"/>
        <w:rPr/>
      </w:pPr>
      <w:r>
        <w:rPr/>
      </w:r>
    </w:p>
    <w:p>
      <w:pPr>
        <w:pStyle w:val="Normal"/>
        <w:widowControl w:val="false"/>
        <w:autoSpaceDE w:val="false"/>
        <w:spacing w:lineRule="auto" w:line="360"/>
        <w:jc w:val="both"/>
        <w:rPr/>
      </w:pPr>
      <w:r>
        <w:rPr>
          <w:b/>
          <w:szCs w:val="28"/>
        </w:rPr>
        <w:t>PRESIDENTE</w:t>
      </w:r>
      <w:r>
        <w:rPr>
          <w:szCs w:val="28"/>
        </w:rPr>
        <w:t xml:space="preserve"> –  va bene, ho cercato di fare un po’ di sintesi. In ogni caso, c’è la proposta del Consigliere Minopoli di sospendere il Consiglio per un paio d’ore. Chi interviene a favore, chi interviene contro, altrimenti andiamo direttamente alla votazione. Prego, Varri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VARRIALE </w:t>
      </w:r>
      <w:r>
        <w:rPr>
          <w:szCs w:val="28"/>
        </w:rPr>
        <w:t>–  per appello nominale a fav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è una proposta sull’ordine dei lavori. Se partecipare o meno o in questa forma. Prego Consigliere Moxeda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XEDANO</w:t>
      </w:r>
      <w:r>
        <w:fldChar w:fldCharType="begin"/>
      </w:r>
      <w:r>
        <w:rPr/>
        <w:instrText xml:space="preserve"> TC "CONSIGLIERE MOXEDANO" \l 1 </w:instrText>
      </w:r>
      <w:r>
        <w:rPr/>
        <w:fldChar w:fldCharType="separate"/>
      </w:r>
      <w:r>
        <w:rPr/>
      </w:r>
      <w:r>
        <w:rPr/>
        <w:fldChar w:fldCharType="end"/>
      </w:r>
      <w:bookmarkStart w:id="6" w:name="__RefHeading___Toc229494639"/>
      <w:bookmarkEnd w:id="6"/>
      <w:r>
        <w:rPr>
          <w:szCs w:val="28"/>
        </w:rPr>
        <w:t xml:space="preserve"> – Presidente, io credo che è inopportuno votare e dividerci su una proposta e sulla commemorazione avvenuta e che tutti siano stati toccati dalle parole di chi le ha espresse: dei consiglieri, del Sindaco. Tutti abbiamo avuto modo di conoscere Amato, anche da singoli consiglieri. Pertanto io credo che se il Consigliere Varriale e Minopoli condividono nel proseguire i lavori e stabilire una delegazione di consiglieri che più conoscono Amato ma particolarmente di quel territorio. Una delegazione che possa rappresentare tutto il Consiglio - e io direi di aggiungere a questa delegazione un’ assessore che rappresenta la Giunta tutta e il Sindaco di Napoli – nel portare il cordoglio dell’intero Consiglio e dell’intera Giunta, io sono convinto che si comprenderà che stiamo lavorando su un atto importantissimo e fondamentale per la città; è inopportuno dividerci su questa questione, pertanto se lo condividono - mi rivolgo nuovamente al Consigliere Minopoli, al Consigliere Varriale – possiamo stabilire e formare questa delegazione di Giunta, del Consiglio e continuare e proseguire i lavori del Consiglio. Questa è una proposta ma che mi rivolgo direttamente a loro appena  mi danno una risposta ma per evitare di votare su questo punto che veramente mortifica ognuno di voi e mortifica il Consiglio Comun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allora Consiglieri io credo che su tale questione sia opportuno che il Consiglio decida unanimemente come comportarsi. C’è una proposta che è stata quella di Borriello - se volete perfezionata anche dal Consigliere Moxedano che si rivolgeva in modo particolare ai Consiglieri che avevano avanzato la proposta - di formare una delegazione di Consiglio e di Giunta che vada a rappresentare l’intero Consiglio e l’intera Giunta. Possiamo anche chiedere al Vicepresidente Moretto e al Vicepresidente Lupo di formare questa delegazione in modo tale da rappresentare l’intero Consiglio Comunale. Credo che sia la decisione saggia, giusta, e che esprima l’intera volontà del Consiglio e viene riportata ai familiari del defunto. Va bene così Consiglieri? Se non va bene resta la sua propost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INOPOLI</w:t>
      </w:r>
      <w:r>
        <w:rPr>
          <w:szCs w:val="28"/>
        </w:rPr>
        <w:t xml:space="preserve"> – io mi devo allontanare. Volevo partecipare ai lavori quindi chiedo di sospendere la mia proposta, e in più chiedo l’appello nominal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Consigliere sull’ordine dei lavori l’appello nominale non si può fare e possiamo mettere in votazione la sua proposta di sospendere i lavori del Consiglio per due ore per andare ai funerali. Naturalmente resta in piedi anche la proposta del Consigliere Moxedano che in ogni caso va approvata o respinta, quindi pongo in votazione la proposta del Consigliere Minopoli. Si tiene la proposta del Consigliere Minopoli perché non è stata accolta la proposta avanzata dal Consigliere Moxedano di fare una delegazione. Siccome il Presidente Minopoli insiste sulla sua proposta di sospensione io pongo in votazione la proposta di sospensione. Chi è favorevole resti fermo, chi è contrario alzi la mano, chi si astiene lo dichiari. La proposta è respinta. In ogni caso io credo che sia non da mettere ai voti la proposta del Consigliere Moxedano ma questa vada accolta da tutta l’aula e quindi invito il Presidente Moretto, il Presidente Lupo di formare una delegazione del Consiglio e di chiedere all’onorevole Sindaco chi andrà in sua rappresentanza e in rappresentanza della Giunta ai funerali. Primo emendamento a firma del Presidente Cilenti. Prego, a Lei la paro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ILENTI</w:t>
      </w:r>
      <w:r>
        <w:fldChar w:fldCharType="begin"/>
      </w:r>
      <w:r>
        <w:rPr/>
        <w:instrText xml:space="preserve"> TC "CONSIGLIERE CILENTI" \l 1 </w:instrText>
      </w:r>
      <w:r>
        <w:rPr/>
        <w:fldChar w:fldCharType="separate"/>
      </w:r>
      <w:r>
        <w:rPr/>
      </w:r>
      <w:r>
        <w:rPr/>
        <w:fldChar w:fldCharType="end"/>
      </w:r>
      <w:bookmarkStart w:id="7" w:name="__RefHeading___Toc229494640"/>
      <w:bookmarkEnd w:id="7"/>
      <w:r>
        <w:rPr>
          <w:szCs w:val="28"/>
        </w:rPr>
        <w:t xml:space="preserve"> -  sì, Presidente. Il primo emendamento, così anche gli emendamenti numero 2, 3 e 4, sono meri errori tecnici effettuati nella compilazione dell’atto deliberativo. Per cui la commissione da me presieduta ha ritenuto di accoglierli. Si tratta, dicevo, di errori tecnici per i primi 4 emendament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Presidente. Se non interviene nessun’altro il parere dell’Amministrazione sull’emendamento numero 1.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8" w:name="__RefHeading___Toc229494641"/>
      <w:bookmarkEnd w:id="8"/>
      <w:r>
        <w:rPr>
          <w:szCs w:val="28"/>
        </w:rPr>
        <w:t xml:space="preserve"> - Dunque il parere dell’Amministrazione è favorevole su tutti e 4 gli emendamenti tecnici. Uno, due, tre e quattr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 Intanto distribuiamo per i consiglieri che non hanno gli emendamenti. L’emendamento uno è stato illustrato. Nullo. Non è stato illustrato. Prego. Parere tecnico è favorevole. Distribuiamo gli emendamenti a tutti i consiglieri… Al Consigliere Minisci, al Consigliere Zimbaldi…. aspettiamo che vengano distribuiti a tutti. Siamo in discussione sull’emendamento consiglieri. Prego sull’emendamen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fldChar w:fldCharType="begin"/>
      </w:r>
      <w:r>
        <w:rPr/>
        <w:instrText xml:space="preserve"> TC "CONSIGLIERE AMBROSINO" \l 1 </w:instrText>
      </w:r>
      <w:r>
        <w:rPr/>
        <w:fldChar w:fldCharType="separate"/>
      </w:r>
      <w:r>
        <w:rPr/>
      </w:r>
      <w:r>
        <w:rPr/>
        <w:fldChar w:fldCharType="end"/>
      </w:r>
      <w:bookmarkStart w:id="9" w:name="__RefHeading___Toc229494642"/>
      <w:bookmarkEnd w:id="9"/>
      <w:r>
        <w:rPr>
          <w:szCs w:val="28"/>
        </w:rPr>
        <w:t xml:space="preserve"> – Presidente, io prima di intervenire  sull’emendamento - sempre se è possibile avere un minimo di attenzione ma giusto per sentirmi, non per essere ascoltato perché chiaramente parla il verbale – signor Sindaco, io non so, siccome da articolo di stampa che ho potuto leggere stamattina - che penso che su queste cose sia necessario dare anche un momento di chiarezza, non se ne può più - il Ministro Brunetta, in una delle sue dichiarazioni risalente a qualche settimana fa, ha detto a chiare lettere che nelle Pubbliche Amministrazioni si deve entrare per pubblico concorso e non attraverso scorciatoie. Siccome su un autorevole giornale cittadino ho potuto leggere stamattina che una agenzia interinale sta provvedend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Consigliere, mi scusi, questo non c’entra assolutamente ni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rPr>
          <w:szCs w:val="28"/>
        </w:rPr>
        <w:t xml:space="preserve"> -  prima di entrare nel meri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e no, deve entrare nel meri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AMBROSINO </w:t>
      </w:r>
      <w:r>
        <w:rPr>
          <w:szCs w:val="28"/>
        </w:rPr>
        <w:t>– ma lei come sa che non c’entra., perché c’entra l’emendamento e glielo dimost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e vedia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rPr>
          <w:szCs w:val="28"/>
        </w:rPr>
        <w:t xml:space="preserve"> - sembra che un’agenzia interinale sia facendo delle selezioni per Napolipark per assunzioni in questa nostra partecipata. Io non lo so se lei lo sa oppure no, se ne è al corrente oppure o no. Però mi sembra giusto e doveroso che i cittadini napoletani, i disoccupati napoletani che sono in attesa di un posto di lavoro da tanto tempo abbiano anche loro la possibilità di poter entrare in Napolipark o in altra partecipata, o avere le stesse possibilità che può avere qualcuno che ha santi in paradiso rispetto a qualcun altro. E questo è uno su Napolipark, signor Sindaco, e aspetto una sua risposta ufficiale su questa cosa: se è vero oppure no. E poi ci sarebbe sempre, signor Sindaco, in Napoli Sociale sembra che uno dei dipendenti recentemente assunto con un provvedimento del Consiglio – a seguito di una riunione del Consiglio Comunale a cui non ho partecipato, anzi ho dato voto negativo – sembra che a seguito di dimissioni di un dipendente di Napoli Sociale, si sia provveduto all’assunzione di un rimpiazzo e non si è capito bene a seguito di quale procedura o in base a quale criterio. Lei sa, l’abbiamo detto più volte, che secondo noi le politiche sociali del Comune di Napoli andrebbero a mio avviso monitorate costantemente anche attraverso la costituzione di una commissione di controllo sulle attività delle politiche sociali. E anche su questa questione sono certo, signor Sindaco, che lei vorrà accertare la veridicità di quanto ho affermato, e quali criteri sono stati adottati per scegliere un nuovo dipendente che stamattina, mi risulta, ha anche iniziato a lavorare, sembrerebbe, sembrerebbe, finanche senza aver tenuto le dovute visite mediche, sembrerebbe. Ma questo è un “sembrerebbe”. Quindi signor Sindaco sono certo che lei potrà accertare queste notizie. Per quanto riguarda la questione degli emendamenti, Presidente, noi esprimiamo un voto, almeno per quanto ci riguarda, contrario e la ringraz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xml:space="preserve"> – bene. Non ci sono altri interventi sull’emendamento numero 1, pertanto pongo in votazione. Chi è favorevole resti fermo, chi è contrario alzi la mano, chi si astiene lo dichiari. L’emendamento numero 1 è approvato a maggioranza con il voto contrario del gruppo di Forza Italia, del gruppo Alleanza Nazionale e del gruppo Movimento Civico Iniziativa Popolare.</w:t>
      </w:r>
    </w:p>
    <w:p>
      <w:pPr>
        <w:pStyle w:val="Normal"/>
        <w:widowControl w:val="false"/>
        <w:autoSpaceDE w:val="false"/>
        <w:spacing w:lineRule="auto" w:line="360"/>
        <w:jc w:val="both"/>
        <w:rPr>
          <w:szCs w:val="28"/>
        </w:rPr>
      </w:pPr>
      <w:r>
        <w:rPr>
          <w:szCs w:val="28"/>
        </w:rPr>
        <w:t>Emendamento numero 2: sempre il Presidente Cilenti, a lei la paro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ILENTI</w:t>
      </w:r>
      <w:r>
        <w:rPr>
          <w:szCs w:val="28"/>
        </w:rPr>
        <w:t xml:space="preserve"> – Presidente come prim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me prima, perfetto. Se non ci sono interventi, pongo in votazione. Chi è favorevole all’emendamento numero 2 resti fermo, chi è contrario alzi la mano, chi si astiene lo dichiari. L’emendamento numero 2 è approvato a maggioranza con il voto contrario del gruppo di AN e Forza Italia e il Movimento Civico.</w:t>
      </w:r>
    </w:p>
    <w:p>
      <w:pPr>
        <w:pStyle w:val="Normal"/>
        <w:widowControl w:val="false"/>
        <w:autoSpaceDE w:val="false"/>
        <w:spacing w:lineRule="auto" w:line="360"/>
        <w:jc w:val="both"/>
        <w:rPr>
          <w:szCs w:val="28"/>
        </w:rPr>
      </w:pPr>
      <w:r>
        <w:rPr>
          <w:szCs w:val="28"/>
        </w:rPr>
        <w:t>Emendamento numero 3, semp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ILENTI</w:t>
      </w:r>
      <w:r>
        <w:fldChar w:fldCharType="begin"/>
      </w:r>
      <w:r>
        <w:rPr/>
        <w:instrText xml:space="preserve"> TC "CONSIGLIERE CILENTI" \l 1 </w:instrText>
      </w:r>
      <w:r>
        <w:rPr/>
        <w:fldChar w:fldCharType="separate"/>
      </w:r>
      <w:r>
        <w:rPr/>
      </w:r>
      <w:r>
        <w:rPr/>
        <w:fldChar w:fldCharType="end"/>
      </w:r>
      <w:bookmarkStart w:id="10" w:name="__RefHeading___Toc229494643"/>
      <w:bookmarkEnd w:id="10"/>
      <w:r>
        <w:rPr>
          <w:szCs w:val="28"/>
        </w:rPr>
        <w:t xml:space="preserve"> – sempre la stessa cosa, è sempre un emendamento tecnico, quindi – così come avevo dichiaro in precedenza – trattasi di un mero errore materi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bene. Sul numero 2, prego a verbale, il numero 2 …ed anche il numero 1? E allora prego al microfono. Numero 1 e numero 2 voto contrario dell’UDC.</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LVINO</w:t>
      </w:r>
      <w:r>
        <w:rPr>
          <w:szCs w:val="28"/>
        </w:rPr>
        <w:t xml:space="preserve"> – Esatto: numero 1 e numero 2 voto contrario dell’UDC .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pongo in votazione l’emendamento numero 3. Chi è favorevole resti fermo, chi è contrario alzi la mano, chi si astiene lo dichiari. L’emendamento è approvato a maggioranza con il voto contrario del gruppo di Forza Italia, Alleanza Nazionale, UDC e gruppo Movimento Civico.</w:t>
      </w:r>
    </w:p>
    <w:p>
      <w:pPr>
        <w:pStyle w:val="Normal"/>
        <w:widowControl w:val="false"/>
        <w:autoSpaceDE w:val="false"/>
        <w:spacing w:lineRule="auto" w:line="360"/>
        <w:jc w:val="both"/>
        <w:rPr>
          <w:szCs w:val="28"/>
        </w:rPr>
      </w:pPr>
      <w:r>
        <w:rPr>
          <w:szCs w:val="28"/>
        </w:rPr>
        <w:t>Emendamento numero 4.</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ILENTI</w:t>
      </w:r>
      <w:r>
        <w:rPr>
          <w:szCs w:val="28"/>
        </w:rPr>
        <w:t xml:space="preserve"> – sì, anche per questo è sempre un errore materiale. Infatti, c’è un errore proprio nell’importo relativo all’anno 2009 nell’emendamento tecnico è segnato appunto un errore veramente materiale. Per cui un importo è stato sbagliato, per cui viene ricorretto con questo emendamento da parte degli uffici e la Commissione da’ parere favorev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n ci sono altri interventi. Pongo in votazione l’emendamento numero 4. Chi è favorevole resti fermo, chi è contrario alzi la mano, chi si astiene lo dichiari. L’emendamento numero 4 è approvato a maggioranza con il voto contrario del gruppo di Alleanza Nazionale, Forza Italia, UDC e Movimento Civico Iniziativa Popolare.</w:t>
      </w:r>
    </w:p>
    <w:p>
      <w:pPr>
        <w:pStyle w:val="Normal"/>
        <w:widowControl w:val="false"/>
        <w:autoSpaceDE w:val="false"/>
        <w:spacing w:lineRule="auto" w:line="360"/>
        <w:jc w:val="both"/>
        <w:rPr>
          <w:szCs w:val="28"/>
        </w:rPr>
      </w:pPr>
      <w:r>
        <w:rPr>
          <w:szCs w:val="28"/>
        </w:rPr>
        <w:t>Emendamento numero 5. Prego, Presidente Cilen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ILENTI</w:t>
      </w:r>
      <w:r>
        <w:rPr>
          <w:szCs w:val="28"/>
        </w:rPr>
        <w:t xml:space="preserve"> – sì, Presidente. Questo emendamento è venuto fuori da un incontro della Commissione Bilancio congiuntamente con la Commissione Attività Strategiche presieduta dal Presidente Galiero. Trattasi, appunto, di un emendamento che riconosce il valore strategico della Napoli Servizi così come d’altronde già previsto nel piano da parte dell’Amministrazione comunale. Per cui il parere, appunto, della Commissione è stato un parere favorevole a maggioranza, naturalm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Voci 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prego,  numero 5, lo ha illustrato adesso il Presidente Cilen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
          <w:b/>
          <w:szCs w:val="28"/>
        </w:rPr>
      </w:pPr>
      <w:r>
        <w:rPr>
          <w:b/>
          <w:szCs w:val="28"/>
        </w:rPr>
        <w:t xml:space="preserve"> </w:t>
      </w:r>
      <w:r>
        <w:rPr>
          <w:b/>
          <w:szCs w:val="28"/>
        </w:rPr>
        <w:t>(voci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 non ancora. Lei vuole intervenire? Se vuole intervenire, qualora anche sull’ordine dei lav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11" w:name="__RefHeading___Toc229494644"/>
      <w:bookmarkEnd w:id="11"/>
      <w:r>
        <w:rPr>
          <w:szCs w:val="28"/>
        </w:rPr>
        <w:t xml:space="preserve"> - interverrei anche sull’ordine del giorno. Nel senso che, quando un emendamento fa riferimento a vari pagine della relazione, a più riferimenti all’interno, la logica vorrebbe che almeno gli uffici tengono 4, 5, 6 emendamenti con gli allegati delle pagine della relazione, Almeno per quelli che seguono più direttamente hanno modo di poter discutere sull’emendamento, sennò qua dobbiamo fermarci per un’ora su quest’emendamento. Perché l’emendamento fa riferimento a tutta una serie di parti all’interno della relazione, per cui poter entrare nel merito diventa complicato. Allora, o voi ci date gli allegati vicino all’emendamento, dottore Scala, cioè nel senso: l’emendamento, quali sono le parti che vuole sostituire? Quali pagine? Ci fate le fotocopie delle pagine, le mettete vicino agli emendamenti. Chi lo chiede, che vuole seguire, voi gli date l’emendamento con le 3 o 4 pagine allegate della relazione. Altrimenti, diventa complicato poterla seguire. Detto questo, io entro nell’argomento perché lo conosco, ma credo che la cosa sia abbastanza articolata e complessa. Cioè nel senso, anche qui parliamo della razionalizzazione delle società partecipate. Io non ho capito bene che cosa ha inteso la Commissione, però ricordo che cosa abbiamo fatto noi con l’Assessore Cardillo. L’Assessore Cardillo venne qui nell’aula e siccome la legge 244 del 2007, all’articolo 3, comma 27 32, diceva che: “</w:t>
      </w:r>
      <w:r>
        <w:rPr>
          <w:i/>
          <w:szCs w:val="28"/>
        </w:rPr>
        <w:t xml:space="preserve">gli enti locali, entro il 30 giugno” </w:t>
      </w:r>
      <w:r>
        <w:rPr>
          <w:szCs w:val="28"/>
        </w:rPr>
        <w:t>e poi prorogata al 30 giugno di quest’anno “</w:t>
      </w:r>
      <w:r>
        <w:rPr>
          <w:i/>
          <w:szCs w:val="28"/>
        </w:rPr>
        <w:t>debbono predisporre un piano di razionalizzazione delle società partecipate”.</w:t>
      </w:r>
      <w:r>
        <w:rPr>
          <w:szCs w:val="28"/>
        </w:rPr>
        <w:t xml:space="preserve"> Io sono rimasto lì, e ovviamente rispetto a questo tipo di  cose, ovviamente, non vedo una proposta articolata qua dentro, cioè vedo che qui, in qualche modo, qualcuno pensa forse di portare una modifica alla delibera di Cardillo dell’anno scorso. Allora, Assessore, perché non mettiamo ordine in questa cosa? Perché lei lo dovrà fare entro prossimi trenta giorni. Allora, lei ha già avuto modo di dire attraverso la stampa qual è la sua idea sulle società partecipate, e mi pare che lei ha detto che in qualche modo le ritiene tutte quante strategiche queste società partecipate, per cui quella non ritenuta strategica dall’Assessore Cardillo è stata oggetto di una delibera dell’anno scorso, quindi lei deve fare una delibera quadra che modifica quella di Cardillo, far rientrare anche Napoli Servizi e poi sono tutte quante strategiche – mi pare di capire – cioè, è questo quello che si vuole fare? Allora io, prima di andare avanti su questo, vorrei sentire anche il parere dell’Amministrazione. Cioè, avendo dato parere positivo, che cosa ha inteso? E qual è l’oggetto dell’approvazione di questo emendame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ha richiesto prima di intervenire il Consigliere Funaro, poi Carotenu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FUNARO</w:t>
      </w:r>
      <w:r>
        <w:fldChar w:fldCharType="begin"/>
      </w:r>
      <w:r>
        <w:rPr/>
        <w:instrText xml:space="preserve"> TC "CONSIGLIERE FUNARO" \l 1 </w:instrText>
      </w:r>
      <w:r>
        <w:rPr/>
        <w:fldChar w:fldCharType="separate"/>
      </w:r>
      <w:r>
        <w:rPr/>
      </w:r>
      <w:r>
        <w:rPr/>
        <w:fldChar w:fldCharType="end"/>
      </w:r>
      <w:bookmarkStart w:id="12" w:name="__RefHeading___Toc229494645"/>
      <w:bookmarkEnd w:id="12"/>
      <w:r>
        <w:rPr>
          <w:b/>
          <w:szCs w:val="28"/>
        </w:rPr>
        <w:t xml:space="preserve"> – </w:t>
      </w:r>
      <w:r>
        <w:rPr>
          <w:szCs w:val="28"/>
        </w:rPr>
        <w:t>sì, Presidente, in soldoni, come pensa il collega Varriale, la finanziaria elaborata dal Governo nel 2007 per il 2008, prevedeva che bisognava fare la ricognizione delle società strategiche o meno all’interno dell’aula. Il bilancio preventivo 2008 registrava tra questi, appunto, Napoli Servizi, però si è omesso di dire che il Consiglio Comunale, nella votazione sospese la questione, per un approfondimento per verificare se ci fossero stati poi i presupposti affinché questa società potesse essere riconosciuta strategica. Tant’è che il Collegio dei Revisori dei Conti, presente alla discussione alla presentazione e alla discussione dell’emendamento ha visto di buon viso la questione in quanto loro esprimevano una riserva sulla società. L’emendamento immodestamente è abbastanza articolato, tant’è che si parla di dare altre funzioni anche alla Napoli Servizi e con la previsione dell’aumento anche dello stato patrimoniale. Noi l’abbiamo presentato, il parere almeno dei revisori dei conti, sul piano della quadratura contabile c’era, per cui chiediamo all’aula che si esprima e vota a favore, chi lo ritiene chiaramente. Grazie,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w:t>
      </w:r>
      <w:r>
        <w:rPr>
          <w:b/>
          <w:szCs w:val="28"/>
        </w:rPr>
        <w:t xml:space="preserve">– </w:t>
      </w:r>
      <w:r>
        <w:rPr>
          <w:szCs w:val="28"/>
        </w:rPr>
        <w:t xml:space="preserve">Presidente, scusi, grazie a lei su…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LVINO</w:t>
      </w:r>
      <w:r>
        <w:fldChar w:fldCharType="begin"/>
      </w:r>
      <w:r>
        <w:rPr/>
        <w:instrText xml:space="preserve"> TC "CONSIGLIERE ALVINO" \l 1 </w:instrText>
      </w:r>
      <w:r>
        <w:rPr/>
        <w:fldChar w:fldCharType="separate"/>
      </w:r>
      <w:r>
        <w:rPr/>
      </w:r>
      <w:r>
        <w:rPr/>
        <w:fldChar w:fldCharType="end"/>
      </w:r>
      <w:bookmarkStart w:id="13" w:name="__RefHeading___Toc229494646"/>
      <w:bookmarkEnd w:id="13"/>
      <w:r>
        <w:rPr>
          <w:szCs w:val="28"/>
        </w:rPr>
        <w:t xml:space="preserve"> – c’è un’affermazione del collega Funaro che non risponde al ve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lei dirà tutto quello che vuole quando le darò la paro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LVINO</w:t>
      </w:r>
      <w:r>
        <w:rPr>
          <w:szCs w:val="28"/>
        </w:rPr>
        <w:t xml:space="preserve"> – assolutamente, però credo, se mi consente, - interpreti lei poi – che se la discussione continua su un falso presupposto ci sono rischi di dare un’informazione errata all’au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erò un attimo, noi stiamo parlando dell’emendamento numero cinqu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LVINO</w:t>
      </w:r>
      <w:r>
        <w:rPr>
          <w:szCs w:val="28"/>
        </w:rPr>
        <w:t xml:space="preserve"> – allora, questo emendamento non ha ricevuto parere favorevole dal Collegio dei Revisori, cioè chi era presente ha solo preso atto. Mettiamo a verbale ha solo preso at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Consigliere… Consigliere, lei lo dirà nel suo intervento, poi c’è il Consigliere Carotenuto, Presidente Carotenuto, poi c’è lei, e discutiamo, poi c’è Moretto, faccio l’elenco? Ho Alvino, Moretto, Galiero, Mastranzo e Santoro. Prego, prego, Consiglier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AROTENUTO</w:t>
      </w:r>
      <w:r>
        <w:fldChar w:fldCharType="begin"/>
      </w:r>
      <w:r>
        <w:rPr/>
        <w:instrText xml:space="preserve"> TC "CONSIGLIERE CAROTENUTO" \l 1 </w:instrText>
      </w:r>
      <w:r>
        <w:rPr/>
        <w:fldChar w:fldCharType="separate"/>
      </w:r>
      <w:r>
        <w:rPr/>
      </w:r>
      <w:r>
        <w:rPr/>
        <w:fldChar w:fldCharType="end"/>
      </w:r>
      <w:bookmarkStart w:id="14" w:name="__RefHeading___Toc229494647"/>
      <w:bookmarkEnd w:id="14"/>
      <w:r>
        <w:rPr>
          <w:b/>
          <w:szCs w:val="28"/>
        </w:rPr>
        <w:t xml:space="preserve"> </w:t>
      </w:r>
      <w:r>
        <w:rPr>
          <w:szCs w:val="28"/>
        </w:rPr>
        <w:t>– allora, diceva, diceva bene il Consigliere, il Collega Funaro, perché ha ricostruito esattamente la genealogia di questo emendamento partendo dall’ultimo anno. È esattamente così, cioè la finanziaria del 2008 aveva introdotto il principio del, se non sbaglio si chiama con un inglesismo, l’house providing, il controllo analogo delle Società Partecipate che, come dire, erano da incorporare direttamente nell’ente, ai sensi dell’articolo 27, comma 3, dell’appunto legge 244, della Finanziaria del 2008. Ed è successo proprio così l’anno scorso, con il bilancio preventivo 2008, l’unica Società Partecipata, sia essa interamente partecipata o Società Mista, che rimase fuori, per una valutazione o per un approfondimento del Consiglio, fu Napoli Servizi. A quel punto il Consiglio la congelò e rimandò la vicenda alle Commissioni Consiliari permanenti. Questo emendamento non fa altro che recuperare una discussione in ben due Commissioni Consiliari e l’attuale Commissione Bilancio presieduta dal Consigliere Presidente Cilenti ha fatto una valutazione alla presenza anche del Collegio dei Revisori dei Conti che non ha espresso – come diceva Alvino – un parere positivo o negativo, perché non era dovuto ai sensi di legge, ma una presa d’atto ed un suggerimento sul tecnicismo da proporre all’aula, cosa che abbiamo fatto, diciamo, con il consenso tecnico, non già di valutazione nel merito del Collegio dei Revisori dei Conti, perché per legge, ha ragione Alvino, non poteva essere un parere che andava in un senso o nell’altro. Quindi, al netto della finanziaria, della previsione finanziaria del 2007, al netto del Consiglio Comunale (inc.) bilancio preventivo 2008, al netto della valutazione delle commissioni, si propone questo emendamento, che vede tra gli altri me firmatario, al completamento di un iter durato un anno ed a riflessione è avvenuto, quindi è del tutto pacifico, diciamo, l’iter burocratico di questo emendamento, si può contestare meno, diciamo, il controllo analogo, ma questo, è un altro presupposto. L’Amministrazione, e noi non facciamo altro che completare un ragionamento, che ha pervaso le articolazioni di questo Consiglio Comunale per un intero ann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Alvino, prego Consiglie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LVINO</w:t>
      </w:r>
      <w:r>
        <w:fldChar w:fldCharType="begin"/>
      </w:r>
      <w:r>
        <w:rPr/>
        <w:instrText xml:space="preserve"> TC "CONSIGLIERE ALVINO" \l 1 </w:instrText>
      </w:r>
      <w:r>
        <w:rPr/>
        <w:fldChar w:fldCharType="separate"/>
      </w:r>
      <w:r>
        <w:rPr/>
      </w:r>
      <w:r>
        <w:rPr/>
        <w:fldChar w:fldCharType="end"/>
      </w:r>
      <w:bookmarkStart w:id="15" w:name="__RefHeading___Toc229494648"/>
      <w:bookmarkEnd w:id="15"/>
      <w:r>
        <w:rPr>
          <w:szCs w:val="28"/>
        </w:rPr>
        <w:t xml:space="preserve"> – sì, grazie, Presidente. Grazie al collega Carotenuto che ha ricostruito correttamente il profilo metodologico, infatti la mia è un’osservazione sul fatto che non si possono richiamare in causa i Revisori dei Conti quando non hanno espresso un parere positivo o negativo perché non tenuti a farlo. Nel merito, osservo una questione però, che oggettivamente manca un piano di riordino complessivo delle partecipate. Anzi no, colgo l’occasione per dire all’Assessore Realfonzo che proprio sulle partecipate, nella sua relazione è stato alquanto ambiguo, una bella relazione, di tono professorale, con una bella premessa, mancava forse solo un po’ di bibliografia. Detto questo però proprio devo dirle: nella parte relativa all’analisi delle partecipate, lei è stato ambiguo e carente, caro Assessore.  Ambiguo perché ha riferito di risultati positivi delle partecipate quando questi risultati non sono stati messi in rapporto al patrimonio gestito e lei da economista sa bene che una cosa è avere un reddito di un milione di euro se gestisco 10 milioni di euro, una cosa è avere un reddito di un milione di euro se il patrimonio gestito è 100 milioni di euro. Quindi, anzitutto manca questa analisi rendimenti e risultati in rapporto al patrimonio, e questa forse è l’ambiguità più grande. Così come è stato anche ambiguo quando ha riferito dei risultati delle nostre Società Partecipate in tema di trasporti. Ancora più ambiguo Assessore, è stato proprio quando ha parlato dei risultati positivi delle Terme di Agnano. Ancora peggio, mi consenta, me quello è un capitolo a parte che apriremo quando parleremo del rendimento di gestione dei risultati Stoà, Stoà che riceve contributi – e questa non è una critica personale al Consiglio di Amministrazione di Stoà o al loro Direttore Generale, mi pare che sia l’Assessore, l’ex Assessore Cardillo, di Stoà, che è tornato agli studi e alle ricerche – ma è una constatazione di fatto. Stoà riceve contributi per centinaia di migliaia di euro per attività di formazione del personale del Comune di Napoli. Assessore, io la impegnerò, in quest’aula e in ogni altra sede, per verificare se questi contributi per qualità e quantità sono correnti con l’attività formativa prestata. Perché vede, Assessore, quando si dà un contributo per master per 500 mila euro, quando una qualsiasi università, anche quella da lei, dove lei svolge la sua attività di docente, e dove la svolgono tanti colleghi Assessori, che quindi quando poi licenziano queste delibere, sono anche competenti specificamente. Ecco, quando andremo a verificare se c’è questa coerenza allora vedremo se questi contributi sono legittimi. È facile essere in utile con una società che riceve contributi di quella portata. Quindi, ecco, questa è la premessa generale, io non vedo, come diceva il collega Varriale, questa voglia di fare un’operazione verità, un’operazione trasparenza sulle partecipate, per le quali v</w:t>
      </w:r>
      <w:r>
        <w:rPr>
          <w:bCs/>
          <w:szCs w:val="28"/>
        </w:rPr>
        <w:t>engono declamati dei risultanti ritenuti importanti senza analisi approfondita e soprattutto senza alcun esame specifico per niente approfondito sui risultati di ogni singola azienda. Veniamo al punto. Io non so, sinceramente, quale sarà l’atteggiamento della PDL e delle altre forze di opposizione rispetto a questa scelta della Maggioranza. Io credo che questa sia da considerare come una ennesima operazione ai danni dei cittadini, dei contribuenti, in quanto non lo riesco, sinceramente a rivedere, a ritrovare, nell’ambito dell’attività svolta da Napoli Servizi, alcuni elementi di strategicità.  Io lo chiedo all’Amministrazione in questo senso: se si dichiara strategica l’attività di una società partecipata, dovrebbe essere fatto sia con riferimento alla natura dell’attività svolta, sia attraverso anche un’analisi comparata, dei vantaggi – quindi costi/benefici – svolti da questa società. Io mi chiedo: ma oggi è in grado di dire in quest’aula se l’attività svolta da Napoli Servizi costa di più, internalizzandola, oppure esternalizzandola? A parità di qualità, ammesso che si possa parlare di parità di qualità. Perché se l’attività svolta da Napoli Servizi va a beneficio della e della 01:38 globalizzazione, se l’attività svolta da Napoli Servizi, costa più ai cittadini napoletani svolta internamente o svolta esternamente, ogni parere che dà questa Amministrazione è privo di fondamento. Grazie.</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PRESIDENTE</w:t>
      </w:r>
      <w:r>
        <w:rPr>
          <w:bCs/>
          <w:szCs w:val="28"/>
        </w:rPr>
        <w:t xml:space="preserve"> – Consigliere Santoro, Consigliere Moretto, prego. Ambrosino lei si iscrive? Ha alzato la mano, lei si iscrive?</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CONSIGLIERE AMBROSINO</w:t>
      </w:r>
      <w:r>
        <w:rPr>
          <w:bCs/>
          <w:szCs w:val="28"/>
        </w:rPr>
        <w:t xml:space="preserve"> – Si.</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rPr>
        <w:t>CONSIGLIERE MORETTO</w:t>
      </w:r>
      <w:r>
        <w:fldChar w:fldCharType="begin"/>
      </w:r>
      <w:r>
        <w:rPr/>
        <w:instrText xml:space="preserve"> TC "CONSIGLIERE MORETTO" \l 1 </w:instrText>
      </w:r>
      <w:r>
        <w:rPr/>
        <w:fldChar w:fldCharType="separate"/>
      </w:r>
      <w:r>
        <w:rPr/>
      </w:r>
      <w:r>
        <w:rPr/>
        <w:fldChar w:fldCharType="end"/>
      </w:r>
      <w:bookmarkStart w:id="16" w:name="__RefHeading___Toc229494649"/>
      <w:bookmarkEnd w:id="16"/>
      <w:r>
        <w:rPr/>
        <w:t xml:space="preserve"> -  Signor Sindaco lei ha più memoria storica della questione che stiamo affrontando in questo momento, rispetto all’Assessore Realfonzo. L’Assessore Realfonzo, innanzitutto, ha tradito i suoi principi; delle cose che ha annunciato che avrebbe fatto e poi entreremo nel merito perché, giustamente, come diceva il Consigliere Alvino, ci dovrà spiegare, qualora lei non riterrà opportuno di sospenderla questa discussione sulla Napoli Servizi, perché è molto articolata. E non credo signor Sindaco che si possa fare un gioco di prestigio su questa questione. Viene rilevato in modo eclatante che, dalle cose che ci stiamo dicendo da anni e che abbiamo dibattuto a più riprese, nel Consiglio Comunale di ordino delle partecipate siamo sempre al punto di partenza. Tutte le cose annunciate, anche dall’Assessore Cardillo, volutamente non si è messo mano al riordino delle partecipate. Anche la Napoli Servizi, quando abbiamo approvato il Bilancio di Previsione del 2008, lei ricorderà signor Sindaco che, facendo giustamente riferimento alla finanziaria – lo hanno ricordato più Consiglieri del 2008 – la Napoli Servizi non era ritenuta strategica ai fini dell’Amministrazione, per cui andava dimessa. Fu sospesa la discussione sulla Napoli Servizi per riportarla innanzitutto non, semplicemente, una discussione della Napoli Servizi, ma farla rientrare nel piano strategico delle partecipate che andavano rivisitate tutte. Nell’ambito di quella discussione che si sarebbe dovuta aprire in commissione  con tutti gli attori, che non si è mai avuta questa discussione sulle partecipate, si inseriva anche il problema della Napoli Servizi in modo certamente distinto. Da una parte c’era il riordino, dall’altra parte bisognava esaminare attentamente la questione se fosse strategica o meno la Napoli Servizi. A me non sembra che si sia fatto un lavoro compiuto, affinché oggi si possa dire che la Napoli Servizi sia strategica. Anche leggendo sulla stampa le ultime dichiarazione, anche del Direttore della Napoli Servizi, che addirittura vuole affidare ad un’agenzia esterna il controllo di come viene espletato il lavoro nella Napoli Servizi, il controllo anche dei dipendenti  - che mi pare non si sappia che cosa svolgono realmente  e dove svolgono questo lavoro – a me sembra che sia veramente una fuga in avanti e si faccia un notevole danno alla città. Quindi io credo che, a prescindere, dalle cose che dirà l’Assessore Realfonzo, la responsabilità di approfondire è in capo a lei signor Sindaco. Perché non possiamo dare un’ulteriore risposta molto approssimativa alla città di qualcuno che si vuole fare applaudire in aula o fuori dalla città, dai dipendenti della Napoli Servizi, facendo un danno notevole alla città. Io credo che questa discussione sulla Napoli Servizi non possa essere così affrontata in modo semplicistico stamattina ma vada sicuramente sospesa, come lo fu, nella precedente approvazione del bilancio di previsione, appurando tutte veramente  articolate , quali sono le funzioni vere della Napoli Servizi e se veramente può essere ritenuta strategica ai fini dell’Amministrazione. Grazie.</w:t>
      </w:r>
    </w:p>
    <w:p>
      <w:pPr>
        <w:pStyle w:val="Normal"/>
        <w:widowControl w:val="false"/>
        <w:autoSpaceDE w:val="false"/>
        <w:spacing w:lineRule="auto" w:line="360"/>
        <w:jc w:val="both"/>
        <w:rPr>
          <w:bCs/>
          <w:szCs w:val="28"/>
        </w:rPr>
      </w:pPr>
      <w:r>
        <w:rPr>
          <w:bCs/>
          <w:szCs w:val="28"/>
        </w:rPr>
      </w:r>
    </w:p>
    <w:p>
      <w:pPr>
        <w:pStyle w:val="Normal"/>
        <w:spacing w:lineRule="auto" w:line="360"/>
        <w:jc w:val="both"/>
        <w:rPr/>
      </w:pPr>
      <w:r>
        <w:rPr>
          <w:b/>
        </w:rPr>
        <w:t>PRESIDENTE</w:t>
      </w:r>
      <w:r>
        <w:rPr/>
        <w:t xml:space="preserve"> - Ha chiesto di intervenire IL Consigliere Galero. Prego.</w:t>
      </w:r>
    </w:p>
    <w:p>
      <w:pPr>
        <w:pStyle w:val="Normal"/>
        <w:spacing w:lineRule="auto" w:line="360"/>
        <w:jc w:val="both"/>
        <w:rPr/>
      </w:pPr>
      <w:r>
        <w:rPr/>
      </w:r>
    </w:p>
    <w:p>
      <w:pPr>
        <w:pStyle w:val="Normal"/>
        <w:spacing w:lineRule="auto" w:line="360"/>
        <w:jc w:val="both"/>
        <w:rPr/>
      </w:pPr>
      <w:r>
        <w:rPr>
          <w:b/>
        </w:rPr>
        <w:t>CONSIGLIERE GALIERO</w:t>
      </w:r>
      <w:r>
        <w:fldChar w:fldCharType="begin"/>
      </w:r>
      <w:r>
        <w:rPr/>
        <w:instrText xml:space="preserve"> TC "CONSIGLIERE GALIERO" \l 1 </w:instrText>
      </w:r>
      <w:r>
        <w:rPr/>
        <w:fldChar w:fldCharType="separate"/>
      </w:r>
      <w:r>
        <w:rPr/>
      </w:r>
      <w:r>
        <w:rPr/>
        <w:fldChar w:fldCharType="end"/>
      </w:r>
      <w:bookmarkStart w:id="17" w:name="__RefHeading___Toc229494650"/>
      <w:bookmarkEnd w:id="17"/>
      <w:r>
        <w:rPr/>
        <w:t xml:space="preserve"> – Intanto io penso che è giusto che il Consiglio si appropri di una materia di discussione, avendo avuto delega dalla seduta passata di fare un approfondimento attraverso le sue commissioni congiunte, e poi credo che questo lavoro sia stato fatto. E naturalmente questo anche per un ragionamento che va ad incidere sulla razionalità. Noi abbiamo votato, dico praticamente a maggioranza, una mozione che prevede la riorganizzazione  e la razionalizzazione delle aziende partecipate. Ora, naturalmente, noi andremmo a penalizzare solo una di queste aziende per quanto riguarda gli adempimenti di cui al comma 27° dell’articolo della 244, quando poi dobbiamo procedere ad una rivisitazione di tutta la materia delle partecipate. Anche perché io penso, alla fine, poiché l’Amministrazione potrà avere anche un pronunciamento, ma questo è un emendamento scaturito dalla discussione, fatta dalle mie previsioni del Consiglio praticamente, che ha messo in campo questo tipo di proposta, della verifica perfino istituzionale della Napoli Sevizi. Per quanto riguarda, come materia del Consiglio, che dovrà necessariamente essere accompagnata da un parere dell’Amministrazione, vi ricordo poi che, per quanto riguarda gli effetti della valutazione di un’azienda che fa riferimento, come diceva il buon professore Amedeo, all’incremento e decremento della gestione per effetto deo patrimonio, e cioè andando a riferire :”</w:t>
      </w:r>
      <w:r>
        <w:rPr>
          <w:i/>
          <w:iCs/>
        </w:rPr>
        <w:t>una dissestata situazione finanziaria non può recuperare una buona situazione economica e, viceversa, una dissestata situazione di gestione economica non può ripristinare una buona situazione finanziaria</w:t>
      </w:r>
      <w:r>
        <w:rPr/>
        <w:t>”. Quindi il senso di questo è: che non è importante  avere l’entità patrimonio per la verifica del risultato di gestione, ma la verifica della gestione stessa per la valutazione del risultato.</w:t>
      </w:r>
    </w:p>
    <w:p>
      <w:pPr>
        <w:pStyle w:val="Normal"/>
        <w:spacing w:lineRule="auto" w:line="360"/>
        <w:jc w:val="both"/>
        <w:rPr/>
      </w:pPr>
      <w:r>
        <w:rPr/>
      </w:r>
    </w:p>
    <w:p>
      <w:pPr>
        <w:pStyle w:val="Normal"/>
        <w:spacing w:lineRule="auto" w:line="360"/>
        <w:jc w:val="both"/>
        <w:rPr/>
      </w:pPr>
      <w:r>
        <w:rPr>
          <w:b/>
        </w:rPr>
        <w:t>PRESIDENTE</w:t>
      </w:r>
      <w:r>
        <w:rPr/>
        <w:t xml:space="preserve"> – Grazie. Ha richiesto di parlare il Consigliere Mastraznzo. Prego. Mastranzo, Santoro, Signoriello, Ambrosino. </w:t>
      </w:r>
    </w:p>
    <w:p>
      <w:pPr>
        <w:pStyle w:val="Normal"/>
        <w:spacing w:lineRule="auto" w:line="360"/>
        <w:jc w:val="both"/>
        <w:rPr/>
      </w:pPr>
      <w:r>
        <w:rPr/>
      </w:r>
    </w:p>
    <w:p>
      <w:pPr>
        <w:pStyle w:val="Normal"/>
        <w:spacing w:lineRule="auto" w:line="360"/>
        <w:jc w:val="both"/>
        <w:rPr/>
      </w:pPr>
      <w:r>
        <w:rPr>
          <w:b/>
        </w:rPr>
        <w:t>CONSIGLIERE MASTRANZO</w:t>
      </w:r>
      <w:r>
        <w:fldChar w:fldCharType="begin"/>
      </w:r>
      <w:r>
        <w:rPr/>
        <w:instrText xml:space="preserve"> TC "CONSIGLIERE MASTRANZO" \l 1 </w:instrText>
      </w:r>
      <w:r>
        <w:rPr/>
        <w:fldChar w:fldCharType="separate"/>
      </w:r>
      <w:r>
        <w:rPr/>
      </w:r>
      <w:r>
        <w:rPr/>
        <w:fldChar w:fldCharType="end"/>
      </w:r>
      <w:bookmarkStart w:id="18" w:name="__RefHeading___Toc229494651"/>
      <w:bookmarkEnd w:id="18"/>
      <w:r>
        <w:rPr/>
        <w:t xml:space="preserve"> -  Io, con molta serenità, mi permetto di intervenire sull’argomento, anche perché riprende un poco le questioni che io, assieme ad altri Consiglieri sia della Maggioranza che dell’Opposizione, avevamo posto attraverso il nuovo Piano Istituzionale che precede i lavori del consiglio. Il mio ruolo era alla Commissione Bilancio </w:t>
      </w:r>
      <w:r>
        <w:rPr>
          <w:szCs w:val="28"/>
        </w:rPr>
        <w:t>per evitare di sfogliare le margherite delle partecipate – sia virtuose, meno virtuose – dove ci sono, diciamo, più interessi da proteggere, meno interesse. Praticamente avevamo, caro Assessore – chiaramente io mi rifaccio un poco anche a quelle che sono state le sue premesse, addirittura prima di diventare Assessore di sinistra del Comune di Napoli – qualcuno leggeva alcuni giorni tutte le sue – a questo punto dobbiamo dire un poco azzardate – dichiarazioni, anche sotto il profilo culturale, perché tra il dire e il fare poi, lei sta dimostrando che c’è veramente un abisso, per non dire cosa c’è tra il dire e il fare. E allora, noi in Commissione Bilancio, avevamo – lo dico anche al Presidente della Commissione, a Galiero, c’era anche qualcuno dell’opposizione – per evitare, diciamo, questo sfilacciamento, innanzitutto, proprio della liturgia seria che  riguarda un bilancio. Che in genere il bilancio non è l’attività per far spostare un capitolo all’altro o per chiedere… ma praticamente è il documento principe, diciamo, che in Consiglio Comunale affronta, nel dare degli indirizzi, specialmente, diciamo, quando l’indirizzo va oltre l’anno in corso quindi diventa un documento - come dice la stessa delibera -  anche di ordine programmatico. E visto che noi della maggioranza abbiamo ancora un tempo non piccolo, diciamo, per recuperare alcune sviste di tipo personale o istituzionali, in Commissione Bilancio ci proponemmo di elaborare una proposta che in effetti non diceva altro che, così come la legge prescrive, di presentare in Commissione entro la fine di giugno, così come la legge prescrive, un piano - addirittura non lo legammo nemmeno esageratamente a troppi vincoli, quindi davamo all’Assessore Realfonzo una soglia di libertà abbastanza considerevole – quindi chiedevamo di presentare entro il 30 di giugno un piano per la riorganizzazione e l’accorpamento e un modello diverso di gestione delle partecipate. Ma questo perché? Questo lo voglio ricordare all’aula, lo voglio ricordare ai Consiglieri della sinistra, in particolare, visto il loro atteggiamento: perché volevamo proporre, e questo lo dico pure… guardate, io non ce l’ho con nessuno, però quando io mi candido e vengo eletto esprimo delle mie opinioni che, guarda caso, sono condivise anche dal… mai come in questo momento,        dal mio partito, dal PDL a livello nazionale. Basta ricordare che Franceschini a “</w:t>
      </w:r>
      <w:r>
        <w:rPr>
          <w:i/>
          <w:szCs w:val="28"/>
        </w:rPr>
        <w:t>Porta a Porta</w:t>
      </w:r>
      <w:r>
        <w:rPr>
          <w:szCs w:val="28"/>
        </w:rPr>
        <w:t xml:space="preserve">”… PD, chiedo scusa, per cortesia… Franceschini disse che fare gli interessi dei non evasori, delle classi meno abbienti, fare gli interessi di chi non ha un lavoro e cercare di fare un’amministrazione, dovunque trasparente, che miri a ridurre una tassazione sui cittadini non evasori, disse Franceschini, non è prerogativa né di destra né del centro sinistra, ma è quello che una buona politica virtuosa dovrebbe fare. Bene, amici cari, la proposta che assieme al presidente Cilenti e ad altri Consiglieri di maggioranza e di opposizione avevamo, molto modestamente formulato, era proprio in questo senso, ovvero sia di stralciare, caro Assessore - così come la legge prescrive – fino alla fine di giugno, una questione che poteva riqualificare l’amministrazione - e la cosa più importante – attraverso una gestione, diciamo, più virtuosa far calare i costi e di conseguenza far pagare meno tasse ai cittadini napoletani non evasori. Perché, guardate, io debbo dire una cosa e lo dico a tutti i Consiglieri: la questione, Moxedano, riguarda non i cittadini evasori, riguarda i cittadini che non evadono ovvero sia quella classe per cui noi – durante le manifestazioni, primo maggio, … - andiamo a difendere, ma non possiamo difendere certi interessi per strada e non difenderli nei luoghi istituzionali. Questo vale, chiaramente per tutti i livelli istituzionali perché in tutti i livelli istituzionali della nostra Regione, si verifica il più alto costo dei servizi a domanda individuale e della TARSU d’Europa. Praticamente i cittadini virtuosi napoletani, pagano più tasse che nel Principato di Monaco, per cui se noi continuiamo di questo passo, i cittadini che non evadono saranno costretti ad andarsene da Napoli e a Napoli rimarranno – viva Dio  e forse tra la gente, qualche forza politica – tutti quelli che evadono, tutti quelli, diciamo, che non giustificano il loro lavoro. Allora io mi sono permesso di presentare un sub-emendamento all’emendamento numero 5, anche perché non avendo potuto – e qui ringrazio il Dottore Iannuzzi, che è ben difeso – non ho potuto avere… ho visto che aveva lavorato molto bene su alcuni emendamenti, che riguardavano una parte di persone, ha inteso non collaborare invece con chi cercava, attraverso il suo apporto che viene pagato dai cittadini napoletani - e quindi anche dai miei elettori, è chiaro – lui non ha inteso darmi alcuna collaborazione, dopo due giorni che ci siamo inseguiti. Per cui io mi scuso sempre se i miei emendamenti, i miei sub-emendamenti, hanno qualche risibilità sotto il profilo formale perché, ripeto, per mestiere faccio altro, è chiaro, non faccio certamente né il commercialista né, diciamo, il ragioniere. Allora ecco, in questo senso, io con serenità - guardate l’ho detto pure sulla Stampa, l’ultimo rigo della Stampa è falso, quando dice che Mastranzo si preparava ad uscire dalla maggioranza – ma, vengo a dire, è nella maggioranza che io vorrei far rinsavire alcune questioni. Allora non è possibile, ma io lo chiedo a tutto il Consiglio, provare a sformare un attimo questa parte diabolica di questo bilancio, per cercare di concordare un emendamento, un sub-emendamento che veramente possa portare al 30 giugno una questione che potrebbe vedere maggioranza e buona parte, io dico, dell’opposizione: fare un lavoro virtuoso per noi che siamo adesso, per chi verrà domani, ma in modo particolare per i non evasori, per chi ha un reddito unico, per quei commercianti che sono tartassati da tante gabelle, è chiaro? Allora è questa la questione, ma lo dico alla Stampa. Io ho cercato di scriverlo in modo più semplice. Qualcuno stamattina – e chiudo Presidente – mi chiede: “Lei perché vota contro il Bilancio?”, per due-tre motivi: uno perché è contro quei cittadini che non evadono, quindi favorisce chi evade. Quando aumentano i costi di gestione e dei servizi a domanda individuale, andate a vedere un po’ quanti pagano il fitto delle vostre… delle case comunali, andate a vedere un po’ quanta gente paga la TARSU o altre cose. Allora dico, pure per l’età che teniamo, ma possibile che non sappiamo fare un gesto di magnificità nei confronti di questa città che, diciamo la verità, sta soffrendo e pagando un poco di tutti i colori, ma questo per colpa un poco di tutti. Quindi io, quando dico questo, dico ci sono colpe a livello locale… e poi immaginate adesso col federalismo fiscale. Col federalismo fiscale - voi sapete che il federalismo, diciamo, avvantaggia le amministrazioni più virtuose – quindi mo’ si scaricherà pure questo, quindi sull’amministrazione che da anni non è virtuosa, che non vuole diventare… guardate io dico che non è vero: nell’amministrazione, come in tutte le questioni, i problemi si possono sempre risolvere, la questione è di volontà. Se noi difendiamo il particolare rispetto al generale… e il limite della nostra amministrazione è che per difendere il particolare e non il generale, non crea quel circolo virtuoso: basta pensare a tutte le cooperative, basta pensare a Bagnoli – da quanti anni – Napoli est, se noi avessimo un profilo più generale può darsi che rimetteremmo in moto la macchina dello sviluppo  e potremmo risolver anche le questioni particolari, questo.  Mi ricordo un po’ di anni fa all’Università lo chiamavano Ciclo Virtuoso, voglio dire, ma evidentemente nelle nostre Amministrazioni di virtuose è rimasto, diciamo, ben poco. E questo, dico al centrosinistra, non avvantaggia forse il centrodestra?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  Consigliere, deve concludere per favore.</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MASTRANZO</w:t>
      </w:r>
      <w:r>
        <w:rPr>
          <w:szCs w:val="28"/>
        </w:rPr>
        <w:t xml:space="preserve"> – che ci viene a fare anche lezione a favore dei cittadini più deboli. A favore dei non evasori. Per cui dopo, in questa confusione che parte da noi, si genera un meccanismo di beatificazione, lo dico, del Berlusconismo. Che cosa diversa dalla politica! Ma lo dico, veramente, con grande serenità. Io sono un democratico e rispetto tutti i pareri, tutte le volontà, purché siano nell’ambito della norma. Allora, nell’ambito della norma, fino al 30 giugno, rientra il piano della riorganizzazione delle partecipate. Allora,  io chiedo un scatto ‘orgoglio anche agli amici della Maggioranza. Non è la fine del mondo  se nel bilancio noi scalciamo questo aspetto e entro giugno lo affrontiamo con più serenità. Perché il bilancio deve essere insieme di tante fatti e fatterelli che hanno poco a che fare, diciamo, con una visione programmatica, semplice, lineare?. (inc.) più amministrazione virtuosa, più gestione di meno Consigli di Amministrazione, uguale meno tasse, qualità dei servizi a favore di chi non evade. Allora, io quando dico che non voterò questo bilancio, ma lo dico da Sinistra, da uomo di centrosinistra, più di centro che di sinistra. Perché se per sinistra significa arroccarsi sulla difesa di prerogative interne ai Gruppi Consiliari, consentitemi di dirvi che stiamo facendo un cattivo servizio a chi ha bisogno e quando poi andiamo a vedere gli indici di gradimento ci scandalizziamo. Ma come? La classe operai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deve concludere per fav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MASTRANZO</w:t>
      </w:r>
      <w:r>
        <w:rPr>
          <w:szCs w:val="28"/>
        </w:rPr>
        <w:t xml:space="preserve"> – Certo… Perché evidentemente noi, e lo diceva “Repubblica”,  lo dice Curzio Maltese, che noi della Sinistra non sappiamo più essere semplici, chiari, e abbiamo abbandonato l’unica forza che tenevamo: centro e sinistra, che era il popolarismo delle persone perbene, dei municipi e dei (inc.). Quindi io lo dico con serenità mi aspetto, lo chiedo al Sindaco, agli Assessori e, lo dico, non è un braccio di ferro, perciò in politica si ragiona assieme e assieme a volte si trovano anche delle soluzioni. Quindi, io mi appello, veramente, al recupero della ragione, al recupero delle prerogative, di quelle piccole libertà che poi ci portano a chiedere il voto a favore di qualcosa di onorevole e non a favore del piccolo particolare. Allora, in virtù di questi valori che sono valori, che sono valori sicuramente del Sindac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deve conclude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MASTRANZO</w:t>
      </w:r>
      <w:r>
        <w:rPr>
          <w:szCs w:val="28"/>
        </w:rPr>
        <w:t xml:space="preserve"> – …di buona parte dell’Amministrazione, ma (inc.) dell’intero Consiglio Comunale che vive un vicenda particolare a Napoli io chiedo, veramente, lo sforzo di riflettere, Sindaco, lo dico con affetto ulteriormente senza perdere tempo – quindi senza ostruzionismi – su questa questione che potrebbe, mentre il Consiglio va avanti - e quei anche la proposta, caro Presidente, di mentre il Consiglio va avanti, una riunione della Commissione per vedere se questa questione, assieme all’Assessore, può essere affrontata in un modo, diciamo, più equo, più democratico ma più leggibile anche alla stampa. Quindi io alla stampa, e chiudo, io non c’ho nessuna crisi. Io sono del PD  e nel PD intendo portare avanti quella cultura che mi porto dai miei nonni e che è la cultura del Buon Governo e di un’Amministrazione del famoso Ciclo Virtuoso. Grazie, scusa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Ha chiesto di intervenire il Consigliere Santor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fldChar w:fldCharType="begin"/>
      </w:r>
      <w:r>
        <w:rPr/>
        <w:instrText xml:space="preserve"> TC "CONSIGLIERE SANTORO" \l 1 </w:instrText>
      </w:r>
      <w:r>
        <w:rPr/>
        <w:fldChar w:fldCharType="separate"/>
      </w:r>
      <w:r>
        <w:rPr/>
      </w:r>
      <w:r>
        <w:rPr/>
        <w:fldChar w:fldCharType="end"/>
      </w:r>
      <w:bookmarkStart w:id="19" w:name="__RefHeading___Toc229494652"/>
      <w:bookmarkEnd w:id="19"/>
      <w:r>
        <w:rPr>
          <w:b/>
          <w:szCs w:val="28"/>
        </w:rPr>
        <w:t xml:space="preserve"> </w:t>
      </w:r>
      <w:r>
        <w:rPr>
          <w:szCs w:val="28"/>
        </w:rPr>
        <w:t xml:space="preserve"> – Presidente, innanzitutto - questo proprio nello spirito di voler cercare di essere costruttivi oggi - vorrei segnalarle che c’è un emendamento anche che riguarda una parte diversa della delibera perché riguarda la relazione previsionale programmatica, emendamento numero 108, che è strettamente concatenata a questa questione di Napoli Servizi. Quindi, sarebbe il caso, secondo me, di concatenare comunque la discussione in modo che si possano votare, perché è ovvio che se passa questo emendamento numero 5, in un modo o in un altro poi decade o meno anche la discussione su questo emendamento 108 firmato dal Gruppo di AN.  Sindaco, mi rivolgo a lei perché io mi auguro che noi possiamo partire, visto che tra l’altro questa è una delle questioni più importanti che restano, secondo me, da discutere su questo bilancio al di là, poi, di altri emendamenti che pure ci sono, ma io credo che sia importante la questione di Napoli Servizi. Perché ricorderete tutti come ha tenuto banco anche rispetto ala discussione che si è avuta in Consiglio Comunale per il bilancio di previsione 2008: lo stato di agitazione dei lavoratori; la difficile mediazione che, anche, si ebbe all’interno della Maggioranza rispetto a una posizione dell’Assessore Cardillo che un anno fa aveva di fatto dichiarato lo strategica, aveva escluso dalle società strategiche per il Comune di Napoli, Napoli Servizi. Alla fine fu presa una decisone , Sindaco, è oggettivo che all’interno della delibera che stiamo discutendo ora, della delibera 332, è ringrazio anzi il presidente Cilenti che, comunque, in questo emendamento lo ha fatto notare, c’è un elemento che è falso. Perché a pagina 11 e a pagina 16 di questa delibera c’è scritto che per le società Metronapoli e Napoli Servizi i presupposti di cui all’articolo 3, comma 27  e 28 della Legge  244/2007 sono già stati riconosciuti dal Consiglio Comunale con la deliberazione di approvazione del bilancio di previsione 2008. Sindaco, lei sa bene – perché c’era come tutti quanti noi  in quest’aula – che questo è falso perché con l’approvazione del bilancio 2008 non fu deciso questo. Allora ci sarà stato… io mi rendo conto, l’Assessore Realfonzo non c’era, è facile che sia frutto di un errore, però è un dato certo che questo è falso perché il Consiglio Comunale non aveva deciso questo. Il Consiglio Comunale aveva deciso di rinviare, tant’è vero che l’emendamento serve a correggere questo – l’emendamento di cui è primo firmatario il Presidente Cilenti – il Consiglio Comunale aveva rinviato ad una apposta discussione quello che doveva essere il futuro di Napoli Servizi. Allora, noi siamo in grado, questa mattina, di decidere se Napoli Servizi deve essere o meno strategica? È questo che chiedo ai miei colleghi qui in quest’aula. Noi siamo in grado, oggi, questa mattina, di poter decidere se Napoli Servizi è o meno strategica così com’è? E lo dice, Sindaco, qualcuno - io l’ho anticipato anche in premessa, ed è una posizione mia personale, sia chiaro, perché vorremmo confrontarci su questo e poi matureranno delle posizioni condivise o meno all’interno dei Gruppi – lo dice uno che personalmente ritiene che Napoli Servizi può essere un’opportunità per l’Amministrazione Comunale. Certo,  non così com’è adesso. Io credo che Napoli Servizi, opportunamente rimodulata con delle mansioni che vadano oltre quelle di impresa di pulizia, può servire all’Amministrazione Comunale. Può veramente diventare strategica, ma solo se decidiamo di allargare quello che è l’oggetto sociale, di allargare quella che è la </w:t>
      </w:r>
      <w:r>
        <w:rPr>
          <w:i/>
          <w:szCs w:val="28"/>
        </w:rPr>
        <w:t>mission</w:t>
      </w:r>
      <w:r>
        <w:rPr>
          <w:szCs w:val="28"/>
        </w:rPr>
        <w:t xml:space="preserve"> aziendale di Napoli Servizi. Allora su questo io, ma credo tutti quanti noi, anche come Opposizione, siamo pronti a confrontarci. Ma ci vogliamo confrontare, e non può essere questa - in occasione di un emendamento seppur valido perché va a correggere una falsità contenuta nella delibera, arriva però a una conclusione che è troppo frettolosa, perché la conclusione di questo emendamento è che noi riconosciamo la strategicità di Napoli Servizi. Allora, è colpa di tutti quanti noi, di tutti e 60, se da un anno a questa parte, non ci siamo riuniti così come ci eravamo impegnati a fare un anno fa per discutere le sorti di Napoli Servizi. Voglio prendermi anche la mia parte di responsabilità, perché forse abbiamo sottovalutato tutti quanti quest’aspetto. E’ necessario però che il Consiglio si riunisca e discuta di Napoli Servizi, di come può crescere, di come può essere effettivamente strategica per i fini dell’ente del Comune di Napoli. Così non lo può essere, perché attualmente è una semplice impresa di pulizie, fa la portierata, fa qualcosa che non possiamo ritenere strategica. Io credo che Napoli Servizi può fare altro, lo ha dimostrato del resto, anche rispetto all’attività di supporto che ha dato - più o meno impropriamente rispetto a quello che è l’oggetto sociale - agli uffici del Comune, per quanto riguarda il progetto del condono edilizio; ma noi ci dobbiamo confrontare su questo. Allora l’invito che faccio al Sindaco e ai Consiglieri di maggioranza: prendiamoci altri due mesi di tempo se è necessario, ma riuniamoci in Consiglio per decidere se e come, deve essere strategica Napoli Servizi. E allora è giusto correggere, come faceva presente il Presidente Cilenti, questa inesattezza - chiamiamola così - contenuta nella delibera. E’ una svista, salviamo la buona fede di tutti, è un errore di svista, probabilmente nel passaggio di consegne e di ricordi, anche, deve essere sfuggito questo elemento. Allora invece di Napoli Servizi, si riferiva a Napoli Sociale, però su Napoli Servizi - e da questo era partito questo mio emendamento che è citato prima il 108 - c’è anche un sub-emendamento che abbiamo in fretta e furia stilato all’emendamento 5. Quello che noi chiediamo, è di rinviare ad una apposita riunione in Consiglio Comunale, la dichiarazione di strategicità e di indispensabilità di Napoli Servizi. Noi siamo pronti a confrontarci su quello che deve essere il futuro di Napoli Servizi, non lo possiamo fare in dieci minuti di discussione di emendamento, quindi su Napoli Servizi la proposta è quella di rinviare. Poi possiamo stabilire un tempo massimo, entro l’estate, entro due mesi, diamoci tutti i tempi che vogliamo, ma il dovere del Consiglio Comunale è di riunirsi appositamente per discutere questa società del Comune e i lavoratori di questa società che fine devono fare. Allora, presento alla Presidenza questo sub-emendamento, che ovviamente richiama quanto già contenuto nell’emendamento di cui parlavo prima. Mi auguro che però ci possa essere un senso di responsabilità da parte dei colleghi di maggioranza, noi non vogliamo stravolgere alcunché dell’impianto deliberativo, non vogliamo stravolgere alcunché di quelle che sono le intenzioni dichiarate dall’Amministrazione della Relazione Previsionale e Programmatica. Chiediamo al Consiglio di poter esercitare quello che è il nostro ruolo – ripeto per colpa di tutti quanti non l’abbiamo fatto in quest’anno – possiamo rimediare, ripeto io sono convinto che possiamo fare un buon lavoro nell’interesse della città, nell’interesse dell’ente e nell’interesse di questa società che è da noi partecipata. Quindi l’appello che noi facciamo, approvando questo sub-emendamento, noi di fatto, andiamo a rinviare ad un’apposita decisione di Consiglio, quello che è il futuro di Napoli Servizi. Ripeto, non viene stravolto alcunché dell’impianto deliberativo, è un invito che facciamo - che ovviamente è una questione per noi importante quella di Napoli Servizi - e da questo poi si vedrà anche rispetto alla discussione degli altri emendamenti perché sulla prima questione importante – ripeto questa è forse tra le più importanti in assoluto – vedere invece un atteggiamento di muro contro muro ci dispiacerebbe, perché veramente poi non capirei quali margini di dialogo ci sono. Un emendamento che non va contro l’impianto deliberativo, penso che possa essere accolto, soprattutto con l’impegno da parte di tutti quanti noi di discutere quanto prima di questa situazione in maniera scorporata, rispetto alla discussione di stamattina sul bilancio e noi da parte nostra, saremo pronti a confrontarci e ad avanzare anche delle proposte negli interessi della società e dell’Amministrazione comunal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mi ha chiesto di intervenire…Prego Consigliere Signorile, lei mi chiede di parlare sull’ordine dei lavor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fldChar w:fldCharType="begin"/>
      </w:r>
      <w:r>
        <w:rPr/>
        <w:instrText xml:space="preserve"> TC "CONSIGLIERE AMBROSINO" \l 1 </w:instrText>
      </w:r>
      <w:r>
        <w:rPr/>
        <w:fldChar w:fldCharType="separate"/>
      </w:r>
      <w:r>
        <w:rPr/>
      </w:r>
      <w:r>
        <w:rPr/>
        <w:fldChar w:fldCharType="end"/>
      </w:r>
      <w:bookmarkStart w:id="20" w:name="__RefHeading___Toc229494653"/>
      <w:bookmarkEnd w:id="20"/>
      <w:r>
        <w:rPr>
          <w:b/>
          <w:szCs w:val="28"/>
        </w:rPr>
        <w:t xml:space="preserve"> – </w:t>
      </w:r>
      <w:r>
        <w:rPr>
          <w:szCs w:val="28"/>
        </w:rPr>
        <w:t>Presidente ritengo che sull’ordine dei lavori, prima di discutere o comunque mentre stiamo discutendo questo emendamento, sia gusto e opportuno distribuire degli atti al Consiglio Comunale, anche per comprendere un deliberato stesso del Consiglio Comunale dell’anno scorso che fine ha fatto. Mi sono preoccupato di reperire l’emendamento dell’anno scorso che rinviava in Commissione Bilancio Sviluppo e Innovazione, la discussione e l’approfondimento su questo tema. Ne ho consegnato una copia al Sindaco e una copia all’Assessore Realfonzo. Visto che un emendamento e quindi una deliberazione del Consiglio Comunale, un emendamento in particolare è sicuramente – come dire – è obbligatorio assolvere a quanto deliberato dal Consiglio Comunale, che quando il Consiglio Comunale ha dato mandato alle Commissioni consiliari Bilancio e Sviluppo di approfondire la sussistenza per la società Napoli Servizi dei presupposti a comma 27, articolo 3 della Legge 244/2007. Presidente io sono qua a chiederle gli atti delle Commissioni su questo argomento e a chiederle anche i conseguenti adempimenti che la stessa Commissione doveva preparare per il Consiglio Comunale. Siccome io di questa questione più volte, signor Presidente non so se lei ricorderà, ho richiamato la necessità di riunioni delle Commissioni, più volte anche non in sede di bilancio, anche successivamente nelle altre sessioni di bilancio, ho detto che avevamo una vacanza, cioè il Consiglio Comunale tardava a discutere e a deliberare e a decidere su questo tema. E’ giusto, è chiaro, condivido quello che dice il collega Santoro, quando dice “noi in linea di principio potremmo anche essere d’accordo su che Napoli Servizi debba essere strategica per il Comune di Napoli, ma vorremmo anche discutere del come, del quando e con chi, con quali professionalità, che cosa deve fare Napoli Servizi”. Per cui, signor Presidente, io penso che sia necessario, perché può essere pure che questi atti siano stati fatti, deliberati, ci sia la predisposizione degli adempimenti della Commissione per il Consiglio comunale e non lo sappiamo. Perché se non lo sappiamo, altrimenti signor Sindaco mi sembra opportuno richiamare anche alle responsabilità chi doveva occuparsi di questa cosa e discuterne in una prossima sessione di bilancio o una sessione ad hoc se il Consiglio ritiene opportuno. Grazie. Sindaco le aggiungo un particolare alla questione di Napolipark perché poi, essendo intervenuto su questo argomento, mi hanno dato anche dei numeri che eventualmente possiamo anche…sono 5, 3 e 1: 5 posti in Napolipark per i possessori di licenza media, 3 posti per diplomati e 1 posto per laureati, così magari abbiamo anche un quadro più chiaro delle possibilità che…Sindaco io aspetto sempre una Sua risposta su questa cosa, se è vero oppure no che una…ma Lei deve fare una telefonata al Presidente di Napolipark, non è che cosa deve fare. Lei una telefonata deve fare, signor Sindaco, per chiedere se è vero oppure no che è stato domandato a una agenzia interinale di procedere ad assunzioni a Napolipark senza che nessuno sappia niente. Di nascosto. In modo da favorire qualche amico degli amici. Una telefonata, Sindaco, le stiamo chiedendo, se è vero oppure no. Se gentilmente, se è possibile, se non lei qualche suo collaborat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Consigliere, naturalmente non c’è l’obbligo della precedenza di fornire gli atti di autonoma competenza di ogni singola Commissione. Ci mancherebbe altro, c’è l’autonomia della singola Commissione credo che qualcuno ne faccia pure parte a differenza di altri. Io do la parola al Consigliere Signoriello sempre sull’ordine dei lavori. No, sull’ordine dei lavori Mastranz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ASTRANZO</w:t>
      </w:r>
      <w:r>
        <w:fldChar w:fldCharType="begin"/>
      </w:r>
      <w:r>
        <w:rPr/>
        <w:instrText xml:space="preserve"> TC "CONSIGLIERE MASTRANZO" \l 1 </w:instrText>
      </w:r>
      <w:r>
        <w:rPr/>
        <w:fldChar w:fldCharType="separate"/>
      </w:r>
      <w:r>
        <w:rPr/>
      </w:r>
      <w:r>
        <w:rPr/>
        <w:fldChar w:fldCharType="end"/>
      </w:r>
      <w:bookmarkStart w:id="21" w:name="__RefHeading___Toc229494654"/>
      <w:bookmarkEnd w:id="21"/>
      <w:r>
        <w:rPr>
          <w:b/>
          <w:szCs w:val="28"/>
        </w:rPr>
        <w:t xml:space="preserve"> – </w:t>
      </w:r>
      <w:r>
        <w:rPr>
          <w:szCs w:val="28"/>
        </w:rPr>
        <w:t>Sull’ordine dei lavori, nel mio intervento, io avevo anche evidenziato una proposta che era quella di sospendere per alcuni minuti mentre il Consiglio continuava per vedere se i membri della Commissione potevano – è un tentativo di dieci minuti, un quarto d’ora però mentre i lavori proseguono – per vedere un po’ se si poteva raggiungere un accordo su emendamento, sub emendamento riguardante la questione delle Partecipate. Quindi questa è la proposta che 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color w:val="000000"/>
        </w:rPr>
        <w:t>PRESIDENTE</w:t>
      </w:r>
      <w:r>
        <w:rPr>
          <w:color w:val="000000"/>
        </w:rPr>
        <w:t xml:space="preserve">  - c’è la proposta del consigliere Mastranzo di sospendere per 10 minuti su tale emendamento per trovare… chi interviene contro? Chi interviene a favore? Signoriello, prego.</w:t>
      </w:r>
    </w:p>
    <w:p>
      <w:pPr>
        <w:pStyle w:val="Normal"/>
        <w:widowControl w:val="false"/>
        <w:autoSpaceDE w:val="false"/>
        <w:spacing w:lineRule="auto" w:line="360"/>
        <w:jc w:val="both"/>
        <w:rPr>
          <w:b/>
          <w:b/>
          <w:color w:val="000000"/>
        </w:rPr>
      </w:pPr>
      <w:r>
        <w:rPr>
          <w:b/>
          <w:color w:val="000000"/>
        </w:rPr>
      </w:r>
    </w:p>
    <w:p>
      <w:pPr>
        <w:pStyle w:val="Normal"/>
        <w:widowControl w:val="false"/>
        <w:autoSpaceDE w:val="false"/>
        <w:spacing w:lineRule="auto" w:line="360"/>
        <w:jc w:val="both"/>
        <w:rPr/>
      </w:pPr>
      <w:r>
        <w:rPr>
          <w:b/>
          <w:color w:val="000000"/>
        </w:rPr>
        <w:t>CONSIGLIERE SIGNORIELLO</w:t>
      </w:r>
      <w:r>
        <w:fldChar w:fldCharType="begin"/>
      </w:r>
      <w:r>
        <w:rPr/>
        <w:instrText xml:space="preserve"> TC "CONSIGLIERE SIGNORIELLO" \l 1 </w:instrText>
      </w:r>
      <w:r>
        <w:rPr/>
        <w:fldChar w:fldCharType="separate"/>
      </w:r>
      <w:r>
        <w:rPr/>
      </w:r>
      <w:r>
        <w:rPr/>
        <w:fldChar w:fldCharType="end"/>
      </w:r>
      <w:bookmarkStart w:id="22" w:name="__RefHeading___Toc229494655"/>
      <w:bookmarkEnd w:id="22"/>
      <w:r>
        <w:rPr>
          <w:color w:val="000000"/>
        </w:rPr>
        <w:t xml:space="preserve"> – io sulla Napoli Servizi mi esprimerò da qui a qualche attimo, sperando che non ci siano più richieste di ordine di lavori ma decisamente subito dopo tutte le richieste. Credo che la proposta del collega Mastranzo, sebbene probabilmente lo spirito della proposta mi trova favorevole, non credo che per decidere se una Partecipata con 1600 circa unità lavorative possa essere definita strategica o non strategica da 10 minuti. Da qui a qualche attimo cercherò di approfondire il tema. Quindi il gruppo di Forza Italia, ma credo il gruppo del PDL, si esprime contrario a questa ipotesi di sospensione di 10 minuti per decidere le sorti della Napoli Servizi. Grazi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PRESIDENTE</w:t>
      </w:r>
      <w:r>
        <w:rPr>
          <w:color w:val="000000"/>
        </w:rPr>
        <w:t xml:space="preserve"> – chi interviene a favore? </w:t>
      </w:r>
    </w:p>
    <w:p>
      <w:pPr>
        <w:pStyle w:val="Normal"/>
        <w:widowControl w:val="false"/>
        <w:autoSpaceDE w:val="false"/>
        <w:spacing w:lineRule="auto" w:line="360"/>
        <w:jc w:val="both"/>
        <w:rPr>
          <w:b/>
          <w:b/>
          <w:color w:val="000000"/>
        </w:rPr>
      </w:pPr>
      <w:r>
        <w:rPr>
          <w:b/>
          <w:color w:val="000000"/>
        </w:rPr>
      </w:r>
    </w:p>
    <w:p>
      <w:pPr>
        <w:pStyle w:val="Normal"/>
        <w:widowControl w:val="false"/>
        <w:autoSpaceDE w:val="false"/>
        <w:spacing w:lineRule="auto" w:line="360"/>
        <w:jc w:val="both"/>
        <w:rPr/>
      </w:pPr>
      <w:r>
        <w:rPr>
          <w:b/>
          <w:color w:val="000000"/>
        </w:rPr>
        <w:t>CONSIGLIERE MASTRANZO</w:t>
      </w:r>
      <w:r>
        <w:fldChar w:fldCharType="begin"/>
      </w:r>
      <w:r>
        <w:rPr/>
        <w:instrText xml:space="preserve"> TC "CONSIGLIERE MASTRANZO" \l 1 </w:instrText>
      </w:r>
      <w:r>
        <w:rPr/>
        <w:fldChar w:fldCharType="separate"/>
      </w:r>
      <w:r>
        <w:rPr/>
      </w:r>
      <w:r>
        <w:rPr/>
        <w:fldChar w:fldCharType="end"/>
      </w:r>
      <w:bookmarkStart w:id="23" w:name="__RefHeading___Toc229494656"/>
      <w:bookmarkEnd w:id="23"/>
      <w:r>
        <w:rPr>
          <w:color w:val="000000"/>
        </w:rPr>
        <w:t xml:space="preserve"> - Forse non sono stato chiaro nella proposta, Consigliere Signoriello. Volevo solo precisare che la proposta riguardava l’intera materia delle Partecipate, non soltanto la Napoli Servizi; quindi la sospensiva era per trovare se c’era un modo sull’intera materia così come era previsto dalla Legge fino al 30 giugn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PRESIDENTE</w:t>
      </w:r>
      <w:r>
        <w:rPr>
          <w:color w:val="000000"/>
        </w:rPr>
        <w:t xml:space="preserve"> – pongo in votazione..Parere dell’ Amministrazione, prego. Parere dell’Amministrazione sulla proposta del Consigliere  Mastranzo di sospendere il Consiglio per 10 minuti per discutere la materia delle Partecipa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ASSESSORE REALFONZO</w:t>
      </w:r>
      <w:r>
        <w:rPr>
          <w:color w:val="000000"/>
        </w:rPr>
        <w:t xml:space="preserve"> – parere contrari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PRESIDENTE</w:t>
      </w:r>
      <w:r>
        <w:rPr>
          <w:color w:val="000000"/>
        </w:rPr>
        <w:t xml:space="preserve"> – i membri della Commissione Bilancio si devono riunire e discutere della materia delle Partecipate. Questa è la proposta. Parere contrario dell’Amministrazione. Chi è favorevole resti fermo, chi è contrario alzi la mano, chi si astiene lo dichiari. La proposta è respinta mi sembra all’unanimità. Voto favorevole del Consigliere Mastranzo. L’ UDC si astiene, il Movimento Civico Iniziativa Popolare si astiene. Consigliere Signoriello sull’emendamento numero cinque, prego.</w:t>
      </w:r>
    </w:p>
    <w:p>
      <w:pPr>
        <w:pStyle w:val="Normal"/>
        <w:widowControl w:val="false"/>
        <w:autoSpaceDE w:val="false"/>
        <w:spacing w:lineRule="auto" w:line="360"/>
        <w:jc w:val="both"/>
        <w:rPr>
          <w:b/>
          <w:b/>
          <w:color w:val="000000"/>
        </w:rPr>
      </w:pPr>
      <w:r>
        <w:rPr>
          <w:b/>
          <w:color w:val="000000"/>
        </w:rPr>
      </w:r>
    </w:p>
    <w:p>
      <w:pPr>
        <w:pStyle w:val="Normal"/>
        <w:widowControl w:val="false"/>
        <w:autoSpaceDE w:val="false"/>
        <w:spacing w:lineRule="auto" w:line="360"/>
        <w:jc w:val="both"/>
        <w:rPr/>
      </w:pPr>
      <w:r>
        <w:rPr>
          <w:b/>
          <w:color w:val="000000"/>
        </w:rPr>
        <w:t>CONSIGLIERE SIGNORIELLO</w:t>
      </w:r>
      <w:r>
        <w:fldChar w:fldCharType="begin"/>
      </w:r>
      <w:r>
        <w:rPr/>
        <w:instrText xml:space="preserve"> TC "CONSIGLIERE SIGNORIELLO" \l 1 </w:instrText>
      </w:r>
      <w:r>
        <w:rPr/>
        <w:fldChar w:fldCharType="separate"/>
      </w:r>
      <w:r>
        <w:rPr/>
      </w:r>
      <w:r>
        <w:rPr/>
        <w:fldChar w:fldCharType="end"/>
      </w:r>
      <w:bookmarkStart w:id="24" w:name="__RefHeading___Toc229494657"/>
      <w:bookmarkEnd w:id="24"/>
      <w:r>
        <w:rPr>
          <w:color w:val="000000"/>
        </w:rPr>
        <w:t xml:space="preserve"> -  grazie Presidente. Guardate ove mai ce ne fosse bisogno di provare che voi bleffate l’emendamento numero cinque alla delibera della Giunta Comunale 332 del 26 marzo del 2009 è la prova eclatante. Perché, a quello che avevamo deciso l’anno scorso ci arrivo tra poco, ma che tutti quanti noi in sedi ufficiali o ufficiose - quando dico tutti quanti noi mi riferisco ai colleghi della Maggioranza e dell’Opposizione, che solo per correttezza  non cito i nomi – hanno sempre, anche attraverso dichiarazioni stampa e interviste televisive, affermato che il modello Partecipate di questa città deve essere necessariamente mutato; perché con definizioni diverse io dico che sono dei carrozzoni per sistemare i trombati e gli amici degli amici. Perché quando uno perde una consultazione elettorale trova la scappatoia di diventare o presidente o consigliere in un consiglio di amministrazione, quando uno viene sollevato da qualche incarico… è la prova evidente che quando… se quello che dico non interessa posso anche smettere subito. È  la prova evidente, dicevo,  che questi sono dei carrozzoni per sistemare gli amici degli amici e quando ci sono state le deleghe di questa nuova Amministrazione, di questo nuovo Esecutivo no? - Papa che ha sostituito Sant’Angelo, Sant’Angelo che ha sostituito Papa, Iesa che è andato alla SIA, Balsamo che è andato alla Napoli Servizi - c’è stato un valzer di poltrone tra consiglio di amministrazione esecutivo e tra Partecipate. Non c’è bisogno del commento mio personale per stabilire che innanzitutto queste Partecipate sono degli enormi carrozzoni.  Tra l’altro dei carrozzoni che funzionano pure male, perché non solo per la stragrande maggioranza di loro non c’è un contratto di servizio, ma che addirittura offrono un pessimo servizio ai cittadini napoletani. Basterebbe fare qualche piccolo esempio no? Io aspetto ancora la risposta dalla replica dell’assessore Realfonzo alla discussione generale per conoscere l’esito del contenzioso tra il socio privato dell’ ELPIS mi riferisco no? Ma ho avuto solo una battuta simpatica perché ci ha consentito anche di sorridere, ma in effetti non sono riuscito a sapere a che punto sta il contenzioso tra la nostra Amministrazione e il socio privato dell’ELPIS. Oppure mi sarei aspettato di conoscere la situazione del CAN no? Che tutti quanti noi sappiamo che sta andando alla deriva. Oppure mi sarei aspettato…ma sono piccoli esempi per dimostrare le Partecipate come funzionano male in questa città. Oppure mi sarei aspettato di sapere come mai gli autisti idonei ancora in età lavorativa vengono messi in prepensionamento con un esito incentivato dalla ANM per molti autisti - circa 30 per la verità - al di sotto dei 35 anni idonei a lavoro vengono messi nei parcheggi da alcune organizzazioni sindacali. Cari colleghi sappiamo tutti che questo è il modus operandi della stragrande maggioranza delle nostre Partecipate, e ripeto in più di una circostanza – attraverso dei colloqui e dei confronti tra di noi, attraverso delle dichiarazioni stampa abbiamo concordato tutti quanti che le Partecipate dovevano essere mutate. Ebbene i primi a essere folgorati sulla via di Damasco sono stati i colleghi della Commissione Bilancio che insieme a me, componente della Commissione Bilancio, avevamo preparato un ordine del giorno facendo una sorta di proposta all’Assessore Realfonzo - che pure all’inizio del suo mandato sembrava voler mettere mano alle Partecipate, no? c’era tutta una sua posizione sulla riorganizzazione, la razionalizzazione delle spese per le Partecipate – ma mi rendo conto che pure l’Assessore Realfonzo è stato folgorato sulla via di Damasco e necessariamente deve attenersi a determinate condotte che portano sicuramente alla cattiva gestione.  Allora, i colleghi della Commissione Bilancio presentarono un ordine del giorno preciso, attento, oculato, condiviso da tutti - addirittura sono state rilasciate dichiarazioni bipartisan su questa vicenda - è stato ritirato e niente poco di meno che è stata accolta la raccomandazione molto più blanda di quell’ordine del giorno affinchè poi si discutesse in seguito delle Partecipate. Allora - per carità qua nessuno di noi si atteggia ad essere il moralizzatore  di turno - ma se i vincoli di maggioranza vi impediscono di parlare, se i vincoli di maggioranza vi impediscono di assumere determinati atteggiamenti allora abbiate l’intelligenza di tacere e di non assumere nessuna posizione, perché la nostra posizione sulle Partecipate rimane quella. Erano dei carrozzoni quando ci siamo insediati 8 anni fa e lo ribadiamo adesso. La Napoli Servizi non era strategica, </w:t>
      </w:r>
      <w:r>
        <w:rPr>
          <w:szCs w:val="28"/>
        </w:rPr>
        <w:t>non è neppure adesso, non è diventata strategico nel corso di questi 12 mesi, ma lo era. E l’ha detto qualche collega che mi ha proceduto e dopo, con molta calma, addirittura chiederò alla dottoressa Giovine di avere gli interventi in relazione alla discussione che noi facemmo sulla nota di servizio e su quell’emendamento illustrato dal collega; quale fu la posizione di molti colleghi che oggi probabilmente assumeranno un atteggiamento diverso. Allora, una posizione responsabile dell’opposizione o dei componenti dell’opposizione, sarebbe quella di far ritirare quest’ordine del giorno, ma non perché è un capriccio dell’opposizione di ritirare questo emendamento, ma innanzitutto perché, Assessore Realfonzo lo sa, che non ci sta la copertura finanziaria di questa partecipata. Perché negli ultimi due anni si è andato avanti con coperture contro capitale. Il legislatore – e quindi no il Varriale di turno, non il Signoriello di turno, o no qualche componente di turno della opposizione – si è già espresso in merito alle partecipate strategiche e non strategiche. Addirittura, il componente, un ministro del vostro ex Governo amico, si è pronunciato su questa vicenda. Non c’è il controllo analogo, perché è vero che avete fatto una delibera di Giunta sul controllo analogo, ma è altrettanto vero – e l’Assessore Realfonzo lo sa – che ogni partecipata avrebbe bisogno di un controllo analogo, non un’unica delibera per tutte le partecipate. Quindi, la Napoli Servizi non ha il controllo analo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si deve avviare alle conclusion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GNORIELLO</w:t>
      </w:r>
      <w:r>
        <w:rPr>
          <w:szCs w:val="28"/>
        </w:rPr>
        <w:t xml:space="preserve"> – ho già esaurito i miei 10 minut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eh sì.</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GNORIELLO</w:t>
      </w:r>
      <w:r>
        <w:rPr>
          <w:szCs w:val="28"/>
        </w:rPr>
        <w:t xml:space="preserve"> – mi accingo a finire. E la passata Amministrazione si era già espressa in relazione a questo. Perché eravamo tutti concordi che una impresa di pulizie – perché di quello si tratta, di una impresa di pulizie – sicuramente non può rappresentare una partecipata strategica per il Consiglio e per l’Amministrazione comunale. E allora è chiaro che - perché non consento a nessuno poi di speculare non su questa mia, ma su questa nostra posizione – dovranno essere salvaguardati i livelli occupazionali, ma è altrettanto vero che noi non presteremo il fianco a questa organizzazione delle partecipate, che sono dei carrozzoni clientelari perché servono per foraggiare le campagne elettorali e per fare voti. Noi sicuramente attueremo una posizione durissima se rimane questa organizzazione e sarebbe veramente cosa buona e giusta se noi ritirassimo questo emendamento e rifletteremmo con più calma, e non certamente in 10 minuti di pausa, qual è l’organizzazione che questa Amministrazione – se si professa un’Amministrazione sana e veramente propensa alla razionalizzazione delle spese – sarebbe veramente cosa buona e giusta, onorevole Sindaco, ritirare questo emendamento e dare inizio da subito, veramente con attento studio di riorganizzazione delle partecipate, ma soprattutto a quelle partecipate che non sono strategiche. Questo gioverebbe a lei come Sindaco, in prima persona, ma gioverebbe soprattutto ai cittadini napoletani, e al Centro-Destra e al Centro-Sinistra, perché le regole quando sono certe e quando vanno a garantire tutti, fanno bene a tutti, non solo ad una parte politica.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ha chiesto di intervenire il Consigliere Ambrosino. Non è in aula. Il Consigliere Borriell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BORRIELLO</w:t>
      </w:r>
      <w:r>
        <w:fldChar w:fldCharType="begin"/>
      </w:r>
      <w:r>
        <w:rPr/>
        <w:instrText xml:space="preserve"> TC "CONSIGLIERE BORRIELLO" \l 1 </w:instrText>
      </w:r>
      <w:r>
        <w:rPr/>
        <w:fldChar w:fldCharType="separate"/>
      </w:r>
      <w:r>
        <w:rPr/>
      </w:r>
      <w:r>
        <w:rPr/>
        <w:fldChar w:fldCharType="end"/>
      </w:r>
      <w:bookmarkStart w:id="25" w:name="__RefHeading___Toc229494658"/>
      <w:bookmarkEnd w:id="25"/>
      <w:r>
        <w:rPr>
          <w:szCs w:val="28"/>
        </w:rPr>
        <w:t xml:space="preserve"> – io ritengo innanzitutto Presidente, Sindaco, Giunta, che noi dobbiamo approvare questo emendamento. E’ la conclusione di un percorso di riflessione politica che ci siamo dati l’anno scorso e ci riparla, il signor Sindaco lo sa bene, era tra quelli che riteneva l’anno scorso un po’ azzardata la scelta messa nel bilancio. E da qui poi una riflessione dell’aula ci portò ad avere uno stralcio sul bilancio e avviare una riflessione che si è svolta nelle Commissioni consiliari ma si è svolta nella politica napoletana. Si è svolta nel rapporto con i sindacati , e soprattutto una riflessione che si è svolta in coerenza, in sintonia con la legge 244 del 2007. Ed io penso – così come hanno già avuto modo di ribadire i due Presidenti delle Commissioni Bilancio e Sviluppo Innovazione – che questa dichiarazione strategica di Napoli Servizi, anche alla luce di alcune novità che sono intervenute, basti ricordare che Napoli Servizi non è solo ed esclusivamente la società che fa le pulizie, ma è impegnata in delicatissimi compiti istituzionali e quindi è forte il perseguimento istituzionale. Nella Pubblica Istruzione, grazie ai tanti bidelli che siamo riusciti, attraverso la formazione fatta, ad impegnare in oltre 40 scuole napoletane; resa possibile l’apertura quindi delle scuole ai ragazzi della nostra città. La gestione del patrimonio pubblico e non ultimo una cosa estremamente significativa che ha contribuito a portare nelle casse del Comune di Napoli, attraverso un lavoro non solo di quantità ma soprattutto di straordinaria qualità e professionalità, e mi riferisco al Condono. Quindi, siamo in una di quelle valutazioni che ci porta a dire che Napoli Servizi non è neanche più quella di qualche anno fa. Ma la Napoli Servizi è una società che si è profondamente rinnovata,  e a mio avviso, meglio ma molto meglio rispetto a prima, anche ampliando la sua gamma di interventi e di servizi per la Pubblica Amministrazione, svolge funzioni che hanno un alto profilo istituzionale. E penso, e qui dico qualcosa di molto forte, che addirittura questa società, rispetto forse anche ad altre, ha una finalità di perseguimento istituzionale molto più forte. E la riflessione avviata, e bisogna compierla e concluderla stamane, è perché essa si inserisce dentro un quadro di riflessione più generale che l’Assessore Realfonzo ha consegnato al Consiglio comunale di Napoli. Nessuna gara tra noi, a chi riordina, a chi accorpa, a chi rende più efficienti le nostre partecipate e ci garantisce i servizi migliori. Siamo tutti quanti impegnati in questa direzione. E a differenza del passato, vorrei dirlo senza enfasi, abbiamo forse sulle partecipate una direzione di marcia. E perché fra 60, 90 giorni? Potremmo aver bisogno di qualche mese più o di qualche mese in meno. E’ una riflessione che porterà alla riorganizzazione delle nostre partecipate attraverso alcuni indirizzi che già sono stati presentati al Consiglio comunale della città, lungo la quale l’Amministrazione comunale di Napoli, il Consiglio comunale di Napoli, a mio avviso, si devono muovere. Sì, la sfida non è chi ne ha di meno di partecipate tra noi e altri Comuni, ma la sfida, e quindi il terreno della competizione che è giusto raccogliere nell’interesse dei cittadini napoletani, nell’interesse dei servizi da garantire alla nostra comunità. La competizione è la qualità delle prestazioni con i costi contenuti che si riescono a fare, ed io penso, per la verità, che alcune scelte presentate a noi anche con molto coraggio, introducono anche elementi di discontinuità, Sindaco, e bene si fa, elementi di discontinuità che vogliono tenere insieme due cose: la garanzia di espletare al meglio i servizi per i nostri cittadini a costi molto bassi, e soprattutto il tema della tutela dei lavoratori è un tema caro al Centro-Sinistra. E poiché io penso che la riflessione fatta è stata lunga, così come ricorderà Realfonzo, che io sono stato tra quelli che più lo ha tartassato sulla necessità di avere (incomprensibile) ebbene abbiamo fatto perché era necessaria e quindi è un ulteriore strumento messo in </w:t>
      </w:r>
      <w:r>
        <w:rPr/>
        <w:t>campo, che conferma con la massima chiarezza, la linea lungo la quale noi intendiamo riorganizzare e rilanciare il ruolo delle partecipate pubbliche in questo paese. E perché non dirle. Su alcuni punti abbiamo delle criticità, su altri probabilmente abbiamo noi dei segni in positivo rispetto a tante altre città italiane. Il lavoro da fare: non guardare gli aspetti negativi degli altri, ma concentrarci sempre di più sulle nostre criticità per migliorarle. E qui, l’Assessore ha usato un termine molto preciso: “bisogna lavorare ad un piano per rendere efficienti al massimo le nostre partecipate: riduzione degli sprechi e, soprattutto, massima concentrazione non solo per i vari servizi, ma perché la qualità degli stessi sia alta. Questo è il tema di fronte a noi ed io penso, per la verità, che Napoli Servizi abbia tutte queste caratteristiche, tutte queste professionalità, per contribuire a perseguire gli interessi dell’Amministrazione, gli interessi istituzionali. Ha tutte le carte in regola, anzi, stracciarla per una riflessione ulteriore, si presterebbe a un’interpretazione sbagliata. E noi abbiamo invece il diritto – dovere di dare segnali precisi e segnali che hanno una coerenza con il percorso fatto, che hanno una coerenza con la norma e con la legge 244 del 2007, legge finanziaria 2008 e comma 28 della citata legge, c’è un’aderenza piena, e noi abbiamo  il dovere nei confronti della città innanzitutto, dei nostri amministrati, ma anche nei confronti di una partecipata che è riuscita negli ultimi tempi a fare bene, grazie anche a linee di indirizzo precise che sono venute dall’Amministrazione Comunale di Napoli a sancire stamattina la dichiarazione che Napoli Servizi è una partecipata strategica per il perseguimento delle finalità istituzionali. E dobbiamo farlo senza impaccio e dobbiamo togliere qualsiasi valutazione di carattere politico tra noi: se farla adesso, prima o dopo le elezioni. Non è questo il tema. Il tema è una valutazione di carattere amministrativo e strategico. E la valutazione di carattere amministrativo e strategico va nella direzione giusta, è coerente non solo con la legge, ma con un progetto che ha messo in campo  che è a disposizione del consiglio comunale, la sfida tra noi è a fare di più e meglio nei prossimi mesi per le nostre partecipate, per dare a Napoli i servizi miglior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w:t>
      </w:r>
      <w:r>
        <w:rPr/>
        <w:t xml:space="preserve"> – Allora sono stati presentati, sempre sull’ordine, sull’emendamento. Prego Consigliere Renzull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RENZULLO</w:t>
      </w:r>
      <w:r>
        <w:fldChar w:fldCharType="begin"/>
      </w:r>
      <w:r>
        <w:rPr/>
        <w:instrText xml:space="preserve"> TC "CONSIGLIERE RENZULLO" \l 1 </w:instrText>
      </w:r>
      <w:r>
        <w:rPr/>
        <w:fldChar w:fldCharType="separate"/>
      </w:r>
      <w:r>
        <w:rPr/>
      </w:r>
      <w:r>
        <w:rPr/>
        <w:fldChar w:fldCharType="end"/>
      </w:r>
      <w:bookmarkStart w:id="26" w:name="__RefHeading___Toc229494659"/>
      <w:bookmarkEnd w:id="26"/>
      <w:r>
        <w:rPr/>
        <w:t xml:space="preserve"> – Io ho l’impressione che l’intervento del collega Borriello sia andato fuori tema. Perché attenzione: questo non è il momento, e sembra che sia un ragionamento condiviso, di entrare nel merito della strategicità o meno di Napoli Servizi. Il collega Santoro ha presentato un sub emendamento che difatti chiarisce tutta la questione. Signor Sindaco se mi presta un attimo di attenzione, pur condividendo in ampia parte il ragionamento del collega Borriello sulla qualità dei servizi, sulla tutela dei lavoratori,  su questo penso che siamo tutti d’accordo. Il quesito vero che noi abbiamo posto è che è stato disatteso un deliberato del consiglio comunale dell’anno scorso, con questo emendamento di cui vi ha fornito copia il collega Ambrosino. E difatti oggi all’interno della delibera 332, l’Amministrazione sostituisce con questo tipo di indicazione le Commissioni che avrebbero dovuto elaborare un piano di rivalutazione o meno di Napoli Servizi. E quindi, io mi auguro che l’Amministrazione abbia un momento di rispetto, mi rivolgo a lei che ha grande senso delle istituzioni, a quello che è stato deliberato in Consiglio comunale. Cioè non si può, con un atto deliberativo successivo, non tener conto di quanto stabilito dal Consiglio Comunale che è sovrano in tutte le materie, e lei me lo insegna. Non vorrei essere ripetitivo fino alla nausea e all’inverosimile. Se ancora sappiamo dare un significato alle parole, l’anno scorso fu stabilito di dare mandato alle Commissioni Consiliari  - Bilancio e Sviluppo, Innovazione e Lavoro – di approfondire la sussistenza della Società Napoli Servizi dei presupposti di cui al comma 27 dell’articolo 3 della legge dobbiamo constatare con amarezza che purtroppo le due commissioni su questa materia specifica, sul mandato del Consiglio Comunale non si sono mai riunite e mai hanno tracciato quella che doveva essere una linea guida da sottoporre al Consiglio Comunale con l’approvazione o meno dell’Amministrazione. Allora, se si è stabilito che questa è materia del Consiglio Comunale, dove all’interno anche degli schieramenti ci possono essere delle posizioni differenziate, mi sembra inopportuno che l’Amministrazioni oggi si arroghi il diritto di stabilire delle cose di cui non si è discusso. Non so signor Sindaco  se sono stato chiaro. Allora qual’è la difficoltà oggi a fare ammenda da parte di tutti quanto noi che purtroppo nelle Commissioni di questo argomento così delicato non si è discusso? Approvare il sub emendamento del collega Santoro, che difatti ripropone quanto già stabilito l’anno scorso dal Consiglio Comunale, aggiungendo però perentorietà dei termini, per cui le Commissioni entro un tempo ragionevole di tre mesi, quattro mesi, debbono elaborare una posizione condivisa da sottoporre al Consiglio Comunale e ci auguriamo anche con il gradimento dell’Amministrazione. Ecco, questo è un modo corretto di ragionare è un modo corretto di avere rispetto delle istituzioni, è un modo corretto di fare anche autocritica rispetto a delle carenze che sono state anche nostre e che, io dico, su questa delega voglio parlare certamente di me, non degli altri, su una materia così delicata, avendo avuto mandato dal Consiglio Comunale sarò stato disattento a non incalzare il Presidente della Commissione Sviluppo e Innovazione di cui faccio parte per cercare di convocare una serie di riunioni che potessero definire una strategia su questa materia. Fare oggi una forzatura da parte della Maggioranza di tenere in piedi questo emendamento, il numero 5 signor Sindaco, non è tanto una questione di scelta politica, quanto un’offesa alle istituzioni. Ho fatto autocritica ampiamente, ritengo che sia materia di ampia delicatezza, e non mi si può venire a dire:” </w:t>
      </w:r>
      <w:r>
        <w:rPr>
          <w:i/>
          <w:iCs/>
        </w:rPr>
        <w:t>approviamo questo emendamento e poi riprendiamo la discussione</w:t>
      </w:r>
      <w:r>
        <w:rPr/>
        <w:t>”, non è corretto. Perché voi comunque all’interno di questo emendamento avete tracciato una linea guida che potrà essere una strada maestra, potrà essere condivisa o non potrà essere condivisa, ma è una strada sulla quale il Consiglio Comunale già si è pronunciato e ha detto che era materia delle Commissioni. Grazi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w:t>
      </w:r>
      <w:r>
        <w:rPr/>
        <w:t xml:space="preserve"> – Grazie a lei. Sull’emendament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AMBROSINO</w:t>
      </w:r>
      <w:r>
        <w:fldChar w:fldCharType="begin"/>
      </w:r>
      <w:r>
        <w:rPr/>
        <w:instrText xml:space="preserve"> TC "CONSIGLIERE AMBROSINO" \l 1 </w:instrText>
      </w:r>
      <w:r>
        <w:rPr/>
        <w:fldChar w:fldCharType="separate"/>
      </w:r>
      <w:r>
        <w:rPr/>
      </w:r>
      <w:r>
        <w:rPr/>
        <w:fldChar w:fldCharType="end"/>
      </w:r>
      <w:bookmarkStart w:id="27" w:name="__RefHeading___Toc229494660"/>
      <w:bookmarkEnd w:id="27"/>
      <w:r>
        <w:rPr/>
        <w:t xml:space="preserve"> – Scusi ma dobbiamo discutere su ogni sub emendamento, adesso o n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w:t>
      </w:r>
      <w:r>
        <w:rPr/>
        <w:t xml:space="preserve"> – Stiamo discutendo sull’emendamento. La discussione è sull’emendamento e poi discutiamo sul sub emendament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AMBROSINO</w:t>
      </w:r>
      <w:r>
        <w:rPr/>
        <w:t xml:space="preserve"> – Siccome c’è un sub emendamento del collega Santor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w:t>
      </w:r>
      <w:r>
        <w:rPr/>
        <w:t xml:space="preserve"> – C’è ne sono anche altr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AMBROSINO</w:t>
      </w:r>
      <w:r>
        <w:rPr/>
        <w:t xml:space="preserve"> – A, ce ne sono anche altri. Sindaco, prima di approfondire ancora una volta le questioni dell’emendamento, perché poi è simpatica questa cosa: uno fa una denuncia e poi man mano arrivano tutte le informazioni. Ci sarebbe anche un sito, sito della PRACSI.COM, </w:t>
      </w:r>
      <w:hyperlink r:id="rId3">
        <w:r>
          <w:rPr>
            <w:rStyle w:val="InternetLink"/>
          </w:rPr>
          <w:t>www.pracsi.com</w:t>
        </w:r>
      </w:hyperlink>
      <w:r>
        <w:rPr/>
        <w:t xml:space="preserve">, nelle opportunità professionali, offrono queste assunzioni in Napolipark. Lei gentilmente mi ha detto che </w:t>
      </w:r>
      <w:r>
        <w:rPr>
          <w:szCs w:val="28"/>
        </w:rPr>
        <w:t xml:space="preserve">sta arrivando l’Assessore Nuzzolo, il quale ci darà tutte le spiegazioni e i codici sono 80436, 80437, 80438, i codici dove si trovano i relativi profili ricercati.  Lo dico anche perché, Signor Sindaco, lo ricorderà che nella relazione previsionale e programmatica… una delle prime… la 2007-2010, come qualcuno… qualche suo dirigente mi ha ricordato la data – ricordavo l’argomento ma non ricordavo la data – il Consiglio Comunale ha dato mandato al Sindaco, alla Giunta, di approvare il cosiddetto codice etico. E ricorderà che durante la discussione proprio sul Codice Etico anche attraverso interventi del sottoscritto si faceva riferimento alla massima pubblicità della selezione del personale per le nostre partecipate. Non è cambiato assolutamente niente. Cioè, come venivano assunti nelle partecipate… come procedevano le (inc.) delle partecipate, così stanno procedendo adesso. Quindi, quel codice etico e quella delibera che pure la Giunta ha approvato mi sembra, mi pare, che non serve assolutamente a niente. Signor Sindaco, io penso che ci sia un dovere da parte sua, principalmente, come Sindaco di questa città di dire apertamente ai giovani di questa città che una partecipata del Consiglio del Comune di Napoli, la Napolipark, cerca giovani, cerca giovani preparati, cerca giovani laureati, cerca giovani diplomati. Ma scusate, voi fate conferenze stampa e comunicati stampa per qualsiasi tipo di motivo… una cosa così bella, il fatto che il Comune di Napoli stia assumendo una sua partecipata, tutto questo avviene nel silenzio più assoluto. Qualcuno mi spiega il motivo di questo silenzio più assoluto? E qualcuno dei miei colleghi - che pure mi ha chiamato su questa cosa, e si è mostrato risentito - anche qualche collega, tanti colleghi anche del centrosinistra, gentilmente, volete intervenire su questa questione? Gentilmente, vogliamo capire, vogliamo comprendere? Vogliamo, finalmente, essere la Casa trasparente, la Casa di vetro? O lo vogliamo fare soltanto a chiacchier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n ci sono altri interventi pertanto, sui sub-emendamenti, se distribuite ai Consiglieri i sub-emendamenti. Sub-emendamento numero 1 a firma di Lamura, Varriale, Signoriello ed altri. Chi lo illustra? V abene se… altrimenti il parere del…Varriale? Allora mi scusi, Assessore. Prego. Varriale? Presidente Varriale? No, il primo no è…</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28" w:name="__RefHeading___Toc229494661"/>
      <w:bookmarkEnd w:id="28"/>
      <w:r>
        <w:rPr>
          <w:szCs w:val="28"/>
        </w:rPr>
        <w:t xml:space="preserve"> – Presidente, mi perdoni, come ci vogliam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  no, no allora. C’è tra le varie carte che giungono in temp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rPr>
          <w:szCs w:val="28"/>
        </w:rPr>
        <w:t xml:space="preserve"> –  no le volevo dire una cosa. Siccome siamo organizzati dal punto di vista artigianale…</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szCs w:val="28"/>
        </w:rPr>
        <w:t xml:space="preserve">PRESIDENTE </w:t>
      </w:r>
      <w:r>
        <w:rPr>
          <w:szCs w:val="28"/>
        </w:rPr>
        <w:t>– no però aspetti un attimo, Consigliere. Al di là dell’artigianato o meno, diciamo, i sub-emendamenti sono arrivati 4, 5 minuti f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rPr>
          <w:szCs w:val="28"/>
        </w:rPr>
        <w:t xml:space="preserve"> –  però io non (inc.)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szCs w:val="28"/>
        </w:rPr>
        <w:t xml:space="preserve">PRESIDENTE </w:t>
      </w:r>
      <w:r>
        <w:rPr>
          <w:szCs w:val="28"/>
        </w:rPr>
        <w:t xml:space="preserve">– il tempo, se vuole in maniera industriale, che stiamo facendo le copie, stiamo dando i (inc.) all’Assessore per far esprimere i pareri ai dirigenti tecnici, li stiamo facendo distribuire, ne discuteremo e andremo avanti. Se c’erano pochi artigiani, forse non stavamo a questo punto buono dei lavori. Allora, però, siccome abbiamo sbagliato per la fretta , il primo sub-emedamento, a firma del Consigliere Mastranzo… però questo è un Ordine del Giorno impegna… il Consiglio Comunale impegna la Giunta Comunale a… quindi è sotto forma di Ordine del Giorno e come Ordine del Giorno è già stato respinto, lo stesso Ordine del Giorno, dall’aula. Quindi, sub-emendamento numero 2, scritto, però, sub-emendamento io qua vedo 1… Prego, Presidente Varriale.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VARRIALE S.</w:t>
      </w:r>
      <w:r>
        <w:rPr>
          <w:szCs w:val="28"/>
        </w:rPr>
        <w:t xml:space="preserve"> –  Ma mi deve perdonare un attimo perché…</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Prego, il primo sub-emendamento scritto a penna.</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MASTRANZO</w:t>
      </w:r>
      <w:r>
        <w:fldChar w:fldCharType="begin"/>
      </w:r>
      <w:r>
        <w:rPr/>
        <w:instrText xml:space="preserve"> TC "CONSIGLIERE MASTRANZO" \l 1 </w:instrText>
      </w:r>
      <w:r>
        <w:rPr/>
        <w:fldChar w:fldCharType="separate"/>
      </w:r>
      <w:r>
        <w:rPr/>
      </w:r>
      <w:r>
        <w:rPr/>
        <w:fldChar w:fldCharType="end"/>
      </w:r>
      <w:bookmarkStart w:id="29" w:name="__RefHeading___Toc229494662"/>
      <w:bookmarkEnd w:id="29"/>
      <w:r>
        <w:rPr>
          <w:szCs w:val="28"/>
        </w:rPr>
        <w:t xml:space="preserve"> –  Presidente…</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 xml:space="preserve">PRESIDENTE </w:t>
      </w:r>
      <w:r>
        <w:rPr>
          <w:szCs w:val="28"/>
        </w:rPr>
        <w:t>– Le ho detto, Consigliere Mastranzo, è inammissibile. Le ho detto che è inammissibi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ASTRANZO</w:t>
      </w:r>
      <w:r>
        <w:rPr>
          <w:szCs w:val="28"/>
        </w:rPr>
        <w:t xml:space="preserve"> –  Perché?</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perché è scritto in forma da Ordine del Giorno e il Consiglio già si è espresso su questo Ordine del Giorno dunque è inammissibi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ASTRANZO</w:t>
      </w:r>
      <w:r>
        <w:rPr>
          <w:szCs w:val="28"/>
        </w:rPr>
        <w:t xml:space="preserve"> – Presidente qua c’è scritto sub-emendamento poi sulla forma, se mi consente, la forma non è sostanz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xml:space="preserve">–  Va bene Presidente, sentite il Segretario Generale. Valutato questo che lei chiama emendamento è stato dichiarato inammissibile. Va bene? La ringrazio. Prego, Presidente Varrial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30" w:name="__RefHeading___Toc229494663"/>
      <w:bookmarkEnd w:id="30"/>
      <w:r>
        <w:rPr>
          <w:b/>
          <w:szCs w:val="28"/>
        </w:rPr>
        <w:t xml:space="preserve"> </w:t>
      </w:r>
      <w:r>
        <w:rPr>
          <w:szCs w:val="28"/>
        </w:rPr>
        <w:t>– Chiedevo soltanto per i prossimi sub-emendamenti siccome noi li scriviamo al momento, e non avendo ovviamente le copie, se appena li riceve, insomma, e sono ammissibili, se cortesemente ci fa pervenire le copie in modo che quando entreremo nel merito della questione sappiamo di che cosa parliamo. Questo sub-emendamento all’emendamento numero 5 tratta la questione delle assunzioni per quanto riguarda le società partecipate e quindi, in qualche modo, ci leghiamo anche a quello che dice va il collega Ambrosino. Se ho ben capito ci sono delle operazioni in corso alla Napolipark, credo, e lui lamentava norme di trasparenza per quanto riguarda il reclutamento del Personale, ebbene, signor Sindaco, questo sub-emendamento, in sostanza stabilisce di inserire all’ultimo punto dell’emendamento numero 5 di dare indicazioni alle società partecipate affinché prima che loro procedano all’affidamento di nuovi servizi debbono , in sostanza, predisporre i regolamenti di cui all’articolo 18 della legge 137. L’articolo 18, come l’Assessore sa meglio di me, si articola in 2 comma. Uno, concernente le società di diritto privato a totale capitale pubblico e quindi va a tutte quelle società che in qualche modo si occupano di pubblici servizi; mentre il secondo comma si riferisce a tutte quante le società partecipate. Fino a oggi questo no è stato ancora, a  nostro avviso, adottato ancora dalle società questo tipo di regolamento. Siccome la legge, cioè nel decreto 112 e del giugno scorso -  a momenti sarà un anno e la 133 è stata ratificata in estate – noi siamo a un anno di distanza, Presidente, e fino a oggi non sono state ancora adottati questi regolamenti. Questi regolamenti, collega Ambrosino - questo regolamento di cui all’articolo 18, mi sono agganciato al suo intervento di prima per quanto riguarda le assunzioni di Napolipark  - questo sub-emendamento che noi abbiamo fatto, che lei ha anche firmato, cioè in sostanza stabilisce delle norme di trasparenza per quanto riguarda le assunzioni. Cioè, le società di diritto privato a capitale pubblico sono tenute ad adottare un regolamento per quanto riguarda l’assunzione del personale proprio per ovviare a questo abuso che fino a oggi ovviamente, signor Sindaco, si è verificato nelle società partecipate. Le voglio soltanto dare un dato - anche perché siamo solo nelle prime ore e la vedo abbastanza attenta – lei deve sapere che le sue società partecipate hanno circa diecimila dipendenti, novemila ottocento per dire. E ovviamente, se lei dovesse fare un’indagine, e laddove dovesse avere del tempo libero visto che adesso ha preso casa vicino San Giacomo sta più vicino quindi, probabilmente, dedicherà anche ora in più al lavoro, se lei dovesse fare un’indagine, dei novemila ottocento dipendenti che hanno le sue partecipate probabilmente solo il 68%, 70%, sono provenienti da bacini e c’era modo, in qualche modo in procedure di mobilità, di assumerli. L’altro 32% sono tutte persone assunte a chiamata diretta e, ovviamente, il Consiglio di Amministrazione, ma il Presidente dell’Amministratore Delegato di turno, ovviamente, hanno proceduto a chiamata diretta. Perché non c’era una legge che vietava diversamente, perché queste società di diritto privato sono soggette a norme del codice civile quindi, in qualche  modo, questi Consigli di Amministrazione sono andati avanti. Però le vorrei sottoporre un altro dato importante, signor Sindaco. Ci sono le società partecipate delle sue partecipate. Cioè ci sono società controllate dalle nostre società del Comune di Napoli. Quelle società, poi, sono fuori ogni controllo. Quelle società, ovviamente, in termini di assunzione no debbono dar conto a nessuno. Se lei, faccio un esempio, prende le società legate all’ARIN – mi pare, non mi ricordo, perché non era questo l’intervento che voleva fare – ce n’è una che si chiama Net o cose di questo genere, Net Service: se lei va a vedere le assunzioni di Net Service sono tutte assunzioni dirette, ed essendo quella una società al 100% dell’ARIN, quella farà parte del nostro bacino, un domani, e quindi lei è fuori controllo, lei non riesce a controllare queste società e come si debbono comportare. Quando l’Assessore Masci ebbe a fare una sorta di regolamento e di codice etico e io dissi che in quella occasione quel codice etico non andava bene, perché non impediva a queste società gli abusi di cui si sono resi protagonisti, nessuno ci ha ascoltato. Stamattina ce ne veniamo con questo emendamento sulle Società Partecipata, facendo anche una grande confusione, volendo in qualche dare il disco verde a Napoli Servizi. Assessore, la procedura è sbagliata, nella sostanza, nei tempi ma soprattutto perché c’è un procedimento precedente che dice una cosa completamente diversa, per cui io ritengo che andando avanti in questo modo su questioni così importanti, ovviamente, non ne usciremo più, perché si finisce per fare veramente ulteriormente confusione. Io le avevo chiesto all’inizio, e pensavo che lei se avesse ascoltato il mio intervento, avrebbe poi proposto il ritiro di questo emendamento, il numero 5, è un emendamento che non va articolato bene, ma non per nulla perché, se l’Amministrazione decide che è strategica Napoli Servizi, e motiva – come diceva Alvino – perché è strategica, qual è la qualità del servizio, che cosa intende fare, qual è un business plan, un budget, che cosa deve fare questa società, l’autorizzazione dell’autorità garante. Deve fare una serie di cose per dimostrare che è strategica. Ma voi pensate di renderla strategica con un emendamento così, scritto a penna in ultimo momento, dove ogni partito ha messo la sua posizione all’interno e si è creato l’egoismo, è politico, ma non è una motivazione dal punto di vista tecnico, quindi io le chiedo: questo subemendamento che noi facciamo ovviamente indichiamo che all’interno queste società partecipate, quindi in questo caso, Napoli Servizi, debba predisporre, su indicazione dell’Amministrazione, il regolamento per quanto riguarda l’assunzione del personale. È un atto dovuto, ovviamente lo deve fare la società, pur avendo il Comune il 100% deve dare indicazioni, attraverso quella cabina di regia del controllo analogo che lei ha istituito nel comune, deve dare indicazioni a Napoli Servizi di procedere in tal senso, grazie. Quindi noi diciamo, in sostanza, all’emendamento numero 5 di aggiungere come ultimo punto, prima di affidare servizi e così di seguito, aggiungere questo ultimo punto nell’emendamento 5,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 MORETTO</w:t>
      </w:r>
      <w:r>
        <w:fldChar w:fldCharType="begin"/>
      </w:r>
      <w:r>
        <w:rPr/>
        <w:instrText xml:space="preserve"> TC "VICE PRESIDENTE MORETTO" \l 1 </w:instrText>
      </w:r>
      <w:r>
        <w:rPr/>
        <w:fldChar w:fldCharType="separate"/>
      </w:r>
      <w:r>
        <w:rPr/>
      </w:r>
      <w:r>
        <w:rPr/>
        <w:fldChar w:fldCharType="end"/>
      </w:r>
      <w:bookmarkStart w:id="31" w:name="__RefHeading___Toc229494664"/>
      <w:bookmarkEnd w:id="31"/>
      <w:r>
        <w:rPr>
          <w:szCs w:val="28"/>
        </w:rPr>
        <w:t xml:space="preserve"> – allora, subemendamento numero 2 all’emendamento numero 5,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32" w:name="__RefHeading___Toc229494665"/>
      <w:bookmarkEnd w:id="32"/>
      <w:r>
        <w:rPr>
          <w:b/>
          <w:szCs w:val="28"/>
        </w:rPr>
        <w:t xml:space="preserve"> </w:t>
      </w:r>
      <w:r>
        <w:rPr>
          <w:szCs w:val="28"/>
        </w:rPr>
        <w:t xml:space="preserve">– allora, il parere dell’Amministrazione al subemendamento 2 è negativo. Il subemendamento affida e subordina (inc.) i nuovi servizi alla valutazione e all’autoregolamento sulle assunzioni, ma in realtà la Giunta già ha adottato il codice sulle assunzioni e tra parentesi nel RPP è indicato chiaramente che c’è, che Napoli Servizi dovrà, come dire, valorizzare, utilizzare al meglio il personale, quindi, ha già delle indicazioni molto chiare in questa direzione. Quindi, per questa ragione, il parere su questo subemendamento è negativ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 MORETTO</w:t>
      </w:r>
      <w:r>
        <w:rPr>
          <w:szCs w:val="28"/>
        </w:rPr>
        <w:t xml:space="preserve"> – per dichiarazione di voto, il Consigliere Varri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33" w:name="__RefHeading___Toc229494666"/>
      <w:bookmarkEnd w:id="33"/>
      <w:r>
        <w:rPr>
          <w:szCs w:val="28"/>
        </w:rPr>
        <w:t xml:space="preserve"> – questo parere negativo non ci convince molto, non ci convince molto perché è una cosa, a mio avviso, dà una risposta di circostanza, ma quello che dice l’Assessore non è vero. Ne’ nel merito, e ne’ nella volontà dell’Amministrazione, nel senso che le Società di diritto privato a partecipazione pubblica, sono tenute ad adottare il regolamento di cui all’articolo 18. Che l’Assessore abbia raccomandato nella sua relazione programmatica che le società debbano valorizzare il personale, tutte queste canzoncine qua, Sindaco, non interessano più a nessuno. Cioè, questa relazione programmatica è piena di parole, di parole, ha fiumi di parole, però i fatti concreti non li fa. Quindi, se c’è un provvedimento, se c’è un legge che indica il regolamento per quanto riguarda l’assunzione del personale, io credo che l’Assessore non può dire: ho dato indicazione o raccomandazione alle società di valorizzare il personale. Questo non lo può fare, questo non ci soddisfa, non ci soddisfa perché è una cosa che secondo me finisce per non avere senso. E le voglio dire anche un’altra cosa, Assessore, le voglio dire che questa cosa che lei dice che in sostanza ha dato indicazione alla Società di valorizzare il personale, è una cosa che lascia il tempo che trova, perché gli stessi Consiglieri della maggioranza, suoi colleghi, che conoscono bene l’argomento, gli viene da sorridere quando lei parla di valorizzare, di dire, tutta una serie di cose. Perché i carrozzoni delle società partecipate, li conosciamo tutti quanti. Forse li conosce meno lei, perché lei è arrivato da poco qui. E allora, ovviamente, io le riconosco il beneficio della buona fede per cui lei va avanti per conto suo. Però le vorrei ricordare l’articolo 18, perché pare che lei l’abbia in qualche modo dimenticato, l’articolo 18 della legge 133. Ebbene, l’articolo 18, legge 33, signor Sindaco, lo dico a lei perché l’Assessore probabilmente lo avrò anche letto e ha deciso di non adottarlo o quanto meno, insomma, poi deciderà lui, come e quando lo vuole fare, però, abbiamo tutto il tempo per poter approfondire queste cose. Allora, l’articolo 18 dice: reclutamento del personale delle società pubbliche, a decorrere dal sessantesimo giorno successivo alla data di entrata in vigore della legge – quindi l’obbligo – di conversione del presente Decreto Legge, che sarebbe Decreto Legge 112, legge 133, - parliamo dell’estate scorsa, quasi un anno è passato – le società che gestiscono servizi  pubblici locali a totale partecipazione pubblica adottano con propri provvedimenti criteri e modalità per il reclutamento di personale e per il conferimento degli incarichi nel rispetto dei principi di cui al comma 3 dell’articolo 35 del Decreto Legislativo 30 marzo 2001,  il 165, sarebbe quello degli Enti Locali. Questo è un obbligo. Lei non può decidere di non farlo questo, questo è un obbligo della legge, allora voi non potete essere così arroganti a venire in aula e decidete cosa fare o non fare. Tutto il rispetto per il dottorato, tutto il rispetto per il professore, tutto il rispetto per l’accademico, però, insomma, lei ci dovrebbe insegnare come rispettare la legge. Invece lei la rispetta a proprio uso e consumo e fa quello che vuole. Ma le leggo anche il secondo comma perché il secondo comma le deve interessare per le altre società non a totale partecipazione pubblica. Che cosa dice il secondo comma: </w:t>
      </w:r>
      <w:r>
        <w:rPr>
          <w:i/>
          <w:szCs w:val="28"/>
        </w:rPr>
        <w:t>le altre società a partecipazione pubblica totale e di controllo adottano con propri provvedimenti criteri e modalità per il reclutamento del personale e  per il conferimento degli incarichi nel rispetto dei principi anche di derivazione comunitaria, in trasparenza pubblicità e imparzialità</w:t>
      </w:r>
      <w:r>
        <w:rPr>
          <w:szCs w:val="28"/>
        </w:rPr>
        <w:t>. Quindi la legge è categorica su quello che deve fare. Lei se ne viene, nella relazione programmatica abbiamo inserito alcune norme e indicazioni per le società partecipate della valorizzazione del personale. Questo ci fa ridere, e mi meraviglio che i colleghi della maggioranza, con questo non ce ne andiamo a casa, ragazzi, tutto tranquillo. Abbiamo visto che il bilancio non l’ha approvato, però, diamo un contributo e cerchiamo di migliorare quello che è possibile migliorare, strada facendo. Perché l’Amministrazione deve fare questi regolamenti, perché voi non intervenite e dite che è giusto che l’Amministrazione faccia questi regolamenti? Quindi, dove potete, fate quello che la legge vi dice, non succede nulla, però questo atto di arroganza è negativo, non ci piace, perché noi vogliamo contribuire, vogliamo un rapporto diretto, un confronto, dialettico, anche forte in alcuni momenti, però il rispetto fra maggioranza e opposizione sta anche nelle indicazioni che il legislatore ci vuole dare. Finito.</w:t>
      </w:r>
    </w:p>
    <w:p>
      <w:pPr>
        <w:pStyle w:val="Normal"/>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prego, Assessore. Ma lei è già intervenuto sul subemendamento 2? N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AMBROSINO</w:t>
      </w:r>
      <w:r>
        <w:fldChar w:fldCharType="begin"/>
      </w:r>
      <w:r>
        <w:rPr/>
        <w:instrText xml:space="preserve"> TC "CONSIGLIERE AMBROSINO" \l 1 </w:instrText>
      </w:r>
      <w:r>
        <w:rPr/>
        <w:fldChar w:fldCharType="separate"/>
      </w:r>
      <w:r>
        <w:rPr/>
      </w:r>
      <w:r>
        <w:rPr/>
        <w:fldChar w:fldCharType="end"/>
      </w:r>
      <w:bookmarkStart w:id="34" w:name="__RefHeading___Toc229494667"/>
      <w:bookmarkEnd w:id="34"/>
      <w:r>
        <w:rPr>
          <w:szCs w:val="28"/>
        </w:rPr>
        <w:t xml:space="preserve"> – grazie Presidente, visto che l’Assessore Realfonzo sta per intervenire e replicare al collega Varriale, da ulteriori approfondimenti, sempre per la questione di cui oggi mi sto occupando, cioè quella della Napoli Park, signor sindaco, Professor Realfonzo, la possibilità di inoltrare domanda a questa agenzia di ricerca di personale, scade oggi signor Sindaco. Scade oggi senza che, quindi, diciamo che il nostro appello anche se, in qualche modo poteva diventare pubblico, quindi dare la possibilità ad altri giovani, a tanti giovani napoletani di poter concorrere per conquistare finalmente un agognato posto di lavoro in questo momento di crisi, diciamo che noi tempo non ne abbiamo, quindi, se vogliamo fare salva o giustificare in qualche modo il metodo che si usava, attraverso annunci sui giornali senza dichiarare apertamente quale fosse la società, beh, abbiamo la possibilità e sono certo che il signor Sindaco lo farà, di rinviare di prorogare questa possibilità, di prorogarla a meno di un mese, di modo che tutti i ragazzi napoletani potranno partecipare a questa possibilità.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La precisazion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35" w:name="__RefHeading___Toc229494668"/>
      <w:bookmarkEnd w:id="35"/>
      <w:r>
        <w:rPr>
          <w:b/>
          <w:szCs w:val="28"/>
        </w:rPr>
        <w:t xml:space="preserve"> </w:t>
      </w:r>
      <w:r>
        <w:rPr>
          <w:szCs w:val="28"/>
        </w:rPr>
        <w:t>– Sì, per precisare che la regolamentazione, di cui all’articolo 18 della Legge 133 del 2008, le partecipate del Comune l’hanno già adottata. E quindi questo risponde a quello che veniva detto precedentemente. Aggiungo che le preoccupazioni circa operazioni di assunzioni da parte delle partecipate di cui non c’è piena conoscenza, piena consapevolezza, qualora ci fossero queste procedure di cui si parla, verranno immediatamente bloccat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Pertanto pongo in votazione il sub-emendamento numero 2 all’emendamento numero 5. Chi è favorevole resti fermo, chi è contrario alzi la mano, chi si astiene lo dichiari. Il sub-emendamento numero 2 è respinto a maggioranza con il voto favorevole del gruppo di Forza Italia, Alleanza Nazionale e dell’UDC. Favorevole il gruppo del nuovo PSI. Sub-emendamento numero 3. Non ci sono iscritti a parlare. Varri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w:t>
      </w:r>
      <w:r>
        <w:rPr>
          <w:szCs w:val="28"/>
        </w:rPr>
        <w:t xml:space="preserve"> – L’ordine dei lavori,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rego. No, no, no, un attimo. Calma, Consigliere Ambrosino. Presidente, un attimo. Va bene, un attimo, però stia calmo. Allora, noi stiamo al sub-emendamento numero 3 e sul sub-emendamento numero 3 ha chiesto la parola il Consigliere Varriale. Prima che io stavo dando la parola al Consigliere Varriale, ha chiesto sull’ordine dei lavori il  Consigliere Ambrosino. Come dice il regolamento, l’ordine dei lavori ha la precedenza. Naturalmente io stavo lì per dare la parola al Consigliere Varriale che si è fermato, perché è intervenuto il Consigliere Ambrosino chiedendo sull’ordine dei lavori. Allora, prego Consigliere Ambrosi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fldChar w:fldCharType="begin"/>
      </w:r>
      <w:r>
        <w:rPr/>
        <w:instrText xml:space="preserve"> TC "CONSIGLIERE AMBROSINO" \l 1 </w:instrText>
      </w:r>
      <w:r>
        <w:rPr/>
        <w:fldChar w:fldCharType="separate"/>
      </w:r>
      <w:r>
        <w:rPr/>
      </w:r>
      <w:r>
        <w:rPr/>
        <w:fldChar w:fldCharType="end"/>
      </w:r>
      <w:bookmarkStart w:id="36" w:name="__RefHeading___Toc229494669"/>
      <w:bookmarkEnd w:id="36"/>
      <w:r>
        <w:rPr>
          <w:szCs w:val="28"/>
        </w:rPr>
        <w:t xml:space="preserve"> – Presidente, c’è anche motivazione per cui io intervengo sull’ordine dei lavori, perché in questo momento il collega Carotenuto sarà attento al contenuto del mio intervento per capire se è nell’ordine dei lavori oppure no. Siccome, signor Sindaco, eventualmente non c’è da parte dell’amministrazione la volontà di prorogare quell’avviso - di cui al mio intervento precedente - mi tocca abbandonare l’aula, perchè devo andare ad avvisare quanti più giovani è possibile, quanti più napoletani è possibile, che entro oggi devono fare questa domanda. Allora ecco perché l’ordine dei lavori: io ho bisogno di saperlo adesso. Se non c’è la volontà  da parte dell’amministrazione di prorogare… no, non l’ha detto. Ha detto… io mi sto riferendo a Napolipark, signor Sindaco, e l’intervento dell’Assessore è stato generico. Gentilmente, posso sapere se c’è la volontà, se verrà prorogato quest’avviso? Si o no? Perché altrimenti me ne devo andare,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 no, stia qu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rPr>
          <w:szCs w:val="28"/>
        </w:rPr>
        <w:t xml:space="preserve"> – Allora, ho cercato di dire precedentemente, in maniera forse troppo sintetica, che se ci sono – anche quindi Napolipark – delle procedure  di assunzione di cui noi non siamo a conoscenza - e io non sono a conoscenza di procedure di assunzione che riguardano Napolipark… non ne sono a conoscenza -  per cui, se ci sono, verranno bloccate immediatam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rPr>
          <w:szCs w:val="28"/>
        </w:rPr>
        <w:t xml:space="preserve"> – Grazie. Allora resto qu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Sub-emendamento numero 3. Prego, Presidente Varriale. Consigliere Ambrosino, si accomodi. Prego, Presidente Varriale, le sto dando la parola, la vuole o no? Allora,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37" w:name="__RefHeading___Toc229494670"/>
      <w:bookmarkEnd w:id="37"/>
      <w:r>
        <w:rPr>
          <w:b/>
          <w:szCs w:val="28"/>
        </w:rPr>
        <w:t xml:space="preserve"> – </w:t>
      </w:r>
      <w:r>
        <w:rPr>
          <w:szCs w:val="28"/>
        </w:rPr>
        <w:t>Collega Carotenuto, cercherò di essere breve anche per accontentarla, quindi… mi dispiace, io mi rendo conto, però ovviamente alcune cose purtroppo debbono essere spiegate ed anche bene, perché altrimenti poi si finisce per non capire. Il sub-emendamento numero 3 all’emendamento numero 5 riflette ovviamente l’articolo… allora, come dicevo, il sub-emendamento numero 3 all’emendamento numero 5 della delibera 332, crea un’altra attenzione su una problematica che a mio avviso merita di essere approfondita. Ed è quella , signor Sindaco, dell’articolo 23 bis, il quale articolo 23 bis in sostanza, tra le tante cose che dice - ma è un articolo che le sarà molto familiare perché in futuro lo sentiremo spesso – riguarda sempre l’affidamento dei servizi e il parere all’autorità garante. Siccome il comma 4 – e glielo voglio leggere in modo che lei si rende conto – è una questione un po’, diciamo, simile a quella dell’articolo 18, e anche su questa cosa, anche nella relazione programmatica, Assessore mi corregga, mi pare di non aver letto nulla. Cioè, che cosa prevede il comma 4  dell’articolo 23 bis della Legge 133, glielo leggo  un attimo in modo che lei si rende conto. Riguarda sempre, ovviamente, l’affidamento dei servizi, signor Sindaco un flash sull’articolo 23. L’articolo 23 in sostanza stabilisce che: “</w:t>
      </w:r>
      <w:r>
        <w:rPr>
          <w:i/>
          <w:szCs w:val="28"/>
        </w:rPr>
        <w:t>Anche per quanto riguarda le società di diritto privato a capitale pubblico, si debbano attenere alle norme nazionali e quelle europee</w:t>
      </w:r>
      <w:r>
        <w:rPr>
          <w:szCs w:val="28"/>
        </w:rPr>
        <w:t xml:space="preserve">”. Quali sono queste norme? Sono affidamenti non in house providing, ma si debbono attenere a norme di evidenza pubblica, devono fare legare. Quindi, diciamo, la principale dell’articolo 23 è che le società possono, debbono fare legare e solo in casi esclusivi, in casi particolari, in casi peculiari - dimostrato ovviamente tutta una serie di cose - possono fare affidamento in house providing. Quando li possono fare? Li possono fare quando in effetti l’Assessore dimostra che questo è il vizio che viene affidato alla società Napoli Servizi: è un servizio che costa meno se lo facciamo noi che dandolo all’esterno. Quindi la situazione economica è importante, perché ovviamente noi dobbiamo dimostrare che se sottraiamo quel servizio al mercato – perché la norma principale c’impone di portarli sul mercato questi servizi – è ovvio che io devo dimostrare che se lo fa in house providing, il Comune, ovviamente risparmio: punto uno. Come avviene tutto questo? Avviene anche l’invio all’autorità garante prima dell’affidamento del servizio. Cioè l’Assessore, prima di affidare ulteriori servizi – ovviamente alle società del Comune – deve inviare all’autorità garante – ai sensi dell’articolo 23 quarto comma – una bozza di delibera dalla quale ci si evince che il lavoro che intende affidare, in questo caso alla Napoli Servizi, è un lavoro che in effetti – faccio un esempio – già è stata fatta una gara, già è stato fatto un bando, il bando è andato deserto o per esempio che questo… non lo volevo disturbare… e stavo dicendo… e quindi bisogna dimostrare bene che in effetti l’amministrazione comunale intende sottrarre quel servizio al mercato perché sottraendo quel servizio al mercato, spende meno, lo fa meglio, di migliore qualità e che quindi ci sono tutte le condizioni per fare questo. Tutto questo avviene anche come? Inviando all’autorità garante un provvedimento, una bozza di provvedimento, con degli allegati all’interno che il legislatore spiega bene, i quali allegati sono sia per quanto riguarda l’affidamento del lavoro nella sua complessità sia alcune analisi comparate per quanto riguarda il costo del servizio, il costo dei materiali, la situazione del mercato, come mai si decide di dare all’esterno, tutta una serie di cose. Poi l’autorità garante dà un pensiero, dà un parere alla fine. Il parere dell’autorità garante non è vincolante a dire il vero, ma è ovvio che un’amministrazione che si vuole attenere alla legge tiene presente quale è il parere dell’autorità garante. Ebbene, voi a tutt’oggi, nonostante questa legge è già in vigore dal 16 di ottobre, Vice Sindaco, mai nessuno dell’amministrazione comunale, almeno a mia conoscenza mai nessuno dell’Amministrazione a mia conoscenza almeno sino ad oggi, nonostante l’affidamento di ulteriore servizio, abbia scritto all’autorità garante per dire: “Noi vogliamo affidare gli ulteriori servizi”. Allora noi chiediamo di mettere un po’ di ordine su queste cose perché anche questo è un obbligo. Perché il comma 4 dell’articolo 23, lo faccio soprattutto per il Sindaco perché non ha il tempo da dedicare a queste cose, cita in questo senso: “ </w:t>
      </w:r>
      <w:r>
        <w:rPr>
          <w:i/>
          <w:szCs w:val="28"/>
        </w:rPr>
        <w:t>Nei casi di cui al comma 3 l’Ente affidante deve dare adeguata pubblicità alla scelta, motivandola in base ad una analisi del mercato e contestualmente deve trasmettere una relazione contenente gli esiti della predetta verifica dell’autorità garante, della concorrenza  e del mercato e alle autorità di regolazione del settore ove costituite per l’espressione di un parere su profili di competenza da rendere entro 60 giorni dalla ricezione della predetta relazione</w:t>
      </w:r>
      <w:r>
        <w:rPr>
          <w:szCs w:val="28"/>
        </w:rPr>
        <w:t>”. Non solo l’autorità garante ma anche l’autorità di settore, cioè l’organizzazione nazionale di settore, se parliamo faccio un esempio delle pulizie: c’è un’autorità garante di settore a livello nazionale a cui l’assessore deve mandare una comunicazione e deve dire che noi intendiamo affidare ulteriori servizi di pulizia delle scuole per tanti metri quadri, per questo costo con quest’importo, con questi materiali. E l’assessore deve attendere i pareri delle autorità sia di settore che dell’autorità garante. Tutto questo nella relazione programmatica dell’assessore non c’è traccia. Ma mi pare di capire che l’assessore in qualche modo procede sulla sua strada. Credo che anche questa come l’articolo 18, signor Sindaco, è un obbligo, non è opzionale. Cioè non è un’alternativa, è un obbligo a cui l’Amministrazione si deve attenere. È ovvio e normale, Assessore, che insieme a questo cammino di pari passo con l’impianto dell’articolo 23 bis  - mi riferisco al famoso regolamento del comma 10 – che lei sa meglio di me è già in giro, dovrebbe uscire a momenti e che in questo momento è oggetto di discussione nella conferenza Stato – Regione. Lei sa anche che in quel tipo di regolamento - che ovviamente crea problemi sul mercato e crea problemi probabilmente anche all’Amministrazione Comunale di Napoli - si prevede che la priorità principale è l’affidamento attraverso gare di evidenza pubblica, non certamente l’affidamento in AUS. La sua Amministrazione - quella di cui lei oggi si occupa con 20 società partecipate - lei deve sapere che è la prima e unica in Italia che procede quasi maggiormente per affidamenti diretti. Tutte le altre società  - se lei guarda Torino, Milano, Brescia Genova - tutte quante per la maggior parte fanno gare ad evidenza pubblica. Quindi noi ci dobbiamo avviare su un mercato libero, che è quella che è stata la volontà del legislatore.  Io mi rendo conto che lei è di idea diversa. Le ha dette più volte queste cose quindi lei sta andando in maniera diversa. Però la cosa che mi preoccupa sa qual è? Che lei se decide delle cose faccia dei provvedimenti in tal senso. Cioè se lei ritiene che queste società sono tutte strategiche, e che non le vuole mettere sul mercato, faccia il provvedimento ai sensi della Legge 244 del 2007. Invece no, non lo fa il provvedimento e lascia camminare queste cose in giro da tutte quante le parti. Ognuno vuol fare un provvedimento e vuole modificare una società, un altro ne vuole modificare un’altra, ognuno vuole fare una cosa. Faccia una delibera quadra. Faccia una delibera unica il mese prossimo venga qui e dica le motivazioni per cui alcune società secondo lei sono strategiche mentre le altre non lo sono, ma si attenga alla Legge, lo faccia. Lei non può lasciare una priorità, una argomentazione così importante al caso. E non può lasciare che in una manovra sul Bilancio così importante poi arrivino decine e decine di emendamenti perché io voglio soltanto ricordare che circa una ventina di ordini del giorno sulle società partecipate noi li abbiamo fatti, e sono stati bocciati. Però bocciare gli ordini del giorno, bocciare gli emendamenti e non mettere ordine nelle società partecipate quando la Legge lo impone significa sottrarsi a un compito che il legislatore le ha dato. E allora decida quello che vuole, faccia quello che vuole con queste società partecipate, però venga con un provvedimento quadro e dica tutto quello che intende fare; non è che un  giorno lei fa un’intervista e ci comunica che intende cambiare la governance per esempio alle Terme di Agnano, oppure l’altra volta interviene e ci dice che saranno cambiati quei consigli di amministrazione ma soltanto alcuni, poi l’altra volta ci dice un sacco di cose. Noi la ascoltiamo con simpatia, non ci costa nulla farlo, lo può continuare a fare però lei visto che ha la competenza perché non mette un po’ d’ordine? Ha fatto una cosa un po’ confusa la dica: sul piano delle Partecipate, lei è partito in un modo e ha dovuto battere in ritirata in un altro modo. Quindi lei è costretto a dire cose che non ha potuto mantenere. Ma io la capisco anche perché  sapevo che poi la logica della partitocrazia e della lottizzazione  in qualche modo le poneva il disco rosso. D’accordo, però metta ordine. Abbia il coraggio di mettere ordine. Per lei sono strategiche? Per noi no, però lei dica la sua, venga  in Consiglio Comunale perché la Legge prevede che il programma di venire in Consiglio Comunale che si esprime sulla proposta dell’Amministrazione. Ma ce la faccia vedere questa proposta perché fino a oggi non abbiamo avuto modo di veder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grazie a lei. Pongo in votazione, il parere dell’Amministrazion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38" w:name="__RefHeading___Toc229494671"/>
      <w:bookmarkEnd w:id="38"/>
      <w:r>
        <w:rPr>
          <w:szCs w:val="28"/>
        </w:rPr>
        <w:t xml:space="preserve"> – dunque forse è bene chiarire che effettivamente sono stato ascoltato con simpatia ma forse con non con tanta attenzione. Perché alcune affermazioni, anzi la grande maggioranza delle affermazioni che sono state fatte, sono false  per alcune ragioni. Innanzitutto il riconoscimento dei presupposti per il mantenimento della partecipazione societaria ai sensi della Legge 244 del 2007 è stato già fatto per tutte le società partecipate con la sola esclusione di Napoli Servizi ed è ciò di cui si parla nell’emendamento in questione. Per quanto riguarda la normativa di legge 23 bis che prevede che si sottoponga alla società antitrust l’ ipotesi di affidamento diretto con tutti i requisiti previsti dalla 23 bis, questa cosa non è stata ancora fatta per la semplice ragione che la legge è del 2008 e da allora non ci sono stati nuovi affidamenti. Quindi stiamo parlando di fumo, di cose inesistenti. È chiaro che quando saranno fatti nuovi affidamenti si chiederà il parere all’antitrust, che non è parere vincolante ma la Legge ci obbliga a chiedere il parere ma non si tratta di parere vincolante. Quindi per tutte queste ragioni si tratta di un obbligo di legge: questo sub emendamento prevede di obbligarci  a fare la cosa per cui ci obbliga la legge per cui mi pare che debba essere considerato insensato e l’opinione dell’Amministrazione è contrari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parere contrario dell’Amministrazione, pongo in votazione il sub emendamento  numero 3. Chi è favorevole resti fermo, chi è contrario alzi la mano, chi si astiene lo dichiari. Il sub emendamento è respinto a maggioranza con il voto favorevole del gruppo di FORZA ITALIA e di ALLEANZA NAZIONALE e nuovo PSI. Sub emendamento  numero 4. Consigliere Varriale, preg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39" w:name="__RefHeading___Toc229494672"/>
      <w:bookmarkEnd w:id="39"/>
      <w:r>
        <w:rPr>
          <w:szCs w:val="28"/>
        </w:rPr>
        <w:t xml:space="preserve">. – assessore le annuncio già da adesso io tutte le volte che lei risponderà io prenderò la parola su dichiarazione di voto. Perché probabilmente lei lo fa anche in buona fede però dà per scontato delle cose che non lo sono. E allora mi corre obbligo un attimino soltanto fare un inciso. Quando lei dice : “Lo dobbiamo fare quello dell’articolo 4 però non lo abbiamo fatto perché fino a oggi non sono stati dati ulteriori servizi”  io la invito soltanto a guardarsi i bilanci delle società partecipate sue e di vedere quanti milioni di euro, penso alcuni, sono stati affidati tra novembre/dicembre come ulteriori servizi come attività aggiuntive e lei nella sua relazione quanto toglie 53 milioni agli oneri straordinari fa riferimento non solo a debiti fuori bilancio ma anche alle attività aggiuntive. Quelle attività aggiuntive sarebbero state oggetto di comunicazione all’autorità garante  e all’autorità di settore e voi non lo avete fatto. Quindi probabilmente lei non ha avuto modo di guardarsi quelle carte e quei bilanci, e probabilmente se lo avesse fatto non avrebbe dato questa risposta senza alcuna conoscenza. Detto questo, le voglio dire anche un’altra cosa di modo che chiariamo anche un’altra situazione. Questo emendamento che noi presentiamo, questo sub emendamento, Sindaco è quello della governance, cioè quello dell’amministratore unico. Lei ricorderà più volte l’assessore precedentemente ha dichiarato in più occasioni che cambierà la governance delle società partecipate. Cioè: lui avrebbe proposto all’Amministrazione in maniera forte che avrebbe modificato la governance delle società. Siccome i consigli di amministrazione costano troppo lui avrebbe proposto l’amministratore unico. Siccome sulla gestione e sui costi dei consigli di amministrazione si è detto tanto - ognuno ha detto la sua - ebbene noi abbiamo preso </w:t>
      </w:r>
      <w:r>
        <w:rPr/>
        <w:t>le dichiarazioni dell’Assessore più volte rilasciate. Da lui noi vogliamo che stamattina inizi da Napoli Servizi, perché Napoli Servizi ha un consiglio di amministrazione di cinque componenti, che poi tra l’altro, tre di loro, Sindaco, lei li ha nominati, io non li conosco personalmente, uno è un perito tecnico, un altro è un disegnatore, un altro non so che cos’è. Cioè c’è gente che non ha nessuna competenza, lo possiamo dire siamo tra di noi qua. È soltanto una lottizzazione di tipo politico che lei, ovviamente, ha dovuto creare un equilibrio all’interno di Napoli Servizi. Questo oggi è il momento per cominciare a dare un segnale forte alla città. Prima perché non ci sono all’interno Consiglieri che hanno una specifica competenza per cui lei può motivare che la società c’ha 1700 dipendenti, per cui è un Consiglio  competente e importante perché ogni consigliere ha delle deleghe specifiche per cui la gestione della società è mantenuta sull’impianto del Consiglio di Amministrazione. Questo lo sa che non è vero. La legge 296, finanziaria 2007, dall’articolo 3 comma 725 e seguente, disciplina tutto quanto il Consiglio di Amministrazione. Sia per quanto riguarda i componenti, il numero, gli onorari e, ovviamente, anche eventuali premi di produttività; lei si ricorda che, precedentemente, c’è stato un abuso su questo fatte da alcune società e mi auguro che tutto questo non abbia più a verificarsi, perché tutto ciò lo abbiamo visto in precedenza. Ebbene signor Sindaco allora, che senso ha? Lei se desse questo segnale, oggi, sarebbe veramente un goccia in un bicchier d’acqua, però sarebbe importante, perché vede la stima, il confronto serio, proficuo, l’interesse dei cittadini, avviene anche da queste cose qua. Lei non me lo può motivare che il Consiglio di Amministrazione a 5 di Napoli Servizi è strategica. Perché non ci sono gli elementi per poterlo fare perché non c’è alcuna competenza nei componenti per dire che il consiglio è strategico. Credo che se rivuole dare inizio veramente, se si vuol veramente mettere mano, si può incominciare da Napoli Servizi. Le ripeto io non conosco le componenti, conosco i curricula perché arrivavano qui in aula. Però sono convinto che lei, se dovesse avere oggi il coraggio di questa inversione, nel dire che siamo in grande difficoltà, non si possono reggere tutti questi Consigli di Amministrazione a tre, cinque componenti quando la legge ci dà la possibilità di farne uno solo. E lei sa che, con uno solo al comando, le cose funzionano anche meglio, perché anche la gestione all’interno, signor Sindaco, quando è partitocratrica, quando il numero rappresenta il partito poi viene tutto male, perché la gestione quando è politica, ovviamente, non va bene. E, il sistema duale che oggi esiste per la pubblica Amministrazione, signor Sindaco, il sistema duale vuol dire la dirigenza alla responsabilità della gestione e la politica e il Consiglio hanno le competenze dell’indirizzo e della programmazione. Questo sistema duale dovrebbe esistere anche, anche Presidente – serve anche a lei - , nelle società partecipate dal Comune. Perché siccome queste società stanno avendo un’evoluzione legislativa tale da porle sullo stesso piano degli enti di provenienza, con gli enti proprietari. E se nell’ente proprietario c’è un sistema duale che differenzia la gestione dalla programmazione dall’indirizzo, questo in qualche modo si dovrebbe riflettere anche nella gestione delle società. Ma quando noi, all’interno della gestione della società, diamo spazio ai partiti e lottizziamo i consigli, vuol dire che lottizziamo l’azienda. E l’azienda non può essere più impresa a quel punto perché deve riflettere gli interessi dei partiti. E allora signor Sindaco, noi ne avevamo presentato uno per ogni società, li avevamo tra gli ordini del giorno, ebbene signor Sindaco, a questo punto è capitato Napoli Servizi non presentata da noi, quindi non è una posizione strumentale dell’Opposizione attraverso un’azione mirata contro Napoli Servizi, tutt’altro. Napoli Servizi ce l’avete portato voi con questo emendamento in aula. E se ce l’avete portato voi con questo emendamento in aula, il nostro sub emendamento di ce che cosa. A parte tutte quante le difficoltà che diceva il collega Signoriello sulla questione di Napoli Servizi, sui finanziamenti di Napoli Servizi, perché purtroppo Napoli Servizi ha un costo enorme. L’Assessore sa che, con i 43 milioni che ha dato, non saranno sufficienti  a Napoli Servizi, e ne ha previsti 10 in termini di investimento per conto capitale. Ma ormai sta diventando prassi. È una cosa che non si potrebbe fare anche l’Assessore si è adeguato ai bilanci di Cardilliana memoria, cioè quando Cardillo ha finanziato la SIA con 50 milioni in conto capitale per pagare gli stipendi, l’Assessore, in misura inferiore, ha fatto la stessa cosa. Cioè non bastano i 43 milioni, però ne da 10 in conto capitale perché poi quei dieci a fine anno serviranno a coprire le perdite che la società produrrà durante l’anno perché non ha un canone adeguato, e l’Assessore questo lo sa. Ovviamente si sta adeguando anche lui al cliché, al percorso precedente. Allora noi non  vogliamo nulla di nuovo, fateci vedere qualcosa, dite qualcosa di nuovo, non facciamo il “tirare a campare”, ma signor Sindaco, lei quando va all’incontro con Chiamparino, con la Moratti o con altri, si sente in difficoltà? E si deve sentire in difficoltà signor sindaco, perché gli indicatori delle sue società partecipate, sono diverse da quelle di Torino, da quelle di Milano, da quelle di Firenze o di Gela. Sono diverse. Lei in venti consigli di amministrazione, signor sindaco, lei ha 8 società che ha al 100%, ne ha 6 che è la maggioranza. In queste 14 può decidere quasi tutto. Nelle  8 tutto. Nelle 6, a maggioranza, può decidere quasi tutto  e le altre sono di minoranza e si deve attenere, ovviamente, alle assemblee. Ma in queste 14 che hanno 52 Consiglieri di Amministrazione, e le costano in media 750-760 mila euro, lei le potrebbe risparmiare. Ma al di là di questo signor sindaco, non lo voglio dire, perché potrebbe sembrare strumentale la cosa, lasciamo stare i 700 mila euro che potrebbe risparmiare. È il danno della politica del Consiglio  che crea in termini di gestione. Io è su questo che voglio farla riflettere. Non sono le 700 mila euro ma è il danno che si crea  all’interno del Consiglio nel momento che i partiti sono rappresentati in termini gestionali. Lei evita una norma, che è quella del sistema duale dell’ente locale che, in qualche modo, si dovrebbe riflettere anche in queste società e allora signor sindaco, siamo all’emendamento 5 e al sub emendamento 3, ne avremmo tanti altri ancora. Se lei dovesse dare un segale all’opposizione in questa direzione, sarebbe un fatto per noi molto molto positivo e credo che, anche il confronto successivo sulle altre questioni, io credo che potrebbe andare anche nel metodo più proficu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w:t>
      </w:r>
      <w:r>
        <w:rPr/>
        <w:t xml:space="preserve"> – Se non ci sono altri iscritti a parlare, la replica dell’Assessore, prego.</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szCs w:val="28"/>
        </w:rPr>
      </w:pPr>
      <w:r>
        <w:rPr>
          <w:b/>
        </w:rPr>
        <w:t>ASSESSORE REALFONZO</w:t>
      </w:r>
      <w:r>
        <w:fldChar w:fldCharType="begin"/>
      </w:r>
      <w:r>
        <w:rPr/>
        <w:instrText xml:space="preserve"> TC "ASSESSORE REALFONZO" \l 1 </w:instrText>
      </w:r>
      <w:r>
        <w:rPr/>
        <w:fldChar w:fldCharType="separate"/>
      </w:r>
      <w:r>
        <w:rPr/>
      </w:r>
      <w:r>
        <w:rPr/>
        <w:fldChar w:fldCharType="end"/>
      </w:r>
      <w:bookmarkStart w:id="40" w:name="__RefHeading___Toc229494673"/>
      <w:bookmarkEnd w:id="40"/>
      <w:r>
        <w:rPr/>
        <w:t xml:space="preserve"> – Dunque sulla questione delle partecipate è bene sottolineare che alcuni passi, prima di venire al merito – visto che sono stati toccati aspetti tra l’altro più generali – concreti sono stati fatti. Innanzitutto un primo passo molto concreto è il fatto che nella manovra di bilancio ci sono venti milioni circa di corrispettivi in meno per le partecipate. Al di là della questione SIA, ci sono venti milioni di corrispettivi in meno, il che significa che un giro di vite estremamente forte e molto concreto è stato fatto. Cioè è stato chiesto alle nostre partecipate di erogare gli stessi servizi, anzi cercare di fare uno sforzo sulla qualità, concedendo venti milioni di euro in meno. Quindi dire che no è stato fatto nulla, dire che tutte le cose sono state lasciate andare come per il  passato, si scontra contro questo elemento di fatto evidente di un taglio, diciamo, di conferimenti stringente. Poi c’è il secondo punto , molto preciso all’interno dell’RDP, c’è un passaggio chiaro che va nella direzione della riduzione del numero dei Consiglieri di Amministrazione. Nella valutazione in tutti i casi, là dove è possibile, con un’analisi che deve essere seria, per cui questo non è il momento questo  in cui farla,  che è quella di valutare tutti i casi in cui il numero del Consiglio di Amministrazione deve essere ridotto e, eventualmente, anche casi in cui debba essere introdotto l’Amministrazione unico. E questi sono elementi di fatto molto precisi. Inoltre la Giunta ha adottato una delibera sul controllo analogo, che serve a rafforzare il potere di controllo sulle partecipate. Quindi serve a stringere sempre di più il potere di controllo sulle nostre società e rispondere a tutta una serie di questioni aperte di cui siamo consapevoli e verso la cui soluzione ci siamo fattivamente  muovendo. Per quanto concerne il merito specifico di questo emendamento, l’emendamento  numero 4, l’emendamento è da noi non accoglibile, nel senso che noi siamo di parere contrario rispetto all’emendamento, perché l’emendamento </w:t>
      </w:r>
      <w:r>
        <w:rPr>
          <w:szCs w:val="28"/>
        </w:rPr>
        <w:t xml:space="preserve">in questo momento ci chiede di fare delle modifiche statutarie concernenti la riduzione del Consiglio di Amministrazione. Siccome lo Statuto di Napoli Servizi – ancora una volta batto in un passaggio infelice, però, di chi ha proposto l’emendamento – già prevede la possibilità addirittura dell’Amministratore Unico, che noi chiediamo di emendare, di fare qualcosa che già all’interno dello Statuto, mi pare privo di senso. E quindi, per questa ragione, l’opinione dell’Amministrazione non può che essere contraria.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 dichiarazione di vot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
          <w:b/>
          <w:szCs w:val="28"/>
        </w:rPr>
      </w:pPr>
      <w:r>
        <w:rPr>
          <w:b/>
          <w:szCs w:val="28"/>
        </w:rPr>
        <w:t>(voce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41" w:name="__RefHeading___Toc229494674"/>
      <w:bookmarkEnd w:id="41"/>
      <w:r>
        <w:rPr>
          <w:szCs w:val="28"/>
        </w:rPr>
        <w:t xml:space="preserve"> – allora, Sindaco, quando noi chiediamo la modifica statutaria, perché io non ho lo Statuto di Napoli Servizi, se l’avessi visto e se avessi visto che prevede anche l’Amministratore Unico, avrei articolato l’emendamento diversamente: “…provvedete a fare l’Amministratore Unico”. Invece l’Assessore, anche con un po’ di sarcasmo e un po’ di ironia, vuole rettificare la formulazione di un emendamento perché non c’è da parte nostra la conoscenza dello Statuto per vedere se all’interno era prevista o non era prevista questa cosa. Allora caro Assessore, vista che la norma è già prevista e visto che lo Statuto già prevede l’Amministratore Unico, qual è il motivo per cui  non lo fate adesso l’Amministratore Unico? Cioè, qual è il motivo per cui non modifichiamo leggermente questo emendamento dicendo: “visto e considerato i risultati di Napoli Servizi, visto che il Consiglio di Amministrazione è formato da persone che non hanno competenza e attinenza con quello che sono i lavori. Visto e considerato quanto costa il Consiglio di Amministrazione. Visto e considerato, come dice l’Assessore, che lo Statuto già lo prevede, basterebbe votare adesso qui all’interno e dare disposizioni all’Assemblea, quando (voci fuori microfono)…no, non voglio disturbare a lei e all’Assessore (voce fuori microfono) …e allora quindi l’Assessore ci sgombra il campo, ce l’ha sgombrato il campo, non c’è neanche bisogno di modificare lo Statuto. Avete già approvato il bilancio? Non lo sappiamo se siete andati ad approvare il bilancio, ma probabilmente non ci siete andati ancora, e allora nella convocazione dell’Assemblea per l’approvazione del bilancio potrebbe essere quello il momento in cui, se gli Organi sono scaduti, automaticamente potrebbero nominare l’Amministratore Unico. E allora, quello che voglio dire io, signor Sindaco, quando l’Assessore viene e ci dice che alcuni segnali sono forti, alcune cose sono già state fatte, mente l’Assessore, non dice il vero, perché le nomine per quanto riguarda le società partecipate sono nomine soggette al Codice Civile. E nel Codice Civile è previsto che i Consigli siano triennali, quindi alla scadenza si possono rinnovare ed eventualmente si può anche decidere, laddove lo Statuto non lo prevede, di fare le modifiche dell’Amministratore Unico. Però, siccome voi avete già messo mano a due situazioni – quando l’Assessore il 7 gennaio, in una delle sue tante interviste, proclamava a tutto campo gli amministratori unici – nel frattempo voi avete eletto il Consiglio di Amministrazione di Napoli Sociale. E l’avete fatto il 25 …(voci fuori microfono) eh, ma signor Sindaco, mano destra non sa quello che fa la mano sinistra? Quindi, mettetevi d’accordo. E allora io dico una cosa, voi che cosa state dicendo: che l’Amministratore Unico a Napoli Servizi non si può fare perché non c’è la scadenza triennale? Io non lo so quando scade Napoli Servizi, se scade adesso…non scade adesso Napoli Servizi? Quando scade? L’anno prossimo scade Napoli Servizi? L’anno prossimo? Fra 2 anni. E allora se Napoli Servizi scade fra due anni, noi in questo caso qua l’Assemblea potrebbe anche decidere comunque l’Amministratore Unico facendo decadere il Consiglio; poi eventualmente il Consiglio, se ritiene non giusta l’operazione, farà ricorso per giusta causa, lo vediamo,  però se le cose non vanno in certo modo, se le cose non vanno bene, non si può andare avanti altri 2 anni e a pagare i Consigli che poi in effetti non servono alla cittadinanza. Ma signor Sindaco, vorrei dirle di più: ormai Napoli Servizi ci ha oltre 1.600 dipendenti, avete fatto un calderone enorme. Ne state preparando un altro dietro anche Napoli Sociale che già sta a 400 dipendenti. Però anche qui, chissà dove arriveremo. Cioè, tutti questi carrozzoni, purtroppo, alla fine l’Amministrazione non ha la possibilità di tenerli, non ha la possibilità di poterli pagare. Voi non avete le risorse per pagare queste società e nonostante non avete le risorse per pagare queste società, voi continuate ad andare avanti. E’ ovvio, è normale che i fornitori li pagate a 24 mesi, a 36 mesi o a 48 mesi, tutto questo è logico, signor Sindaco, per cui io le chiedo di rivedere la posizione dell’Amministrazione. Perché o l’Amministrazione prende qui stamattina impegno e dice: “Allora, alla scadenza dei vari Consigli di Amministrazione, l’Amministratore si impegna a fare tutti Amministratori unici” e allora vuol dire che c’è un segnale preciso. Ma non possiamo noi ascoltare le cose sempre molto evasive, che non hanno nessun ancoraggio alla realtà dell’Assessore che dice tutta una serie di cose e alla fine si finisce per non fare niente. Le chiederei, Presidente, la votazione per appello nominal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c’è prima il Consigliere Palmier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PALMIERI</w:t>
      </w:r>
      <w:r>
        <w:fldChar w:fldCharType="begin"/>
      </w:r>
      <w:r>
        <w:rPr/>
        <w:instrText xml:space="preserve"> TC "CONSIGLIERE PALMIERI" \l 1 </w:instrText>
      </w:r>
      <w:r>
        <w:rPr/>
        <w:fldChar w:fldCharType="separate"/>
      </w:r>
      <w:r>
        <w:rPr/>
      </w:r>
      <w:r>
        <w:rPr/>
        <w:fldChar w:fldCharType="end"/>
      </w:r>
      <w:bookmarkStart w:id="42" w:name="__RefHeading___Toc229494675"/>
      <w:bookmarkEnd w:id="42"/>
      <w:r>
        <w:rPr>
          <w:szCs w:val="28"/>
        </w:rPr>
        <w:t xml:space="preserve"> – grazie Presidente. No, il Collega Varriale giustamente ormai è impegnato in un monologo. Io ci tenevo ad intervenire un attimo sulla questione. Per la verità quando ho sentito l’Assessore Realfonzo controbattere agli argomenti sollevati dal Collega Varriale in merito all’applicazione dell’articolo 23 bis, Assessore Realfonzo, io rispetto a questo emendamento che riguarda Napoli Servizi, vorrei puntualizzare alcune cose. Io da 3 anni sono in Consiglio comunale, nella Commissione Bilancio; puntualmente sono 3 anni che digerisco favole che vengono raccontate dagli Assessori che, prima l’Assessore Cardillo, adesso mi auguro lo possa fare l’Assessore Realfonzo, che è quello di discutere di piano di riordino delle partecipate. E ogni volta, puntualmente, tutto ciò non si verifica e poi mi trovo all’improvviso ordini del giorno, che sono anche comprensibili perché in qualche modo legati ad effetti di una finanziaria – che però voglio ricordare del 2007 – che poteva in qualche modo prevedere un momento di dibattito e di approfondimento in Commissione per tutto il 2008, per i primi mesi del 2009. Adesso sappiamo che questa decisione, bene o male, dovrà essere affrettata, ma ancora non capisco perché tanta fretta oggi, e perché tanto lassismo fino a ieri. Perché abbiamo ancora un po’ di tempo avanti, sino al 31 dicembre di quest’anno, si potrebbe in qualche modo l’invito del Collega Ambrosino, portare la discussione in Commissione; in qualche modo inserirla in un contesto, in un ragionamento più ampio che riguarda l’assetto di tutte le partecipate, ed eventualmente decidere sullo specifico argomento. (Voci fuori microfono) Chiedo scusa Assessore, al di là di questa introduzione, io ci tenevo però a puntualizzare una cosa. (Voci fuori microfono) … do modo alla maggioranza di  organizzarsi, così parlo un poco in più, però se mi dedicate un attenzione. Assessore, lei si è pigliato una responsabilità nel dire che questa Amministrazione ancora non si è trovata di fronte all’eventualità di applicazione dell’articolo 23 bis. Assessore, lei ha detto una cosa non vera, mi dispiace la devo sconfessare, non è colpa sua, perché certamente non c’era, ma non può i qualche modo dire questo. Io le porto un esempio, che è oggetto di una interrogazione, e vale a dire l’affidamento di 42 pannelli fotovoltaici, qualcosa della quale nessuno e nessuna partecipata mai si occupata, all’indomani, proprio all’indomani dal rientro delle vacanze del 2008. Cioè, vale a dire, ad agosto del 2008 interviene la 133 e guarda caso a settembre vengono approvate due delibere, una quadro e una immediatamente successiva, con la quale si affida all’ARIN, e sentite sentite signor Sindaco, perché l’ARIN ha più volte manifestato l’interesse, non perché ha una capacità o una competenza specifica. O perché si è chiesto o si è scelta questa strada mediante l’applicazione dell’articolo 23 bis, no, l’ARIN – è scritto nella delibera – ha più volte manifestato l’interesse ad essere soggetto gestore del polo energetico. Allora, a settembre si affida l’intervento per la realizzazione di 42 interventi su altrettanti edifici scolastici, sicuramente non tenendo conto di quello che una legge, la 133 richiamata dal Collega Varriale, aveva previsto. Allora, rispetto a questo metodo, a questa impostazione che lascia sicuramente delle grandi perplessità ripeto, vi sarà modo e occasione di discuterne, perché è oggetto di un’interrogazione, ma sicuramente, quello che nei fatti voi dite, poi viene puntualmente smentito il giorno dopo. Per cui io sicuramente preannuncio un voto negativo e inviterei, ripeto, signor Sindaco, di prendere in seria considerazione l’opportunità di poter ragionare di questa specifica questione visto che c’è ancora un po’ di tempo. Ragione in commissione Consiliare e venire in aula con un progetto più complessivo che riguarda il piano di riordino delle partecipate e non intervenire così a (inc.) ogni qual volta si manifesta un’emergenza. Grazie, chiedo anche io il voto per appello nominale. Grazie, Presid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allora, con il parere contrario dell’Amministrazione pongo in votazione. Chi è favorevole dica sì, chi è contrario dica no, chi si astiene lo dichiari. Prego, procedia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rPr>
          <w:b/>
          <w:b/>
          <w:color w:val="000000"/>
          <w:szCs w:val="28"/>
        </w:rPr>
      </w:pPr>
      <w:r>
        <w:rPr>
          <w:b/>
          <w:color w:val="000000"/>
          <w:szCs w:val="28"/>
        </w:rPr>
        <w:t>La dott.ssa Giovine procede all’appello</w:t>
      </w:r>
    </w:p>
    <w:p>
      <w:pPr>
        <w:pStyle w:val="Normal"/>
        <w:widowControl w:val="false"/>
        <w:autoSpaceDE w:val="false"/>
        <w:spacing w:lineRule="auto" w:line="360"/>
        <w:rPr>
          <w:color w:val="000000"/>
          <w:szCs w:val="28"/>
        </w:rPr>
      </w:pPr>
      <w:r>
        <w:rPr>
          <w:color w:val="000000"/>
          <w:szCs w:val="28"/>
        </w:rPr>
        <w:t>Sindaco: no</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no</w:t>
      </w:r>
    </w:p>
    <w:p>
      <w:pPr>
        <w:pStyle w:val="Normal"/>
        <w:widowControl w:val="false"/>
        <w:autoSpaceDE w:val="false"/>
        <w:spacing w:lineRule="auto" w:line="360"/>
        <w:rPr>
          <w:color w:val="000000"/>
          <w:szCs w:val="28"/>
        </w:rPr>
      </w:pPr>
      <w:r>
        <w:rPr>
          <w:color w:val="000000"/>
          <w:szCs w:val="28"/>
        </w:rPr>
        <w:t>Benincasa:  no</w:t>
      </w:r>
    </w:p>
    <w:p>
      <w:pPr>
        <w:pStyle w:val="Normal"/>
        <w:widowControl w:val="false"/>
        <w:autoSpaceDE w:val="false"/>
        <w:spacing w:lineRule="auto" w:line="360"/>
        <w:rPr>
          <w:color w:val="000000"/>
          <w:szCs w:val="28"/>
        </w:rPr>
      </w:pPr>
      <w:r>
        <w:rPr>
          <w:color w:val="000000"/>
          <w:szCs w:val="28"/>
        </w:rPr>
        <w:t xml:space="preserve">Borriello Antonio: no </w:t>
      </w:r>
    </w:p>
    <w:p>
      <w:pPr>
        <w:pStyle w:val="Normal"/>
        <w:widowControl w:val="false"/>
        <w:autoSpaceDE w:val="false"/>
        <w:spacing w:lineRule="auto" w:line="360"/>
        <w:rPr>
          <w:color w:val="000000"/>
          <w:szCs w:val="28"/>
        </w:rPr>
      </w:pPr>
      <w:r>
        <w:rPr>
          <w:color w:val="000000"/>
          <w:szCs w:val="28"/>
        </w:rPr>
        <w:t xml:space="preserve">Borriello Ciro:  no </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no</w:t>
      </w:r>
    </w:p>
    <w:p>
      <w:pPr>
        <w:pStyle w:val="Normal"/>
        <w:widowControl w:val="false"/>
        <w:autoSpaceDE w:val="false"/>
        <w:spacing w:lineRule="auto" w:line="360"/>
        <w:rPr>
          <w:color w:val="000000"/>
          <w:szCs w:val="28"/>
        </w:rPr>
      </w:pPr>
      <w:r>
        <w:rPr>
          <w:color w:val="000000"/>
          <w:szCs w:val="28"/>
        </w:rPr>
        <w:t>Centanni:  no</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no</w:t>
      </w:r>
    </w:p>
    <w:p>
      <w:pPr>
        <w:pStyle w:val="Normal"/>
        <w:widowControl w:val="false"/>
        <w:autoSpaceDE w:val="false"/>
        <w:spacing w:lineRule="auto" w:line="360"/>
        <w:rPr>
          <w:color w:val="000000"/>
          <w:szCs w:val="28"/>
          <w:lang w:val="fr-FR"/>
        </w:rPr>
      </w:pPr>
      <w:r>
        <w:rPr>
          <w:color w:val="000000"/>
          <w:szCs w:val="28"/>
          <w:lang w:val="fr-FR"/>
        </w:rPr>
        <w:t>De Masi:  assente</w:t>
      </w:r>
    </w:p>
    <w:p>
      <w:pPr>
        <w:pStyle w:val="Normal"/>
        <w:widowControl w:val="false"/>
        <w:autoSpaceDE w:val="false"/>
        <w:spacing w:lineRule="auto" w:line="360"/>
        <w:rPr>
          <w:color w:val="000000"/>
          <w:szCs w:val="28"/>
        </w:rPr>
      </w:pPr>
      <w:r>
        <w:rPr>
          <w:color w:val="000000"/>
          <w:szCs w:val="28"/>
        </w:rPr>
        <w:t xml:space="preserve">De Simone:  no </w:t>
      </w:r>
    </w:p>
    <w:p>
      <w:pPr>
        <w:pStyle w:val="Normal"/>
        <w:widowControl w:val="false"/>
        <w:autoSpaceDE w:val="false"/>
        <w:spacing w:lineRule="auto" w:line="360"/>
        <w:rPr>
          <w:color w:val="000000"/>
          <w:szCs w:val="28"/>
        </w:rPr>
      </w:pPr>
      <w:r>
        <w:rPr>
          <w:color w:val="000000"/>
          <w:szCs w:val="28"/>
        </w:rPr>
        <w:t xml:space="preserve">D'Esposito:   assente </w:t>
      </w:r>
    </w:p>
    <w:p>
      <w:pPr>
        <w:pStyle w:val="Normal"/>
        <w:widowControl w:val="false"/>
        <w:autoSpaceDE w:val="false"/>
        <w:spacing w:lineRule="auto" w:line="360"/>
        <w:rPr>
          <w:color w:val="000000"/>
          <w:szCs w:val="28"/>
        </w:rPr>
      </w:pPr>
      <w:r>
        <w:rPr>
          <w:color w:val="000000"/>
          <w:szCs w:val="28"/>
        </w:rPr>
        <w:t>Di Marzio: no</w:t>
      </w:r>
    </w:p>
    <w:p>
      <w:pPr>
        <w:pStyle w:val="Normal"/>
        <w:widowControl w:val="false"/>
        <w:autoSpaceDE w:val="false"/>
        <w:spacing w:lineRule="auto" w:line="360"/>
        <w:rPr>
          <w:color w:val="000000"/>
          <w:szCs w:val="28"/>
        </w:rPr>
      </w:pPr>
      <w:r>
        <w:rPr>
          <w:color w:val="000000"/>
          <w:szCs w:val="28"/>
        </w:rPr>
        <w:t xml:space="preserve">Fellico: no </w:t>
      </w:r>
    </w:p>
    <w:p>
      <w:pPr>
        <w:pStyle w:val="Normal"/>
        <w:widowControl w:val="false"/>
        <w:autoSpaceDE w:val="false"/>
        <w:spacing w:lineRule="auto" w:line="360"/>
        <w:rPr>
          <w:color w:val="000000"/>
          <w:szCs w:val="28"/>
        </w:rPr>
      </w:pPr>
      <w:r>
        <w:rPr>
          <w:color w:val="000000"/>
          <w:szCs w:val="28"/>
        </w:rPr>
        <w:t>Fiola:  no</w:t>
      </w:r>
    </w:p>
    <w:p>
      <w:pPr>
        <w:pStyle w:val="Normal"/>
        <w:widowControl w:val="false"/>
        <w:autoSpaceDE w:val="false"/>
        <w:spacing w:lineRule="auto" w:line="360"/>
        <w:rPr>
          <w:color w:val="000000"/>
          <w:szCs w:val="28"/>
        </w:rPr>
      </w:pPr>
      <w:r>
        <w:rPr>
          <w:color w:val="000000"/>
          <w:szCs w:val="28"/>
        </w:rPr>
        <w:t>Fucito:  no</w:t>
      </w:r>
    </w:p>
    <w:p>
      <w:pPr>
        <w:pStyle w:val="Normal"/>
        <w:widowControl w:val="false"/>
        <w:autoSpaceDE w:val="false"/>
        <w:spacing w:lineRule="auto" w:line="360"/>
        <w:rPr>
          <w:color w:val="000000"/>
          <w:szCs w:val="28"/>
        </w:rPr>
      </w:pPr>
      <w:r>
        <w:rPr>
          <w:color w:val="000000"/>
          <w:szCs w:val="28"/>
        </w:rPr>
        <w:t>Funaro:  no</w:t>
      </w:r>
    </w:p>
    <w:p>
      <w:pPr>
        <w:pStyle w:val="Normal"/>
        <w:widowControl w:val="false"/>
        <w:autoSpaceDE w:val="false"/>
        <w:spacing w:lineRule="auto" w:line="360"/>
        <w:rPr>
          <w:color w:val="000000"/>
          <w:szCs w:val="28"/>
        </w:rPr>
      </w:pPr>
      <w:r>
        <w:rPr>
          <w:color w:val="000000"/>
          <w:szCs w:val="28"/>
        </w:rPr>
        <w:t>Galiero: no</w:t>
      </w:r>
    </w:p>
    <w:p>
      <w:pPr>
        <w:pStyle w:val="Normal"/>
        <w:widowControl w:val="false"/>
        <w:autoSpaceDE w:val="false"/>
        <w:spacing w:lineRule="auto" w:line="360"/>
        <w:rPr>
          <w:color w:val="000000"/>
          <w:szCs w:val="28"/>
        </w:rPr>
      </w:pPr>
      <w:r>
        <w:rPr>
          <w:color w:val="000000"/>
          <w:szCs w:val="28"/>
        </w:rPr>
        <w:t>Giordano:  no</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assente</w:t>
      </w:r>
    </w:p>
    <w:p>
      <w:pPr>
        <w:pStyle w:val="Normal"/>
        <w:widowControl w:val="false"/>
        <w:autoSpaceDE w:val="false"/>
        <w:spacing w:lineRule="auto" w:line="360"/>
        <w:rPr>
          <w:color w:val="000000"/>
          <w:szCs w:val="28"/>
        </w:rPr>
      </w:pPr>
      <w:r>
        <w:rPr>
          <w:color w:val="000000"/>
          <w:szCs w:val="28"/>
        </w:rPr>
        <w:t>Impegno:   astenuto</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color w:val="000000"/>
          <w:szCs w:val="28"/>
        </w:rPr>
      </w:pPr>
      <w:r>
        <w:rPr>
          <w:color w:val="000000"/>
          <w:szCs w:val="28"/>
        </w:rPr>
        <w:t xml:space="preserve">Lanzotti: assente   </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 xml:space="preserve">Lupo: no </w:t>
      </w:r>
    </w:p>
    <w:p>
      <w:pPr>
        <w:pStyle w:val="Normal"/>
        <w:widowControl w:val="false"/>
        <w:autoSpaceDE w:val="false"/>
        <w:spacing w:lineRule="auto" w:line="360"/>
        <w:rPr>
          <w:color w:val="000000"/>
          <w:szCs w:val="28"/>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 xml:space="preserve">Migliaccio: no   </w:t>
      </w:r>
    </w:p>
    <w:p>
      <w:pPr>
        <w:pStyle w:val="Normal"/>
        <w:widowControl w:val="false"/>
        <w:autoSpaceDE w:val="false"/>
        <w:spacing w:lineRule="auto" w:line="360"/>
        <w:rPr>
          <w:color w:val="000000"/>
          <w:szCs w:val="28"/>
        </w:rPr>
      </w:pPr>
      <w:r>
        <w:rPr>
          <w:color w:val="000000"/>
          <w:szCs w:val="28"/>
        </w:rPr>
        <w:t xml:space="preserve">Minisci: no </w:t>
      </w:r>
    </w:p>
    <w:p>
      <w:pPr>
        <w:pStyle w:val="Normal"/>
        <w:widowControl w:val="false"/>
        <w:autoSpaceDE w:val="false"/>
        <w:spacing w:lineRule="auto" w:line="360"/>
        <w:rPr>
          <w:color w:val="000000"/>
          <w:szCs w:val="28"/>
        </w:rPr>
      </w:pPr>
      <w:r>
        <w:rPr>
          <w:color w:val="000000"/>
          <w:szCs w:val="28"/>
        </w:rPr>
        <w:t xml:space="preserve">Minopoli: assente   </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 xml:space="preserve">Montemarano: no </w:t>
      </w:r>
    </w:p>
    <w:p>
      <w:pPr>
        <w:pStyle w:val="Normal"/>
        <w:widowControl w:val="false"/>
        <w:autoSpaceDE w:val="false"/>
        <w:spacing w:lineRule="auto" w:line="360"/>
        <w:rPr>
          <w:color w:val="000000"/>
          <w:szCs w:val="28"/>
        </w:rPr>
      </w:pPr>
      <w:r>
        <w:rPr>
          <w:color w:val="000000"/>
          <w:szCs w:val="28"/>
        </w:rPr>
        <w:t xml:space="preserve">Moretto: assente </w:t>
      </w:r>
    </w:p>
    <w:p>
      <w:pPr>
        <w:pStyle w:val="Normal"/>
        <w:widowControl w:val="false"/>
        <w:autoSpaceDE w:val="false"/>
        <w:spacing w:lineRule="auto" w:line="360"/>
        <w:rPr>
          <w:color w:val="000000"/>
          <w:szCs w:val="28"/>
        </w:rPr>
      </w:pPr>
      <w:r>
        <w:rPr>
          <w:color w:val="000000"/>
          <w:szCs w:val="28"/>
        </w:rPr>
        <w:t xml:space="preserve">Moxedano: no </w:t>
      </w:r>
    </w:p>
    <w:p>
      <w:pPr>
        <w:pStyle w:val="Normal"/>
        <w:widowControl w:val="false"/>
        <w:autoSpaceDE w:val="false"/>
        <w:spacing w:lineRule="auto" w:line="360"/>
        <w:rPr>
          <w:color w:val="000000"/>
          <w:szCs w:val="28"/>
        </w:rPr>
      </w:pPr>
      <w:r>
        <w:rPr>
          <w:color w:val="000000"/>
          <w:szCs w:val="28"/>
        </w:rPr>
        <w:t>Nicodemo: no</w:t>
      </w:r>
    </w:p>
    <w:p>
      <w:pPr>
        <w:pStyle w:val="Normal"/>
        <w:widowControl w:val="false"/>
        <w:autoSpaceDE w:val="false"/>
        <w:spacing w:lineRule="auto" w:line="360"/>
        <w:rPr>
          <w:color w:val="000000"/>
          <w:szCs w:val="28"/>
        </w:rPr>
      </w:pPr>
      <w:r>
        <w:rPr>
          <w:color w:val="000000"/>
          <w:szCs w:val="28"/>
        </w:rPr>
        <w:t>Palladino: no</w:t>
      </w:r>
    </w:p>
    <w:p>
      <w:pPr>
        <w:pStyle w:val="Normal"/>
        <w:widowControl w:val="false"/>
        <w:autoSpaceDE w:val="false"/>
        <w:spacing w:lineRule="auto" w:line="360"/>
        <w:rPr>
          <w:color w:val="000000"/>
          <w:szCs w:val="28"/>
        </w:rPr>
      </w:pPr>
      <w:r>
        <w:rPr>
          <w:color w:val="000000"/>
          <w:szCs w:val="28"/>
        </w:rPr>
        <w:t xml:space="preserve">Palmieri: assente </w:t>
      </w:r>
    </w:p>
    <w:p>
      <w:pPr>
        <w:pStyle w:val="Normal"/>
        <w:widowControl w:val="false"/>
        <w:autoSpaceDE w:val="false"/>
        <w:spacing w:lineRule="auto" w:line="360"/>
        <w:rPr>
          <w:color w:val="000000"/>
          <w:szCs w:val="28"/>
        </w:rPr>
      </w:pPr>
      <w:r>
        <w:rPr>
          <w:color w:val="000000"/>
          <w:szCs w:val="28"/>
        </w:rPr>
        <w:t xml:space="preserve">Palomba: assente </w:t>
      </w:r>
    </w:p>
    <w:p>
      <w:pPr>
        <w:pStyle w:val="Normal"/>
        <w:widowControl w:val="false"/>
        <w:autoSpaceDE w:val="false"/>
        <w:spacing w:lineRule="auto" w:line="360"/>
        <w:rPr>
          <w:color w:val="000000"/>
          <w:szCs w:val="28"/>
        </w:rPr>
      </w:pPr>
      <w:r>
        <w:rPr>
          <w:color w:val="000000"/>
          <w:szCs w:val="28"/>
        </w:rPr>
        <w:t xml:space="preserve">Parisi: no </w:t>
      </w:r>
    </w:p>
    <w:p>
      <w:pPr>
        <w:pStyle w:val="Normal"/>
        <w:widowControl w:val="false"/>
        <w:autoSpaceDE w:val="false"/>
        <w:spacing w:lineRule="auto" w:line="360"/>
        <w:rPr>
          <w:color w:val="000000"/>
          <w:szCs w:val="28"/>
        </w:rPr>
      </w:pPr>
      <w:r>
        <w:rPr>
          <w:color w:val="000000"/>
          <w:szCs w:val="28"/>
        </w:rPr>
        <w:t xml:space="preserve">Renzullo: assente </w:t>
      </w:r>
    </w:p>
    <w:p>
      <w:pPr>
        <w:pStyle w:val="Normal"/>
        <w:widowControl w:val="false"/>
        <w:autoSpaceDE w:val="false"/>
        <w:spacing w:lineRule="auto" w:line="360"/>
        <w:rPr>
          <w:color w:val="000000"/>
          <w:szCs w:val="28"/>
        </w:rPr>
      </w:pPr>
      <w:r>
        <w:rPr>
          <w:color w:val="000000"/>
          <w:szCs w:val="28"/>
        </w:rPr>
        <w:t xml:space="preserve">Russo: no </w:t>
      </w:r>
    </w:p>
    <w:p>
      <w:pPr>
        <w:pStyle w:val="Normal"/>
        <w:widowControl w:val="false"/>
        <w:autoSpaceDE w:val="false"/>
        <w:spacing w:lineRule="auto" w:line="360"/>
        <w:rPr>
          <w:color w:val="000000"/>
          <w:szCs w:val="28"/>
        </w:rPr>
      </w:pPr>
      <w:r>
        <w:rPr>
          <w:color w:val="000000"/>
          <w:szCs w:val="28"/>
        </w:rPr>
        <w:t xml:space="preserve">Sannino Gaetano: no  </w:t>
      </w:r>
    </w:p>
    <w:p>
      <w:pPr>
        <w:pStyle w:val="Normal"/>
        <w:widowControl w:val="false"/>
        <w:autoSpaceDE w:val="false"/>
        <w:spacing w:lineRule="auto" w:line="360"/>
        <w:rPr>
          <w:color w:val="000000"/>
          <w:szCs w:val="28"/>
        </w:rPr>
      </w:pPr>
      <w:r>
        <w:rPr>
          <w:color w:val="000000"/>
          <w:szCs w:val="28"/>
        </w:rPr>
        <w:t>Sannino Pasquale: no</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 xml:space="preserve">Scala: no </w:t>
      </w:r>
    </w:p>
    <w:p>
      <w:pPr>
        <w:pStyle w:val="Normal"/>
        <w:widowControl w:val="false"/>
        <w:autoSpaceDE w:val="false"/>
        <w:spacing w:lineRule="auto" w:line="360"/>
        <w:rPr>
          <w:color w:val="000000"/>
          <w:szCs w:val="28"/>
        </w:rPr>
      </w:pPr>
      <w:r>
        <w:rPr>
          <w:color w:val="000000"/>
          <w:szCs w:val="28"/>
        </w:rPr>
        <w:t xml:space="preserve">Schifone: assente </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no</w:t>
      </w:r>
    </w:p>
    <w:p>
      <w:pPr>
        <w:pStyle w:val="Normal"/>
        <w:widowControl w:val="false"/>
        <w:autoSpaceDE w:val="false"/>
        <w:spacing w:lineRule="auto" w:line="360"/>
        <w:rPr>
          <w:color w:val="000000"/>
          <w:szCs w:val="28"/>
        </w:rPr>
      </w:pPr>
      <w:r>
        <w:rPr>
          <w:color w:val="000000"/>
          <w:szCs w:val="28"/>
        </w:rPr>
        <w:t xml:space="preserve">Varriale Ciro: assente  </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no</w:t>
      </w:r>
    </w:p>
    <w:p>
      <w:pPr>
        <w:pStyle w:val="Normal"/>
        <w:widowControl w:val="false"/>
        <w:autoSpaceDE w:val="false"/>
        <w:spacing w:lineRule="auto" w:line="360"/>
        <w:rPr>
          <w:color w:val="000000"/>
          <w:szCs w:val="28"/>
        </w:rPr>
      </w:pPr>
      <w:r>
        <w:rPr>
          <w:color w:val="000000"/>
          <w:szCs w:val="28"/>
        </w:rPr>
        <w:t xml:space="preserve">Verde: no </w:t>
      </w:r>
    </w:p>
    <w:p>
      <w:pPr>
        <w:pStyle w:val="Normal"/>
        <w:widowControl w:val="false"/>
        <w:autoSpaceDE w:val="false"/>
        <w:spacing w:lineRule="auto" w:line="360"/>
        <w:rPr>
          <w:color w:val="000000"/>
          <w:szCs w:val="28"/>
        </w:rPr>
      </w:pPr>
      <w:r>
        <w:rPr>
          <w:color w:val="000000"/>
          <w:szCs w:val="28"/>
        </w:rPr>
        <w:t xml:space="preserve">Vitobello: assente </w:t>
      </w:r>
    </w:p>
    <w:p>
      <w:pPr>
        <w:pStyle w:val="Normal"/>
        <w:widowControl w:val="false"/>
        <w:autoSpaceDE w:val="false"/>
        <w:spacing w:lineRule="auto" w:line="360"/>
        <w:rPr>
          <w:color w:val="000000"/>
          <w:szCs w:val="28"/>
        </w:rPr>
      </w:pPr>
      <w:r>
        <w:rPr>
          <w:color w:val="000000"/>
          <w:szCs w:val="28"/>
        </w:rPr>
        <w:t>Zimbaldi: no</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color w:val="000000"/>
          <w:szCs w:val="28"/>
        </w:rPr>
      </w:pPr>
      <w:r>
        <w:rPr>
          <w:b/>
          <w:szCs w:val="28"/>
        </w:rPr>
        <w:t>PRESIDENTE</w:t>
      </w:r>
      <w:r>
        <w:rPr>
          <w:szCs w:val="28"/>
        </w:rPr>
        <w:t xml:space="preserve"> – l’esito della votazione è il seguente: 33 no, 1 astenuto. Pertanto l’emendamento numero 4 è respinto a maggioranza. Prego, Consigliere Santoro, sull’Ordine dei Lavori. </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fldChar w:fldCharType="begin"/>
      </w:r>
      <w:r>
        <w:rPr/>
        <w:instrText xml:space="preserve"> TC "CONSIGLIERE SANTORO" \l 1 </w:instrText>
      </w:r>
      <w:r>
        <w:rPr/>
        <w:fldChar w:fldCharType="separate"/>
      </w:r>
      <w:r>
        <w:rPr/>
      </w:r>
      <w:r>
        <w:rPr/>
        <w:fldChar w:fldCharType="end"/>
      </w:r>
      <w:bookmarkStart w:id="43" w:name="__RefHeading___Toc229494676"/>
      <w:bookmarkEnd w:id="43"/>
      <w:r>
        <w:rPr>
          <w:szCs w:val="28"/>
        </w:rPr>
        <w:t xml:space="preserve"> – No, giusto per chiarezza e per, perché ripeto, mi piace in qualche modo semplificare in qualche modo i lavori del Consiglio perché mi piace confrontarmi sulle questioni di merito e non sulle… Nell’intervento che avevo fatto  sulla discussione generale di questo emendamento io avevo chiesto di accorpare, comunque, emendamenti simili e per facilitare il lavoro alla Presidenza avevo indicato un altro emendamento, il numero 108, che tratta lo stesso argomento. Anche perché, alla luce di come viene approvato l’emendamento numero 5, potrebbe essere necessario o meno modificare il 108. Quindi, siccome il regolamento stabilisce che sono gli Ordini del Giorno e le mozioni che vanno votate in ordine di presentazione, gli emendamenti normalmente vengono  in ordine logico rispetto alla stesura della delibera. Nel caso del bilancio è diverso a meno che però, ovviamente, non… come nel mio caso, qualcuno non faccia presente dell’opportunità… ora la decisione spetta alla Presidenza, quindi, volevo accertarmi che immediatamente dopo alla discussione del sub-emendamento e dell’emendamento 5 si passava a discutere anche di quell’emendamento che avevo indicato. Vorrei rassicurazioni da parte della Presidenza perché, ovviamente, gli argomenti sono simil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essendo simili dopo l’emendamento… il sub-emendamento all’emendamento 5 discutiamo il 108. Va bene. È chiaro all’aula? Va bene. Allora, sul sub-emendamento numero 5, lei ne ha già parlato diffusamente o ne vu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rPr>
          <w:szCs w:val="28"/>
        </w:rPr>
        <w:t xml:space="preserve"> – no, Presidente, penso che sia superfluo. . IL sub-emendamento va nella direzione non di prendere una decisione adesso ma semplicemente di prendere tempo e di dare la possibilità, al Consiglio, di discutere in maniera più approfondita della questione. Quindi, è questo lo spirito del sub-emendamento. Sarei curioso di sentire il parere dell’Amministrazione a questo pu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sul parere dell’Amministrazione… o no, o vuole parlare lei, Presidente? Il parere dell’Amministrazione sul sub-emendamento 5. Preg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44" w:name="__RefHeading___Toc229494677"/>
      <w:bookmarkEnd w:id="44"/>
      <w:r>
        <w:rPr>
          <w:b/>
          <w:szCs w:val="28"/>
        </w:rPr>
        <w:t xml:space="preserve"> </w:t>
      </w:r>
      <w:r>
        <w:rPr>
          <w:szCs w:val="28"/>
        </w:rPr>
        <w:t xml:space="preserve"> – dunque, il sub-emendamento 5 interviene con un passo in cui si cancella anche il riferimento all’aumento di capitale di Metronapoli quindi operando questa sostituzione si andrebbe a eliminare tutto il passaggio in cui si fa riferimento all’aumento di capitale di Metronapoli impedendo questa operazione. E quindi, per questa ragione, l’opinione dell’Amministrazione è contraria.</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rPr/>
      </w:pPr>
      <w:r>
        <w:rPr>
          <w:b/>
          <w:szCs w:val="28"/>
        </w:rPr>
        <w:t>PRESIDENTE</w:t>
      </w:r>
      <w:r>
        <w:rPr>
          <w:szCs w:val="28"/>
        </w:rPr>
        <w:t xml:space="preserve"> – per le dichiarazioni di voto. Prego, Consigliere Santoro. </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both"/>
        <w:rPr/>
      </w:pPr>
      <w:r>
        <w:rPr>
          <w:b/>
          <w:szCs w:val="28"/>
        </w:rPr>
        <w:t>CONSIGLIERE SANTORO</w:t>
      </w:r>
      <w:r>
        <w:fldChar w:fldCharType="begin"/>
      </w:r>
      <w:r>
        <w:rPr/>
        <w:instrText xml:space="preserve"> TC "CONSIGLIERE SANTORO" \l 1 </w:instrText>
      </w:r>
      <w:r>
        <w:rPr/>
        <w:fldChar w:fldCharType="separate"/>
      </w:r>
      <w:r>
        <w:rPr/>
      </w:r>
      <w:r>
        <w:rPr/>
        <w:fldChar w:fldCharType="end"/>
      </w:r>
      <w:bookmarkStart w:id="45" w:name="__RefHeading___Toc229494678"/>
      <w:bookmarkEnd w:id="45"/>
      <w:r>
        <w:rPr>
          <w:b/>
          <w:szCs w:val="28"/>
        </w:rPr>
        <w:t xml:space="preserve"> </w:t>
      </w:r>
      <w:r>
        <w:rPr>
          <w:szCs w:val="28"/>
        </w:rPr>
        <w:t xml:space="preserve">– Presidente, l’osservazione che faceva l’Assessore è di natura tecnica ma è una giusta osservazione  comunque, e credo che noi possiamo tranquillamente modificare il subemendamento salvaguardando la parte che l’Assessore Realfonzo riteneva interessante ai fini della corretta, diciamo, compilazione ai fini anche della delibera sul bilancio, non ho la delibera sotto mano, io credo che però possiamo salvare, ovviamente la parte che riguarda Metronapoli perché è giusta l’osservazione che faceva l’Assessore quindi, credo che noi possiamo giusto modificare da parte mia questo subemendamento salvaguardando la parte che riguarda Metronapoli, che ovviamente non c’entra rispetto alla discussione, quindi accettando l’osservazione dell’Assessore, accetto ovviamente di modificare questo subemendamento salvaguardando la parte che riguarda Metronapoli che ovviamente non è messa in discussione in questo mome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FUNARO</w:t>
      </w:r>
      <w:r>
        <w:fldChar w:fldCharType="begin"/>
      </w:r>
      <w:r>
        <w:rPr/>
        <w:instrText xml:space="preserve"> TC "CONSIGLIERE FUNARO" \l 1 </w:instrText>
      </w:r>
      <w:r>
        <w:rPr/>
        <w:fldChar w:fldCharType="separate"/>
      </w:r>
      <w:r>
        <w:rPr/>
      </w:r>
      <w:r>
        <w:rPr/>
        <w:fldChar w:fldCharType="end"/>
      </w:r>
      <w:bookmarkStart w:id="46" w:name="__RefHeading___Toc229494679"/>
      <w:bookmarkEnd w:id="46"/>
      <w:r>
        <w:rPr>
          <w:szCs w:val="28"/>
        </w:rPr>
        <w:t xml:space="preserve"> – sì, Presidente. No, la proposta va vista nel suo insieme, quindi il subemendamento va rigettato in toto così com’è.</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allora, questo è il suo intervento. Sul subemendamento c’è questo intervento del Consigliere Santoro, 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47" w:name="__RefHeading___Toc229494680"/>
      <w:bookmarkEnd w:id="47"/>
      <w:r>
        <w:rPr>
          <w:szCs w:val="28"/>
        </w:rPr>
        <w:t xml:space="preserve"> – no, il mio parere… Il parere dell’Amministrazione resta contrario anche perché la parte precedente comunque, non solo c’è questo aspetto di cui abbiamo parlato e, non solo io riterrei che comunque, per come si presenta il subemendamento il parere è contrario comunque, per la ragione precedente. Ma poi c’è, diciamo, l’invito a rivedere la mission aziendale di Napoli Servizi e il suo futuro che è già compreso nel RPP, quindi ci troviamo di fronte ad una, ci troveremmo eventualmente di fronte ad una replica dei contenuti del RPP, quindi per questa ragione il mio parere resta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xml:space="preserve"> - allora, con il parere contrario dell’Amministrazione, pongo in votazione il subemendamento numero 5, chi è favorevole resti fermo, chi è contrario alzi la mano, chi si astiene lo dichiari, il subemendamento è respinto a maggioranza. Ora, l’emendamento 108… l’emendamento 5, così come emendato, con il parere favorevole della Amministrazione, chi è favorevole resti fermo, chi è contrario alzi la mano, chi si astiene lo dichiari, l’emendamento 5 è approvato a maggioranza con il voto contrario del gruppo di Alleanza Nazionale e del gruppo di Forza Italia. Allora, l’emendamento 108, Consigliere Santoro ha chiesto di discutere successivamente all’emendamento 5 perché sono simili.  Sì, però io voglio far vedere anche agli uffici perché naturalm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FUNARO</w:t>
      </w:r>
      <w:r>
        <w:rPr>
          <w:szCs w:val="28"/>
        </w:rPr>
        <w:t xml:space="preserve"> – Presidente, questo decad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aturalmente il Consiglio già si è espresso su tutta l’argomentazione,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fldChar w:fldCharType="begin"/>
      </w:r>
      <w:r>
        <w:rPr/>
        <w:instrText xml:space="preserve"> TC "CONSIGLIERE SANTORO" \l 1 </w:instrText>
      </w:r>
      <w:r>
        <w:rPr/>
        <w:fldChar w:fldCharType="separate"/>
      </w:r>
      <w:r>
        <w:rPr/>
      </w:r>
      <w:r>
        <w:rPr/>
        <w:fldChar w:fldCharType="end"/>
      </w:r>
      <w:bookmarkStart w:id="48" w:name="__RefHeading___Toc229494681"/>
      <w:bookmarkEnd w:id="48"/>
      <w:r>
        <w:rPr>
          <w:szCs w:val="28"/>
        </w:rPr>
        <w:t xml:space="preserve"> – no, io avevo volutamente chiesto di poter discutere questo emendamento, perché è ovvio che c’è parte di questo emendamento che è superata rispetto alla valutazione dell’emendamento 5. Volevo chiedere all’Amministrazione se una diversa formulazione dell’emendamento 108 poteva salvaguardare due passaggi che secondo me sono importanti. Come diceva prima l’Assessore Realfonzo, già è previsto nella Relazione Previsionale Programmatica che questo emendamento va a incidere una rivisitazione della mission aziendale di Napoli Servizi. Lasciando tutta la parte della Relazione Previsionale Programmatica che riguarda Napoli Servizi, proporrei di inserire in ultimo, dopo l’ultimo paragrafo, questa breve dicitura: </w:t>
      </w:r>
      <w:r>
        <w:rPr>
          <w:i/>
          <w:szCs w:val="28"/>
        </w:rPr>
        <w:t>si ritiene indispensabile per rivedere la mission aziendale di Napoli Servizi ed il suo futuro, rimandando ad apposita deliberazione di Consiglio Comunale l’eventuale ampliamento dell’oggetto sociale. Successivamente si potrà rivedere il contratto di servizio vigente.</w:t>
      </w:r>
      <w:r>
        <w:rPr>
          <w:szCs w:val="28"/>
        </w:rPr>
        <w:t xml:space="preserve"> Di fatto è stata votata già la strategicità di Napli Servizi, quello che chiedo con quello che chiediamo con questa modifica è di poter comunque dare la parola al Consiglio Comunale rispetto ad un eventuale allargamento rispetto al soggetto sociale di Napoli Servizi, credo che sia nello spirito di quello che è stato votato finora. Inviterei solo l’Assessore e il  Sindaco a leggere attentamente, diciamo, questa nuova stesura, altrimenti procediamo celerm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allora, naturalmente, un attimo Consiglieri. Siccome si era chiesto di discutere l’emendamento 5 con il 108, è ovvio che avendo bocciato l’emendamento 5, il numero 108 non sussiste più. Siccome il Consigliere Santoro però  ha chiesto di discuterli insieme facendo queste modifiche, se stanno bene all’Amministrazione, altrimenti si va avanti e viene considerato non… Non vanno bene per l’Amministrazione queste modifiche, quindi, un attimo, l’emendamento numero 108 decade perché già respinto il numero 5. Prego, sull’ordine dei lavori, il Consigliere Ambrosino, prego, Signoriello, chiedo scu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GNORIELLO</w:t>
      </w:r>
      <w:r>
        <w:fldChar w:fldCharType="begin"/>
      </w:r>
      <w:r>
        <w:rPr/>
        <w:instrText xml:space="preserve"> TC "CONSIGLIERE SIGNORIELLO" \l 1 </w:instrText>
      </w:r>
      <w:r>
        <w:rPr/>
        <w:fldChar w:fldCharType="separate"/>
      </w:r>
      <w:r>
        <w:rPr/>
      </w:r>
      <w:r>
        <w:rPr/>
        <w:fldChar w:fldCharType="end"/>
      </w:r>
      <w:bookmarkStart w:id="49" w:name="__RefHeading___Toc229494682"/>
      <w:bookmarkEnd w:id="49"/>
      <w:r>
        <w:rPr>
          <w:szCs w:val="28"/>
        </w:rPr>
        <w:t xml:space="preserve"> – va bene, grazie Presidente. Assessore, per carità, io non, non voglio ritornare sull’emendamento numero 105 e 108, però mi deve consentire di aprire e chiudere una parentesi. È chiaro che la sua posizione iniziale, cioè quella all’indomani della sua nomina ad Assessore, è chiaro che la sua posizione è notevolmente mutata rispetto alle sue dichiarazioni iniziali, e dobbiamo, oggi abbiamo Contessa,  che ovviamente la razionalizzazione della spesa, la riorganizzazione delle partecipate costano con gli equilibri politici all’interno della Giunta e del Consiglio Comunale perché è chiaro ed è lampante che ovviamente non si può razionalizzare nessuna spesa se le necessità sono quelle di mantenere gli equilibri politici, perché qui si andrebbe ad alterare tutto un equilibrio già precario, Onorevole Sindaco, tra Rifondazione Comunista, tra il Partito Democratico, e quindi voglio dire il vademecum dell’Assessore è andato via a quel paese con tutte le leggi di appartenenza, perché la logica sarebbe stata quella di razionalizzare le spese e quella di prendere atto che questa partecipata, così come le altre partecipate non sono strategiche all’attività e ai servizi che eroga questa Amministrazione. Quindi, Assessore Realfonzo, noi oggi, ma ne eravamo già convinti, devo dire la verità, prediamo atto che anche lei con tutte le sue innovazioni è stato inglobato in un sistema che non va in direzione del risparmio e della razionalizzazione della spesa, va nella direzione di mantenere gli equilibri politici all’interno della maggioranza, detto questo, Presidente, chiedo la verifica del numero legal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rego, procediamo alla verifica del numero legale con… è stato fatto l’appello, la votazione per appell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Voci 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Una cosa è l’appello, una cosa è la verifica del numero legale. Adesso il Consigliere Signoriello ha chiesto la verifica del numero legale. Procedia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rPr>
          <w:b/>
          <w:b/>
          <w:color w:val="000000"/>
          <w:szCs w:val="28"/>
        </w:rPr>
      </w:pPr>
      <w:r>
        <w:rPr>
          <w:b/>
          <w:color w:val="000000"/>
          <w:szCs w:val="28"/>
        </w:rPr>
        <w:t>La dott.ssa Giovine procede all’appello</w:t>
      </w:r>
    </w:p>
    <w:p>
      <w:pPr>
        <w:pStyle w:val="Normal"/>
        <w:widowControl w:val="false"/>
        <w:autoSpaceDE w:val="false"/>
        <w:spacing w:lineRule="auto" w:line="360"/>
        <w:rPr>
          <w:color w:val="000000"/>
          <w:szCs w:val="28"/>
        </w:rPr>
      </w:pPr>
      <w:r>
        <w:rPr>
          <w:color w:val="000000"/>
          <w:szCs w:val="28"/>
        </w:rPr>
        <w:t>Sindaco: presente</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assente</w:t>
      </w:r>
    </w:p>
    <w:p>
      <w:pPr>
        <w:pStyle w:val="Normal"/>
        <w:widowControl w:val="false"/>
        <w:autoSpaceDE w:val="false"/>
        <w:spacing w:lineRule="auto" w:line="360"/>
        <w:rPr>
          <w:color w:val="000000"/>
          <w:szCs w:val="28"/>
        </w:rPr>
      </w:pPr>
      <w:r>
        <w:rPr>
          <w:color w:val="000000"/>
          <w:szCs w:val="28"/>
        </w:rPr>
        <w:t>Benincasa:  presente</w:t>
      </w:r>
    </w:p>
    <w:p>
      <w:pPr>
        <w:pStyle w:val="Normal"/>
        <w:widowControl w:val="false"/>
        <w:autoSpaceDE w:val="false"/>
        <w:spacing w:lineRule="auto" w:line="360"/>
        <w:rPr>
          <w:color w:val="000000"/>
          <w:szCs w:val="28"/>
        </w:rPr>
      </w:pPr>
      <w:r>
        <w:rPr>
          <w:color w:val="000000"/>
          <w:szCs w:val="28"/>
        </w:rPr>
        <w:t>Borriello Antonio: presente</w:t>
      </w:r>
    </w:p>
    <w:p>
      <w:pPr>
        <w:pStyle w:val="Normal"/>
        <w:widowControl w:val="false"/>
        <w:autoSpaceDE w:val="false"/>
        <w:spacing w:lineRule="auto" w:line="360"/>
        <w:rPr>
          <w:color w:val="000000"/>
          <w:szCs w:val="28"/>
        </w:rPr>
      </w:pPr>
      <w:r>
        <w:rPr>
          <w:color w:val="000000"/>
          <w:szCs w:val="28"/>
        </w:rPr>
        <w:t>Borriello Ciro: pre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 xml:space="preserve">Carotenuto: presente </w:t>
      </w:r>
    </w:p>
    <w:p>
      <w:pPr>
        <w:pStyle w:val="Normal"/>
        <w:widowControl w:val="false"/>
        <w:autoSpaceDE w:val="false"/>
        <w:spacing w:lineRule="auto" w:line="360"/>
        <w:rPr>
          <w:color w:val="000000"/>
          <w:szCs w:val="28"/>
        </w:rPr>
      </w:pPr>
      <w:r>
        <w:rPr>
          <w:color w:val="000000"/>
          <w:szCs w:val="28"/>
        </w:rPr>
        <w:t xml:space="preserve">Centanni: presente </w:t>
      </w:r>
    </w:p>
    <w:p>
      <w:pPr>
        <w:pStyle w:val="Normal"/>
        <w:widowControl w:val="false"/>
        <w:autoSpaceDE w:val="false"/>
        <w:spacing w:lineRule="auto" w:line="360"/>
        <w:rPr>
          <w:color w:val="000000"/>
          <w:szCs w:val="28"/>
        </w:rPr>
      </w:pPr>
      <w:r>
        <w:rPr>
          <w:color w:val="000000"/>
          <w:szCs w:val="28"/>
        </w:rPr>
        <w:t xml:space="preserve">Cigliano: assente </w:t>
      </w:r>
    </w:p>
    <w:p>
      <w:pPr>
        <w:pStyle w:val="Normal"/>
        <w:widowControl w:val="false"/>
        <w:autoSpaceDE w:val="false"/>
        <w:spacing w:lineRule="auto" w:line="360"/>
        <w:rPr>
          <w:color w:val="000000"/>
          <w:szCs w:val="28"/>
        </w:rPr>
      </w:pPr>
      <w:r>
        <w:rPr>
          <w:color w:val="000000"/>
          <w:szCs w:val="28"/>
        </w:rPr>
        <w:t>Cilenti:  presente</w:t>
      </w:r>
    </w:p>
    <w:p>
      <w:pPr>
        <w:pStyle w:val="Normal"/>
        <w:widowControl w:val="false"/>
        <w:autoSpaceDE w:val="false"/>
        <w:spacing w:lineRule="auto" w:line="360"/>
        <w:rPr>
          <w:color w:val="000000"/>
          <w:szCs w:val="28"/>
          <w:lang w:val="fr-FR"/>
        </w:rPr>
      </w:pPr>
      <w:r>
        <w:rPr>
          <w:color w:val="000000"/>
          <w:szCs w:val="28"/>
          <w:lang w:val="fr-FR"/>
        </w:rPr>
        <w:t>De Masi:  assente</w:t>
      </w:r>
    </w:p>
    <w:p>
      <w:pPr>
        <w:pStyle w:val="Normal"/>
        <w:widowControl w:val="false"/>
        <w:autoSpaceDE w:val="false"/>
        <w:spacing w:lineRule="auto" w:line="360"/>
        <w:rPr>
          <w:color w:val="000000"/>
          <w:szCs w:val="28"/>
        </w:rPr>
      </w:pPr>
      <w:r>
        <w:rPr>
          <w:color w:val="000000"/>
          <w:szCs w:val="28"/>
        </w:rPr>
        <w:t>De Simone:  presente</w:t>
      </w:r>
    </w:p>
    <w:p>
      <w:pPr>
        <w:pStyle w:val="Normal"/>
        <w:widowControl w:val="false"/>
        <w:autoSpaceDE w:val="false"/>
        <w:spacing w:lineRule="auto" w:line="360"/>
        <w:rPr>
          <w:color w:val="000000"/>
          <w:szCs w:val="28"/>
        </w:rPr>
      </w:pPr>
      <w:r>
        <w:rPr>
          <w:color w:val="000000"/>
          <w:szCs w:val="28"/>
        </w:rPr>
        <w:t xml:space="preserve">D'Esposito:  assente  </w:t>
      </w:r>
    </w:p>
    <w:p>
      <w:pPr>
        <w:pStyle w:val="Normal"/>
        <w:widowControl w:val="false"/>
        <w:autoSpaceDE w:val="false"/>
        <w:spacing w:lineRule="auto" w:line="360"/>
        <w:rPr>
          <w:color w:val="000000"/>
          <w:szCs w:val="28"/>
        </w:rPr>
      </w:pPr>
      <w:r>
        <w:rPr>
          <w:color w:val="000000"/>
          <w:szCs w:val="28"/>
        </w:rPr>
        <w:t>Di Marzio: presente</w:t>
      </w:r>
    </w:p>
    <w:p>
      <w:pPr>
        <w:pStyle w:val="Normal"/>
        <w:widowControl w:val="false"/>
        <w:autoSpaceDE w:val="false"/>
        <w:spacing w:lineRule="auto" w:line="360"/>
        <w:rPr>
          <w:color w:val="000000"/>
          <w:szCs w:val="28"/>
        </w:rPr>
      </w:pPr>
      <w:r>
        <w:rPr>
          <w:color w:val="000000"/>
          <w:szCs w:val="28"/>
        </w:rPr>
        <w:t>Fellico:  presente</w:t>
      </w:r>
    </w:p>
    <w:p>
      <w:pPr>
        <w:pStyle w:val="Normal"/>
        <w:widowControl w:val="false"/>
        <w:autoSpaceDE w:val="false"/>
        <w:spacing w:lineRule="auto" w:line="360"/>
        <w:rPr>
          <w:color w:val="000000"/>
          <w:szCs w:val="28"/>
        </w:rPr>
      </w:pPr>
      <w:r>
        <w:rPr>
          <w:color w:val="000000"/>
          <w:szCs w:val="28"/>
        </w:rPr>
        <w:t>Fiola:  presente</w:t>
      </w:r>
    </w:p>
    <w:p>
      <w:pPr>
        <w:pStyle w:val="Normal"/>
        <w:widowControl w:val="false"/>
        <w:autoSpaceDE w:val="false"/>
        <w:spacing w:lineRule="auto" w:line="360"/>
        <w:rPr>
          <w:color w:val="000000"/>
          <w:szCs w:val="28"/>
        </w:rPr>
      </w:pPr>
      <w:r>
        <w:rPr>
          <w:color w:val="000000"/>
          <w:szCs w:val="28"/>
        </w:rPr>
        <w:t>Fucito:  presente</w:t>
      </w:r>
    </w:p>
    <w:p>
      <w:pPr>
        <w:pStyle w:val="Normal"/>
        <w:widowControl w:val="false"/>
        <w:autoSpaceDE w:val="false"/>
        <w:spacing w:lineRule="auto" w:line="360"/>
        <w:rPr>
          <w:color w:val="000000"/>
          <w:szCs w:val="28"/>
        </w:rPr>
      </w:pPr>
      <w:r>
        <w:rPr>
          <w:color w:val="000000"/>
          <w:szCs w:val="28"/>
        </w:rPr>
        <w:t>Funaro:  presente</w:t>
      </w:r>
    </w:p>
    <w:p>
      <w:pPr>
        <w:pStyle w:val="Normal"/>
        <w:widowControl w:val="false"/>
        <w:autoSpaceDE w:val="false"/>
        <w:spacing w:lineRule="auto" w:line="360"/>
        <w:rPr>
          <w:color w:val="000000"/>
          <w:szCs w:val="28"/>
        </w:rPr>
      </w:pPr>
      <w:r>
        <w:rPr>
          <w:color w:val="000000"/>
          <w:szCs w:val="28"/>
        </w:rPr>
        <w:t>Galiero: presente</w:t>
      </w:r>
    </w:p>
    <w:p>
      <w:pPr>
        <w:pStyle w:val="Normal"/>
        <w:widowControl w:val="false"/>
        <w:autoSpaceDE w:val="false"/>
        <w:spacing w:lineRule="auto" w:line="360"/>
        <w:rPr>
          <w:color w:val="000000"/>
          <w:szCs w:val="28"/>
        </w:rPr>
      </w:pPr>
      <w:r>
        <w:rPr>
          <w:color w:val="000000"/>
          <w:szCs w:val="28"/>
        </w:rPr>
        <w:t>Giordano:  presente</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presente</w:t>
      </w:r>
    </w:p>
    <w:p>
      <w:pPr>
        <w:pStyle w:val="Normal"/>
        <w:widowControl w:val="false"/>
        <w:autoSpaceDE w:val="false"/>
        <w:spacing w:lineRule="auto" w:line="360"/>
        <w:rPr>
          <w:color w:val="000000"/>
          <w:szCs w:val="28"/>
        </w:rPr>
      </w:pPr>
      <w:r>
        <w:rPr>
          <w:color w:val="000000"/>
          <w:szCs w:val="28"/>
        </w:rPr>
        <w:t xml:space="preserve">Impegno: presente  </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color w:val="000000"/>
          <w:szCs w:val="28"/>
        </w:rPr>
      </w:pPr>
      <w:r>
        <w:rPr>
          <w:color w:val="000000"/>
          <w:szCs w:val="28"/>
        </w:rPr>
        <w:t xml:space="preserve">Lanzotti:  assente  </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 xml:space="preserve">Lupo: presente </w:t>
      </w:r>
    </w:p>
    <w:p>
      <w:pPr>
        <w:pStyle w:val="Normal"/>
        <w:widowControl w:val="false"/>
        <w:autoSpaceDE w:val="false"/>
        <w:spacing w:lineRule="auto" w:line="360"/>
        <w:rPr>
          <w:color w:val="000000"/>
          <w:szCs w:val="28"/>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 xml:space="preserve">Migliaccio:  presente  </w:t>
      </w:r>
    </w:p>
    <w:p>
      <w:pPr>
        <w:pStyle w:val="Normal"/>
        <w:widowControl w:val="false"/>
        <w:autoSpaceDE w:val="false"/>
        <w:spacing w:lineRule="auto" w:line="360"/>
        <w:rPr>
          <w:color w:val="000000"/>
          <w:szCs w:val="28"/>
        </w:rPr>
      </w:pPr>
      <w:r>
        <w:rPr>
          <w:color w:val="000000"/>
          <w:szCs w:val="28"/>
        </w:rPr>
        <w:t>Minisci: presente</w:t>
      </w:r>
    </w:p>
    <w:p>
      <w:pPr>
        <w:pStyle w:val="Normal"/>
        <w:widowControl w:val="false"/>
        <w:autoSpaceDE w:val="false"/>
        <w:spacing w:lineRule="auto" w:line="360"/>
        <w:rPr>
          <w:color w:val="000000"/>
          <w:szCs w:val="28"/>
        </w:rPr>
      </w:pPr>
      <w:r>
        <w:rPr>
          <w:color w:val="000000"/>
          <w:szCs w:val="28"/>
        </w:rPr>
        <w:t xml:space="preserve">Minopoli: assente  </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Montemarano:  presente</w:t>
      </w:r>
    </w:p>
    <w:p>
      <w:pPr>
        <w:pStyle w:val="Normal"/>
        <w:widowControl w:val="false"/>
        <w:autoSpaceDE w:val="false"/>
        <w:spacing w:lineRule="auto" w:line="360"/>
        <w:rPr>
          <w:color w:val="000000"/>
          <w:szCs w:val="28"/>
        </w:rPr>
      </w:pPr>
      <w:r>
        <w:rPr>
          <w:color w:val="000000"/>
          <w:szCs w:val="28"/>
        </w:rPr>
        <w:t xml:space="preserve">Moretto: assente </w:t>
      </w:r>
    </w:p>
    <w:p>
      <w:pPr>
        <w:pStyle w:val="Normal"/>
        <w:widowControl w:val="false"/>
        <w:autoSpaceDE w:val="false"/>
        <w:spacing w:lineRule="auto" w:line="360"/>
        <w:rPr>
          <w:color w:val="000000"/>
          <w:szCs w:val="28"/>
        </w:rPr>
      </w:pPr>
      <w:r>
        <w:rPr>
          <w:color w:val="000000"/>
          <w:szCs w:val="28"/>
        </w:rPr>
        <w:t xml:space="preserve">Moxedano: presente </w:t>
      </w:r>
    </w:p>
    <w:p>
      <w:pPr>
        <w:pStyle w:val="Normal"/>
        <w:widowControl w:val="false"/>
        <w:autoSpaceDE w:val="false"/>
        <w:spacing w:lineRule="auto" w:line="360"/>
        <w:rPr>
          <w:color w:val="000000"/>
          <w:szCs w:val="28"/>
        </w:rPr>
      </w:pPr>
      <w:r>
        <w:rPr>
          <w:color w:val="000000"/>
          <w:szCs w:val="28"/>
        </w:rPr>
        <w:t>Nicodemo: presente</w:t>
      </w:r>
    </w:p>
    <w:p>
      <w:pPr>
        <w:pStyle w:val="Normal"/>
        <w:widowControl w:val="false"/>
        <w:autoSpaceDE w:val="false"/>
        <w:spacing w:lineRule="auto" w:line="360"/>
        <w:rPr>
          <w:color w:val="000000"/>
          <w:szCs w:val="28"/>
        </w:rPr>
      </w:pPr>
      <w:r>
        <w:rPr>
          <w:color w:val="000000"/>
          <w:szCs w:val="28"/>
        </w:rPr>
        <w:t>Palladino: pre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Parisi:  presente</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Russo:  presente</w:t>
      </w:r>
    </w:p>
    <w:p>
      <w:pPr>
        <w:pStyle w:val="Normal"/>
        <w:widowControl w:val="false"/>
        <w:autoSpaceDE w:val="false"/>
        <w:spacing w:lineRule="auto" w:line="360"/>
        <w:rPr>
          <w:color w:val="000000"/>
          <w:szCs w:val="28"/>
        </w:rPr>
      </w:pPr>
      <w:r>
        <w:rPr>
          <w:color w:val="000000"/>
          <w:szCs w:val="28"/>
        </w:rPr>
        <w:t xml:space="preserve">Sannino Gaetano: presente  </w:t>
      </w:r>
    </w:p>
    <w:p>
      <w:pPr>
        <w:pStyle w:val="Normal"/>
        <w:widowControl w:val="false"/>
        <w:autoSpaceDE w:val="false"/>
        <w:spacing w:lineRule="auto" w:line="360"/>
        <w:rPr>
          <w:color w:val="000000"/>
          <w:szCs w:val="28"/>
        </w:rPr>
      </w:pPr>
      <w:r>
        <w:rPr>
          <w:color w:val="000000"/>
          <w:szCs w:val="28"/>
        </w:rPr>
        <w:t>Sannino Pasquale: pre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ala:  pre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as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presente</w:t>
      </w:r>
    </w:p>
    <w:p>
      <w:pPr>
        <w:pStyle w:val="Normal"/>
        <w:widowControl w:val="false"/>
        <w:autoSpaceDE w:val="false"/>
        <w:spacing w:lineRule="auto" w:line="360"/>
        <w:rPr>
          <w:color w:val="000000"/>
          <w:szCs w:val="28"/>
        </w:rPr>
      </w:pPr>
      <w:r>
        <w:rPr>
          <w:color w:val="000000"/>
          <w:szCs w:val="28"/>
        </w:rPr>
        <w:t>Verde: as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t>Zimbaldi: present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szCs w:val="28"/>
        </w:rPr>
        <w:t>PRESIDENTE</w:t>
      </w:r>
      <w:r>
        <w:rPr>
          <w:szCs w:val="28"/>
        </w:rPr>
        <w:t xml:space="preserve"> – Presenti 32 Consiglieri su 61. La seduta è valida e procede. Emendamento numero 6. Presidente Cilent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CILENTI</w:t>
      </w:r>
      <w:r>
        <w:fldChar w:fldCharType="begin"/>
      </w:r>
      <w:r>
        <w:rPr/>
        <w:instrText xml:space="preserve"> TC "CONSIGLIERE CILENTI" \l 1 </w:instrText>
      </w:r>
      <w:r>
        <w:rPr/>
        <w:fldChar w:fldCharType="separate"/>
      </w:r>
      <w:r>
        <w:rPr/>
      </w:r>
      <w:r>
        <w:rPr/>
        <w:fldChar w:fldCharType="end"/>
      </w:r>
      <w:bookmarkStart w:id="50" w:name="__RefHeading___Toc229494683"/>
      <w:bookmarkEnd w:id="50"/>
      <w:r>
        <w:rPr>
          <w:b/>
          <w:szCs w:val="28"/>
        </w:rPr>
        <w:t xml:space="preserve"> </w:t>
      </w:r>
      <w:r>
        <w:rPr>
          <w:szCs w:val="28"/>
        </w:rPr>
        <w:t xml:space="preserve">– sì, Presidente. Questo emendamento, in effetti, rappresenta una variazione dal capitolo dei trasferimenti al capitolo prestazioni di servizi. Per cui non modifica, sostanzialmente, il bilancio perché lo stesso importo viene trasferito da un capitolo all’altro. Naturalmente, c’è il parere favorevole della commissione a maggioranz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Consigliere Santoro, preg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fldChar w:fldCharType="begin"/>
      </w:r>
      <w:r>
        <w:rPr/>
        <w:instrText xml:space="preserve"> TC "CONSIGLIERE SANTORO" \l 1 </w:instrText>
      </w:r>
      <w:r>
        <w:rPr/>
        <w:fldChar w:fldCharType="separate"/>
      </w:r>
      <w:r>
        <w:rPr/>
      </w:r>
      <w:r>
        <w:rPr/>
        <w:fldChar w:fldCharType="end"/>
      </w:r>
      <w:bookmarkStart w:id="51" w:name="__RefHeading___Toc229494684"/>
      <w:bookmarkEnd w:id="51"/>
      <w:r>
        <w:rPr>
          <w:b/>
          <w:szCs w:val="28"/>
        </w:rPr>
        <w:t xml:space="preserve"> </w:t>
      </w:r>
      <w:r>
        <w:rPr>
          <w:szCs w:val="28"/>
        </w:rPr>
        <w:t xml:space="preserve">– no, Presidente, solo un chiarimento. Siccome vedo come primo firmatari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è Cilen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SANTORO </w:t>
      </w:r>
      <w:r>
        <w:rPr>
          <w:szCs w:val="28"/>
        </w:rPr>
        <w:t xml:space="preserve">–… Paola Russ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è la firma del Presidente Cilen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SANTORO </w:t>
      </w:r>
      <w:r>
        <w:rPr>
          <w:szCs w:val="28"/>
        </w:rPr>
        <w:t xml:space="preserve">– sì, ma io leggo Parola russo come primo firmatari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aola Russo credo che sia il pare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SANTORO </w:t>
      </w:r>
      <w:r>
        <w:rPr>
          <w:szCs w:val="28"/>
        </w:rPr>
        <w:t xml:space="preserve">– per capire se è un emendamento predisposto dagli uffici o se è un amento del Presidente Cilenti. Questo vorrei capire, personalm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è un emendamento della Commissione, poi se la Commissione ha chiesto sostegno ai dirigenti è un’altra cosa e ciò che conta per l’aula è la firma del Presidente Cilenti. Se non ci sono interventi pongo in votazione l’emendamento numero 6. Deve intervenire? Prego, Varial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S.</w:t>
      </w:r>
      <w:r>
        <w:fldChar w:fldCharType="begin"/>
      </w:r>
      <w:r>
        <w:rPr/>
        <w:instrText xml:space="preserve"> TC "CONSIGLIERE VARRIALE S." \l 1 </w:instrText>
      </w:r>
      <w:r>
        <w:rPr/>
        <w:fldChar w:fldCharType="separate"/>
      </w:r>
      <w:r>
        <w:rPr/>
      </w:r>
      <w:r>
        <w:rPr/>
        <w:fldChar w:fldCharType="end"/>
      </w:r>
      <w:bookmarkStart w:id="52" w:name="__RefHeading___Toc229494685"/>
      <w:bookmarkEnd w:id="52"/>
      <w:r>
        <w:rPr>
          <w:b/>
          <w:szCs w:val="28"/>
        </w:rPr>
        <w:t xml:space="preserve"> </w:t>
      </w:r>
      <w:r>
        <w:rPr>
          <w:szCs w:val="28"/>
        </w:rPr>
        <w:t xml:space="preserve">– ma io credo… quello che diceva Santoro è giusto. Cioè il senso che… credo che la Dottoressa Russo è dirigente della Cultura, credo no? Quindi, in quanto tale no può presentare emendamenti. E quindi l’emendamento va formulato diversamente. Quindi è un emendamento di Cilenti, se capisco bene. E poi a questo, allora, incrementare  lo stanziamento dell’intervento 1… potrei avere un attimo il bilancio con i codici, per cortesia? Signora, ho bisogno un attimino dei codici del bilancio perché non abbiamo il materiale, non vi possiamo seguire sennò.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ma allora, gli emendamenti erano a disposizione della Commissione. C’è stata una discussione, c’è una disposizione… non possiamo aspettare che le arrivi la documentazione. Lei ha la relazione provisionale e programmata e il documento. Si esprima sull’emendame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VARRIALE S. </w:t>
      </w:r>
      <w:r>
        <w:rPr>
          <w:szCs w:val="28"/>
        </w:rPr>
        <w:t xml:space="preserve">– allora, l’emendamento numero 6 io vorrei capire le motivazioni. Perché mi pare di capire che noi dallo stesso… - vorrei capire perché Cilenti quando spiega è sempre breve, succinto e concentrato - siccome noi dallo stesso titolo, dalla stessa funzione, dallo stesso servizio, spostiamo questo importo di 350 mila euro dall’intervento 3 -  che dovrebbe essere “prestazioni di servizio” - all’intervento 5 che non mi ricordo che cos’è.  Allora il 3, abbiamo detto è “prestazioni di servizi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Voci fuori microfora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VARRIALE S. </w:t>
      </w:r>
      <w:r>
        <w:rPr>
          <w:szCs w:val="28"/>
        </w:rPr>
        <w:t xml:space="preserve">– ah, allora quindi è contenuto. Quindi noi, in sostanza, che cosa facciamo? Riduciamo lo stanziamento per l’intervento 5 che sarebbero contributi e (inc.)  a trasferimento. Vorrei capire questo importo che noi trasferiamo qual è la provenienza. Se è vincolato. Perché se è un contributo che (inc.) dare perché lo mettiamo sotto forma di trasferimento? Qual è la motivazione che ha ispirato questo emendamento lo vorrei capire. Quindi, se l’ufficio ci può dire qual è la motivazione chè un importo di 350 mila euro da contributo ci diventa trasferimento. Grazie. </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szCs w:val="28"/>
        </w:rPr>
        <w:t>PRESIDENTE</w:t>
      </w:r>
      <w:r>
        <w:rPr>
          <w:szCs w:val="28"/>
        </w:rPr>
        <w:t xml:space="preserve"> – Prego, l’Assessore Val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i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 no, no Assessore chiedo scusa, se può verificare se funziona. Altrimenti l’altro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VALENTE</w:t>
      </w:r>
      <w:r>
        <w:fldChar w:fldCharType="begin"/>
      </w:r>
      <w:r>
        <w:rPr/>
        <w:instrText xml:space="preserve"> TC "ASSESSORE VALENTE" \l 1 </w:instrText>
      </w:r>
      <w:r>
        <w:rPr/>
        <w:fldChar w:fldCharType="separate"/>
      </w:r>
      <w:r>
        <w:rPr/>
      </w:r>
      <w:r>
        <w:rPr/>
        <w:fldChar w:fldCharType="end"/>
      </w:r>
      <w:bookmarkStart w:id="53" w:name="__RefHeading___Toc229494686"/>
      <w:bookmarkEnd w:id="53"/>
      <w:r>
        <w:rPr>
          <w:szCs w:val="28"/>
        </w:rPr>
        <w:t xml:space="preserve"> – Va bene, provo a parlare qui. Essendo, questi, trasferimenti che ci vengono vincolati dalla Regione Campania e sono risorse FORO - quindi fondi europei - noi li possiamo spendere soltanto come prestazioni di servizio. Quindi, visto che dobbiamo incamerare questi soldi e li possiamo spendere solo così, facciamo questo emendame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i fuori microfono)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szCs w:val="28"/>
        </w:rPr>
        <w:t>ASSESSORE VALENTE</w:t>
      </w:r>
      <w:r>
        <w:rPr>
          <w:szCs w:val="28"/>
        </w:rPr>
        <w:t xml:space="preserve"> –  è un emendamento di carattere tecnico, ma questo era chiar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i fuori microfono)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szCs w:val="28"/>
        </w:rPr>
        <w:t>PRESIDENTE</w:t>
      </w:r>
      <w:r>
        <w:rPr>
          <w:szCs w:val="28"/>
        </w:rPr>
        <w:t xml:space="preserve"> – E’ un emendamento, qua ci siamo, no? È un emendamento. No, non dicevo a lei, dicevo a Santoro, ci mancherebbe. È un emendamento che per avere la legittimità, in quanto emendamento, deve essere presentato dal Consigliere e quindi a firma del Presidente Cilenti. È chiara la spiegazione dell’Assessore Valente. Consigliere Minopoli. Ma quale votazione? Stiamo discutendo sull’emendamento. No, no, si sbaglia.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MINOPOLI</w:t>
      </w:r>
      <w:r>
        <w:fldChar w:fldCharType="begin"/>
      </w:r>
      <w:r>
        <w:rPr/>
        <w:instrText xml:space="preserve"> TC "CONSIGLIERE MINOPOLI" \l 1 </w:instrText>
      </w:r>
      <w:r>
        <w:rPr/>
        <w:fldChar w:fldCharType="separate"/>
      </w:r>
      <w:r>
        <w:rPr/>
      </w:r>
      <w:r>
        <w:rPr/>
        <w:fldChar w:fldCharType="end"/>
      </w:r>
      <w:bookmarkStart w:id="54" w:name="__RefHeading___Toc229494687"/>
      <w:bookmarkEnd w:id="54"/>
      <w:r>
        <w:rPr>
          <w:szCs w:val="28"/>
        </w:rPr>
        <w:t xml:space="preserve"> – Grazie Presidente, signor Sindaco, Assessori, Consiglieri tutti. Cari colleghi siamo agli inizi, è inutile che vi agitate dovete farvi un po’ di camomilla e aspettate a dopodomani per votarvi il vostro bilancio. Grazie Presidente. Poiché non ho avuto modo di partecipare alla Commissione Bilancio, purtroppo vi devo leggere l’emendamento. Volevo solo ricontrollare… 15 e 37? 14? Va bene, 14. Allora, questo emendamento, diceva il collega Varriale, non si riusciva  a capire che cosa erano questi trasferimenti. Giustamente l’Assessore ha cercato di illustrarlo, ma l’ottimo collega Consigliere Carotenuto, per stringere i tempi, ha detto che è un emendamento tecnico. Problema, caro Raffaele Carotenuto, problema tecnico relativamente, perché gli ultimi nostri finanziamenti vanno a finanziare alcune manifestazioni - ipotetiche manifestazioni culturali che di cultura non hanno niente -  per giustificare poi interventi di socialità, di prospettiva di sviluppo della città, di cultura a volte addirittura, però abbiamo molte volte anche nella stessa consigliatura esaminato alcuni di questi finanziamenti, di queste delibere e io stesso ho esaminato che gli ultimi di questi soldi venivano, secondo il mio punto di vista, spesi in modo strano, voglio dire, finanziate delle associazioni che guarda caso davanti al Presidente della Commissione Trasparenza, come incominciava a chiedere documentazione, scomparivano, si scioglievano le associazioni, le associazioni di volontariato. Gli uffici della Commissione che all’epoca – non so adesso, ma all’epoca lavoravano bene - molte volte si sono impegnati ad esaminare, diciamo, i costi fatti da questa Commissione. Addirittura abbiamo dovuto, a fronte della copertura di questi finanziamenti, diciamo spese di noleggio… che devo dire, per le rotelle, sedie per gli handicappati, scusate. Spese che alla fine non hanno, diciamo, fruttato in alcun modo proventi per l’amministrazione e nemmeno per le associazioni che hanno fatto tale manifestazione. Molte volte i partecipanti erano un numero praticamente zero, perché con questi finanziamenti sono stati finanziate anche delle riviste, delle raccolte di foto - culturali, sociali, artistiche – con costi elevati della stampa di questi plichi, di queste riviste, però poi in entrata non c’era nulla di entrata. Voglio dire, era stato speso un po’ di soldi, ma non era stata venduta alcuna rivista perché non c’erano entrate. Quindi, io non riesco a capire poi perché questo cambio di somme da un capitolo ad altro capitolo. Penso che a questo punto, visto che a nulla serve finanziare questi oggetti e a nulla porta fare certe manifestazioni, molte volte finanziate - la stessa manifestazione - dal Comune e anche dalla Regione – qualche volta addirittura non riportata nell’atto deliberativo. C’è una grande confusione, voglio dire, sugli interventi della cultura. Io prima di pensare di stanziare ulteriori finanziamenti a questi tipi d’iniziative, penserei invece di fare, diciamo così, una ricognizione rispetto a tutte le manifestazioni che sono state effettuate negli ultimi anni e di tirare giù un bilancio rispetto a quello che si è riuscito a produrre con i finanziamenti stanziati sia dalla Comunità Europea sia, in parte, dalla Regione, ma comunque finanziamenti che gravano nelle tasche dei cittadini napoletani, gran parte, perché se arrivano dei finanziamenti europei su alcune voci di capitolo, sicuramente, vengono penalizzate altre voci di sviluppo per quanto riguarda la città e l’economia, diciamo, nazionale. Quindi, mi corre l’obbligo di cercare di fare, di chiedere all’amministrazione, di fare più luce, di fare una maggiore chiarezza rispetto, poi, alla resa finale di questi 250 mila euro che era letto su un altro capitolo di legge, ma dovremmo noi Consiglieri Comunali capire perché - anche se è un emendamento tecnico -  perché si sposta da un capitolo a un altro capitolo. Perché c’è un progetto? Perché c’è un rientro d’immagine della città di Napoli? Qui abbiamo molti operatori dell’immagine della città di Napoli, ma non credo che, in questo momento, la città di Napoli abbia un’ottima immagine rispetto al mondo intero. Io, sarei contrario ad approvare tale emendamento, anche perché un emendamento fatto dalla dottoressa Paola Russo. Io ne approfitto di questo emendamento per dire la mia anche sul bilancio. Credo che questo bilancio sia un’offesa per i cittadini napoletani, credo che, come dice il mio collega Signoriello, anche il suo figlio appena nato poteva fare un bilancio del genere… sua figlia, scusa, poteva fare un bilancio del genere, cioè aumentare i costi del </w:t>
      </w:r>
      <w:r>
        <w:rPr/>
        <w:t>60% sulla TARSU lo poteva fare chiunque: (inc.) capire dove c’era l’evasione per quanto riguarda la TARSU, ma dove c’era uno spreco di denaro pubblico, per poter presentare un bilancio veramente tecnico, un bilancio che andava nell’interesse dei cittadini. Non un bilancio  che vada a gravare maggiormente nelle tasche dei napoletani, qui voglio dire con questo, noi sicuramente nei prossimi  anni non potremmo dire che abbiamo fatto un lavoro ottimo per la città e che abbiamo dato un contributo ai cittadini napoletani per lo sviluppo della stessa città. Cari colleghi sono le 14.47 mi auto dichiaro terminato il tempo. Alla prossima. Grazi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bCs/>
        </w:rPr>
        <w:t>PRESIDENTE –</w:t>
      </w:r>
      <w:r>
        <w:rPr/>
        <w:t xml:space="preserve"> Prego, sedetevi.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bCs/>
        </w:rPr>
        <w:t>CONSIGLIERE SANTORO</w:t>
      </w:r>
      <w:r>
        <w:fldChar w:fldCharType="begin"/>
      </w:r>
      <w:r>
        <w:rPr/>
        <w:instrText xml:space="preserve"> TC "CONSIGLIERE SANTORO" \l 1 </w:instrText>
      </w:r>
      <w:r>
        <w:rPr/>
        <w:fldChar w:fldCharType="separate"/>
      </w:r>
      <w:r>
        <w:rPr/>
      </w:r>
      <w:r>
        <w:rPr/>
        <w:fldChar w:fldCharType="end"/>
      </w:r>
      <w:bookmarkStart w:id="55" w:name="__RefHeading___Toc229494688"/>
      <w:bookmarkEnd w:id="55"/>
      <w:r>
        <w:rPr/>
        <w:t xml:space="preserve"> - No, giusto per rappresentarle che l’osservazione che avevo fatto in apertura su questo emendamento aveva un motivo. Se le avevo chiesto Paola Russo a chi corrispondeva è perché, evidentemente, a differenza anche di come è stato illustrato dal Presidente Cilenti, questo emendamento è un emendamento tecnico, alla luce anche di quello diceva l’Assessore. Allora, se anche voi evitaste di creare questi problemi procedurali, un emendamento del genere è normale che abbia una sorta di parere della dirigente, in questo caso della Dottoressa  Russo, è normale che un Consigliere lo faccia 1:54 proprio ma il punto è dirlo. Cioè se in apertura si fosse detto: “questa è una correzione perché altrimenti rischiamo di perdere questi fondo perché sono vincolati e non possono essere usati come contributi ma possono essere usati come stanziamento per prestazioni di servizio e quant’altro, sicuramente si sarebbe anche evitata una qualsiasi discussione in merito, invece anche i modi con cui vengono presentati questi emendamenti, ovviamente la dicono lunga sulla disorganizzazione che regna, non soltanto all’interno degli uffici ma anche all’interno vostro come Maggioranza. Perché propinarci l’emendamento  come politica, in realtà si tratta di una correzione che serve ad evitare che perdiamo dei soldi, penso assuma anche un aspetto diverso. Anche su questo mi auguro, non vuol essere un richiamo, ma veramente a volte aiuterà capacità di complicarvi da soli la vit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bCs/>
        </w:rPr>
        <w:t>PRESIDENTE</w:t>
      </w:r>
      <w:r>
        <w:rPr/>
        <w:t xml:space="preserve"> – Emendamento numero 6. Il parere dell’Amministrazion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bCs/>
        </w:rPr>
        <w:t>ASSESSORE REALFONZO</w:t>
      </w:r>
      <w:r>
        <w:rPr/>
        <w:t xml:space="preserve"> – Parere favorevole, favorevol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bCs/>
        </w:rPr>
        <w:t>PRESIDENTE –</w:t>
      </w:r>
      <w:r>
        <w:rPr/>
        <w:t xml:space="preserve"> La dichiarazione di voto, preg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bCs/>
        </w:rPr>
        <w:t>CONSIGLIERE SIGNORIELLO</w:t>
      </w:r>
      <w:r>
        <w:fldChar w:fldCharType="begin"/>
      </w:r>
      <w:r>
        <w:rPr/>
        <w:instrText xml:space="preserve"> TC "CONSIGLIERE SIGNORIELLO" \l 1 </w:instrText>
      </w:r>
      <w:r>
        <w:rPr/>
        <w:fldChar w:fldCharType="separate"/>
      </w:r>
      <w:r>
        <w:rPr/>
      </w:r>
      <w:r>
        <w:rPr/>
        <w:fldChar w:fldCharType="end"/>
      </w:r>
      <w:bookmarkStart w:id="56" w:name="__RefHeading___Toc229494689"/>
      <w:bookmarkEnd w:id="56"/>
      <w:r>
        <w:rPr/>
        <w:t xml:space="preserve"> - Grazie, Presidente. È chiaro che questo emendamento numero 6, della delibera di Giunta Comunale 332 del 27/03/2008, 2009 3:30 riproposta al Consiglio, evince che c’è un errore. Perché se avete avuto la necessità di incrementare lo stanziamento dell’intervento 1050203 e ridurre lo stanziamento degli interventi ad 1050205, probabilmente chi doveva essere attento a questa fase si è distratto. ma si è distratta pure tutta la sua politica innovativa, Assessore Realfonzo, sulla questione del documento finanziario. Vede Assessore Realfonzo, il documento finanziario è l’atto più importante di un’Amministrazione Comunale. Perché, a prescindere di come viene colta quest’occasione dai Consiglieri, sia di Maggioranza che di Opposizione, ma soprattutto più quelli di Maggioranza, che è una procedura da espletare perché bisogna approvare necessariamente il bilancio entro le scadenze dettate dalla legge perché questo comporta la sopravvivenza di altri 4:51 da un punto di vista politico, per i cittadini napoletani e per l’Amministrazione Comunale ovviamente non è questo il significato del documento finanziario. Perché il documento finanziario non è una atto per cui basta raggiungere la maggioranza dei consensi  e i 31 voti sui 61 Consiglieri e abbiamo risolto i problemi della nostra città. Il documento finanziario è un atto così importante, dove c’è tutta la programmazione, perché di politiche sociali vi sciacquate la bocca tutti, perché di servizi vi sciacquate la bocca tutti, perché di una città “picciona (traduzione fonetica)”  dove il trasporto è uno dei migliori d’Italia, perché la raccolta soprattutto quella differenziata, sembra che in questa città non sia mai fatta; il documento finanziario prevede tutto questo. Non è una questione di numeri, al di là dell’aspetto tecnico, se c’è stata o non c’è stata una distrazione, se è stata sottratta  o distolto una cifra da un capitolo all’altro. Quello che è più grave, Assessore Realfonzo, e io non la smetterò mai di rimarcare - le ripeto - io, come tutti i colleghi dell’opposizione, avevamo la certezza che si verificasse questo dopo tutte le sue dichiarazioni, perché quelle sue dichiarazioni, quelle interviste sul Corriere del Mezzogiorno a tutta pagina, con quella fotografia sua vicino alla Biblioteca, vicino ai libri, quello di fare considerazioni catastrofiche sul documento finanziario dell’anno precedente, faceva presagire o illudeva, meglio, i napoletani e i Consiglieri tutti, che ci trovassimo poi, da lì a pochi giorni, di fronte ad una innovazione della finanza pubblica, dell’Amministrazione Comunale. Quindi lei non ha fallito soltanto da questo punto di vista, perché le ripeto, a mio avviso me ne assumo le responsabilità, io mi riferisco solo ad un punto di vista politico, chi mi conosce bene lo sa che le mie dichiarazioni non sono assolutamente personali, lei è stato scorretto da un punto di vista istituzionale, con i suoi predecessori, perché ha criticato la linea dei suoi predecessori: ma ha predicato bene e razzolato male. Ha fatto molto molto peggio dei suoi predecessori. Se non mi sbaglio, i suoi predecessori, addirittura in una conferenza stampa, in Sala Giunta perché presentarono un progetto innovativo sulle partecipate, lei invece cosa ha fatto Assessore Realfonzo? Lei non solo ha annunciato una finanza innovativa e ha cercato di razionalizzare, ha tentato di far capire alle persone che voleva razionalizzare la spesa, riducendo i costi e migliorando i servizi e non è assolutamente vero, perché lei, lo dicemmo già prima, è stato folgorato, insieme a tutti i colleghi che prima rilasciano dichiarazioni e in Commissione, non sono con me – lo ripeto ancora e per l’ennesima volta -, firmano un documento bipartisan per la riduzione delle partecipate e per l’eliminazione delle partecipate non strategiche, arrivano in aula e, per i vincoli di Maggioranza  e per la voglia di sopravvivere, perché a voi questo bilancio vi serve per galleggiare, perché non avete più i numeri, non avete la credibilità dei cittadini, se andassimo oggi alle elezioni voi, probabilmente, raggiungereste percentuali da prefisso telefonico, perché la città, quella che si vede, quella che i cittadini annusano, è sotto gli occhi di tutti e lei, Assessore Realfonzo, si è rimangiato in meno di due mesi tutte le dichiarazioni. Ma non si preoccupi io sono un Consigliere attento: ho tutta la rassegna stampa delle sue dichiarazioni. Superata la fase di bilancio, io mi auguro che voi non la  supererete questa fase di bilancio, le farò avere. Noi non abbiamo il timore di andare a lavorare come addetto l’Onorevole Sindaco. L’Onorevole Sindaco, alcuni giorni fa, ha detto: “</w:t>
      </w:r>
      <w:r>
        <w:rPr>
          <w:i/>
          <w:iCs/>
        </w:rPr>
        <w:t>Io farò la nonna e voi andrete a lavorare</w:t>
      </w:r>
      <w:r>
        <w:rPr/>
        <w:t xml:space="preserve">”. Non ci spaventa di andare a lavorare. Viviamo di lavoro. La politica, in questa Amministrazione e per le retribuzioni che abbiamo, lei può immaginare benissimo che è un hobby! Perché per mille euro al mese, essere presenti tutti i giorni, ma questo ci gratifica, ovviamente. Perché stare al servizio dei cittadini, questo gratifica, non è assolutamente una critica , è chiaro che noi viviamo di lavoro e non di politica, questa è una verità incontrovertibile. Allora voglio dire, Assessore, </w:t>
      </w:r>
      <w:r>
        <w:rPr>
          <w:szCs w:val="28"/>
        </w:rPr>
        <w:t xml:space="preserve">vorrei essere corretto a finire prima del tempo… due minuti e mezzo. Allora, Assessore Realfonzo, vede, io sarei anche disposto di non ricorrere all’ostruzionismo se lei avesse - sto cercando di usare un aggettivo non offensivo perché nella mia mente c’è qualche aggettivo offensivo -  se avesse il coraggio di dire qui, in quest’aula che è partito con delle motivazioni ben precise e con dei disegni in testa di innovazione e che, purtroppo, lo dico per lei e non per me - perchè noi già sapevamo che andava a finire così – ha dovuto mostrar forze e necessariamente mutare. Perché ha dovuto mettere insieme gli integralisti insieme gli integralisti comunisti, ha dovuto mettere insieme i Verdi, ha dovuto mettere insieme il Partito Democratico – quello che rimane del Partito Democratico,  quello che rimane del Partito Democratico perché c’è una faida interna che probabilmente… ah… è stata appianata la faida? È stata appianata la faida? Mi fa piacere per voi – ha dovuto modificare quelle che sono state tutte le sue dichiarazioni. Allora, se lei in questo momento, e nel corso di queste sedute, ha il coraggio di dire che è stato costretto, per tutta una seria di motivi a cambiare atteggiamento rispetto al documento finanziario, le do la mia parola d’onore, non farò ostruzionismo. Non farò ostruzionismo nella maniera più assoluta, perché diversamente, Assessore Realfonzo, qui innalzeremo le barricate, come diceva il collega Monopoli. E a costo di leggere il libro sulla Russia o il sussidiario che distribuiscono alla scuola d’obbligo noi utilizzeremo tutti i 10 minuti che abbiamo a disposizion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rriale.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57" w:name="__RefHeading___Toc229494690"/>
      <w:bookmarkEnd w:id="57"/>
      <w:r>
        <w:rPr>
          <w:szCs w:val="28"/>
        </w:rPr>
        <w:t xml:space="preserve"> – No, io volevo porre… ora voi pensate che è un intervento di tipo strumentale, non lo è il mi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i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rPr>
          <w:szCs w:val="28"/>
        </w:rPr>
        <w:t xml:space="preserve"> – Abbiamo fatto già due dichiarazioni di voto, no? allora loro possono pensare… no, no, no non è una premessa letta in quel modo. Guardando l’emendamento, no? Mi… cioè, in sostanza, essendo giustamente un contributo erroneamente è stato indicato nell’intervento 5, e quindi andava indicato nell’intervento 3. Però, come voi sapete, noi più volte abbiamo chiesto per poter seguire, ovviamente, meglio e bene il bilancio, sapete meglio di me che la lettura del bilancio purtroppo è complessa e lo è maggiormente perché noi, ovviamente, non abbiamo il numero dei capitoli. Quando voi ci spostate 350 mila euro e lo lasciate nello stesso programma mille cento, il quale programma - ovviamente mille e cento vuol dire attività culturali, teatri e tempo libero – li togliete dal 5 e li mettete nel 3 sono prestazioni di servizio. Non avendo noi il  PEG - e non avendo noi i capitoli del PEG - scusa, sai non possiamo capire voi che cosa fate. Allora la prima cosa, io chiederei all’Assessore Oddati o la Valente, che cosa avete previsto nel PEG per quanto riguarda la destinazione di questi 350 mila euro. Uno. Due, penso che ci sia un doppione perché, ne parleremo dopo, però io già mi trovo 350 mila euro il titolo 1, funzione 5, intervento 2, servizio 3 che viene fuori dall’emendamento nuovo del Sindaco per lo stesso importo. Cioè, nell’emendamento del Sindaco - che poi parleremo da qui a breve – voi mettete 350 mila titolo 1, funzione 5, intervento 2, servizio 3. Per cui siccome è uguale, sono due 350 mila, io credo che (inc.) voi pensavate di non averli e vi siete anticipati… Allora, quindi, saranno 700 mila che andranno nelle prestazion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Voce 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rPr>
          <w:szCs w:val="28"/>
        </w:rPr>
        <w:t xml:space="preserve"> – e allora se… allora quindi sarà un capitolo che sarà abbastanza consistente. Allora, volevo chiedere all’Assessore se - avendo lui scelta la indicazione dell’intervento 3 quale prestazione di servizio -  se, cortesemente, ci può dire queste prestazioni di servizio in che cosa consistono. Tenendo presente che trattatasi, come diceva l’Assessore Valente prima – di un contributo il quale contributo non poteva essere trasferito a terzi ma c’è bisogno dell’Amministrazione Comunale per alcuni tipi di contributi, soprattutto quelli dei Fondi europei, insomma, (inc.) spendere in proprio. Quindi, nell’indicarli lì, io credo che l’Amministrazione dovrebbe già avere, al momento, i capitoli del PEG su cui poi, ovviamente, andare a destinare questo 350 mila euro. Tenendo presente che è un bilancio molto magro, Assessore Realfonzo, quindi, ovviamente, è un bilancio di lacrime e sangue, insomma, (inc.) 350 mila euro qua e altri 350 li vedremo dopo, probabilmente sulla stessa funzione, stesso servizio, stesso intervento, soltanto non ci è possibile vedere quali sono i capitoli. Se cortesemente, prima  di mettere in votazione – che vorremmo votare anche noi a favore se dovessimo riscontrare la validità della cosa – se potessimo sapere a quali capitoli corrispondono questi 350 mila euro che dall’intervento 5 voi spostate all’intervento 3. E poi le chiedo, Presidente, se è possibile, per fare in modo che noi possiamo seguire meglio i lavori del Consiglio, fare in modo che, siccome ci sono dei codici per quanto riguarda il bilancio dei programmi – è una paginetta no? – se questa pagina gli uffici la possono fotocopiare. (inc.) a ognuno di noi la pagina dei programmi e dei codici, in modo che quando arrivano gli emendamenti ogni singolo consigliere subito capisce di che cosa si tratta, in modo tale che ognuno di noi può dare un contributo di merito. Perché senza quelle indicazioni sono solo dei numeri e, ovviamente, non si riesce a capire. Già manca il PEG – chè se avessimo a disposizione il PEG la cosa sarebbe molto più semplice ma allo stato diventa complicato – quindi, allora, la cortesia che le chiedo - chè ancora siamo all’inizio dei lavori, e quindi facciamo in modo che... - Ecco, fatichiamo un po’ di più all’inizio, cioè fornendo il Consiglio della paginetta dei programmi e dei codici in modo tale che ogni Consigliere, su ogni singola (inc.) Assessore se ne sarebbe accorto, ma per la trasparenza proprio, insomma. Io credo che questo dovrebbe essere richiesto anche da voi Amministrazione in modo che noi, su ogni tipo di emendamento, il Consigliere capisce e si rende conto che cosa vuol dire e quindi ognuno di noi può dare spontaneamente il proprio contributo. E finisco soltanto col dirle un’altra cosa. Sempre per quanto riguarda le attività culturali, voi nell’emendamento 9 (inc.) altre 350 mila euro rendendole tra le somme (inc.) quindi noi, in questo capitolo, in questo intervento, alla fine ci troveremo 700 mila euro. Per evitare di farle perdere tempo dopo - perché dopo sarei costretto poi, in avanti, a  riprendere la parola - se li ci dice in questi 700 mila euro oltre queste 350 anche gli altri quali sono i capitoli sul quale voi intendete utilizzarli in modo tale che loro capiscano. E poi se ci fate avere, Presidente, la nota con i programmi e la nota con i codici di bilancio, sia di entrata che di spesa, in modo che rendiamo veramente il lavoro molto agevole, libero, che ognuno può vedere in termini diciamo, brevi, brevissimi, di che cosa stiamo parlando, in modo che ogni Consigliere può dare il proprio contributo.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Bene, allora è chiusa la discussione generale. L’Assessore Oddati.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ODDATI</w:t>
      </w:r>
      <w:r>
        <w:fldChar w:fldCharType="begin"/>
      </w:r>
      <w:r>
        <w:rPr/>
        <w:instrText xml:space="preserve"> TC "ASSESSORE ODDATI" \l 1 </w:instrText>
      </w:r>
      <w:r>
        <w:rPr/>
        <w:fldChar w:fldCharType="separate"/>
      </w:r>
      <w:r>
        <w:rPr/>
      </w:r>
      <w:r>
        <w:rPr/>
        <w:fldChar w:fldCharType="end"/>
      </w:r>
      <w:bookmarkStart w:id="58" w:name="__RefHeading___Toc229494691"/>
      <w:bookmarkEnd w:id="58"/>
      <w:r>
        <w:rPr>
          <w:szCs w:val="28"/>
        </w:rPr>
        <w:t xml:space="preserve"> – In realtà il mio chiarimento riguarda questo. Su questi capitoli ci sono sia le risorse per le attività dell’Assessorato alla Cultura, sia  le risorse per l’Assessorato… le Attività dell’Assessorato ai Grandi Eventi e al Turismo e, in alcuni casi, anche di altri Assessorati che hanno elementi di (inc.) su iniziative culturali. Quindi, non vuol dire che se viene incrementato un capitolo sia lo stesso assessorato a gestire tutto questo capitolo. In questo caso, infatti, l’oggetto dell’emendamento è lo spostamento da spesa per contributi a prestazioni di servizio di un introito dalla Regione Campania, un trasferimento dalla Regione Campania per “Maggio dei Monumenti”. Così dice il FORO, così prevede. E in ogni caso questa sarebbe la linea e l’indirizzo dell’Amministrazione Comunale che - anche su sollecitazione di diversi Consiglieri di Maggioranza e Opposizione – da qualche tempo, da qualche anno, sta progressivamente riducendo la spesa per contributi – sia per atti fondamentalmente di liberalità -  verso spesa con prestazioni di servizio,  quindi con indicazioni programmatiche e poi Gare che, naturalmente, selezionano i soggetti che organizzano quanto l’Amministrazione intende promuovere. E così nel caso di “Maggio dei Monumenti”, de “L’Estate a Napoli”, insomma, delle rassegne un po’ più ampie e più programmatiche. L’articolo 9, l’emendamento 9 – poi ovviamente sarà illustrato successivamente – invece prevede l’incremento di quel Capitolo per quanto riguarda sempre con prestazioni di servizio quindi sempre con risorse che poi andranno naturalmente a gara  - secondo le indicazioni programmatiche che saranno date - che riguardando invece l’iniziativa per il Forum Universale delle Culture. Quindi sono due cose che stanno sullo stesso Capitolo ma hanno contenuto differente e anche centri di indicazione programmatica differente. Ecco questo è un chiarimento tecnico che volevo dare; naturalmente è chiaro penso che in questo modo da un lato rispondiamo alle esigenze che la rendicontazione che ci impone l’organizzazione e la struttura del POR -Programma Operativo Regionale -  e dall’altro lato è anche un indirizzo che si assume autonomamente anche su altre risorse endogene al bilancio comunale, quindi non solo su risorse e su trasferimenti. Spero di essere stato chia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bene con la precisazione dell’ Amministrazione pertanto metto in votazione l’emendamento numero 6. Con il parere favorevole dell’Amministrazione chi è favorevole resti fermo, chi è contrario alzi la mano, chi si astiene lo dichiari. L’emendamento è approvato a maggioranza. Con il voto contrario del gruppo di FORZA ITALIA e di ALLEANZA NAZIONALE. Emendamento numero 7: considerato inammissibile in quanto manca l’indicazione dello specifico programma interessato della variazione. Emendamento numero 8: inammissibile in quanto non formulato correttamente, intervento da incrementare erroneamente specificato. Prego, Consigliere Schifone.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SCHIFONE</w:t>
      </w:r>
      <w:r>
        <w:fldChar w:fldCharType="begin"/>
      </w:r>
      <w:r>
        <w:rPr/>
        <w:instrText xml:space="preserve"> TC "CONSIGLIERE SCHIFONE" \l 1 </w:instrText>
      </w:r>
      <w:r>
        <w:rPr/>
        <w:fldChar w:fldCharType="separate"/>
      </w:r>
      <w:r>
        <w:rPr/>
      </w:r>
      <w:r>
        <w:rPr/>
        <w:fldChar w:fldCharType="end"/>
      </w:r>
      <w:bookmarkStart w:id="59" w:name="__RefHeading___Toc229494692"/>
      <w:bookmarkEnd w:id="59"/>
      <w:r>
        <w:rPr>
          <w:szCs w:val="28"/>
        </w:rPr>
        <w:t xml:space="preserve"> -  sì,  Presidente. Tutti e due gli emendamenti , che sostanzialmente poi è un emendamento unico con la variazione soltanto rispetto all’intervento che viene precisato in maniera diversa una dall’altra. Io per la verità questo mio intervento a carattere generale in cui contesto questa dichiarazione di inammissibilità da parte degli uffici.  La contesto perché ritengo che invece l’emendamento sia stato proposto in maniera corretta sostanziale; gli uffici hanno contestato la mancanza di indicazione del numero del programma ed è soltanto un fatto, un merito di natura operativa, ma l’indicazione dell’emendamento è chiara e inequivocabile come finalità nella variazione della spesa. L’articolo 10 del regolamento prevede che gli emendamenti devono rispondere a questi requisiti, a: deve essere conforme al principio del pareggio e indicare contestualmente le forme di copertura coerenti con  questo principio; b: essere coerenti con le norme vigenti in materia di disciplina delle forme di finanziamento derivanti dal ricorso al debito pubblico; c: essere completi di parere di regolarità tecnica e contabile. È evidente che l’emendamento risponde a questi requisiti; sul terzo punto, cioè sulla regolarità tecnica e contabile, a parte il fatto che manca il parere tecnico del servizio – c’ è soltanto quello di contabilità degli uffici  - noi riteniamo che invece sia stato emanato in maniera contestabile. L’articolo 25 del regolamento specifica che il parere di regolarità deve essere pronunciato in base alla verifica rispetto alla corretta imputazione dell’entrata e della spesa e rispetto ai princìpi contabili stabiliti dalla legge o dal regolamento di contabilità. Voglio ricordare, anche con l’ausilio del Segretario Comunale, che l’attuale regolamento di contabilità non specifica quali sono le condizioni di inammissibilità, mentre nel vecchio regolamento di contabilità del Comune questi requisiti erano chiariti. L’articolo 6 del vecchio regolamento di contabilità recitava che: “</w:t>
      </w:r>
      <w:r>
        <w:rPr>
          <w:i/>
          <w:szCs w:val="28"/>
        </w:rPr>
        <w:t>Sono inammissibili le proposte di deliberazioni di Giunta e di Consiglio qualora le stesse siano in contrasto con le finalità dei programmi e di progetti in termini di indirizzo, ovvero venga accertata la mancanza di compatibilità con le risorse umane e strumentali destinate a ciascun programma e progetto</w:t>
      </w:r>
      <w:r>
        <w:rPr>
          <w:szCs w:val="28"/>
        </w:rPr>
        <w:t>”. È evidente che non siamo in questo caso, perché l’emendamento proposto rientra nella finalità anche dei programmi e progetti della Giunta, tant’è vero che noi parliamo di un emendamento che porta a un milione e sei il finanziamento per il San Carlo: questa finalità rientra nei programmi della Giunta, si tratta soltanto di una  differenza di entità perché la Giunta ha stabilito 500 mila poi con un emendamento successivo aggiunge un milione, ma quindi c’è già questo programma della Giunta. Non è assolutamente in contrasto con i programmi e le finalità della Giunta; dicevo questo è il vecchio regolamento, il nuovo regolamento di contabilità non definisce quali sono i requisiti di ammissibilità. E allora cosa bisogna fare? O si fa riferimento per analogia al vecchio regolamento oppure si può ricorrere a quanto stabilito dall’Osservatorio per la Finanza e la Contabilità degli Enti Locali, che è un ente costituito dal Testo Unico dalla legge 267 che in materia ha stabilito che, qualora non è esplicitamente prescritto nella normativa del regolamento, i vizi di legittimità per quanto riguarda l’ammissibilità devono essere  in riferimento a questi princìpi, a questi requisiti: contrasto con le finalità dei programmi – e non siamo in questo caso – mancanza di compatibilità con le previsioni delle risorse finanziarie destinate alla spesa corrente – e non siamo in questo caso – mancanza di compatibilità con le previsioni e i mezzi finanziari delle forme di finanziamento di programmi e di progetti della relazione previsionale e programmatica, mancanza di compatibilità con le risorse umane e strumentali sia da ciascun programma o progetto. Quindi non siamo in questo caso. È evidente allora che il parere di regolarità non è stato rilasciato in maniera corretta. Sulla base di questi princìpi. Essendo l’emendamento, io voglio rileggere:  “</w:t>
      </w:r>
      <w:r>
        <w:rPr>
          <w:i/>
          <w:szCs w:val="28"/>
        </w:rPr>
        <w:t>Chiede l’incremento nella parte spese sostanzialmente l’intervento 1 0 1 0 8 0 5 del bilancio di previsione da destinarsi come trasferimento al teatro San Carlo, modificare conseguentemente il bilancio pluriennale e modificare conseguentemente la relazione previsionale e programmatica relativamente alle spese del programma legale</w:t>
      </w:r>
      <w:r>
        <w:rPr>
          <w:szCs w:val="28"/>
        </w:rPr>
        <w:t>”. Quindi è evidente che è inequivocabile la finalità dell’incremento richiesto. Ciò detto, signor Presidente vengo alla questione: io sostengo che il parere di legittimità, di inammissibilità..</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lei ha parlato fino adesso dieci minuti dicendo che contesta il parere di inammissibilità, non c’è nessuna regola di contestazione. La dichiarazione di inammissibilità dell’emendamento 7 e 8 è supportato dai pareri degli uffici: sentito il Segretario Generale, letta la motivazione all’aula, i due emendamenti sono inammissibili. Non c’è un altro organo a meno che non decidiamo di andare in altra sede. Ma i due emendamenti 7 e 8 sono inammissibili. Poi lei sta finendo la sua discussione, ma sono inammissibil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CHIFONE</w:t>
      </w:r>
      <w:r>
        <w:rPr>
          <w:szCs w:val="28"/>
        </w:rPr>
        <w:t xml:space="preserve"> - vengo a questa obiezione che è la parte finale del mio intervento. Io sostengo che è stato emanato in maniera non corretta il parere di inammissibilità. Ma poniamo anche, come lei sostiene, che comunque è stato espresso e quindi è agli atti ,l’articolo 25, comma 9, del Regolamento nostro – non quello vecchio, quello attuale – prevede che anche qualora ci sia il parere di inammissibilità, l’emendamento possa essere sottoposto comunque al Consiglio, se adeguatamente motivato. (Voci fuori microfono) …motivato, io motivo, il Consiglio motiva, deve motivare perché mette in votazione comunque l’emendamento anche con il parere di inammissibilità. Lo deve motivare. Mentre per gli altri emendamenti non bisogna fare questa procedura, quand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residente, non so a che cosa si riferisce? …il 7 e l’8 dichiarati inammissibili, ho detto all’aula i motivi di inammissibilità. Punto. Poi lei vuole contestare questa cosa e la contesti in altra sede. Non la può contestare qua, perché il 7 e l’8 sono inammissibili in base al Regolamento di Contabilità. Chiesto il parere agli uffici, chiesto il supporto al Segretario Generale, sono inammissibili. Io più di questo non posso dirle. Mo’ lei sta continuando a parlare su questo e mi dispiace, però.</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CHIFONE</w:t>
      </w:r>
      <w:r>
        <w:rPr>
          <w:szCs w:val="28"/>
        </w:rPr>
        <w:t xml:space="preserve"> – io chiedo che sia data lettura dell’articolo 25, comma 9, del Regolamento di Contabilità, laddove è previsto che “</w:t>
      </w:r>
      <w:r>
        <w:rPr>
          <w:i/>
          <w:szCs w:val="28"/>
        </w:rPr>
        <w:t xml:space="preserve">l’Organo competente ad adottare l’atto, è tenuto, in caso di parere contabile non favorevole a motivare le ragioni che non </w:t>
      </w:r>
      <w:r>
        <w:rPr>
          <w:szCs w:val="28"/>
        </w:rPr>
        <w:t>(voci sovrappos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ma non favorevole è una cosa, l’inammissibilità è un’altra. Il non favorevole si rimotiva l’Amministrazione perché non è favorevole. Inammissibile significa che non può essere ammesso alla discussione. La prego, lei ha anche più esperienza di m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CHIFONE</w:t>
      </w:r>
      <w:r>
        <w:rPr>
          <w:szCs w:val="28"/>
        </w:rPr>
        <w:t xml:space="preserve"> – se non è favorevole non c’è bisogno di motiv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me no. Anche il parere non favorevole si può motivare. Credo che questo articolo che lei cita si riferisce a questo. In ogni caso, Presidente, credo che possiamo passare alla discussione dell’emendamento 9. La invito a proseguire…(voci fuori microfono)…io metto agli atti tutta la sua argomentazione. La ringrazio. La discussione sull’emendamento numer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RETTO</w:t>
      </w:r>
      <w:r>
        <w:fldChar w:fldCharType="begin"/>
      </w:r>
      <w:r>
        <w:rPr/>
        <w:instrText xml:space="preserve"> TC "CONSIGLIERE MORETTO" \l 1 </w:instrText>
      </w:r>
      <w:r>
        <w:rPr/>
        <w:fldChar w:fldCharType="separate"/>
      </w:r>
      <w:r>
        <w:rPr/>
      </w:r>
      <w:r>
        <w:rPr/>
        <w:fldChar w:fldCharType="end"/>
      </w:r>
      <w:bookmarkStart w:id="60" w:name="__RefHeading___Toc229494693"/>
      <w:bookmarkEnd w:id="60"/>
      <w:r>
        <w:rPr>
          <w:szCs w:val="28"/>
        </w:rPr>
        <w:t xml:space="preserve"> – Presidente, le avevo chiesto la parola sulla inammissibilità del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ma sull’inammissibilità sono stato penso chiaro, Presid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RETTO</w:t>
      </w:r>
      <w:r>
        <w:rPr>
          <w:szCs w:val="28"/>
        </w:rPr>
        <w:t xml:space="preserve"> – e io le spiego invece una cosa un po’ divers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xml:space="preserve">– e mi deve spiegare che io poi non posso poi dichiarare l’inammissibilità di un emendame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RETTO</w:t>
      </w:r>
      <w:r>
        <w:rPr>
          <w:szCs w:val="28"/>
        </w:rPr>
        <w:t xml:space="preserve"> – lei può fare tutto, ma l’aula deve essere cosciente del perché viene detto “inammissibi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lei non può sindacare l’inammissibilità. E’ come se io adesso stessi al posto suo e non al posto mio, ed io dicessi che lei non può dire “inammissibile”. Non mi permettere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RETTO</w:t>
      </w:r>
      <w:r>
        <w:rPr>
          <w:szCs w:val="28"/>
        </w:rPr>
        <w:t xml:space="preserve"> – ed infatti non è come dice lei. Le ripeto, noi stiamo parlando di un emendamento che ha un suo riconoscimento anche da parte dell’Amministrazione. Nel prosieguo della discussione, noi arriveremo ad un emendamento presentato dall’Amministrazione che riprende la discussione che è stata fatta nell’ambito di questo emendamento. Il che significa – come diceva l’onorevole Schifone – che non si discosta dalla programmazione dell’Amministrazione e questo è il punto fondamentale della inammissibilità o meno di un emendamento. Detto questo, e quindi abbiamo sgombrato il campo che, per quanto mi riguarda, l’emendamento è ammissibile, perché vi è precisamente la parte fondante dell’emendamento che fa proprio anche l’Amministrazione. E’ tecnicamente, forse, inammissibile perché non correttamente (incomprensibile) e in questo caso, Presidente, però le devo dire che per questi motivi – questo è poi il fatto, vede signor Sindaco, che si lavora male e perdiamo anche tempo – perché per questi motivi noi avevamo portato tutti gli emendamenti in Commissione, per farne una discussione più ampia, più precisa e vedere realmente se erano fondati sia quelli ritenuti inammissibili, sia quelli che probabilmente c’era il parere favorevole dell’Amministrazione, sia quelli che non c’era il parere dell’Amministrazione. Molto probabilmente questo lavoro non si è fatto e ci ritroviamo di nuovo in Consiglio comunale a chiarire gli aspetti. Perché anche i Consigliere devono sapere che cosa dicono questi emendamenti; devono capire bene. Ecco, noi prima abbiamo discusso circa 3 quarti d’ora per un trasferimento di risorse da un capitolo all’altro; giustamente il Consigliere Varriale faceva rilevare che l’aula non capiva del perché, nello stesso capitolo, non avendo la lettura del PEG, non capendo che cosa significavano questi 350 mila Euro, a che cosa venivano destinati rispettivamente e perché si trasferivano da un capitolo ad un altro, l’Assessore Oddati ha spiegato che facevano parte dello stesso capitolo, con destinazione diversa ma che facevano capo allo stesso capitolo. Ma specialmente chi vota deve capire di che cosa stiamo parlando. Ecco perché noi continuiamo a ripeterci e a parlarci addosso sulle cose. Però per la questione della inammissibilità – è corretto quello che diceva l’onorevole Schifoni – il fulcro principale della cosa, dell’emendamento è il fatto che è compatibile sia con i programmi e sia con le risorse già stanziate dall’Amministrazione. Ed è rilevato anche dal prossimo numero 9, mi pare che sia proprio quello dell’Amministrazione, in cui si riprende anche la questione del San Carlo. Al limite potrebbe essere assorbito, ma non può essere illegittimo una cosa che ripropone la stessa 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Voce fuori microfono) …Prego, no su questa questione, però. Il 7 e l’8 è inammissibile dichiarato dagli uffici, sta agli atti, prendete gli atti e fate le riunioni necessarie. Io dichiaro inammissibile perché c’è il parere dei dirigenti, c’è il parere del Segretario Generale, io dichiaro inammissibile. Siccome, anche nell’intervento del Presidente Moretto si fa una distinzione tra aspetto politico e aspetto formale, io credo che tutti qui in questa aula siamo in grado di fare una distinzione. Quindi 7 e 8 sono inammissibili, discutiamo l’emendamento numero 9, poi se lei sull’ordine dei lavori, su altra cosa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rPr>
          <w:szCs w:val="28"/>
        </w:rPr>
        <w:t>.</w:t>
      </w:r>
      <w:r>
        <w:fldChar w:fldCharType="begin"/>
      </w:r>
      <w:r>
        <w:rPr/>
        <w:instrText xml:space="preserve"> TC "CONSIGLIERE VARRIALE S." \l 1 </w:instrText>
      </w:r>
      <w:r>
        <w:rPr/>
        <w:fldChar w:fldCharType="separate"/>
      </w:r>
      <w:r>
        <w:rPr/>
      </w:r>
      <w:r>
        <w:rPr/>
        <w:fldChar w:fldCharType="end"/>
      </w:r>
      <w:bookmarkStart w:id="61" w:name="__RefHeading___Toc229494694"/>
      <w:bookmarkEnd w:id="61"/>
      <w:r>
        <w:rPr>
          <w:szCs w:val="28"/>
        </w:rPr>
        <w:t xml:space="preserve">  – no, sull’ordine dei lavori. Perché ritengo opportuno prendere la parola, anche perché su 198 emendamenti oltre 100 sono stati dichiarati non ammissibili. Io ritengo, al di là dell’emendamento numero 7, che spiegava il Collega Schifone e poi Moretto, io ritengo che sull’inammissibilità un attimo di chiarimento vada dato. Perché ritengo, Segretario, che ai sensi dell’articolo 10 del Regolamento non tutti e tre  gli aspetti della inammissibilità rientrano in questo caso qua. Cioè, nel senso ch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 guardi Consigliere, mi scusi, lei può entrare nel merito qualsiasi cosa. Ma non può entrare nel merito della inammissibilità. Come glielo posso spiega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rPr>
          <w:szCs w:val="28"/>
        </w:rPr>
        <w:t xml:space="preserve"> – no, ad entrare nel merito posso entr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 perché allora dobbiamo fare l’appello in Cassazione, perché io ho detto i dirigenti dell’ufficio, il Segretario Generale, io dichiaro l’inammissibilità. Se voi non credete che questa inammissibilità sia fondata, avete bisogno di intraprendere un’altra strada. La invito a riflettere su questo. Agli atti, qui, li può visionare, sia il Presidente Schifone che lei, vedete i motivi di inammissibilità. Vi convincono o non vi convincono, è molto semplice la questione: sono inammissibil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rPr>
          <w:szCs w:val="28"/>
        </w:rPr>
        <w:t xml:space="preserve"> – sì, però siccome l’inammissibilità rispetto all’articolo 10 del Regolamento va a dare una spiegazione più restrittiva e non come è stata data a mio avviso. Se lei me la fa spiegare in venti secondi, potrebbe essere un momento di ulteriore riflessione. Tutto qu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facciamo un’ulteriore rifless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rPr>
          <w:szCs w:val="28"/>
        </w:rPr>
        <w:t xml:space="preserve"> – allora, qual è la questione? La questione è che un emendamento può essere ammissibile o non ammissibile. Poi quando è ammissibile, parere favorevole o parere non favorevole. Ok? Questo è il perimetro all’interno del qu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sovrapposizione di voc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be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rPr>
          <w:szCs w:val="28"/>
        </w:rPr>
        <w:t>. - Allora l’articolo 10, il comma 12, prevede tre casi per quanto riguarda l’inammissibilità degli emendamenti. Però due, a mio avviso, sono, diciamo, importanti e sui quali l’Amministrazione può non dare il parere di ammissibilità: quando non si rispetta il pareggio del bilancio, dell’equilibrio di bilancio, e due quando in effetti le norme vigenti in materia di disguido delle fonti di finanziamento non sono rispettate. In questi due casi qua, io dico che l’Amministrazione può in effetti l’inammissibilità dell’emendamento. Sulla lettera “c” , invece, dove c’è il parere tecnico e il parere contabile, io ritengo che qui non dovremmo parlare di inammissibilità. Nel senso che dal punto di vista dell’emendamento – per fare un esempio, quello di Schifone – Schifone nel 7 piglia una risorsa da una parte la mette all’altra, non c’è un problema di parere ai sensi dell’articolo 49, cioè il parere contabile. Rimane solo il parere tecnico. Mi pare onestamente una forzatura da parte dell’Amministrazione dare un parere di inammissibilità restando in piedi soltanto l’aspetto tecnico. Quando poi, come giustamente come diceva Moretto, voi fate l’emendamento poi nel sub emendamento del Sindaco per dare i soldi al San Carlo. Obiettivamente la trovo strumentale la cosa. Cioè, nel senso: rispetto all’equilibrio di bilancio è compatibile con le norme di legge, non ci vuole il parere contabile, ci vuole solo quello tecnico restando in piedi solo il parere tecnico, mi pare una forzatura dichiarare inammissibile quell’emendamento quando voi lo fate poi nell’emendamento del Sindaco, la copertura, allora, quindi, è una valutazione di tipo politico, io ritengo che in questo emendamento qua non c’erano le condizioni per dichiarare l’inammisibilità. e sull’ordine dei lavori signor Presidente, siccome sono 110 inammissibili, se lei potesse dare un chiarimento all’aula su questa questione di ammissibilità e inammissibilità perché, toglierebbe un vuoto e darebbe anche, ovviamente, soddisfazione a tutti quanti i colleghi.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Allora per quanto riguarda, lo ripeto naturalmente per l’ultima volta, perché questo è il compito al quale io debbo assolvere, per quanto riguarda il 7 è inammissibile in quanto manca l’indicazione dello specifico programma interessato alla variazione. Per quanto riguarda l’8 è inammissibile in quanto non formulato correttamente, atteso che l’intervento da incrementare è erroneamente specificato, manca l’indicazione dello specifico programma interessato della variazione, pertanto 7 e 8 è inammissibile. Andando avanti verificheremo, caso per caso, emendamento per emendamento, quelli che sono ammissibili e quelli che non sono ammissibili. Altra cosa è il parere dell’Amministrazione che ha una valenza, in alcuni casi tecnica, ma spesso ha una valenza politica, e si esprime con il non favorevole o col favorevole. L’inammissibilità  la dichiara il Presidente supportato dai pareri tecnici di regolarità contabile, che vengono, appunto, espressi dai dirigenti del servizio e in più c’è l’ausilio del Segretario Generale a conclusione di tutta l’espressione dei singoli pareri tecnici. Pertanto, emendamento numero 9, chi lo illustra? C’è una pregiudiziale. Allora, alla stregua del… disposto dall’articolo 41 del regolamento, la pregiudiziale improponibile… La pregiudiziale, Presidente Varriale, è improponibile nella fase… mi ascolti Presidente Varriale, nella fase attuale nella quale ci troviamo, e cioè nella discussione sugli emendamenti. Perché come lei sa, la questione pregiudiziale può essere posta solo all’inizio dell’apertura della discussione. In ogni caso, resta alla facoltà del Consigliere esercitare le ulteriori prerogative previste dal regolamento, appunto per poter manifestare la sua opinione. Naturalmente, siccome la pregiudiziale prevede il ritiro dell’emendamento, ciò non toglie che i Consiglieri possano alzarsi e chiedere all’Amministrazione e al Sindaco di ritirare l’emendamento. Naturalmente la questione pregiudiziale su un singolo emendamento non è prevista e non è possibile discuterlo, le ho dato le motivazioni e le ho letto anche la formulazione. Siccome l’articolo 41 lo conosciamo bene, lei può parlare sull’articolo 9, naturalmente manifestando tutte le sue perplessità e obiezioni. Prego, Consigliere. Sull’ordine dei lavor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CHIFONE</w:t>
      </w:r>
      <w:r>
        <w:fldChar w:fldCharType="begin"/>
      </w:r>
      <w:r>
        <w:rPr/>
        <w:instrText xml:space="preserve"> TC "CONSIGLIERE SCHIFONE" \l 1 </w:instrText>
      </w:r>
      <w:r>
        <w:rPr/>
        <w:fldChar w:fldCharType="separate"/>
      </w:r>
      <w:r>
        <w:rPr/>
      </w:r>
      <w:r>
        <w:rPr/>
        <w:fldChar w:fldCharType="end"/>
      </w:r>
      <w:bookmarkStart w:id="62" w:name="__RefHeading___Toc229494695"/>
      <w:bookmarkEnd w:id="62"/>
      <w:r>
        <w:rPr>
          <w:szCs w:val="28"/>
        </w:rPr>
        <w:t xml:space="preserve"> – l’ordine dei lavori, perché io vorrei che lei esaminasse con gli uffici e con il Segretario Comunale l’opportunità di dichiarare inammissibile questo emendamen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xml:space="preserve"> - ma quale emendamento adess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CHIFONE</w:t>
      </w:r>
      <w:r>
        <w:rPr>
          <w:szCs w:val="28"/>
        </w:rPr>
        <w:t xml:space="preserve"> – il 9.</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il 9?</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CHIFONE </w:t>
      </w:r>
      <w:r>
        <w:rPr>
          <w:szCs w:val="28"/>
        </w:rPr>
        <w:t>– cer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allora no, un attimo solo. Bene, allora già stiamo al… prego, allora a lei la parola sul 9.</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CHIFONE </w:t>
      </w:r>
      <w:r>
        <w:rPr>
          <w:szCs w:val="28"/>
        </w:rPr>
        <w:t xml:space="preserve">– stiamo nell’ordine dei lavori, perché nell’ordine dei lavori, a me pare che gli uffici tecnici, contabili e il Segretario Comunale non abbiamo esercitato la loro attenzione su questo emendamento così come hanno fatto con l’emendamento numero 7 e  numero 8. Perché se è vero che l’articolo 10, comma 12 del regolamento, dice che gli emendamenti devono essere conformi al principio del pareggio e indicare contestualmente le fonti di copertura coerenti con detto principio e se questo non è vero sono inammissibili, mi pare che su questo emendamento non sia stato esercitato questo controllo, perché questo emendamento si rifà innanzitutto ad un protocollo di intesa che non costituisce una fonte di copertura certa, perché non solo non è certo il momento in cui questi soldi arriveranno, ma non è certo nemmeno il se arriveranno. Il protocollo di intesa infatti sottopone l’erogazione di 50 milioni e 640 mila ad una delibera di giunta regionale, che ovviamente ancora non c’è, che viene promessa ma non sulla… viene promessa, vogliamo leggere l’articolo 3 del protocollo d’intesa del 17 aprile: </w:t>
      </w:r>
      <w:r>
        <w:rPr>
          <w:i/>
          <w:szCs w:val="28"/>
        </w:rPr>
        <w:t>la Regione Campania si impegna a finanziare le azioni di cui all’articolo 1 previa presentazione della proposta progettuale</w:t>
      </w:r>
      <w:r>
        <w:rPr>
          <w:szCs w:val="28"/>
        </w:rPr>
        <w:t xml:space="preserve">; articolo 2: </w:t>
      </w:r>
      <w:r>
        <w:rPr>
          <w:i/>
          <w:szCs w:val="28"/>
        </w:rPr>
        <w:t>l’erogazione del finanziamento è subordinata all’approvazione della proposta progettuale da parte della Giunta Regionale della Campania</w:t>
      </w:r>
      <w:r>
        <w:rPr>
          <w:szCs w:val="28"/>
        </w:rPr>
        <w:t>, quindi ci sarà una delibera successiva, ma non sulla base di adempimenti burocratici ma sulla base della presentazione di un progetto che dovrà essere valutato, quindi a descrizione e condizionato da parte della Giunta. Quindi, la fonte di copertura – mi rivolgo agli uffici tecnici contabili, agli uffici tecnici e agli uffici contabili e al Segretario Comunale – la fonte di copertura non c’è, è presupposta, ma in maniera non soltanto non prevedibile come tempi, ma nemmeno certa nella erogazione, perché il Comune deve presentare un progetto e poi dopo vedremo se la Regione lo accetta, perché la Regione si riserva anche la possibilità di modificarlo, questo progetto e di rinviarlo al Comune fino a che non sarà coerente con i fondi destinati a (inc.). Ma c’è ancora un’altra cosa, che il protocollo d’intesa richiamato nell’emendamento, vi prego, un attimo di attenzione perché questo è un altro punto particolare – il protocollo d’intesa del 17 aprile richiamato nel regolamento si riferisce e prevede uno stanziamento della Regione di 50 milioni e 640 mila. Nell’emendamento del Comune nella parte “entrata” si arriva a 54 milioni e 140 mila, quindi ci sono 3 milioni e 500 mila euro che non sono giustificati dal protocollo di intesa. Mi pare che siamo in presenza di condizioni di inammissibilità, a parte il merito delle questioni successive di cui discuteremo, ma penso che non esiste una certezza di copertura per 50 milioni. Non esiste assolutamente nessuna copertura per gli altri 3 milioni e 500 mila che non vengono assolutamente indicati né nel protocollo di intesa né nel documento dell’emendamento presentato dal Comune, quindi io penso che ci sia da fare un accertamento di ammissibilità su questo emendamento prima di passare alla discussione dell’emendamento stess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rego, sull’emendamento 9, Presidente Varrial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63" w:name="__RefHeading___Toc229494696"/>
      <w:bookmarkEnd w:id="63"/>
      <w:r>
        <w:rPr>
          <w:szCs w:val="28"/>
        </w:rPr>
        <w:t xml:space="preserve"> – io, ho ritenuto di porre la questione pregiudiziale ai sensi dell’articolo 41, perché ritengo che questo argomento non debba discutersi. Anche perché per noi è un subemendamento, è un emendamento che rappresenta un bilancio completamente diverso, non lo ritengo soltanto io, ma mi dispiace che gli uffici non abbiano accettato la pregiudiziale da me posta, anche perché ritengo che un protocollo d’intesa non possa essere un titolo giuridico valido, cioè non un atto amministrativo – come diceva lo stesso collega Schifone – dal quale non si evince un’assegnazione di fondi, né un intesa signor Sindaco. E in un’intesa non c’è un obbligo, non c’è un impegno, è un’intesa istituzionale che può manifestarsi come non può manifestarsi, non c’è un atto di amministrativa a supporto che dà l’assegnazione di fondi al Comune di Napoli. Segretario, le chiedo anche per questo aspetto di farmi pervenire il parere per iscritto sull’inammissibilità dell’emendamento  numero 9 posto dal Sindaco, in quanto il sottoscritto ritiene il titolo giuridico di un protocollo d’intesa non sia valido e sufficiente a poter fare assegnare all’interno del bilancio il titolo secondo, quarto e terzo delle entrate. Le dico di più: non solo il regolamento di contabilità, ma anche i principi contabili numero 2, dal punto 15, 16 e 17, sugli enti locali, parlano nella stessa direzione. Cioè ci vuole la certezza delle entrate, ci vuole il supporto di un titolo giuridicamente valido: e il protocollo d’intesa mai, di per sé, è stato ritenuto un titolo giuridico valido. Ma la cosa che più meraviglia è come voi vi lasciate andare in due pesi e due misure, non ammettendo 120 emendamenti, dove parecchi di questi avevano l’equilibrio di bilancio, erano compatibili per legge e non li ammettete perché manca il programma, manca la virgola, manca il punto e qua voi consentite un bilancio parallelo - che si va ad innestare sul bilancio principale, per un importo di 54 milioni - tenendo un protocollo d’intesa, che non è un atto amministrativo compiuto, non è un titolo giuridico valido. Lo dice l’articolo 179, il quale cita, dicendo che sono cinque le condizioni affinché un atto amministrativo sia valido per poter dare certezza alle entrate. Ebbene voi con molta nonchalance e con molta dimestichezza, vi lasciate andare, insomma, perché dovete consentire il prosieguo dei lavori. E allora voglio leggere il commento, che sicuramente lei avrà letto, dell’articolo 179 del testo unico, dove parla, Segretario, in questo modo: “</w:t>
      </w:r>
      <w:r>
        <w:rPr>
          <w:i/>
          <w:szCs w:val="28"/>
        </w:rPr>
        <w:t>L’accertamento è infatti la prima e la più importante delle tre fasi gestionali</w:t>
      </w:r>
      <w:r>
        <w:rPr>
          <w:szCs w:val="28"/>
        </w:rPr>
        <w:t>”, scusa Carotenuto, possiamo continuare i lavori o no? Parli forte, capito. Allora: “</w:t>
      </w:r>
      <w:r>
        <w:rPr>
          <w:i/>
          <w:szCs w:val="28"/>
        </w:rPr>
        <w:t>L’accertamento è infatti la prima e più importante delle tre fasi gestionali e caratterizza il bilancio finanziario di competenza. Presuppone idonea documentazione attraverso la quale sono verificati ed evidenziati dal competente responsabile del servizio che l’attesta. A - la ragione del credito: il titolo giuridico che supporta il credito, il soggetto debitore e l’ammontare del credito scaduto e la relativa scadenza, nell’anno o negli anni successivi</w:t>
      </w:r>
      <w:r>
        <w:rPr>
          <w:szCs w:val="28"/>
        </w:rPr>
        <w:t>”. Ecco, la lettera B dice che è il titolo giuridico che supporta il credito: se uno di questi cinque aspetti , signor Sindaco, non c’è non è valido il provvedimento. Per cui io ritengo che questa cosa qui, insomma, in corso d’opera, di questo maxi emendamento che voi fate – molto discutibile perché se poi si dovesse ammettere, andremo nel merito – non ha  manco l’equilibrio, come diceva Schifone, perché l’ammontare è 54 milioni e rotti, mentre il protocollo d’intesa parla di 50 milioni. E poi ci stà tutta una confusione interna, l’andremo a vedere se dovessimo andare nel merito di questa questione. Poi certamente un protocollo d’intesa non può essere un titolo giuridico valido per fare una modifica così corposa a un bilancio di previsione, anche perché ovviamente voi che cosa fate con questo emendamento numero 9, voi ovviamente liberate delle risorse della spesa corrente, inserendo il conto capitale e liberando alcuni milioni di lire che non potevate finanziare con il conto capitale. Allora, signor Sindaco, io credo che questo emendamento sia inammissibile perché il titolo giuridico non è valido. Gli uffici dicono che lo è, va bene io non  posso fare altro che attendere il parere per iscritto anche in questa occasione come sulla delibera dell’aumento della TARS del Segretario Generale, il quale ovviamente ne assumerà tutta la responsabilità adesso e anche in futuro. Perché noi procederemo su questa strada, ma anche sull’inammissibilità  dei 120 emendamenti inammissibili, noi chiederemo le copie, chiederemo le motivazioni e vedremo se la mancanza del programma o della virgola o del punto è sufficiente a non ammettere 120 emendamenti qui nell’aula, perché due pesi e due misure: voi o attuate una strada o ne fate un’altra. Qui addirittura inserite, all’interno del bilancio, un emendamento per 54 milioni, senza equilibrio, rendendo il titolo giuridicamente valido. Io credo che voi questo non lo potete fare,però come dire, se il Segretario Generale è d’accordo e ci dà il parere favorevole, poi entreremo dopo in secondo momento nel merito della manovra. Però riteniamo che questa sia una cosa delicata, questo è un aspetto delicato, perché un protocollo d’intesa è un’intesa soltanto, non è un atto amministrativo completo, non è un provvedimento amministrativo completo, non è un titolo giuridico valido per fare una modifica, una variazione al bilancio, in maniera così corposa. Anche perché non va ad incidere, come dovrebbe, soltanto sui fondi FORE e sul fondo capitale perché l’Assessore – attraverso un giretto di valzer all’interno del bilancio – libera alcuni milioni di risorse della spesa corrente e quindi si finanzia la spesa corrente con una parte delle risorse che nella prima stesura del bilancio viene finanziato con il conto capitale. Quindi ovviamente utilizza alcuni milioni di questo protocollo d’intesa per liberare risorse della spesa corrente e finanziare altri conti. Se l’amministrazioni intende, con atti di arroganza, a continuare ad andare avanti su questa strada, compendo degli atti molto ma molto discutibili, mettendosi dietro il paravento dell’ufficio e dell’inammissibilità dell’ufficio, noi non possiamo fare altro che usare tutti i mezzi che la legge democraticamente ci dà per poter fare la nostra opposizion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n ci sono altri interventi sull’emendamento numero 9. Il parere all’amministrazione. Poi le dichiarazioni. Allora, no, no, no, sta facendo la discussione sull’emendamento numero 9. La pregiudiziale già era detto che non è ammessa, quindi non si discute sulla pregiudiziale. Naturalmente nei vostri interventi - quelli del Presidente Schifone e suo - ci sono stati interventi che hanno evidenziato alcune perplessità dal punto di vista tecnico. Per quanto riguarda gli emendamenti, è obbligatorio il parere tecnico del Dirigente e quindi c’è il supporto tecnico del Dirigente che è qui - c’è il parere con la firma – ed è a vostra, naturalmente, disposizione. Naturalmente nella replica dell’Assessore su queste prime osservazioni fatte e avanzate da voi, credo che ci sarà una valutazione complessiva delle cose affrontate. Poi, dopo, affronteremo i sub-emendamenti, sub-emendamento per sub-emendamen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CHIFONE</w:t>
      </w:r>
      <w:r>
        <w:fldChar w:fldCharType="begin"/>
      </w:r>
      <w:r>
        <w:rPr/>
        <w:instrText xml:space="preserve"> TC "CONSIGLIERE SCHIFONE" \l 1 </w:instrText>
      </w:r>
      <w:r>
        <w:rPr/>
        <w:fldChar w:fldCharType="separate"/>
      </w:r>
      <w:r>
        <w:rPr/>
      </w:r>
      <w:r>
        <w:rPr/>
        <w:fldChar w:fldCharType="end"/>
      </w:r>
      <w:bookmarkStart w:id="64" w:name="__RefHeading___Toc229494697"/>
      <w:bookmarkEnd w:id="64"/>
      <w:r>
        <w:rPr>
          <w:szCs w:val="28"/>
        </w:rPr>
        <w:t xml:space="preserve"> – Quindi lei ci conferma che il parere di regolarità tecnica e contabile, che è messa agli atti, non è stato rilevato la differenza tra i 50 milioni e 640 mila - che sarebbero giustificati dal protocollo d’intesa – e invece i 54 milioni riportati nell’entrata. Con una differenza non giustificata di 3 milioni e (incomprensibile). Lei mi riconferma che nel parere non c’è scrit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residente, mi ascolti, poi dopo vediamo le questioni. Presidente lei sta parlando a me e sta parlando a verbale, lo stesso vale per me. Allora, io ho il parere tecnico del Dirigente che dichiara parere favorevole a tale emendamento. Poi siccome avete posto più questioni, credo che l’amministrazione entrerà nel merito di più questioni poste da voi. In ogni caso qui è agli atti, anche per lei e per chi ha intenzione di visionarlo. Prego Assessore, a lei la paro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65" w:name="__RefHeading___Toc229494698"/>
      <w:bookmarkEnd w:id="65"/>
      <w:r>
        <w:rPr>
          <w:szCs w:val="28"/>
        </w:rPr>
        <w:t xml:space="preserve"> – Dunque sì, prima di entrare nel merito dell’esposizione dell’emendamento numero 9 firmato dal Sindaco, chiarisco appunto alcuni aspetti emersi ora nel dibattito. Dunque, innanzitutto, l’elemento protocollo d’intesa come strumento valido ai fini della previsione, qui va chiarito un punto, cioè bisogna distinguere con attenzione e non fare confusione tra quelle che sono le previsioni, gli accertamenti e le riscossioni. È chiaro, qui siamo in fase di previsione e in fase di previsione un protocollo d’intesa siglato tra il Sindaco e il Presidente della Regione - come è avvenuto in passato e come avviene in tutte queste circostanze – è uno strumento assolutamente adeguato a fornire la previsione. Quindi, sotto questo punto di vista non c’è dubbio. Così non sarebbe se stessimo parlando di accertamenti, ma stiamo parlando di previsione, quindi sotto questo punto di vista lo strumento è più che legittimo ed è assolutamente anche prudente procedere in questa maniera: è anche logico e razionale procedere in questa maniera. Tra l’altro in questo modo, si dà il modo di velocizzare poi le fasi successive </w:t>
      </w:r>
      <w:r>
        <w:rPr/>
        <w:t>che seguiranno allo stanziamento dei fondi e all’erogazione dei servizi al cittadino. Quindi, mi sembra che questa sia una procedura assolutamente corretta e legittima. Per quanto riguarda l’aspetto che veniva rivelato successivamente, cioè il fatto che l’emendamento prevede un importo complessivo che va oltre il Protocollo, non c’è dubbio che sia così. E infatti questa cosa è chiaramente richiamata all’interno dell’emendamento. Nelle premesse, si può leggere, appunto: […</w:t>
      </w:r>
      <w:r>
        <w:rPr>
          <w:i/>
          <w:iCs/>
        </w:rPr>
        <w:t>Valutato che…</w:t>
      </w:r>
      <w:r>
        <w:rPr/>
        <w:t>] c’è scritto nero su bianco […</w:t>
      </w:r>
      <w:r>
        <w:rPr>
          <w:i/>
          <w:iCs/>
        </w:rPr>
        <w:t>congiuntamente è opportuno procedere  a periodi di variazioni…</w:t>
      </w:r>
      <w:r>
        <w:rPr/>
        <w:t>] quindi ulteriori rispetto al periodi di protocollo […</w:t>
      </w:r>
      <w:r>
        <w:rPr>
          <w:i/>
          <w:iCs/>
        </w:rPr>
        <w:t xml:space="preserve"> relativi a specifici trasferimenti accordati al Comune di Napoli ed afferenti l’ambiente, nonché minori variazioni tecniche e il via all’ottimizzazione della successiva fase di gestione</w:t>
      </w:r>
      <w:r>
        <w:rPr/>
        <w:t>]. Quindi c’è un richiamo preciso nella premessa ad ulteriori elementi, che sono poi richiamati negli spostamenti, nella parte tecnica, relativa appunto alla variazione di entrata e di spesa. Quindi anche questa cosa è esplicitata e quindi non può essere sfuggita. Per quanto  riguarda il merito del Protocollo, ora si tratta dell’emendamento, si tratta di un emendamento molto significativo, che recepisce nella sostanza, questa è la sostanza di questo emendamento, recepisce il Protocollo inteso tra Comune e Regione, Protocollo che attribuisce al Comune 18,5 milioni di euro per il sociale, 17,750 milioni per asili e scuole e circa 14 milioni e 400 mila euro per le Pari Opportunità. Quindi questo è il quadro delle destinazioni delle risorse presenti all’interno del Protocollo. Complessivamente si tratta di circa 51 milioni di euro. Ora, questo Protocollo ci consente di liberare alcune risorse nel senso che, questo protocollo, contiene circa 10 milioni per spese socio sanitarie e assistenza domiciliare integrata, si tratta di azioni che erano già previste nel bilancio, così come erano stato approvato in Giunta, e quindi   sono attività che erano già previste. L’arrivo di ulteriori 10 milioni di euro ha consentito di incrementare complessivamente queste attività e di ottenere alcune economia di scala, economie organizzative, e quindi liberare alcune risorse. Ripeto. Questa è spesa corrente: questi 10 milioni che si sono liberati, grazie al fatto che questa attribuzione – spesa socio sanitaria e assistenza domiciliare integrata – era già prevista e quindi questo ci ha consentito di liberare alcune risorse. Risorse che è stato possibile liberare, di spesa corrente, sono 4 milioni; quindi questi 4 milioni è stato possibile attribuirli nella maniera che è specificata con chiarezza nell’emendamento, e cioè: 1 milione al teatro San Carlo, e quindi il finanziamento al Teatro San Carlo, in questa maniera, passa dal milione al milione e mezzo; 2,5 milioni di aumento di capitale al CAN e, in questa maniera, l’aumento di capitale passa da 2 milioni a 4,5 milioni; 500 mila euro al FORM delle Culture. Ora vorrei specificare alcune questioni. È stato possibile, come dicevo prima, che questo Protocollo ci consentisse di alleviare alcune tensioni che erano presenti nel bilancio così come era stato approvato in Giunta. Il Bilancio era stato chiuso evidentemente in Giunta. Il Protocollo d’Intesa c’ha consentito di liberare poche risorse, appunto 4 milioni di euro, e di alleviare alcune tensioni relative ai temi che ho citato prima. Ovviamente è bene sottolineare che queste modifiche non hanno comportato una variazione nella linea fondamentale del Bilancio. Infatti non abbiamo sottratto risorse alla spesa sociale, non abbiamo sottratto risorse alle scuole oppure alle pari Opportunità, dal momento che il Protocollo ha incrementato tutte quanti questi capitoli, queste voci di uscita. Quindi  non c’è stata nessuna variazione nella linea fondamentale. Quello che posso osservare, e questo lo voglio osservare con grande chiarezza, è che il finanziamento che in questa maniera è intervenuto dalla Regione Campania, in realtà è ben inferiore a quello dell’anno scorso. L’anno passato la Regione Campania è intervenuta con fondi propri, spesa corrente , ancor prima della chiusura in Giunta del Bilancio, con un intervento di 40 milioni. In questo caso, la spesa che siamo riusciti a liberare, rispetto alle economie di scala a cui facevo riferimento prima, era unicamente di 4 milioni di euro. Quindi si tratta di un piccolo intervento che va nella soluzione dei nostri problemi, naturalmente accogliamolo con piacere, perché ci serve a ridurre ulteriori tensioni che si erano generate. Naturalmente le esigenze le esigenze e le aspettative erano maggiori, ma comunque questo piccolo intervento ci è utile. Grazi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bCs/>
        </w:rPr>
        <w:t xml:space="preserve">PRESIDENTE </w:t>
      </w:r>
      <w:r>
        <w:rPr/>
        <w:t>– Grazie a lei. Allora il primo sub emendamento è a firma del Consigliere Schifone. Sul provvedimento, siccome ci sono 15 sub emendamenti, perciò dico iniziamo con il sub emendamenti. L’ordine è con i sub emendamenti. Quindi rinuncia a discutere sul primo sub emendamento? Prego, a lei la parola.</w:t>
      </w:r>
    </w:p>
    <w:p>
      <w:pPr>
        <w:pStyle w:val="Normal"/>
        <w:widowControl w:val="false"/>
        <w:autoSpaceDE w:val="false"/>
        <w:spacing w:lineRule="auto" w:line="360"/>
        <w:jc w:val="both"/>
        <w:rPr/>
      </w:pPr>
      <w:r>
        <w:rPr/>
      </w:r>
    </w:p>
    <w:p>
      <w:pPr>
        <w:pStyle w:val="Normal"/>
        <w:spacing w:lineRule="auto" w:line="360"/>
        <w:jc w:val="both"/>
        <w:rPr/>
      </w:pPr>
      <w:bookmarkStart w:id="66" w:name="OLE_LINK35"/>
      <w:r>
        <w:rPr>
          <w:b/>
          <w:bCs/>
        </w:rPr>
        <w:t>CONSIGLIERE VARRIALE S.</w:t>
      </w:r>
      <w:r>
        <w:fldChar w:fldCharType="begin"/>
      </w:r>
      <w:r>
        <w:rPr/>
        <w:instrText xml:space="preserve"> TC "CONSIGLIERE VARRIALE S." \l 1 </w:instrText>
      </w:r>
      <w:r>
        <w:rPr/>
        <w:fldChar w:fldCharType="separate"/>
      </w:r>
      <w:r>
        <w:rPr/>
      </w:r>
      <w:r>
        <w:rPr/>
        <w:fldChar w:fldCharType="end"/>
      </w:r>
      <w:bookmarkStart w:id="67" w:name="__RefHeading___Toc229494699"/>
      <w:bookmarkEnd w:id="67"/>
      <w:r>
        <w:rPr/>
        <w:t xml:space="preserve">  - </w:t>
      </w:r>
      <w:bookmarkEnd w:id="66"/>
      <w:r>
        <w:rPr/>
        <w:t xml:space="preserve">Da quello che dice l’Assessore mi conferma ancora di più che, in effetti, era giusto chiedere la pregiudiziale su questo emendamento, però purtroppo i numeri non ce li abbiamo e, quindi, in democrazia valgono i numeri e siamo costretti a entrare nel merito di questo provvedimento e a discutere. È un provvedimento che, come diceva l’Assessore, si aggira sui 50 milioni di euro. Però l’Assessore ha detto soltanto, in termini generali, che cosa succede, calando sul Bilancio, sull’impianto principale questo tipo di emendamento. Ebbene questo tipo di emendamento che, in effetti, pone in entrata circa tra il secondo e il terzo 7.56 dito delle entrate, qualcosa come 35 milioni 185 mila e 900 euro e poi sul quarto dito dell’entrata 18 milioni e 950 mila euro, per un totale di 54 milioni circa. All’interno di tutta quanta questa operazione, se noi guardiamo il Protocollo d’Intesa e se noi guardiamo anche il Provvedimento, ovviamente sono tutte quante somme che in qualche modo vanno per le politiche sociali, vanno per i Welfare, vanno per tutta una serie di funzioni e di settori sui quali l’Amministrazione aveva grosse difficoltà. Ora che cosa non ha detto Consigliere? Che da questa operazione di maquillage, in sostanza ci sono 3 milioni e 084 mila, i quali  sono una somma in cash signor Sindaco, concerne la spesa corrente, che in qualche modo utilizzando i 50 milioni di conto capitale dei fondi POR ha liberato 3 milioni e 084 mila di risorse  che erano impegnate nella spesa corrente. Io, Assessore, voglio dire che, i 2 milioni e mezzo che lei vuole mandare al CAN, perché lei ovviamente non può ricapitalizzare il CAN con una contrazione di mutuo, perché il CAN è in perdita  e quindi ovviamente lei non poteva finanziarlo con la contrazione di mutuo. Cosa fa: in questo tipo di operazione lei libera  2 milioni e mezzo dalla spesa corrente e li mandiamo al CAN per la coperture delle perdite. Io qua ho moltissime perplessità, nel senso che, quando noi mandiamo 2 milioni e mezzo al CAN per la copertura delle perdite non li potevate prendere </w:t>
      </w:r>
      <w:r>
        <w:rPr>
          <w:szCs w:val="28"/>
        </w:rPr>
        <w:t>non li potevate prendere dal conto capitale, perché non potevate finanziare le perdite del  CAN con la contrazione di un mutuo. E allora l’Assessore è stato è stato costretto a liberare delle risorse, cioè quello che prima aveva finanziato con la spesa corrente, una parte l’ha sostituita dai 50 milioni con il conto capitale, proveniente dai fondi POR. E poi vediamo, io ho il prospetto – dopo glielo do, come l’ho sviluppato – poi se lei mi dice che la cosa è diversa, poi la vediamo. Ebbene, i 2 milioni e mezzo li mandiamo al CAN, che cosa succede se gli altri soci Assessori non sottoscrivono l’aumento di capitale nel conferimento che facciamo al CAN? Noi al danno, avremo la beffa, perché probabilmente gli altri comuni non saranno d’accordo a sottoscrivere l’aumento di capitale per il CAN, per cui lei con i due milioni e mezzo si trova alla fine il 100% del CAN, non si troverà più il 54% del CAN, e siccome gli altri comuni hanno detto che non hanno intenzione di finanziare le perdite del CAN, ed è bene che si sappia che è una società che viaggia sui 7/8 milioni di perdite, e quindi lei già in questo bilancio, 2 li aveva messi prima e altri 2 e mezzo li mette adesso. Ebbene questi 2 milioni e mezzo lei li sottrae dalla spesa corrente e li dà ovviamente al CAN. Io le chiederei di fare ancora qualche riflessione su questa cosa perché se è vero, come io penso, che gli altri comuni non dovessero accettare l’aumento di capitale a questo punto lei si trova ad avere il 100% del CAN, avere il 100% del CAN,  abbiamo fatto tanto, vice Sindaco, per dislocarlo, l’altra parte, in qualche modo, tenerlo in qualche modo a distanza, questa palla ci torna tutta indietro, ci ritorna tutta indietro, ma ci può ritornare con debito di circa 8/9 milioni, per cui prima di fare questi aumenti di capitale, io se fossi in voi, ci penserei un attimino. Allora, per venire all’impianto di questo emendamento, troviamo altri 394 mila euro, che sono la valorizzazione del patrimonio comunale. Anche questi fanno parte della disponibilità della parte corrente, perché la differenza tra quello impegnato e quello rimasto libero ci libera in sostanza, Assessore, 3.084.000, questi 3.084.000, lei, 2 milioni e mezzo li porta al CAN, 394 alla valorizzazione del patrimonio comunale – e poi vedremo, perché lei lo scinde in tre parti – 150 mila euro ancora a proporzione e sviluppo attività culturale per l’assessore (inc.), e altri 40 mila pure vanno in quella direzione là. Cioè, alla fine, tutto quanto questo impianto che viene fuori, viene fuori l’elemento importante. Uno, che dobbiamo liberare questi tre milioni e 84 mila euro per sistemare la questione del CAN, per sistemare alcune cose della cultura e del patrimonio comunale, e quindi noi abbiamo liberato queste risorse e ce le mandiamo là. E questo a dimostrazione che lei rispetto al bilancio all’impianto principale, lei, rispetto all’impianto principale, lei, al CAN, non l’aveva potuto dare i 2 milioni e mezzo della spesa corrente, li libera nel subemendamento qua, perché lei i 2 milioni e mezzo li dà al CAN per la ricapitalizzazione non con la contrazione di mutuo, li prende dalla spesa corrente. Prima non c’erano questi, quindi lei libera le risorse, si fa il giro di walzer con i 50 milioni e libera 3 milioni e 84 mila. Cioè, lo voglio solo far capire, non è questo il punto. Il mio compito è soltanto di sviluppare i numeri. A questo punto che cosa succede? Succede che lei, nella prima parte dei 23 milioni di queste entrate per finanziamenti comunitari, 23 milioni 415 che cosa fa? Una parte lei la spende, 10 milioni  375, la mette nell’intervento 3, servizio 8, che sarebbero “altri servizi”, cioè  prestazioni di servizi in sostanza, programma 110, poi ci mette un altro milioni e poi ci mette un altro… Quindi lei 13 milioni, in sostanza se li mette in altri servizi in generale. Che cosa sono? Prestazioni di servizi, è una cosa molto generalizzata. Cioè, al momento bisogna vedere dove occorrono e per fare che cosa. Anche qui ci vorrebbe il PEG per poter capire la destinazione di questi fondi, c’è bisogno del PEG, perché il PEG ha i capitoli, e se noi avessimo i capitoli potremmo dire oggi precisamente l’Assessore che cosa ha inteso nel momento in cui ha stanziato questi 50 milioni in questi interventi qua e in queste funzioni qua. E allora li mette qui, 3 e 5 sono trasferimenti e prestazioni di servizio, quindi questi primi 15 milioni in sostanza, vanno per la maggior parte per “trasferimenti e prestazioni di servizio”. Non chiedete su che cosa vanno perché non siamo in grado di potervelo dire perché non abbiamo il PEG e quindi non possiamo intercettare questa parte. Poi ci abbiamo un’altra parte che va in effetti sulla funzione 10 e che è abbastanza, supera i 20 milioni di euro e anche qua automaticamente, diciamo, per la maggior parte dovrebbe essere anche qua “prestazione di servizio” ma una parte di questo dovrebbero andare per “acquisizione di immobile”. Ma anche qua, ovviamente, per la fretta con cui l’Assessore è stato costretto a predisporre il sub emendamento, non ha avuto la possibilità di spiegare meglio su che cosa vanno. Perché ci indica, come giusto che fa, perché per poter fare l’emendamento ovviamente ha dovuto indicare quali erano gli interventi e quali erano i servizi. Però, anche qua si muovono 50 milioni di euro da un protocollo inteso quale titolo giuridico non valido, però ovviamente non ci è dato capire dove vanno a finire. Siamo riusciti, Assessore, soltanto ad intercettarne questi 3 milioni e 84 mila euro che poi troveremo negli emendamenti dopo, perché noi su questa cosa qua abbiamo posto dei sub emendamenti, quindi strada facendo avremo modo con il bilancio davanti, quindi vediamo bene le funzioni, i servizi, gli interventi e allora le possiamo rispondere perché avendo le rubriche davanti è più facile fare un commento. Così, ovviamente, la cosa diventa più complicata perché anche se noi ve lo avevamo chiesto all’inizio, Presidente, volevamo la stampa dei programmi e dei codici di bilancio, però lei ovviamente non ha avuto l’assenso dalla maggioranza, dall’Assessore, e quindi non ci vuole consentire di poterla accompagnare durante l’approvazione del bilanci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Allora sul 1° sub emendamento, la parola al Presidente Schif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CHIFONE</w:t>
      </w:r>
      <w:r>
        <w:fldChar w:fldCharType="begin"/>
      </w:r>
      <w:r>
        <w:rPr/>
        <w:instrText xml:space="preserve"> TC "CONSIGLIERE SCHIFONE" \l 1 </w:instrText>
      </w:r>
      <w:r>
        <w:rPr/>
        <w:fldChar w:fldCharType="separate"/>
      </w:r>
      <w:r>
        <w:rPr/>
      </w:r>
      <w:r>
        <w:rPr/>
        <w:fldChar w:fldCharType="end"/>
      </w:r>
      <w:bookmarkStart w:id="68" w:name="__RefHeading___Toc229494700"/>
      <w:bookmarkEnd w:id="68"/>
      <w:r>
        <w:rPr>
          <w:szCs w:val="28"/>
        </w:rPr>
        <w:t xml:space="preserve"> – approfitto di questo intervento anche per commentare anch’io l’intervento dell’Assessore per ritornare alla questione del protocollo di intesa. Perché questo è un protocollo di intesa che è particolarmente debole e precario. Perché non soltanto è soltanto un protocollo di intesa – come diceva il Collega Varriale – e quindi non c’è un’entrata certa, è una promessa. Ma non soltanto è una promessa, ma è una promessa condizionata: qui non siamo di fronte ad un impegno, diciamo, in cui sono comunque precisati sia i tempi, sia le modalità. Qui c’è una promessa correlata ad una condizione in cui la Regione Campania si riserva anche la possibilità di entrare nel merito. Quindi, la certezza, ma nemmeno la previsione di un’entrata può essere portata a titolo di entrata in questo voto. Non c’è un titolo giuridico. Per quanto riguarda la discrasia tra i 50 milioni e 640 mila del protocollo di intesa ed i 54 invece rilevati, io ho letto benissimo nella premessa questo riferimento a questi trasferimenti ulteriori accordati al Comune per l’ambiente. Ma – e qui non mi rivolgo all’Assessore mi rivolgo agli uffici – vi sembra un titolo da prendere in considerazione? Cioè, se io su un mio emendamento avessi scritto: “iscrivere al capitolo dell‘Entrata 1 milione di euro per finanziamenti accordati per l’ambiente”, voi me lo avreste ammesso? Se io avessi scritto precisamente così: “Entrata: incrementare lo stanziamento risorse vendite eccetera, comunque un’entrata a un capitolo in base a trasferimenti accordati al Comune di Napoli afferente l’ambiente”, voi mi avreste reso ammissibile l’emendamento di maggiore entrata presentato da un Consigliere – perché in questo caso il Sindaco è un Consigliere, ha firmato come Consigliere – se un Consigliere, Varriale o Schifone, avesse presentato un emendamento in cui avesse detto per “entrata” 1 milione di euro in più per trasferimento accordato al Comune di Napoli afferente l’ambiente, voi me lo avreste ammesso? Voi l’avreste ammesso un emendamento di questo genere? Io penso che per onestà intellettuale dovreste dire che se lo avessi presentato io, non l’avreste ammesso. Voi potete dire: “beh, ma voi come uffici sappiamo che all’Assessorato all’Ambiente ci sta una lettera, non so di chi, se del Ministero, dell’Ambiente o della Regione, o della Provincia c’è una lettera, una dichiarazione o un altro Protocollo d’Intesa che dice che ci sono 3 milioni e 500 mila euro che forse verranno alla Comunità. Ma noi non lo sappiamo. Questo emendamento, voi dovete valutarlo in base a quello che c’è scritto qua, non in base a quello che sa l’Assessore; in base a quello che c’è scritto qua dentro, su queste carte, dove c’è scritto semplicemente che ci sono, nemmeno la cifra, ulteriori variazioni relative a specifici trasferimenti apportati al comune di Napoli ed afferenti l’ambiente. Se questo che c’è scritto Schifano o un Consigliere comunale - 3 milioni e 500 mila per questa valutazione - voi me l’avreste dichiarato inammissibile, se io non avessi indicato con precisione da dove, sarebbero venuti questi fondi. Ecco quindi, signor Presidente, questo è il modo, è la questione per cui noi siamo amareggiati, per questa disparità di trattamento: alcuni degli emendamenti presentati dai Consiglieri di maggioranza e di opposizione vengono cestinati e dichiarati inammissibili, perché si va a vedere la virgola o il programma che potrebbe essere tranquillamente individuato dagli uffici, quando è specificato la funzione e la finalità di quell’emendamento e quindi vengono cestinati e dichiarati inammissibili. Se invece li presenta il Consigliere Rosa Russo Iervolino, allora si dà per scontato che esistono sulla base di  questo scritto - perché non possono essere presi in considerazione altri documenti - ma in base a questo scritto vengono dichiarati inammissibili, perché qui il riferimento al Protocollo c’è e quindi io lì posso capirlo, perché qua c’è il riferimento al Protocollo d’Intesa che è questo qua, e quindi io lo contesto per altri motivi, ma c’è la motivazione per dire da parte degli uffici “noi diciamo che prevediamo”. Gli altri 3 milioni e 500 mila non sono assolutamente indicati. Questo è l’emendamento che avrebbe dovuto essere dichiarato inammissibile, se si fosse voluto adottare lo stesso metro, lo stesso tipo di giustizia e di giudizio con gli emendamenti che sono stati bocciati e resi inammissibili precedentem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CHIFONE</w:t>
      </w:r>
      <w:r>
        <w:rPr>
          <w:szCs w:val="28"/>
        </w:rPr>
        <w:t xml:space="preserve"> – L’emendamento naturalmente cerca di recuperare i due precedentemente inammissibili con un sub-emendamento in cui sostanzialmente noi decrementiamo 1 milioni e 600 mila euro dalla voce degli oneri straordinari di gestioni che sono parte corrente, che possono tranquillamente essere diminuiti per incrementare con ulteriori 600 mila il San Carlo, perché evidentemente un milione in più non basta assolutamente, creiamo ulteriori difficoltà al San Carlo. Oggi siamo stati con l’onorevole Cesaro a fare una visita al San Carlo e anche in quest’occasione il Commissario Nazzaro ci ha detto che ha grossissime difficoltà per il venir meno dei 700 mila euro dalla Provincia e 300 mila euro dal Comune di Napoli; quindi incrementare questa somma. E quindi un milione in più al Carlo perché io condivido le perplessità del collega Varriale, cioè o si fa uno sforzo serio sul Carlo, oppure davvero quei 2 milioni e 500 mila forse sarebbe meglio utilizzarli in maniera più utile che non gettarli in un pozzo di san Patrizio, che ci fa solamente perdere punti sulla questione anche perché - poi ne parleremo probabilmente in qualche riunione monotematica - la questione del centro agroalimentare dobbiamo prima o poi affrontarla, anche per quanto riguarda il management e quanto riguarda la direzione che fino ad oggi non ha dato assolutamente nessuna risposta positiva alle attese, rispetto alla struttura che  è costata centinaia di milioni di euro ai cittadini napoletan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Sul sub-emendamento Varri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69" w:name="__RefHeading___Toc229494701"/>
      <w:bookmarkEnd w:id="69"/>
      <w:r>
        <w:rPr>
          <w:b/>
          <w:szCs w:val="28"/>
        </w:rPr>
        <w:t xml:space="preserve"> – </w:t>
      </w:r>
      <w:r>
        <w:rPr>
          <w:szCs w:val="28"/>
        </w:rPr>
        <w:t xml:space="preserve">Io credo che la questione del sub-emendamento proposto dal collega Schifone, in qualche modo ripropone nella sua interezza anche il rapporto tra il Teatro San Carlo e il Comune di Napoli. E’ senza dubbio un rapporto, diciamo, sofferto. Un rapporto che da qualche anno diventa difficile poterlo comprendere, però è ormai cosa nota insomma che dal punto di vista finanziario di erogazione al Teatro San Carlo, è un qualcosa che in ogni occasione, in ogni bilancio, diventa di attualità. Diventa di attualità anche perché, mai come in questo momento, corrisponde a un momento di rilancio del Teatro San Carlo, c’è un momento anche di rilancio della città. Noi sulla questione del Teatro San Carlo ci siamo espressi più volte anche in precedenza, e allora contestammo anche il conferimento di alcuni immobili al teatro San Carlo perchè ritenevamo che quel conferimento di quegli immobili, senza una valutazione precisa, in qualche modo….quindi lei ricorderà che in passato noi abbiamo contestato il conferimento di quegli immobili al Teatro San Carlo, no? Perchè ritenevamo che la gestione del Teatro San Carlo in qualche modo assorbisse un’enormità di risorse. Per cui è una grande istituzione, è uno dei teatri più importanti d’Europa, è una struttura che noi ritenevamo e riteniamo che vada difesa, però in qualche modo io ritengo che il rapporto tra il Comune e il San Carlo vado un attimino riproposto, rivisto cioè nel senso che l’Amministrazione comunale in sostanza, ogni anno torna a discutere del Teatro San Carlo quando deve erogare un milione e mezzo, un milione e otto o due milioni. Cioè noi parliamo del Teatro San Carlo soltanto quando dobbiamo stabilire qual è l’ammontare dell’erogazione di finanziamento da fare al San Carlo. Il San Carlo va affrontato anche in termini diversi, in termini organizzativi, in termini d’impresa, perché a me risulta che dei 400 e rotti dipendenti che ha il San Carlo, dove c’è stata tutta una questione legata a tutto quanto un eventuale piano di pre-pensionamento dei dipendenti, famoso fondo di contribuzione dei dipendenti; cioè lì, oltre 100-150 dipendenti - se ricordo bene le notizie - sono ex artisti che in effetti non svolgono alcuna attività là dentro, ma sono comunque degli stipendi che ovviamente sulla gestione pesano. E allora io credo che, come anche per il Comune, ma per il San Carlo, bisognerebbe affrontare in termini concreti un eventuale piano di rottamazione del personale, un eventuale piano di pre-pensionamento, perché c’è oltre un centinaio di dipendenti che non hanno più una funzionalità là dentro, cioè non sono impiegati, non sono operai, sono ex artisti, ma diciamo avanzati nell’età, però l’età non è sufficiente per metterli ovviamente in pensione. Quindi io credo che su questo versante - bisognerebbe in qualche modo lavorare e su questo versante - io credo che bisognerebbe fare anche un incontro con il Commissario Nestasi, perché voi ci andate soltanto quando dovete approvare il bilancio, ma sarebbe il caso che il bilancio…già approvato il bilancio? E’ sbagliato, perché Nestasi dovrebbe mandarci i bilanci che approva, perché noi siamo la prima istituzione della città, noi siamo forse tra i più grandi erogatori di risorse al San Carlo, perché quelle che ha fatto la Regione sono risorse in conto capitale, i fondi POR, ma la Regione non ha messo un centesimo dei fondi propri. Quindi l’Amministrazione comunale di Napoli è quella più esposta rispetto al San Carlo, e poi diciamo che è la prima istituzione vera che ha più al netto compatto rispetto alle problematiche che si sviluppano all’interno del San Carlo. Allora, signor Sindaco, io ne approfitterei anche dopo – diciamo - le polemiche di questi giorni, a cui un poco mi sono associato pure io, perché ho ritenuto che Lei abbia fatto un errore a non andare al San Carlo, perché Lei poteva andare comunque - come ci va da 50 anni - all’incontro del sindacato e mi sembra anche giusto, però se avesse voluto avrebbe potuto trovare giusto il tempo per mediare tutt’e due le cose. Non l’hanno invitata? Allora dobbiamo far pervenire al Commissario Nestasi, ovviamente una lettera, una nota dolente, rispetto al mancato invito al Sindaco di Napoli. E credo che…mi pare strano, ma non l’hanno proprio invitata? Questa è una cosa che ci dispiace, è una cosa che non ci aspettavamo, ma forse non è il San Carlo che si è occupato degli inviti, ma credo che chiunque se ne fosse occupato avrebbe dovuto invitare il Sindaco, il Presidente della Regione e il Presidente della Provincia. Comunque al di là di questa cosa, io credo che in qualche modo, un rapporto vada recuperato con il San Carlo, cioè </w:t>
      </w:r>
      <w:r>
        <w:rPr>
          <w:b/>
          <w:bCs/>
          <w:szCs w:val="28"/>
        </w:rPr>
        <w:t>i</w:t>
      </w:r>
      <w:r>
        <w:rPr>
          <w:szCs w:val="28"/>
        </w:rPr>
        <w:t>n un momento di rilancio di questa istituzione, io credo che l’Amministrazione Comunale, debba in qualche modo recuperare un rapporto, cioè questa posizione di contrapposizione, tra il San Carlo e l’Amministrazione Comunale, come abbiamo avuto modo anche di rilevare dalle battute dell’Assessore (inc.) rispetto alla questione si è capito subito, insomma, che il rapporto tra San Carlo e Comune, in questo momento è ai minimi termini, e quindi io credo che lei in qualità di Sindaco in qualche modo debba rimettere in piedi un minimo di rapporto, chiamare il commissario, vedere anche, ovviamente, come procedere anche all’organizzazione del lavoro, e anche perché signor Sindaco se non dovessimo riprendere i rapporti con il San Carl, il San Carlo va avanti, poi a fine anno ci chiede sempre la copertura delle perdite o la erogazione di contributi, comunque li dobbiamo pagare, comunque ci teniamo a questa istituzione. E’ una istituzione che comunque dà lusso alla città, sta rilanciando un momento importante nella nostra città, io credo che sia quanto mai doveroso avere un incontro con il Commissario. Ne approfitto, anche, perché siamo anche nella fase in cui il Commissario avrebbe, probabilmente, dovuto approvare il bilancio, però credo, la cosa che mi meraviglia ancora una volta, come non abbia informato il singolo di Napoli, neanche di questa occasione, e allora anche in virtù della erogazione del contributo, Assessore, lei è l’Assessore al Bilancio, io farei una nota al Commissario, per vedere, appunto, insomma, sulla chiusura del bilancio il rendiconto 2008, come siamo, se c’è un budget 2009, lui che cosa prevede per i Soci Fondatori, insomma, durante il 2009. Se non altro sappiamo il Commissario in quale direzione si muova e che cosa poi, ovviamente, alla fine pretende dalla’Amministrazione Comunale. E’ ovvio che noi dobbiamo far capire a Nastasi che in 2 anni abbiamo, forse, conferito, non vorrei sbagliarmi, signor Sindaco, magari abbiamo conferito al San Carlo qualcosa come tra i 15 e i 20 milioni di immobili, cioè abbiamo sottratto l’inventario dell’Amministrazione Comunale, ora forse non mi ricordo bene, se sono 20 miliardi di lire o 20 milioni di immobili, ma comunque, diciamo che abbiamo tenuto abbastanza conto di quelle che erano le esigenze del San Carlo. Siccome per il prossimo (inc.) io vorrei evitare che noi andassimo a convenire altri immobili al San Carlo, perché la gestione del patrimonio, fatto in questo modo qua, a ogni copertura di perdite, non avendo le risorse, ci diamo gli immobili, è ovvio, è normale che alla fine signor Sindaco, finisce, poi, per l’inventario del Comune di Napoli questo inventario, poi si riduce man mano, sempre di più. E allora, io vorrei cogliere anche l’occasione su questo emendamento del collega Schifone che in qualche modo lui lo ha detto, ha cercato di far entrare dalla finestra quello che voi erroneamente avete fatto uscire dalla porta, anche perché voi l’avete messo nell’emendamento vostro. Se non ci fosse stato nel vostro emendamento allora andava anche contro la volontà dell’Assessore, dell’Amministrazione, l’avrei potuto capire. Poi non ammettere un emendamento, quando poi lo stesso lo riproponete dopo due minuti, è ovvio, è normale, insomma, che la cosa ci lascia, un poco, l’amaro in bocca, perché non credo che noi dobbiamo gareggiare rispetto alla città a chi fa vedere a chi finanzia il San Carlo. L’Amministrazione siamo tutti quanti insieme, tutti i cittadini di destra, di sinistra, bianca, rossa, verde, gialla. Siamo tutti nella stessa barca, quindi se voi erogate questo contributo è perché tutta la città lo vuole, perché lei sa quanto è importante il San Carlo per la città di Napoli. Nel concludere,  direi, soltanto, una cosa, signor Sindaco, se lei si impegna a scrivere al Nastasi. Nell’impegno di scrivere a Nastasi, lei deve chiedere a Nastasi, innanzitutto dobbiamo ripristinare un rapporto, aldilà di ogni posizione polemica che ci può essere da una parte e dall’altra, ma a noi ci interessa sapere il rapporto che uno dell’Amministrazione deve avere con il massimo. Cioè dobbiamo conoscere come si chiude il rendiconto 2008, quale è il budget 2009, quale è il tipo di contributo che deve dare l’Amministrazione Comunale, quale è il tipo di impegno che loro si aspettano dall’Amministrazione Comunale, perché a questo punto riprendendo il rapporto, se non altro sappiamo, ovviamente, sappiamo su quel percorso dove andiamo, insomma. Io credo che, poi, alla fine, sia anche giusto ripristinare un rapporto, un rapporto con il San Carlo. Concludo nel dire, certo, un milione e seicento mila, perché nel, poi, sub emendamento, come dice il collega Schifone, voi ne prevedete un milione e poi dite che state facendo, insomma, in qualche modo, in fase di riequilibrio o di assestamento andreste a coprire anche l’altra parte. Io credo che vista la gestione molto flessibile dell’emendamento numero 9, signor Sindaco, io credo che in qualche modo se lei vuole l’intero importo lo può prendere tutto, cioè c’è la capienza. Nel momento in cui lei riconosce il titolo giuridico del Protocollo d’Intesa, come viene riconosciuto, lo riconosce dalla spesa corrente per un milione e sei o per un milione per il San Carlo è uguale, quindi io direi a questo punto, se è possibile, se questo emendamento è ammissibile, io lo emenderei Presidente. Direi che questo emendamento qui, che è l’emendamento numero 1, che in qualche modo riflette l’inaffidabilità, l’inammissibilità rispetto (inc.), io credo che questo emendamento può avere il voto favorevole, mi auguro anche della maggioranza  e che in qualche modo è un emendamento e già previsto nell’emendamento numero 9, perciò credo che la cosa possa essere affrontata. Grazie.</w:t>
      </w:r>
    </w:p>
    <w:p>
      <w:pPr>
        <w:pStyle w:val="Normal"/>
        <w:spacing w:lineRule="auto" w:line="360"/>
        <w:jc w:val="both"/>
        <w:rPr>
          <w:szCs w:val="28"/>
        </w:rPr>
      </w:pPr>
      <w:r>
        <w:rPr>
          <w:szCs w:val="28"/>
        </w:rPr>
      </w:r>
    </w:p>
    <w:p>
      <w:pPr>
        <w:pStyle w:val="Normal"/>
        <w:spacing w:lineRule="auto" w:line="360"/>
        <w:jc w:val="both"/>
        <w:rPr/>
      </w:pPr>
      <w:r>
        <w:rPr>
          <w:b/>
        </w:rPr>
        <w:t>VICE-PRESIDENTE LUPO</w:t>
      </w:r>
      <w:r>
        <w:rPr/>
        <w:t>: Grazie a lei. Non ho altri interventi su questo emendamento numero 1, l’emendamento numero 9. La parola all’Amministrazione, prego.</w:t>
      </w:r>
    </w:p>
    <w:p>
      <w:pPr>
        <w:pStyle w:val="Normal"/>
        <w:spacing w:lineRule="auto" w:line="360"/>
        <w:jc w:val="both"/>
        <w:rPr/>
      </w:pPr>
      <w:r>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bookmarkStart w:id="70" w:name="__RefHeading___Toc229494702"/>
      <w:bookmarkEnd w:id="70"/>
      <w:r>
        <w:rPr/>
        <w:t>: allora su questo il parere dell’Amministrazione è contrario, al momento, non solo riteniamo più opportuno quanto previsto nell’emendamento a firma del Sindaco, ma poi qui il finanziamento previene dagli oneri statali di gestione, il che non è ritenuto opportuno.</w:t>
      </w:r>
    </w:p>
    <w:p>
      <w:pPr>
        <w:pStyle w:val="Normal"/>
        <w:spacing w:lineRule="auto" w:line="360"/>
        <w:jc w:val="both"/>
        <w:rPr/>
      </w:pPr>
      <w:r>
        <w:rPr/>
      </w:r>
    </w:p>
    <w:p>
      <w:pPr>
        <w:pStyle w:val="Normal"/>
        <w:spacing w:lineRule="auto" w:line="360"/>
        <w:jc w:val="both"/>
        <w:rPr/>
      </w:pPr>
      <w:r>
        <w:rPr>
          <w:b/>
        </w:rPr>
        <w:t>VICE-PRESIDENTE LUPO</w:t>
      </w:r>
      <w:r>
        <w:rPr/>
        <w:t>: Va bene. Allora  pongo in votazione il sub emendamento numero 1 e emendamento numero 9, per appello nominale. Chi è d’accordo col subemendamento risponda sì, chi è contrario risponda no, chi si astiene lo dichiari. Prego, iniziamo l’appello nominale.</w:t>
      </w:r>
    </w:p>
    <w:p>
      <w:pPr>
        <w:pStyle w:val="Normal"/>
        <w:spacing w:lineRule="auto" w:line="360"/>
        <w:jc w:val="both"/>
        <w:rPr/>
      </w:pPr>
      <w:r>
        <w:rPr/>
      </w:r>
    </w:p>
    <w:p>
      <w:pPr>
        <w:pStyle w:val="Normal"/>
        <w:widowControl w:val="false"/>
        <w:autoSpaceDE w:val="false"/>
        <w:spacing w:lineRule="auto" w:line="360"/>
        <w:rPr>
          <w:b/>
          <w:b/>
          <w:color w:val="000000"/>
          <w:szCs w:val="28"/>
        </w:rPr>
      </w:pPr>
      <w:bookmarkStart w:id="71" w:name="OLE_LINK41"/>
      <w:bookmarkEnd w:id="71"/>
      <w:r>
        <w:rPr>
          <w:b/>
          <w:color w:val="000000"/>
          <w:szCs w:val="28"/>
        </w:rPr>
        <w:t>La dott.ssa Giovine procede all’appello</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color w:val="000000"/>
          <w:szCs w:val="28"/>
        </w:rPr>
      </w:pPr>
      <w:r>
        <w:rPr>
          <w:color w:val="000000"/>
          <w:szCs w:val="28"/>
        </w:rPr>
        <w:t xml:space="preserve">Sindaco: No </w:t>
      </w:r>
    </w:p>
    <w:p>
      <w:pPr>
        <w:pStyle w:val="Normal"/>
        <w:widowControl w:val="false"/>
        <w:autoSpaceDE w:val="false"/>
        <w:spacing w:lineRule="auto" w:line="360"/>
        <w:rPr>
          <w:color w:val="000000"/>
          <w:szCs w:val="28"/>
        </w:rPr>
      </w:pPr>
      <w:r>
        <w:rPr>
          <w:color w:val="000000"/>
          <w:szCs w:val="28"/>
        </w:rPr>
        <w:t xml:space="preserve">Alvino:  Assente </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No</w:t>
      </w:r>
    </w:p>
    <w:p>
      <w:pPr>
        <w:pStyle w:val="Normal"/>
        <w:widowControl w:val="false"/>
        <w:autoSpaceDE w:val="false"/>
        <w:spacing w:lineRule="auto" w:line="360"/>
        <w:rPr>
          <w:color w:val="000000"/>
          <w:szCs w:val="28"/>
        </w:rPr>
      </w:pPr>
      <w:r>
        <w:rPr>
          <w:color w:val="000000"/>
          <w:szCs w:val="28"/>
        </w:rPr>
        <w:t xml:space="preserve">Benincasa: No </w:t>
      </w:r>
    </w:p>
    <w:p>
      <w:pPr>
        <w:pStyle w:val="Normal"/>
        <w:widowControl w:val="false"/>
        <w:autoSpaceDE w:val="false"/>
        <w:spacing w:lineRule="auto" w:line="360"/>
        <w:rPr>
          <w:color w:val="000000"/>
          <w:szCs w:val="28"/>
        </w:rPr>
      </w:pPr>
      <w:r>
        <w:rPr>
          <w:color w:val="000000"/>
          <w:szCs w:val="28"/>
        </w:rPr>
        <w:t xml:space="preserve">Borriello Antonio: No </w:t>
      </w:r>
    </w:p>
    <w:p>
      <w:pPr>
        <w:pStyle w:val="Normal"/>
        <w:widowControl w:val="false"/>
        <w:autoSpaceDE w:val="false"/>
        <w:spacing w:lineRule="auto" w:line="360"/>
        <w:rPr>
          <w:color w:val="000000"/>
          <w:szCs w:val="28"/>
        </w:rPr>
      </w:pPr>
      <w:r>
        <w:rPr>
          <w:color w:val="000000"/>
          <w:szCs w:val="28"/>
        </w:rPr>
        <w:t>Borriello Ciro:  No</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No</w:t>
      </w:r>
    </w:p>
    <w:p>
      <w:pPr>
        <w:pStyle w:val="Normal"/>
        <w:widowControl w:val="false"/>
        <w:autoSpaceDE w:val="false"/>
        <w:spacing w:lineRule="auto" w:line="360"/>
        <w:rPr>
          <w:color w:val="000000"/>
          <w:szCs w:val="28"/>
        </w:rPr>
      </w:pPr>
      <w:r>
        <w:rPr>
          <w:color w:val="000000"/>
          <w:szCs w:val="28"/>
        </w:rPr>
        <w:t>Centanni: No</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No</w:t>
      </w:r>
    </w:p>
    <w:p>
      <w:pPr>
        <w:pStyle w:val="Normal"/>
        <w:widowControl w:val="false"/>
        <w:autoSpaceDE w:val="false"/>
        <w:spacing w:lineRule="auto" w:line="360"/>
        <w:rPr>
          <w:color w:val="000000"/>
          <w:szCs w:val="28"/>
          <w:lang w:val="fr-FR"/>
        </w:rPr>
      </w:pPr>
      <w:r>
        <w:rPr>
          <w:color w:val="000000"/>
          <w:szCs w:val="28"/>
          <w:lang w:val="fr-FR"/>
        </w:rPr>
        <w:t>De Masi: Assente</w:t>
      </w:r>
    </w:p>
    <w:p>
      <w:pPr>
        <w:pStyle w:val="Normal"/>
        <w:widowControl w:val="false"/>
        <w:autoSpaceDE w:val="false"/>
        <w:spacing w:lineRule="auto" w:line="360"/>
        <w:rPr>
          <w:color w:val="000000"/>
          <w:szCs w:val="28"/>
        </w:rPr>
      </w:pPr>
      <w:r>
        <w:rPr>
          <w:color w:val="000000"/>
          <w:szCs w:val="28"/>
        </w:rPr>
        <w:t>De Simone: Assente</w:t>
      </w:r>
    </w:p>
    <w:p>
      <w:pPr>
        <w:pStyle w:val="Normal"/>
        <w:widowControl w:val="false"/>
        <w:autoSpaceDE w:val="false"/>
        <w:spacing w:lineRule="auto" w:line="360"/>
        <w:rPr>
          <w:color w:val="000000"/>
          <w:szCs w:val="28"/>
        </w:rPr>
      </w:pPr>
      <w:r>
        <w:rPr>
          <w:color w:val="000000"/>
          <w:szCs w:val="28"/>
        </w:rPr>
        <w:t>D'Esposito: Assente</w:t>
      </w:r>
    </w:p>
    <w:p>
      <w:pPr>
        <w:pStyle w:val="Normal"/>
        <w:widowControl w:val="false"/>
        <w:autoSpaceDE w:val="false"/>
        <w:spacing w:lineRule="auto" w:line="360"/>
        <w:rPr>
          <w:color w:val="000000"/>
          <w:szCs w:val="28"/>
        </w:rPr>
      </w:pPr>
      <w:r>
        <w:rPr>
          <w:color w:val="000000"/>
          <w:szCs w:val="28"/>
        </w:rPr>
        <w:t>Di Marzio: No</w:t>
      </w:r>
    </w:p>
    <w:p>
      <w:pPr>
        <w:pStyle w:val="Normal"/>
        <w:widowControl w:val="false"/>
        <w:autoSpaceDE w:val="false"/>
        <w:spacing w:lineRule="auto" w:line="360"/>
        <w:rPr>
          <w:color w:val="000000"/>
          <w:szCs w:val="28"/>
        </w:rPr>
      </w:pPr>
      <w:r>
        <w:rPr>
          <w:color w:val="000000"/>
          <w:szCs w:val="28"/>
        </w:rPr>
        <w:t>Fellico: No</w:t>
      </w:r>
    </w:p>
    <w:p>
      <w:pPr>
        <w:pStyle w:val="Normal"/>
        <w:widowControl w:val="false"/>
        <w:autoSpaceDE w:val="false"/>
        <w:spacing w:lineRule="auto" w:line="360"/>
        <w:rPr>
          <w:color w:val="000000"/>
          <w:szCs w:val="28"/>
        </w:rPr>
      </w:pPr>
      <w:r>
        <w:rPr>
          <w:color w:val="000000"/>
          <w:szCs w:val="28"/>
        </w:rPr>
        <w:t>Fiola: Assente</w:t>
      </w:r>
    </w:p>
    <w:p>
      <w:pPr>
        <w:pStyle w:val="Normal"/>
        <w:widowControl w:val="false"/>
        <w:autoSpaceDE w:val="false"/>
        <w:spacing w:lineRule="auto" w:line="360"/>
        <w:rPr>
          <w:color w:val="000000"/>
          <w:szCs w:val="28"/>
        </w:rPr>
      </w:pPr>
      <w:r>
        <w:rPr>
          <w:color w:val="000000"/>
          <w:szCs w:val="28"/>
        </w:rPr>
        <w:t>Fucito: No</w:t>
      </w:r>
    </w:p>
    <w:p>
      <w:pPr>
        <w:pStyle w:val="Normal"/>
        <w:widowControl w:val="false"/>
        <w:autoSpaceDE w:val="false"/>
        <w:spacing w:lineRule="auto" w:line="360"/>
        <w:rPr>
          <w:color w:val="000000"/>
          <w:szCs w:val="28"/>
        </w:rPr>
      </w:pPr>
      <w:r>
        <w:rPr>
          <w:color w:val="000000"/>
          <w:szCs w:val="28"/>
        </w:rPr>
        <w:t>Funaro: No</w:t>
      </w:r>
    </w:p>
    <w:p>
      <w:pPr>
        <w:pStyle w:val="Normal"/>
        <w:widowControl w:val="false"/>
        <w:autoSpaceDE w:val="false"/>
        <w:spacing w:lineRule="auto" w:line="360"/>
        <w:rPr>
          <w:color w:val="000000"/>
          <w:szCs w:val="28"/>
        </w:rPr>
      </w:pPr>
      <w:bookmarkStart w:id="72" w:name="OLE_LINK41"/>
      <w:bookmarkEnd w:id="72"/>
      <w:r>
        <w:rPr>
          <w:color w:val="000000"/>
          <w:szCs w:val="28"/>
        </w:rPr>
        <w:t>Galiero: No.</w:t>
      </w:r>
    </w:p>
    <w:p>
      <w:pPr>
        <w:pStyle w:val="Normal"/>
        <w:widowControl w:val="false"/>
        <w:autoSpaceDE w:val="false"/>
        <w:spacing w:lineRule="auto" w:line="360"/>
        <w:rPr>
          <w:color w:val="000000"/>
          <w:szCs w:val="28"/>
        </w:rPr>
      </w:pPr>
      <w:r>
        <w:rPr>
          <w:color w:val="000000"/>
          <w:szCs w:val="28"/>
        </w:rPr>
        <w:t>Giordano: No.</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No.</w:t>
      </w:r>
    </w:p>
    <w:p>
      <w:pPr>
        <w:pStyle w:val="Normal"/>
        <w:widowControl w:val="false"/>
        <w:autoSpaceDE w:val="false"/>
        <w:spacing w:lineRule="auto" w:line="360"/>
        <w:rPr>
          <w:color w:val="000000"/>
          <w:szCs w:val="28"/>
        </w:rPr>
      </w:pPr>
      <w:r>
        <w:rPr>
          <w:color w:val="000000"/>
          <w:szCs w:val="28"/>
        </w:rPr>
        <w:t xml:space="preserve">Impegno: Astenuto. </w:t>
      </w:r>
    </w:p>
    <w:p>
      <w:pPr>
        <w:pStyle w:val="Normal"/>
        <w:widowControl w:val="false"/>
        <w:autoSpaceDE w:val="false"/>
        <w:spacing w:lineRule="auto" w:line="360"/>
        <w:rPr>
          <w:color w:val="000000"/>
          <w:szCs w:val="28"/>
        </w:rPr>
      </w:pPr>
      <w:r>
        <w:rPr>
          <w:color w:val="000000"/>
          <w:szCs w:val="28"/>
        </w:rPr>
        <w:t>Lamura: Sì.</w:t>
      </w:r>
    </w:p>
    <w:p>
      <w:pPr>
        <w:pStyle w:val="Normal"/>
        <w:widowControl w:val="false"/>
        <w:autoSpaceDE w:val="false"/>
        <w:spacing w:lineRule="auto" w:line="360"/>
        <w:rPr>
          <w:color w:val="000000"/>
          <w:szCs w:val="28"/>
        </w:rPr>
      </w:pPr>
      <w:r>
        <w:rPr>
          <w:color w:val="000000"/>
          <w:szCs w:val="28"/>
        </w:rPr>
        <w:t xml:space="preserve">Lanzotti: Assente.  </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No.</w:t>
      </w:r>
    </w:p>
    <w:p>
      <w:pPr>
        <w:pStyle w:val="Normal"/>
        <w:widowControl w:val="false"/>
        <w:autoSpaceDE w:val="false"/>
        <w:spacing w:lineRule="auto" w:line="360"/>
        <w:rPr>
          <w:color w:val="000000"/>
          <w:szCs w:val="28"/>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 xml:space="preserve">Matacena: Assente. </w:t>
      </w:r>
    </w:p>
    <w:p>
      <w:pPr>
        <w:pStyle w:val="Normal"/>
        <w:widowControl w:val="false"/>
        <w:autoSpaceDE w:val="false"/>
        <w:spacing w:lineRule="auto" w:line="360"/>
        <w:rPr>
          <w:color w:val="000000"/>
          <w:szCs w:val="28"/>
        </w:rPr>
      </w:pPr>
      <w:r>
        <w:rPr>
          <w:color w:val="000000"/>
          <w:szCs w:val="28"/>
        </w:rPr>
        <w:t xml:space="preserve">Migliaccio: Assente.    </w:t>
      </w:r>
    </w:p>
    <w:p>
      <w:pPr>
        <w:pStyle w:val="Normal"/>
        <w:widowControl w:val="false"/>
        <w:autoSpaceDE w:val="false"/>
        <w:spacing w:lineRule="auto" w:line="360"/>
        <w:rPr>
          <w:color w:val="000000"/>
          <w:szCs w:val="28"/>
        </w:rPr>
      </w:pPr>
      <w:r>
        <w:rPr>
          <w:color w:val="000000"/>
          <w:szCs w:val="28"/>
        </w:rPr>
        <w:t>Minisci: No.</w:t>
      </w:r>
    </w:p>
    <w:p>
      <w:pPr>
        <w:pStyle w:val="Normal"/>
        <w:widowControl w:val="false"/>
        <w:autoSpaceDE w:val="false"/>
        <w:spacing w:lineRule="auto" w:line="360"/>
        <w:rPr>
          <w:color w:val="000000"/>
          <w:szCs w:val="28"/>
        </w:rPr>
      </w:pPr>
      <w:r>
        <w:rPr>
          <w:color w:val="000000"/>
          <w:szCs w:val="28"/>
        </w:rPr>
        <w:t xml:space="preserve">Minopoli: Assente.  </w:t>
      </w:r>
    </w:p>
    <w:p>
      <w:pPr>
        <w:pStyle w:val="Normal"/>
        <w:widowControl w:val="false"/>
        <w:autoSpaceDE w:val="false"/>
        <w:spacing w:lineRule="auto" w:line="360"/>
        <w:rPr>
          <w:color w:val="000000"/>
          <w:szCs w:val="28"/>
        </w:rPr>
      </w:pPr>
      <w:r>
        <w:rPr>
          <w:color w:val="000000"/>
          <w:szCs w:val="28"/>
        </w:rPr>
        <w:t xml:space="preserve">Monaco: Assente.  </w:t>
      </w:r>
    </w:p>
    <w:p>
      <w:pPr>
        <w:pStyle w:val="Normal"/>
        <w:widowControl w:val="false"/>
        <w:autoSpaceDE w:val="false"/>
        <w:spacing w:lineRule="auto" w:line="360"/>
        <w:rPr>
          <w:color w:val="000000"/>
          <w:szCs w:val="28"/>
        </w:rPr>
      </w:pPr>
      <w:r>
        <w:rPr>
          <w:color w:val="000000"/>
          <w:szCs w:val="28"/>
        </w:rPr>
        <w:t xml:space="preserve">Montemarano: No.  </w:t>
      </w:r>
    </w:p>
    <w:p>
      <w:pPr>
        <w:pStyle w:val="Normal"/>
        <w:widowControl w:val="false"/>
        <w:autoSpaceDE w:val="false"/>
        <w:spacing w:lineRule="auto" w:line="360"/>
        <w:rPr>
          <w:color w:val="000000"/>
          <w:szCs w:val="28"/>
        </w:rPr>
      </w:pPr>
      <w:r>
        <w:rPr>
          <w:color w:val="000000"/>
          <w:szCs w:val="28"/>
        </w:rPr>
        <w:t xml:space="preserve">Moretto: Sì. </w:t>
      </w:r>
    </w:p>
    <w:p>
      <w:pPr>
        <w:pStyle w:val="Normal"/>
        <w:widowControl w:val="false"/>
        <w:autoSpaceDE w:val="false"/>
        <w:spacing w:lineRule="auto" w:line="360"/>
        <w:rPr>
          <w:color w:val="000000"/>
          <w:szCs w:val="28"/>
        </w:rPr>
      </w:pPr>
      <w:r>
        <w:rPr>
          <w:color w:val="000000"/>
          <w:szCs w:val="28"/>
        </w:rPr>
        <w:t xml:space="preserve">Moxedano: No. </w:t>
      </w:r>
    </w:p>
    <w:p>
      <w:pPr>
        <w:pStyle w:val="Normal"/>
        <w:widowControl w:val="false"/>
        <w:autoSpaceDE w:val="false"/>
        <w:spacing w:lineRule="auto" w:line="360"/>
        <w:rPr>
          <w:color w:val="000000"/>
          <w:szCs w:val="28"/>
        </w:rPr>
      </w:pPr>
      <w:r>
        <w:rPr>
          <w:color w:val="000000"/>
          <w:szCs w:val="28"/>
        </w:rPr>
        <w:t xml:space="preserve">Nicodemo: No. </w:t>
      </w:r>
    </w:p>
    <w:p>
      <w:pPr>
        <w:pStyle w:val="Normal"/>
        <w:widowControl w:val="false"/>
        <w:autoSpaceDE w:val="false"/>
        <w:spacing w:lineRule="auto" w:line="360"/>
        <w:rPr>
          <w:color w:val="000000"/>
          <w:szCs w:val="28"/>
        </w:rPr>
      </w:pPr>
      <w:r>
        <w:rPr>
          <w:color w:val="000000"/>
          <w:szCs w:val="28"/>
        </w:rPr>
        <w:t xml:space="preserve">Palladino: No. </w:t>
      </w:r>
    </w:p>
    <w:p>
      <w:pPr>
        <w:pStyle w:val="Normal"/>
        <w:widowControl w:val="false"/>
        <w:autoSpaceDE w:val="false"/>
        <w:spacing w:lineRule="auto" w:line="360"/>
        <w:rPr>
          <w:color w:val="000000"/>
          <w:szCs w:val="28"/>
        </w:rPr>
      </w:pPr>
      <w:r>
        <w:rPr>
          <w:color w:val="000000"/>
          <w:szCs w:val="28"/>
        </w:rPr>
        <w:t xml:space="preserve">Palmieri: Sì. </w:t>
      </w:r>
    </w:p>
    <w:p>
      <w:pPr>
        <w:pStyle w:val="Normal"/>
        <w:widowControl w:val="false"/>
        <w:autoSpaceDE w:val="false"/>
        <w:spacing w:lineRule="auto" w:line="360"/>
        <w:rPr>
          <w:color w:val="000000"/>
          <w:szCs w:val="28"/>
        </w:rPr>
      </w:pPr>
      <w:r>
        <w:rPr>
          <w:color w:val="000000"/>
          <w:szCs w:val="28"/>
        </w:rPr>
        <w:t xml:space="preserve">Palomba: Assente.  </w:t>
      </w:r>
    </w:p>
    <w:p>
      <w:pPr>
        <w:pStyle w:val="Normal"/>
        <w:widowControl w:val="false"/>
        <w:autoSpaceDE w:val="false"/>
        <w:spacing w:lineRule="auto" w:line="360"/>
        <w:rPr>
          <w:color w:val="000000"/>
          <w:szCs w:val="28"/>
        </w:rPr>
      </w:pPr>
      <w:r>
        <w:rPr>
          <w:color w:val="000000"/>
          <w:szCs w:val="28"/>
        </w:rPr>
        <w:t xml:space="preserve">Parisi: No. </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 xml:space="preserve">Russo: No. </w:t>
      </w:r>
    </w:p>
    <w:p>
      <w:pPr>
        <w:pStyle w:val="Normal"/>
        <w:widowControl w:val="false"/>
        <w:autoSpaceDE w:val="false"/>
        <w:spacing w:lineRule="auto" w:line="360"/>
        <w:rPr>
          <w:color w:val="000000"/>
          <w:szCs w:val="28"/>
        </w:rPr>
      </w:pPr>
      <w:r>
        <w:rPr>
          <w:color w:val="000000"/>
          <w:szCs w:val="28"/>
        </w:rPr>
        <w:t xml:space="preserve">Sannino Gaetano: No. </w:t>
      </w:r>
    </w:p>
    <w:p>
      <w:pPr>
        <w:pStyle w:val="Normal"/>
        <w:widowControl w:val="false"/>
        <w:autoSpaceDE w:val="false"/>
        <w:spacing w:lineRule="auto" w:line="360"/>
        <w:rPr>
          <w:color w:val="000000"/>
          <w:szCs w:val="28"/>
        </w:rPr>
      </w:pPr>
      <w:r>
        <w:rPr>
          <w:color w:val="000000"/>
          <w:szCs w:val="28"/>
        </w:rPr>
        <w:t>Sannino Pasquale: No.</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ala: No.</w:t>
      </w:r>
    </w:p>
    <w:p>
      <w:pPr>
        <w:pStyle w:val="Normal"/>
        <w:widowControl w:val="false"/>
        <w:autoSpaceDE w:val="false"/>
        <w:spacing w:lineRule="auto" w:line="360"/>
        <w:rPr>
          <w:color w:val="000000"/>
          <w:szCs w:val="28"/>
        </w:rPr>
      </w:pPr>
      <w:r>
        <w:rPr>
          <w:color w:val="000000"/>
          <w:szCs w:val="28"/>
        </w:rPr>
        <w:t xml:space="preserve">Schifone: Sì.  </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 xml:space="preserve">Simeone: Assente. </w:t>
      </w:r>
    </w:p>
    <w:p>
      <w:pPr>
        <w:pStyle w:val="Normal"/>
        <w:widowControl w:val="false"/>
        <w:autoSpaceDE w:val="false"/>
        <w:spacing w:lineRule="auto" w:line="360"/>
        <w:rPr>
          <w:color w:val="000000"/>
          <w:szCs w:val="28"/>
        </w:rPr>
      </w:pPr>
      <w:r>
        <w:rPr>
          <w:color w:val="000000"/>
          <w:szCs w:val="28"/>
        </w:rPr>
        <w:t xml:space="preserve">Varriale Ciro: Assente. </w:t>
      </w:r>
    </w:p>
    <w:p>
      <w:pPr>
        <w:pStyle w:val="Normal"/>
        <w:widowControl w:val="false"/>
        <w:autoSpaceDE w:val="false"/>
        <w:spacing w:lineRule="auto" w:line="360"/>
        <w:rPr>
          <w:color w:val="000000"/>
          <w:szCs w:val="28"/>
        </w:rPr>
      </w:pPr>
      <w:r>
        <w:rPr>
          <w:color w:val="000000"/>
          <w:szCs w:val="28"/>
        </w:rPr>
        <w:t xml:space="preserve">Varriale Salvatore: Assente.  </w:t>
      </w:r>
    </w:p>
    <w:p>
      <w:pPr>
        <w:pStyle w:val="Normal"/>
        <w:widowControl w:val="false"/>
        <w:autoSpaceDE w:val="false"/>
        <w:spacing w:lineRule="auto" w:line="360"/>
        <w:rPr>
          <w:color w:val="000000"/>
          <w:szCs w:val="28"/>
        </w:rPr>
      </w:pPr>
      <w:r>
        <w:rPr>
          <w:color w:val="000000"/>
          <w:szCs w:val="28"/>
        </w:rPr>
        <w:t xml:space="preserve">Venanzoni: No. </w:t>
      </w:r>
    </w:p>
    <w:p>
      <w:pPr>
        <w:pStyle w:val="Normal"/>
        <w:widowControl w:val="false"/>
        <w:autoSpaceDE w:val="false"/>
        <w:spacing w:lineRule="auto" w:line="360"/>
        <w:rPr>
          <w:color w:val="000000"/>
          <w:szCs w:val="28"/>
        </w:rPr>
      </w:pPr>
      <w:r>
        <w:rPr>
          <w:color w:val="000000"/>
          <w:szCs w:val="28"/>
        </w:rPr>
        <w:t xml:space="preserve">Verde: No. </w:t>
      </w:r>
    </w:p>
    <w:p>
      <w:pPr>
        <w:pStyle w:val="Normal"/>
        <w:widowControl w:val="false"/>
        <w:autoSpaceDE w:val="false"/>
        <w:spacing w:lineRule="auto" w:line="360"/>
        <w:rPr>
          <w:color w:val="000000"/>
          <w:szCs w:val="28"/>
        </w:rPr>
      </w:pPr>
      <w:r>
        <w:rPr>
          <w:color w:val="000000"/>
          <w:szCs w:val="28"/>
        </w:rPr>
        <w:t xml:space="preserve">Vitobello: Assente. </w:t>
      </w:r>
    </w:p>
    <w:p>
      <w:pPr>
        <w:pStyle w:val="Normal"/>
        <w:widowControl w:val="false"/>
        <w:autoSpaceDE w:val="false"/>
        <w:spacing w:lineRule="auto" w:line="360"/>
        <w:rPr>
          <w:color w:val="000000"/>
          <w:szCs w:val="28"/>
        </w:rPr>
      </w:pPr>
      <w:r>
        <w:rPr>
          <w:color w:val="000000"/>
          <w:szCs w:val="28"/>
        </w:rPr>
        <w:t xml:space="preserve">Zimbaldi: No. </w:t>
      </w:r>
    </w:p>
    <w:p>
      <w:pPr>
        <w:pStyle w:val="Normal"/>
        <w:widowControl w:val="false"/>
        <w:autoSpaceDE w:val="false"/>
        <w:spacing w:lineRule="auto" w:line="360"/>
        <w:rPr>
          <w:color w:val="000000"/>
          <w:szCs w:val="28"/>
        </w:rPr>
      </w:pPr>
      <w:r>
        <w:rPr>
          <w:color w:val="000000"/>
          <w:szCs w:val="28"/>
        </w:rPr>
        <w:t>De Simone: No.</w:t>
      </w:r>
    </w:p>
    <w:p>
      <w:pPr>
        <w:pStyle w:val="Normal"/>
        <w:widowControl w:val="false"/>
        <w:autoSpaceDE w:val="false"/>
        <w:spacing w:lineRule="auto" w:line="360"/>
        <w:jc w:val="both"/>
        <w:rPr>
          <w:b/>
          <w:b/>
          <w:bCs/>
          <w:color w:val="000000"/>
          <w:szCs w:val="28"/>
        </w:rPr>
      </w:pPr>
      <w:r>
        <w:rPr>
          <w:b/>
          <w:bCs/>
          <w:color w:val="000000"/>
          <w:szCs w:val="28"/>
        </w:rPr>
      </w:r>
    </w:p>
    <w:p>
      <w:pPr>
        <w:pStyle w:val="Normal"/>
        <w:widowControl w:val="false"/>
        <w:autoSpaceDE w:val="false"/>
        <w:spacing w:lineRule="auto" w:line="360"/>
        <w:jc w:val="both"/>
        <w:rPr/>
      </w:pPr>
      <w:r>
        <w:rPr>
          <w:b/>
          <w:szCs w:val="28"/>
        </w:rPr>
        <w:t>VICE PRESIDENTE LUPO</w:t>
      </w:r>
      <w:r>
        <w:rPr>
          <w:szCs w:val="28"/>
        </w:rPr>
        <w:t xml:space="preserve"> – Comunico l’esito della votazione: il subemendamento numero 1 all’emendamento numero 9, è respinto con 30 voti contrari, 4 favorevoli e 1 astenuto. Viene ora all’attenzione nell’aula il subemendamento numero 2 all’emendamento 9, a firma del Consigliere Mastranzo. Nessuno chiede la parola? Allora,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REALFONZO</w:t>
      </w:r>
      <w:r>
        <w:rPr>
          <w:szCs w:val="28"/>
        </w:rPr>
        <w:t xml:space="preserve"> –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Prendo in dotazione il subemendamento numero 2 all’emendamento numero 9. Chi è d’accordo resti fermo, chi è contrario alzi la mano, chi si astiene lo dichiari. Il subemendamento numero 2 è respinto a maggioranza con i voti favorevoli: AN e Nuovo PS. Adesso ci interessiamo del subemendamento numero 3 all’emendamento 9, presentato dal Gruppo Consigliare del PDL. Lo illustra lei? Prego Consigliere Salvatore Varriale. Prego? E’ il 3. Il 2 lo abbiamo già votato Consigliere. Per cortesia, un po’ di attenzione. Consigliere Ciro Varriale, lo illustra? Prego. E’ il C1 e il numero 3 in ordine general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C.</w:t>
      </w:r>
      <w:r>
        <w:fldChar w:fldCharType="begin"/>
      </w:r>
      <w:r>
        <w:rPr/>
        <w:instrText xml:space="preserve"> TC "CONSIGLIERE VARRIALE C." \l 1 </w:instrText>
      </w:r>
      <w:r>
        <w:rPr/>
        <w:fldChar w:fldCharType="separate"/>
      </w:r>
      <w:r>
        <w:rPr/>
      </w:r>
      <w:r>
        <w:rPr/>
        <w:fldChar w:fldCharType="end"/>
      </w:r>
      <w:bookmarkStart w:id="73" w:name="__RefHeading___Toc229494703"/>
      <w:bookmarkEnd w:id="73"/>
      <w:r>
        <w:rPr>
          <w:b/>
          <w:szCs w:val="28"/>
        </w:rPr>
        <w:t xml:space="preserve"> – </w:t>
      </w:r>
      <w:r>
        <w:rPr>
          <w:szCs w:val="28"/>
        </w:rPr>
        <w:t>Allora, in effetti questo emendamento numero 3 prevede lo stanziamento di un milione e quattrocento mila euro per prestazioni di servizio alla Polizia Municipale. Ebbene, in un momento particolare come questo, dove ci apprestiamo finalmente, dopo anni ad approvare la riforma della Polizia Municipale, credo che sia doveroso da parte dell’Amministrazione fare uno sforzo in più nei confronti della Polizia Municipale, anche perché credo che sia veramente un momento molto sentito sotto l’aspetto della sicurezza. E quindi questo emendamento ovviamente cerca di far si che la Polizia Municipale, signor Sindaco, possa avere la possibilità, finalmente di creare una nuova sala operativa – che come ben sa – è una sala operativa ormai obsoleta da anni, di mettere a disposizione dei corsi di aggiornamento così come è previsto dalla nuova riforma della Polizia Municipale. Quindi credo che sicuramente uno sforzo vado fatto da questa Amministrazione e anche per mettere in condizioni la Polizia Municipale di poter operare nel miglior modo possibile. Quindi, come dice questo emendamento, visto che nel bilancio che apprestate ad approvare, vengono riportate quattro membri in meno in confronto del bilancio dell’anno scorso. Quindi Sindaco, credo che veramente vada fatto diciamo uno sforzo maggiore visto che si parla tanto di sicurezza in questa città.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Allora siccome c’erano state un po’ di richieste: a che punto stiamo? Allora per rendere chiara all’aula, siamo al subemendamento firma Comune di Napoli, Gruppo Consigliare PDL scritto a macchina e indicato con il numero 1. Sì, 3 in alto a destra, numero 1 in basso, adesso illustrato. Inserire all’emendamento numero 9, perché stiamo parlando del subemendamento sempre al numero 9, presentato dal Sindaco Rosa Russo Iervolino, la spesa di un milione quattrocentomila euro per prestazioni di servizio alla Polizia Municipale, eccetera, eccetera, adesso illustrato dal Consigliere Ciro Varriale. Se ha altre richieste di intervento? Consigliere Varrial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74" w:name="__RefHeading___Toc229494704"/>
      <w:bookmarkEnd w:id="74"/>
      <w:r>
        <w:rPr>
          <w:b/>
          <w:szCs w:val="28"/>
        </w:rPr>
        <w:t xml:space="preserve"> – </w:t>
      </w:r>
      <w:r>
        <w:rPr>
          <w:szCs w:val="28"/>
        </w:rPr>
        <w:t xml:space="preserve">Presidente io credo che questo subemendamento in qualche modo rientra subito nel merito di una questione che noi riteniamo importante, che è quella a cui facevamo riferimento prima, cioè il finanziamento del CAN. Cioè, in sostanza questo subemendamento, che cosa farà? Toglie dal titolo 2, funzione 11, servizio 2, intervento 9, toglie un milione e quattrocento mila euro e li vorrebbe in qualche modo dare ovviamente alla Polizia Municipale, che come diceva il collega Ciro Varriale, insomma avete tolto cinque milioni, anzi per essere precisi, quattro milioni e settecentoventicinque mila euro. Lei sa quanto sono importanti nella nostra città le questioni inerenti alla mobilità, le questioni inerenti alla riorganizzazione del corpo dei Vigili Urbani. Lei, poi tra l’altro, è anche commissario straordinario per quanto riguarda le questioni della sicurezza e della mobilità. Ebbene noi oggi ci troviamo, invece di sostenere questo settore, invece di sostenere quest’aerea, invece di sostenere questo servizio della Polizia locale, gli togliamo quattro milioni e settecentoventicinque mila euro. Mi rendo anche conto che ovviamente la coperta è corta e quindi in qualche modo bisogna comunque tagliare da qualche parte. Ma la cosa che più </w:t>
      </w:r>
      <w:r>
        <w:rPr/>
        <w:t xml:space="preserve">mi dispiace, e mi meraviglia di più, che anche nell’emendamento numero 9 e che in qualche modo ci sarebbe stata la possibilità di destreggiarsi un poco, voi potevate prendere eventualmente delle risorse da poter dare alla polizia locale. Invece questo non vi ha interessato, cioè rifinanziare il corpo dei vigili urbani, le strutture, autovetture e tanto altro, le divise e tante altre cose di cui hanno bisogno, evidentemente non è un problema dell’Amministrazione. Ma voglio dire anche di più signor Sindaco. Lo dicevo prima, lei non c’era perché si è assentato: questi due milioni e mezzo che voi porterete al CAN, sommati a altri due milioni che avete messo in conto capitale, sono altri quattro milioni e mezzi. Lei deve sapere che non è risolto il problema. Il problema è solo affrontato in parte: però noi corriamo il rischio che al danno si aggiunga la beffa. Perché? Perché nel momento in cui noi portiamo due milioni e mezzo, sottraendoli alla spesa corrente per l’aumento di capitale del CAN, almeno dalle notizie che ho io, gli altri Comuni non sono interessati a ricapitalizzare il CAN. Per cui in fase di Assemblea Straordinaria…(voce fuori microfono) Sì, lei voleva informare il vice Sindaco interessato alla questione. Allora, che cosa si potrebbe verificare? Che nel momento in cui lei va e l’Amministrazione partecipa all’Assemblea straordinaria per la ricapitalizzazione del CAN, siccome nel CAN ci sono circa sei, sette milioni di perdite, forse anche otto, ovviamente parecchi Comuni, che ovviamente hanno maggiori difficoltà di noi insomma, cioè, gli altri soci non sono interessati a coprire le perdite, noi potremmo andare e fare l’aumento di capitale, non avere gli altri soci. Il che vuol dire che alla fine potremmo restare anche soltanto noi. Cioè, noi ci potremmo trovare all’opposto di quello che avete fatto per la CTP. Cioè, mentre alla CTP siete andati e vi siete impegnati a coprire le perdite e a sostenere la quota, nell’anno successivo non vi siete fatti più vedere, per cui l’aumento di capitale che ha fatto la Provincia, ci è andata solo la Provincia. Il Comune non c’era e oggi lei ha un giudizio in corso per oltre venti milioni, che le chiede la Provincia la copertura delle perdite 2008, e  che l’Assessore in un bilancio trasparente, in qualche modo, avrebbe dovuto prevedere un conto di accantonamento per le perdite della CTP. Ma lasciamo a parte la CTP e veniamo al CAN. Voi prendere due milioni e mezzo, più due riportati al CAN. Il CAN è un pozzo senza fondo. Parliamo di sette, otto milioni. I soci non vogliono coprire le perdite. È stato organizzato male, la gestione non è funzionante. Ebbene signor Sindaco, noi che cosa facciamo? Portiamo lì un importo abbastanza congruo…(voce fuori microfono) No, non volevo disturbare l’Assessore. E lo so, però mi riesce difficile parlare con l’Assessore Realfonzo, con il vice-Sindaco, ascoltare me, ascoltare gli altri colleghi, diventa complicato. Lo so che lei è una donna da mille virtù, però insomma è complicato. Allora, ecco, questa cosa di rifinanziare il CAN, io ci andrei piano. Cioè, la cosa non mi convince. Non mi convince perché da quando si è costituita questa società, mettiamo insieme solo perdite. La gestione non funziona e poi, scusatemi, Assessore, lei si preoccupa di portare al CAN quattro milioni e mezzo e allora prenda almeno l’impegno. Probabilmente in questo CAN, lei sa che anche lì, non so se era presente lei ma qualche mese fa abbiamo fatto anche qualche sostituzione in Consiglio di Amministrazione, anche quello poteva essere un’occasione. Perché, avendo la maggioranza credo che là lo Statuto non lo comprende, ma lei si potrebbe impegnare unicamente a quattro milioni e mezzo di cambiare la </w:t>
      </w:r>
      <w:r>
        <w:rPr>
          <w:i/>
        </w:rPr>
        <w:t>governance</w:t>
      </w:r>
      <w:r>
        <w:rPr/>
        <w:t xml:space="preserve"> (trascrizione fonetica) all’interno del CAN. Invece lei di questo non ne parla proprio e questa potrebbe essere un’occasione. È vero che noi ci abbiamo il 54%, e qui, ma 54% nella maggioranza assoluta, (inc.) nella maggioranza. E quindi, avendo la maggioranza, ci possiamo anche impegnare a far sì che non si spendano duecento e rotti mila euro per il Consiglio di Amministrazione. Visto e considerato che c’è la legge 296 che prescrive, Assessore, da tre a cinque i Consiglieri di Amministrazione. E se ricordo bene, Assessore…</w:t>
      </w:r>
    </w:p>
    <w:p>
      <w:pPr>
        <w:pStyle w:val="Normal"/>
        <w:spacing w:lineRule="auto" w:line="360"/>
        <w:jc w:val="both"/>
        <w:rPr/>
      </w:pPr>
      <w:r>
        <w:rPr/>
      </w:r>
    </w:p>
    <w:p>
      <w:pPr>
        <w:pStyle w:val="Normal"/>
        <w:spacing w:lineRule="auto" w:line="360"/>
        <w:jc w:val="both"/>
        <w:rPr/>
      </w:pPr>
      <w:r>
        <w:rPr>
          <w:b/>
          <w:szCs w:val="28"/>
        </w:rPr>
        <w:t xml:space="preserve">PRESIDENTE – </w:t>
      </w:r>
      <w:r>
        <w:rPr>
          <w:szCs w:val="28"/>
        </w:rPr>
        <w:t>Sì, ma credo che stiamo parlando in merito alle cose che sostiene le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VARRIALE S. – </w:t>
      </w:r>
      <w:r>
        <w:rPr>
          <w:szCs w:val="28"/>
        </w:rPr>
        <w:t xml:space="preserve">Allora, non ricordo bene, però non ho il testo davanti. Una società di diritto privato, a capitale pubblico, Assessore mi segua perché non me lo ricordo bene, per avere un Consiglio di Amministrazione a cinque, deve avere un capitale sociale superiore a due milioni di euro. Credo che il CAN abbia cinque Consiglieri di Amministrazione. E, se non crea il debito per otto milioni, ha azzerato il capitale. È al di sotto di due milioni. Quindi sarebbe anche illegittimo il Consiglio di Amministrazione a cinque. Quindi quel Consiglio andrebbe anche azzerato da questo punto di vista, perché la legge stabilisce che fino ai due milioni, in base alla circolare dell’7 agosto del 2008, che stabiliva l’importo minimo al di sopra del quale si potevano avere cinque componenti in Consiglio di Amministrazione, io credo che avendo il CAN, non ho il bilancio a portata di mano, ma lei lo saprà meglio di me, se ci potesse essere la perdita come io le dico di sei, sette milioni, avendo un capitale che non arriva manco al milione, quindi secondo me, il Consiglio di Amministrazione del CAN va ridotto. Andrebbe ridotto se non altro a tre. Ci ritiene invece che non essendo la società totale capitale pubblico, ma c’è anche la presenza di soci privati, per cui si può andare comunque oltre i tre, io in mezzo a queste interpellazione esprimerei alcune perplessità. Cioè, nel senso che all’interno del CAN, la presenza del socio privato è minima: mi pare che non raggiunge manco il ventisette, ventotto, trenta per cento. Quindi il socio privato può esprimere un solo componente all’interno del Consiglio di Amministrazione, mentre gli altri due componenti possono esprimere la parte pubblica. Quindi se noi ci andiamo a dare due milioni e mezzo, e sono sofferti signor Sindaco, lei lo sa che sono sofferti questi due milioni e mezzo, a questo punto, insomma, impegnatevi anche a cambiare la </w:t>
      </w:r>
      <w:r>
        <w:rPr>
          <w:i/>
          <w:szCs w:val="28"/>
        </w:rPr>
        <w:t>governacet</w:t>
      </w:r>
      <w:r>
        <w:rPr>
          <w:szCs w:val="28"/>
        </w:rPr>
        <w:t xml:space="preserve"> (trascrizione fonetica). Quindi noi riteniamo che i due milioni che stanno nel bilancio di previs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Consigliere, deve concludere per fav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VARRIALE S. – </w:t>
      </w:r>
      <w:r>
        <w:rPr>
          <w:szCs w:val="28"/>
        </w:rPr>
        <w:t xml:space="preserve">mi avvio a concludere. Erano già abbastanza, diciamo, abbastanza…oggi riteniamo che questi due milioni e mezzo siano in eccesso. Ci possono portare un problema o che in effetti gli altri soci non vanno a ricapitalizzare, per cui il Comune si ritroverebbe con una quota più alta, potrebbe succedere, quindi noi, per tutte queste cose qua, riteniamo che da queste somme, (inc) il titolo due, funzione undici, servizio due, intervento nove, una somma di un milione e quattrocentomila euro, vada sottratta per finanziare la polizia locale, alla quale è stato sottratto un importo di circa cinque milioni di euro.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 xml:space="preserve"> </w:t>
      </w:r>
      <w:r>
        <w:rPr>
          <w:b/>
          <w:szCs w:val="28"/>
        </w:rPr>
        <w:t xml:space="preserve">PRESIDENTE – </w:t>
      </w:r>
      <w:r>
        <w:rPr>
          <w:szCs w:val="28"/>
        </w:rPr>
        <w:t xml:space="preserve">Grazie a lei. Sempre sull’emendamento numero tre ha chiesto di intervenire il Consigliere Lamura e poi c’è il Consigliere Funaro.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LAMURA</w:t>
      </w:r>
      <w:r>
        <w:fldChar w:fldCharType="begin"/>
      </w:r>
      <w:r>
        <w:rPr/>
        <w:instrText xml:space="preserve"> TC "CONSIGLIERE LAMURA" \l 1 </w:instrText>
      </w:r>
      <w:r>
        <w:rPr/>
        <w:fldChar w:fldCharType="separate"/>
      </w:r>
      <w:r>
        <w:rPr/>
      </w:r>
      <w:r>
        <w:rPr/>
        <w:fldChar w:fldCharType="end"/>
      </w:r>
      <w:bookmarkStart w:id="75" w:name="__RefHeading___Toc229494705"/>
      <w:bookmarkEnd w:id="75"/>
      <w:r>
        <w:rPr>
          <w:b/>
          <w:szCs w:val="28"/>
        </w:rPr>
        <w:t xml:space="preserve"> – </w:t>
      </w:r>
      <w:r>
        <w:rPr>
          <w:szCs w:val="28"/>
        </w:rPr>
        <w:t>Sì, signor Presidente. Io non intendo parlare in questa circostanza su questo emendamento di CAN o di altre questioni. L’ha fatto già bene il collega Varriale. Voglio soffermarmi sulla motivazione che lascerà votare a  favore dell’emendamento il gruppo di Alleanza Nazionale, relativamente alla questione della polizia municipale. Quella della polizia municipale, i problemi della polizia municipale, i problemi della sicurezza sono a cura di questo gruppo di Alleanza Nazionale così come di tutto il centro-destra, e non certamente da oggi. Quindi, incrementare di un milione e quattrocentomila euro le prestazioni, i servizi per la polizia municipale, io credo che siano fondamentali, siano essenziali per un gruppo che coerentemente ha portato avanti in ogni circostanza, in ogni occasione battaglie per la sicurezza in questa città. Sulla polizia municipale, signor Presidente, parlano tutti da tempo, stiamo aspettando tutti e da tempo, da troppo tempo probabilmente la famosa riforma della polizia municipale. Abbiamo saputo che è in dirittura d’arrivo. Per la verità, non cambia granché rispetto al passato perché di dirittura d’arrivo si è parlato per anni. E questo treno nella stazione non entra mai. Questa ci sembra una circostanza utile e un’occasione giusta per ripianare le perdite previste in bilancio per la polizia municipale, in particolare per i servizi, per le prestazioni della polizia municipale. Siamo convinti che la polizia municipale in questi ultimi mesi stia facendo in città molto di più di quanto si facesse per il passato. Questo grazie anche all’impegno del suo nuovo comandante, ma tuttavia sappiamo bene che le azioni di particolare interesse per il centrodestra, riferite alle attività della Polizia Municipale, non rientrano forse troppo – o da parte nostra non sono così importanti, ma possiamo sbagliarci, per carità – le azioni di contrasto che si stanno facendo in questo periodo per le attività commerciali, per i negozi, per i ristoranti e quant’altro che, per carità, pure rientrano nelle competenze della Polizia Municipale – e chi vuole impedirlo – ma il milione 400 mila euro di incrementi noi siamo convinti che debbano servire per adeguare il corpo della Polizia Municipale rispetto a quelle che sono le attrezzature e i compiti principali della Polizia Municipale che sono quelli, a nostro avviso, del controllo del territorio – riferito alla mobilità e alla circolazione – e ai motivi più generali della sicurezza. Ovviamente un milione e 400 mila ci sembrano, io non dico certamente sufficienti, ma un primo contributo perché si possa dotare il corpo della Polizia Municipale di quegli strumenti necessari che sappiamo essere assolutamente inadeguati e inidonei ai compiti della Polizia Municipale. Parlo delle macchine, parlo della possibilità di dotare queste macchine della benzina, di poter fare benzina e quindi farle camminare queste macchine, e quindi determinare quel contrasto alla criminalità, alla diffusa sensazione che in questa città non ci sia adeguata sicurezza. E a proposito di questo, signor Sindaco, ci sembra veramente sconcertante che se per caso questo sub-emendamento presentato dal PdL non possa essere supportato dal voto favorevole della maggioranza ci sembra, devo dirle, molto strano se è vero – come è vero, signor Sindaco – che il centrodestra in questa città si occupa dei problemi della sicurezza da tempo e lo fa in maniera determinata. E proprio in queste ore – e ringrazio il signor Sindaco e il signor Vicesindaco del… non dico dei ringraziamenti da rivolgere al centrodestra per l’azione che si è fatta in questa ore per rimuovere uno di quegli ostacoli che l’Amministrazione comunale da oltre vent’anni aveva sul suo percorso, ma soltanto per il fatto che abbiamo avuto la delicatezza di avvisare il signor Sindaco per iscritto di quanto stava avvenendo e di questo non c’è stato alcun riscontro, ma per carità! Questo vuol dire, signor Sindaco, dentro un provvedimento che vuole finalmente risolvere un problema – no, mi consenta di completare – dentro un provvedimento che stiamo per determinare grazie al contributo determinante dell’attuale Ministro della difesa per il trasferimento dell’area dell’ex caserma dei Cavalleggeri Aosta che consentirà, a questa Amministrazione comunale, per lo meno di attivare i meccanismi per la bonifica di quell’area e quindi il programma di edilizia che è previsto in quell’area noi l’abbiamo anche – e soprattutto – determinato con il ministro La Russa che, immagino, sottoporrà all’Amministrazione comunale la necessità di creare un nuovo Commissariato di pubblica sicurezza per Bagnoli, che sappiamo essere ospitati in un edificio che, tra le altre cose, dovrebbe andare a terra ed è assolutamente oggi inadeguato a questi scopi e una nuova caserma dei Carabinieri al servizio della nuova area da popolare, della nuova area di residenza che sarà prevista in questa zona. E quindi, se è vero che noi ci attiviamo ogni giorno e lavoriamo per questa città nel modo che riteniamo più giusto, riteniamo– nello stesso tempo – che questo emendamento di un milione e 400 mila possa riequilibrare quei tagli alla Polizia Municipale che ci sembrano pericolosi, dannosi, in questo momento, in questa città relativamente ai problemi della sicurezza. Incoraggiare, aiutare e sostenere il corpo della Polizia Municipale non si fa soltanto con le dichiarazioni del nuovo Assessore che dice che è ancora una volta in dirittura di arrivo la riforma della Polizia Municipale, ma si fa anche attraverso emendamenti che vanno in questa direzione e che mirano a portare un milione e 400 mila di fondi alla Polizia Municipale perché sia messa nelle condizioni di svolgere il ruolo di istituto della Polizia Municipale in questa città provvedendo a ridurre i tagli previsti da questa Amministrazione comunale. Ed è per questo motivo che noi, coerentemente, votiamo a favore di questo emendamento che mira a restituire un milione e 400 mila euro indispensabili al corpo della Polizia Municipale e ci auguriamo che questa Amministrazione possa accogliere almeno questo emendamento che va nella direzione più volte sostenuta dal centrodestra, dal PdL e dai singoli partiti che compongono il PdL, che su vari aspetti e varie argomentazioni hanno sempre sostenuto il corpo della Polizia Municipale inteso come presidio di sicurezza in città.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Funaro, prego,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rPr>
        <w:t>CONSIGLIERE FUNARO</w:t>
      </w:r>
      <w:r>
        <w:fldChar w:fldCharType="begin"/>
      </w:r>
      <w:r>
        <w:rPr/>
        <w:instrText xml:space="preserve"> TC "CONSIGLIERE FUNARO" \l 1 </w:instrText>
      </w:r>
      <w:r>
        <w:rPr/>
        <w:fldChar w:fldCharType="separate"/>
      </w:r>
      <w:r>
        <w:rPr/>
      </w:r>
      <w:r>
        <w:rPr/>
        <w:fldChar w:fldCharType="end"/>
      </w:r>
      <w:bookmarkStart w:id="76" w:name="__RefHeading___Toc229494706"/>
      <w:bookmarkEnd w:id="76"/>
      <w:r>
        <w:rPr>
          <w:b/>
        </w:rPr>
        <w:t xml:space="preserve"> – </w:t>
      </w:r>
      <w:r>
        <w:rPr/>
        <w:t>Grazie, Presidente. Penso che per motivazioni diametralmente opposte a quelle fatte poc’anzi dal collega Lamura vadano respinti i sub-emendamenti numero 3, 4, 5 e 10, tutti attinenti all’intervento 2110209, Presidente. Per carità, nulla ho (trascrizione fonetica) contro la Polizia Municipale e ci mancherebbe pure, insomma. Le risorse saranno trovate tranquillamente poi per la riforma. Leggo che i subemendamenti all’emendamento del Sindaco sono firmati Gruppo Consigliare PdL per cui una condivisione da parte di Forza Italia, AN – perché ancora qualcuno, giustamente, ritiene di firmarsi AN – però contrastano con un’ansia del 16 aprile 2009 delle ore 18.56 a firma dell’onorevole Schifone il quale, nel chiudere l’intervento, sostiene che il CAN (trascrizione fonetica) va ricapitalizzato, completare i lavori per la strada di accesso, mettere subito a reddito tutte le potenzialità delle strutture. Questo è un documento ufficiale dell’ANSA, ho detto ansia per scherzare prima, del 16 aprile. Allora, per intenderci, signori, firmato per cui penso che non ci sia tema di smentite ancorché anche virgolettate. Noi parliamo di una struttura il cui valore patrimoniale è all’incirca di cento milioni di euro a fronte di un passivo che non è neanche il 5-6 per cento, con i due milioni già appostati in bilancio e con la manovra che di qui a poco penso approveremo, nella forma dell’emendamento e poi dei bilanci ufficiali, si va quasi a sopperire a quelle che sono le perdite. E allora, signori, qua bisogna intendersi perché mettere un po’ qualche socio privato, come si suol dire, “s’è pure sfilato”. Se stiamo giocando a portare al fallimento del CAN per far sì che quella struttura poi vada in mano al Tribunale e tutta quella pletora di roba che ci gira attorno tra gli ex (inc.) e quella roba che sta a Bolla per comprarlo per sette, otto milioni nel fallimento… be’, di qui non si passa. Indubbiamente non vanno in questa direzione i subemendamenti che sono alti e nobili degli amici del PdL a favore del corpo della Polizia Municipale, per cui sicuramente non sono strumentali, non attengono a motivazioni che ho fatto poc’anzi, però le risorse per il corpo della Polizia Municipale saranno trovate quando serviranno, servirebbero pure in questo momento, ma il CAN – francamente – non possiamo buttare via una struttura che ha un valore patrimoniale di circa cento milioni di euro. Per tale motivazione penso di interpretare le idee e il pensiero dei colleghi, questa motivazione io la uso contro ai subemendamenti, Presidente, se lo vuole registrare vale per il numero 3, il numero 4, il numero 5 e il numero 10. grazi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 xml:space="preserve">PRESIDENTE – </w:t>
      </w:r>
      <w:r>
        <w:rPr/>
        <w:t>Grazie.  Allora sull’emendamento n. 3, sub-emendamento, prego Presidente.</w:t>
      </w:r>
    </w:p>
    <w:p>
      <w:pPr>
        <w:pStyle w:val="Normal"/>
        <w:widowControl w:val="false"/>
        <w:autoSpaceDE w:val="false"/>
        <w:spacing w:lineRule="auto" w:line="360"/>
        <w:jc w:val="both"/>
        <w:rPr/>
      </w:pPr>
      <w:r>
        <w:rPr/>
      </w:r>
    </w:p>
    <w:p>
      <w:pPr>
        <w:pStyle w:val="Normal"/>
        <w:widowControl w:val="false"/>
        <w:spacing w:lineRule="auto" w:line="360"/>
        <w:jc w:val="both"/>
        <w:rPr/>
      </w:pPr>
      <w:r>
        <w:rPr>
          <w:b/>
        </w:rPr>
        <w:t>CONSIGLIERE MORETTO</w:t>
      </w:r>
      <w:r>
        <w:fldChar w:fldCharType="begin"/>
      </w:r>
      <w:r>
        <w:rPr/>
        <w:instrText xml:space="preserve"> TC "CONSIGLIERE MORETTO" \l 1 </w:instrText>
      </w:r>
      <w:r>
        <w:rPr/>
        <w:fldChar w:fldCharType="separate"/>
      </w:r>
      <w:r>
        <w:rPr/>
      </w:r>
      <w:r>
        <w:rPr/>
        <w:fldChar w:fldCharType="end"/>
      </w:r>
      <w:bookmarkStart w:id="77" w:name="__RefHeading___Toc229494707"/>
      <w:bookmarkEnd w:id="77"/>
      <w:r>
        <w:rPr>
          <w:b/>
        </w:rPr>
        <w:t xml:space="preserve">  </w:t>
      </w:r>
      <w:r>
        <w:rPr/>
        <w:t xml:space="preserve">– </w:t>
      </w:r>
      <w:bookmarkStart w:id="78" w:name="OLE_LINK44"/>
      <w:bookmarkEnd w:id="78"/>
      <w:r>
        <w:rPr/>
        <w:t xml:space="preserve">Io volevo fare un attimo chiarezza sulle affermazioni un po' sibilline che fa il Consigliere Funaro, da intendere tutto e il contrario di tutto sulle cose. Non è che uno possa cambiare idea o dà una lettura diversa... Bisogna dare, comunque, una lettura diversa anche rispetto ai punti, perchè nel riferimento che faceva il Consigliere Funaro vi erano tutt'altre condizioni del CAAN. Il vicesindaco ricorderà bene qual è la programmazione e come era nato il CAAN e tutte le cose che invece poi sono state, nel corso del tempo, fallimentari. Non entro nel merito dell'emendamento, però la storia la dobbiamo anche ricordare, di come... Assessore, no, perchè sennò mi girano gli occhi, non per altro. Penso che siano cambiate diverse cose, Consigliere Funaro, da quando è nato il CAAN, perchè nasceva il CAAN, quale funzione doveva avere il CAAN. Intanto, doveva avere delle funzioni molto più ampie rispetto a quelle che, invece, nel tempo si sono ridotte. Una tra queste è la funzione e il trasferimento del mercato ittico. Noi sappiamo che nell'impianto di quando è nato il CAAN, tutta la struttura doveva ricevere non soltanto il mercato ortofrutticolo nella sua completezza, ma doveva ricevere anche il mercato ittico e il mercato dei fiori, che è sotto il fossato del Maschio Angioino. Qualche cosa pensa che sia cambiata. La prima, e ricorderà il vice-sindaco, la questione che è nata con il mercato ortofrutticolo. Da un mercato che si doveva trasferire da via Aurisio a quello di Volla, è diventato poca cosa, perchè una buona parte, circa 45 dei concessionari che operavano nel mercato Aurisio non hanno inteso, per ovvi motivi, non perchè hanno fatto una scelta di ripicca, ma perchè l'Amministrazione non è riuscita a creare le condizioni affinché il mercato di via Aurisio si trasferisse completamente in quello di Volla. Uno dei tanti era per i costi altissimi, che avrebbero dovuto sostenere concessionari, rispetto a quelle che erano le risorse che riuscivano a mettere insieme con il mercato di Aurisio. Tant'è che sono stati, dopo diverse vicissitudini, che hanno visto impegnato anche il vice-sindaco per risolvere questo problema, dopo aver occupato una struttura privata di via Emanuele Gianturco, dove diversi anni fa era il deposito dei mezzi del Comune, poi sono stati sfrattati, si sono messi per strada a continuare la loro attività, in quelli di piazza Lo Bianco, nel popoloso quartiere di Poggioreale, fino ad aver, poi, affittato un'area nel comune di Casoria e continuano la loro attività nel comune di Casoria. Questo credo che sia uno dei tanti fallimenti del CAAN. A questo poi si è aggiunta la vicissitudine dei lavoratori della Cooperativa Fedelissima, che lavoravano, da oltre cinquant'anni, nella struttura di via D'Aurisio. Anche lì c'è stato un enorme fallimento, perchè prima dovevano essere assorbiti dalla società che aveva vinto la gara d'appalto, poi l'ha rifiutato. Insomma, una storia infinita che non sto qui a raccontarla. Tant'è che si è dovuto intervenire anche con l'aiuto della Prefettura a trovare una soluzione di accomodamento, dove il Comune ha dovuto investire anche, cosa anomala, l'ho detto anche all'epoca, per pre-pensionare i lavoratori della Fedelissima e gli altri per essere poi assorbiti. La seconda ed importante cosa è che il mercato ittico non verrà più trasferito. E io lo dicevo già da tempo che era una scelta folle quella di pensare di commercializzare il mercato ittico da fuori la marina, frontespizio del mare, cosa naturale, che si svolgeva da decenni in quella struttura, andare a smerciare il pesce nell'entroterra. Sembra una cosa veramente assurda. L'ho sempre detto dall'inizio che era nata questa follia del CAAN. Ci sono tante di quelle cose che sono cambiate, probabilmente rispetto... Il fossato sta ancora lì. Le baracche stanno ancora lì, nel fossato del Maschio Angioino. Ho più volte scritto e fatto interrogazioni, affinché si rilanciasse quel fossato che, anziché essere fotografato dai turisti per la sua bellezza, viene fotografato proprio per il marciume che sta sotto il fossato, per extracomunitari che si mettono a vendere sotto l'arco del Maschio Angioino, se non addirittura sulla passerella che porta dentro il Maschio Angioino. E anche questo è il quarto fallimento dell'operazione CAAN. Quindi, alla luce di questo una riflessione andrebbe fatta, a prescindere dalle dichiarazioni che ha fatto l'Onorevole Schifone, che risalgono a tempo fa, a quelle che sono, invece, le condizioni di oggi. Credo che sia doveroso fare una riflessione su questo. Ma vorrei spendere anche qualche parola sulla questione del finanziamento, finanziare le attività della Polizia Municipale. Noi ci troviamo, signor Sindaco, di fronte all'ennesimo fallimento, perchè al di là della facciata e dell'enorme mole di lavoro, che sta mettendo in campo il Comandante Sementa, trovando anche delle enormi difficoltà, perchè in quest'aula si dicono delle cose e poi, al di fuori di quest'aula si dicono e si agisce, anche, in modo diverso, in contrasto con quelle che sono le iniziative. Se uno è per la legalità, credo che lo debba essere sempre per la legalità, anche se qualche volta si intacca qualche interesse di qualche amico, ma che qualche amico, se sta fuori dalla legalità deve rientrare anche lui. Si devono sostenere le azioni della Polizia Municipale dovunque, comunque e sempre, perchè non ci sono vie di mezzo quando si parla di legalità. Io ricordo la manifestazione, signor Sindaco, che risale a quattro o cinque anni fa. Anzi due di manifestazioni: una quando c'era il Generale Candida, l'altra con l'ultimo Generale. Una bellissima manifestazione, che facemmo, ero presente anch'io, nello spiazzale dove sta il Comando della Polizia Municipale. Si lesse un programma in quella occasione. Era presente anche lei, signor Sindaco. Si fecero volare persino gli elicotteri sulla nostra testa. Di quelli che erano le innovazioni della Polizia Municipale della nostra città, in un crono-programma che era stato messo..., doveva essere messo in atto di lì a </w:t>
        <w:tab/>
        <w:t>qualche tempo da parte dell'Amministrazione. Sfilarono delle bellissime moto. Non so che fine hanno fatto. Perchè non ho mai visto volare elicotteri sulla mia testa nella nostra città e non ho nemmeno visto quelle bellissime moto che fecero la parata in quello spiazzale. Invece, noto ancora che vi sono addirittura, della Polizia Municipale, che portano la pettorina e non la divisa. Non lo so se perchè rinnegano, non piace mettere la divisa, e questa sarebbe cosa molto molto grave. Uno che sceglie di fare il vigile urbano, il poliziotto municipale, poi non ama mettere la divisa. Questa sarebbe una cosa sconcertante, ma credo che non sia, e non possa essere così...</w:t>
      </w:r>
    </w:p>
    <w:p>
      <w:pPr>
        <w:pStyle w:val="Normal"/>
        <w:widowControl w:val="false"/>
        <w:spacing w:lineRule="auto" w:line="360"/>
        <w:jc w:val="both"/>
        <w:rPr/>
      </w:pPr>
      <w:r>
        <w:rPr/>
      </w:r>
    </w:p>
    <w:p>
      <w:pPr>
        <w:pStyle w:val="Normal"/>
        <w:widowControl w:val="false"/>
        <w:spacing w:lineRule="auto" w:line="360"/>
        <w:jc w:val="both"/>
        <w:rPr/>
      </w:pPr>
      <w:r>
        <w:rPr>
          <w:b/>
        </w:rPr>
        <w:t xml:space="preserve">PRESIDENTE </w:t>
      </w:r>
      <w:r>
        <w:rPr/>
        <w:t>– Consigliere, deve concludere per favore.</w:t>
      </w:r>
    </w:p>
    <w:p>
      <w:pPr>
        <w:pStyle w:val="Normal"/>
        <w:widowControl w:val="false"/>
        <w:spacing w:lineRule="auto" w:line="360"/>
        <w:jc w:val="both"/>
        <w:rPr/>
      </w:pPr>
      <w:r>
        <w:rPr/>
      </w:r>
    </w:p>
    <w:p>
      <w:pPr>
        <w:pStyle w:val="Normal"/>
        <w:widowControl w:val="false"/>
        <w:spacing w:lineRule="auto" w:line="360"/>
        <w:jc w:val="both"/>
        <w:rPr/>
      </w:pPr>
      <w:r>
        <w:rPr>
          <w:b/>
        </w:rPr>
        <w:t xml:space="preserve">CONSIGLIERE MORETTO </w:t>
      </w:r>
      <w:r>
        <w:rPr/>
        <w:t xml:space="preserve">– ...ma che la pettorina, forse, molto probabilmente, è perchè non ci sono le divise sufficienti, molto probabilmente il cambio della divisa tra estiva e invernale non viene fatto in modo graduale e corretto. Quindi, io credo, ci sarebbero tante cose da dire, delle cose che si stanno facendo, delle cose che sono dentro la riforma della Polizia Municipale, la contro-riforma della Polizia Municipale, che noi, nella precedente consigliatura presentammo quando l'Assessore Esposito presentò la sua, riforma della Polizia Municipale </w:t>
      </w:r>
      <w:r>
        <w:rPr>
          <w:szCs w:val="28"/>
        </w:rPr>
        <w:t xml:space="preserve">nel cassetto. Io credo che non si tratti di uno sforzo ma di un dovere da parte dell’Amministrazione. Innanzitutto di non dare la sensazione che non c’è attenzione verso la polizia municipale in un momento veramente difficile che sta attraversando la nostra città, le aggressioni anche che riceve nelle sue azioni la polizia municipale. Credo che proprio per dare un senso forte di attenzione verso la polizia municipale, credo che sia doveroso che questo emendamento venga approvato.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n ci sono altri iscritti. Lei ha già parlato Consigliere. Alza la mano pure per Minopoli…lei fa troppo. E non ci stiamo ancora. Minopol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INOPOLI</w:t>
      </w:r>
      <w:r>
        <w:fldChar w:fldCharType="begin"/>
      </w:r>
      <w:r>
        <w:rPr/>
        <w:instrText xml:space="preserve"> TC "CONSIGLIERE MINOPOLI" \l 1 </w:instrText>
      </w:r>
      <w:r>
        <w:rPr/>
        <w:fldChar w:fldCharType="separate"/>
      </w:r>
      <w:r>
        <w:rPr/>
      </w:r>
      <w:r>
        <w:rPr/>
        <w:fldChar w:fldCharType="end"/>
      </w:r>
      <w:bookmarkStart w:id="79" w:name="__RefHeading___Toc229494708"/>
      <w:bookmarkEnd w:id="79"/>
      <w:r>
        <w:rPr>
          <w:szCs w:val="28"/>
        </w:rPr>
        <w:t xml:space="preserve"> – Grazie Presidente, signor Sindaco, Assessori, Consiglieri tutti. Io ho ascoltato attentamente la dichiarazione del collega Funaro che, giustamente, diceva che poi sarebbe, diciamo così, andato in sofferenza l’economia del Centro agro-alimentare. Però, io a questo punto, Funaro, per la sua esperienza in materia di bilancio, sono d’accordo con lui che probabilmente questo milione e quattrocentomila euro va comunque investiti sul Centro agro-alimentare. Comunque ritengo che ridurre l’investimento per la polizia municipale di circa cinque milioni di euro, sicuramente non è una cosa positiva che può agevolare la città. Il corpo dei vigili urbano non è altro che l’immagine dell’Amministrazione per le strade, rispetto anche ai turisti. Invece noi vediamo che questi vigili sono un po’ malandati, cioè con l’uniforme vecchia, senza divisa…non abbiamo… noi facciamo tanti investimenti sull’immagine del Comune ma non abbiamo poi fatti concreti di immagine di una città pulita, di una città organizzata. E credo che, comunque, la proposta di Funaro di rimandare, diciamo così, nella ricerca di investire la stessa somma, prendendola da qualche altro uso di credito che non riteneva che l’Amministrazione ne avesse messi di più, cioè investiti di più su quella voce, non sulla polizia amministrativa. Ma credo che comunque i tagli sono un po’ dappertutto. Quindi la sofferenza sarà generale. In più voglio dire al collega Funaro: io l’altro giorno passando al casello della tangenziale mi sono trovato un aumento di cinque centesimi. Tu dici…a che serve questo? Cioè, che vuol dire? Guardate che la polizia municipale, la macchina comunale non possono transitare sulla tangenziale a meno che il vigile non metta le mani della tasca e si paga la tangenziale. Cioè vuol dire che probabilmente noi non paghiamo la tangenziale da parecchio tempo. Ci faranno delle morosità, avremo degli (inc.)  ingiuntivi. E vedo che l’Amministrazione dovrà sanare col debito per dare la possibilità alla polizia municipale di avere almeno la dignità, quando accompagnano qualche magistrato, voglio dire, di non mettere le mani in tasca e pagare, ma bensì di poter farsi (inc.) le tasse. Quindi, la polizia municipale si poteva levare le proprie tasse. Tanto più che, credo che la tangenziale, poteva in questa fase di aumento, poteva anche, diciamo, concedere in un accordo con l’Amministrazione, di poter far transitare sulle strade della stessa tangenziale, la polizia municipale gratuitamente. Io non sono sceso ancora nei particolari, diciamo, di questa concessione della tangenziale, però voglio dire, credo che fosse possibile trovare questo tipo di accordo sulla tangenziale. Anche perché comunque, al di là di un servizio che offrono per la viabilità, creano una serie di altri disservizi. Proprio ultimamente, diciamo, hanno messo delle toppe rispetto ai disagi che crea alla popolazione che abita proprio a ridosso della tangenziale creando una serie di barriere per, diciamo così, per il rumore, per il suono. Ma non credo che poi abbiano rispettato il piano, diciamo così, in tutte le sue parti dell’Amministrazione comunale, perché basterebbe che l’Amministrazione comunale con i vigili organizzati andasse a fare un controllo sull’asse (inc.) della tangenziale e sicuramente troverebbe una serie di anomalie che non vincano nel rispetto delle leggi nel patto del piano acustico del Comune. E poi noi sappiamo i vigili urbani, al di là di dirigere il traffico, come dice il Sindaco, devono dirigere il traffico, giustamente, dovrebbero, devono fare anche dei segni di controllo alle auto. Le auto del comune di Napoli non hanno il bollino blu, non hanno il collaudo, hanno le ruote lisce. Cioè voglio dire, io cittadino....deve fermare da quattro vigili di polizia municipale che mi contestano le ruote lisce, voglio dire, il bollino blu, il collaudo che non c’è e alla fine se dovessero controllare le loro auto (inc.) la totale assenza di qualsiasi norma della sicurezza e della viabilità. E peraltro abbiamo dei finanziamenti che servirebbero anche per la benzina di queste auto. Lo sa che oggi non c’è più nessun fornitore che fornisce di benzina le auto della polizia municipale. Hanno in dotazione un buono di dieci euro ogni qualvolta si deve spostare. Quindi se io non metto la mano nella tasca o se, diciamo, un vigile deve girare un po’ di più con la macchina della polizia, deve mettere la mano nella tasca per tornare al deposito per portare la macchina. Quindi, io non credo che, a questo punto, valga la pena di titolare il centro-agro alimentare e non pensare che la priorità è quella di votare cose che (inc.) voglio dire, non entrando nei particolari della redazione degli uffici, delle fotocopiatrici, delle stampanti, degli attrezzi, degli indumenti (inc.) vigili con queste camicie consumate  al collo, mi fanno una cosa proprio…(inc.) cioè, voglio dire non abbiano questo tipo di vestiti consumati.  Volevo dire anche questa cosa. Quindi mi dispiace che non lo denunci, però, voglio dire, queste piccole cose sono l’immagine dell’Amministrazione comunale. Io credo che, chi non ci fa caso, probabilmente perché li porta anche lui questi vestiti consumati. Quindi non mi meraviglia (inc.) E dicevo degli uffici. Uffici che sono abbandonati, voglio dire, non hanno parte per fare le fotocopiatrici, non riescono a mandare un fax. Quindi la polizia municipale non riesce ad operare rispetto a quelle che sono le proprie prerogative, quindi non riescono a produrre quello che consumano alla fine perché, poveretti, stanno lì bloccati negli uffici senza potersi muovere, quindi non riescono nemmeno a produrre quello che andrebbe forse a coprire le spese della stessa gestione della polizia municipale. Ma tutto questo non per colpa loro, ma per colpa degli indirizzi di questa</w:t>
      </w:r>
      <w:r>
        <w:rPr>
          <w:color w:val="000000"/>
          <w:szCs w:val="28"/>
        </w:rPr>
        <w:t xml:space="preserve"> maggioranza che pensa di fare dei tagli, cioè aumentando la tassa sulla spazzatura e togliamo i finanziamenti alla Polizia Municipale. Voglio vedere poi chi è che va a controllare, diciamo così, l’ottimo funzionamento anche per quanto riguarda la raccolta dei siti urbani. Poi anche questo è un’opera che potrebbe fare l’Amministrazione della Polizia Municipale giovando con auto-bene a fare tale servizio. Non funziona più niente. Anche gli altri uffici, cioè l’ufficio pare che sia stato restaurato, l’ufficio ecologico della Polizia Municipale ma hanno solo uno stabile, ma non hanno struttura interna. Quindi, non mi sarei aspettato dall’ottimo collega (incomprensibile), sì è vero di non tagliare le spese per quanto riguarda i centri agro-alimentari, però comunque trovare dei finanziamenti in bilancio ma non dopo quando serviranno, già servono. Perché noi siamo indebitati dalla tangenziale, non abbiamo benzina. Abbiamo consumato delle macchine che oramai non ci sono, non abbiamo attrezzature. Poi in questa fase di bilancio, di trovare una voce, di emendare, di sub emendare qualche emendamento, a provare dei finanziamenti per la Polizia Municipale. Grazi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VICE PRESIDENTE MORETTO -</w:t>
      </w:r>
      <w:r>
        <w:rPr>
          <w:color w:val="000000"/>
          <w:szCs w:val="28"/>
        </w:rPr>
        <w:t xml:space="preserve"> Grazie Consigliere Minopoli. Ha chiesto di intervenire il Consigliere Signoriello.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CONSIGLIERE SIGNORIELLO</w:t>
      </w:r>
      <w:r>
        <w:fldChar w:fldCharType="begin"/>
      </w:r>
      <w:r>
        <w:rPr/>
        <w:instrText xml:space="preserve"> TC "CONSIGLIERE SIGNORIELLO" \l 1 </w:instrText>
      </w:r>
      <w:r>
        <w:rPr/>
        <w:fldChar w:fldCharType="separate"/>
      </w:r>
      <w:r>
        <w:rPr/>
      </w:r>
      <w:r>
        <w:rPr/>
        <w:fldChar w:fldCharType="end"/>
      </w:r>
      <w:bookmarkStart w:id="80" w:name="__RefHeading___Toc229494709"/>
      <w:bookmarkEnd w:id="80"/>
      <w:r>
        <w:rPr>
          <w:b/>
          <w:color w:val="000000"/>
          <w:szCs w:val="28"/>
        </w:rPr>
        <w:t xml:space="preserve"> – </w:t>
      </w:r>
      <w:r>
        <w:rPr>
          <w:color w:val="000000"/>
          <w:szCs w:val="28"/>
        </w:rPr>
        <w:t xml:space="preserve">Grazie Presidente. Allora, onorevole Sindaco: sulla Polizia Municipale è certo ovviamente rammaricarmi perché da anni si cerca di attuare la riforma della Polizia Municipale senza alcun esito e non è un particolare da poco, insomma, non dare avvio alla riforma della Polizia Municipale. Ma c’è da dire almeno a fino a qualche giorno fa, io ho avuto l’occasione di incontrarmi con il Comandante Semente e mi disse che l’armamentario del corpo della Polizia Municipale, pare che avesse in dotazione qualche giubba, ma che non arrivava neppure ad una decina. Che alcuni Vigili Urbani, a turno, utilizzavano le giubbe. Questo mi ha riferito il Comandante della Polizia Municipale. Quindi, se mi ha riferito notizie inesatte, sto riportando notizie inesatte; se ovviamente mi ha riportato notizie esatte, la situazione non è grave, è gravissima perché significa che abbiamo un corpo di Polizia Municipale di circa duemila quattrocento uomini senza neppure vestiario. Nei giorni scorsi c’è stata una polemica abbastanza accesa e probabilmente ancora in itinere, questa polemica nei confronti dell’organizzazione del corpo della Polizia Municipale. Io da consigliere, da cittadino – do prima il mio giudizio da cittadino – da cittadino ovviamente sono portato a notare l’efficienza delle azioni della Polizia Municipale e quindi mi rendo conto che negli ultimi mesi, il servizio espletato dalla Polizia Municipale, da una percezione a noi cittadini di una maggiore sicurezza e di controllo del territorio. Tanto che poi, da Consigliere Comunale, io stesso sono andato – perché mi trovavo sul posto – dal dirigente dell’unità operativa di Fuorigrotta a complimentarmi. Perché, giacché è un quartiere che io frequento spesso anche per motivi di lavoro, mi sono reso conto che nell’ultimo periodo c’è stato veramente un controllo non completo perché ovviamente le rivoluzioni non si possono fare in brevissimo tempo, ma un controllo per la quasi totalità del territorio. E quindi, andai lì a complimentarmi; da cittadino sono tenuto a valorizzare solo l’azione della Polizia Municipale, ad onor del vero però, questo l’avrebbe dovuto fare anche lei in determinate circostanze e non l’ha fatto perché se non mi sbaglio, in una circostanza lei disse: “I Vigili Urbani facessero i Vigili Urbani, senza fare i Finanzieri, senza fare i Carabinieri, senza fare i Poliziotti”. Questo devo dire la verità onorevole Sindaco, io ormai da un bel po’ che non dico che mi fa piacere e sono orgoglioso di essere stato Consigliere Comunale di questa città sotto la sua degenza, ma lei è stato anche Ministero degli Interni e sa benissimo che il Vigile Urbano ha le stesse funzioni di Polizia. Quindi nell’esercizio delle sue funzioni, all’interno della città, può esplicare liberamente l’azione di Polizia ma ovviamente anche se ciò dovesse manifestare (incomprensibile), il primo cittadino di questa città non può a mio avviso bacchettare il corpo di Polizia Municipale perché in una determinata circostanza ha tentato, riuscendoci, di far rispettare le regole. Io quindi come cittadino napoletano non voglio polemizzare, non voglio fare una polemica politica quindi ho appunto evitato di citare l’episodio a cosa si riferiva. Quindi, io voglio dire che da cittadino napoletano in questo momento mi devo complimentare con l’azione che sta svolgendo il corpo di Polizia Municipale. Ovviamente, mi riferisco a tutti i Vigili perché probabilmente c’è stata anche un’intenzione di contesta da parte del Comandante ma presumibilmente, c’è stata una disponibilità degli agenti di Polizia Municipale. E non voglio entrare nel merito della polemica perché ovviamente da Consigliere Comunale poi dovrei entrare nel merito dell’organizzazione, ma non è questo il momento, non è questo il momento opportuno per discutere di questo. Quindi, se siamo tutti quanti d’accordo che c’è stata un aumento della percezione di sicurezza per merito del corpo della Polizia Municipale, dobbiamo anche potenziare le risorse. No? Perché se, ripeto, se l’episodio che mi è stato riportato dal Comandante Semente, dovesse risultare vero, ovviamente stiamo in una situazione veramente gravissima e i Vigili Urbani di questa città hanno bisogno di maggiore risorsa perché poi alla fine, fino a questo momento hanno sempre rappresentato l’anello più debole della catena. Tutto quello che in questa città non va bene e devo dire la verità, ce ne sono tantissime di cose che non vanno bene, erano i corpi dei Vigili Urbani. Se c’era traffico, se i trasporti non funzionavano, sempre colpa dei Vigili Urbani. Oggi invece che i Vigili Urbani stanno dando il massimo con il minimo delle risorse, mi sembra un atto quasi dovuto nei confronti del corpo della Polizia Municipale a mettere a disposizione dello stesso, una quantità di soldini maggiori. Ovviamente, sottraendolo alle risorse che in questo momento stanno dimostrando di non meritare queste risorse e mi riferisco al CAN che tute le risorse fino a questo momento stanziate per il CAN – ma poi sul CAN ci ritorneremo successivamente, non solo in questa seduta ma anche successivamente – sono state risorse a mio avviso sprecate. Visto e considerato che se il bene da questi banchi ma che io personalmente ho sollecitato numerosissime volte il Notaio Sant’angelo, inevitabilmente si sono verificati tutti i dubbi che noi avevamo in merito al CAN. Quindi è una struttura che sul nascere a dimostrato di avere lacune e fino ad oggi inutile. Mi sembra un atto di responsabilità che questa maggioranza dovrebbe fare nei confronti del corpo della Polizia Municipale perché devo dire la verità, già qualche collega ha manifestato avversione – ovviamente mi riferisco alla parte politica – avversione nei confronti del corpo della Polizia Municipale, non vorrei che lei come Sindaco di questa Amministrazione, non prendesse in considerazione seriamente l’opportunità di stanziare maggiori risorse per il corpo perché la sicurezza non è una prerogativa di destra o di sinistra onorevole Sindaco. La sicurezza fa bene a tutti quanti: ai cittadini innanzitutto, al turismo, perché ovviamente se si è più sicuri in città, arrivano più turisti, si è più sicuri, si investe </w:t>
      </w:r>
      <w:r>
        <w:rPr>
          <w:szCs w:val="28"/>
        </w:rPr>
        <w:t>si investe di più, c’è più sicurezza, si scende con una maggiore facilità nelle piazze e quindi si mette in giro un circuito che fa anche bene all’economia di questa città. Perciò ritengo, e mi appello al senso di responsabilità che tutti gli amministratori pubblici dovrebbero tenere, di tenere in seria considerazione l’opportunità di subemendare l’emendamento 9 così come è stato proposto dal PdL.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Grazie, consigliere Signoriello. Ha chiesto di intervenire il consigliere Carb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ARBONE</w:t>
      </w:r>
      <w:r>
        <w:fldChar w:fldCharType="begin"/>
      </w:r>
      <w:r>
        <w:rPr/>
        <w:instrText xml:space="preserve"> TC "CONSIGLIERE CARBONE" \l 1 </w:instrText>
      </w:r>
      <w:r>
        <w:rPr/>
        <w:fldChar w:fldCharType="separate"/>
      </w:r>
      <w:r>
        <w:rPr/>
      </w:r>
      <w:r>
        <w:rPr/>
        <w:fldChar w:fldCharType="end"/>
      </w:r>
      <w:bookmarkStart w:id="81" w:name="__RefHeading___Toc229494710"/>
      <w:bookmarkEnd w:id="81"/>
      <w:r>
        <w:rPr>
          <w:b/>
          <w:szCs w:val="28"/>
        </w:rPr>
        <w:t xml:space="preserve"> – </w:t>
      </w:r>
      <w:r>
        <w:rPr>
          <w:szCs w:val="28"/>
        </w:rPr>
        <w:t xml:space="preserve">Buonasera. Io credo che su alcuni di questa manovra di bilancio il Consigliere dovrebbe trovare un’uniformità di pensiero. La scelta di penalizzare il corpo di Polizia Municipale è certamente una scelta sbagliata, non soltanto perché – come diceva giustamente il collega Signoriello – la sicurezza è un elemento di importanza notevole non solo per il centrodestra, ma – credo – per tutte le forze rappresentate in questo Consiglio, ma soprattutto perché la sicurezza è un elemento di interesse di tutta la popolazione di questa città. Io credo che è stato fatto qualcosa in tema di riorganizzazione del corpo di Polizia Municipale, certamente il nuovo comandante proveniente dalle forze dei Carabinieri ha dato un contributo. Poi viene pure l’occasione, con questa manovra di bilancio, per dare una maggiore forza in questo tentativo di riorganizzazione del corpo di Polizia Municipale sarebbe certamente un’occasione persa. Io credo che Napoli, dopo le difficoltà che ha dovuto affrontare lo scorso anno in tema di rifiuti, in tema di emergenza rifiuti, oggi si debba riproporre sul mercato del turismo nazionale e internazionale in modo forte e, certamente, da questo punto di vista un corpo di Polizia Municipale attrezzato, organizzato, che non venga banalizzato da una manovra di bilancio sarebbe una risposta giusta e corretta anche in funzione delle prospettive di mercato del turismo della città di Napoli. Quindi penso che dovremmo fare una riflessione forte, tutti quanti insieme, su questa proposta del centrodestra, su questo subemendamento, credo che una volta tanto ci sia data l’occasione di far capire all’esterno che quest’Aula non lavora pro e contro, ma lavora insieme per il bene della città e in questo senso credo che si debba procedere nei lavori. Cioè si debba procedere accettando questa proposta dal gruppo Forza Italia, accettando questo subemendamento e dando maggior forza al tentativo riorganizzato del comandante Stamento (trascrizione fonetica) che sta cercando di attuare a favore del corpo di Polizia Municipale e quindi a favore di tutti i cittadini.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Grazie, consigliere Carbone. Dal sub-emendamento 3 all’emendamento numero 9.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82" w:name="__RefHeading___Toc229494711"/>
      <w:bookmarkEnd w:id="82"/>
      <w:r>
        <w:rPr>
          <w:b/>
          <w:szCs w:val="28"/>
        </w:rPr>
        <w:t xml:space="preserve"> – </w:t>
      </w:r>
      <w:r>
        <w:rPr>
          <w:szCs w:val="28"/>
        </w:rPr>
        <w:t>Dunque, il parere dell’Amministrazione all’emendamento è contrario dal momento che l’emendamento finanzia la spesa di un milione e 400 mila togliendo risorse al CAN e per questo il parere dell’Amministrazione è contrario. Approfitto però per chiarire alcuni passaggi nelle affermazioni che ho appena sentito, in merito soprattutto alla questione della Polizia Municipale. Ora, l’importante è sottolineare un punto: che quanto è stato affermato precedentemente in merito ai tagli alla Polizia Municipale non è corretto; non sono stati effettuati tagli di sorta alla Polizia Municipale. Ancora una volta c’è stato qualche piccolo problema, evidentemente, da parte di chi ha cercato di interpretare i dati di bilancio e, diciamo, purtroppo niente affatto correttamente. Perché? Perché le minori uscite che si registrano osservando il bilancio dipendono dal fatto che si sono ridotte le spese di notifica delle multe perché è prevista una riduzione del numero delle multe. Quindi la minore uscita non riguarda un taglio, non è un taglio alla Polizia Municipale, non rappresenta assolutamente alcun taglio operativo alla Polizia Municipale, ma, invece, tiene dentro questa questione qui, che è tutt’altra storia. Cioè (inc.) della riduzione delle spese per la notifica delle multe. Quindi nessun taglio alla Polizia Municipale. Aggiungo che, per quanto riguarda la questione della riforma, il documento di indirizzi, sostanzialmente predisposti dall’assessore Scotti, è in Commissione consigliare e quindi invocare una riforma della Polizia Municipale produce semplicemente… come dire, portare avanti il lavoro che c’è in Commissione consigliare perché lì c’è un documento di indirizzi che è la condizione per poi poter procedere nella definizione completa della riforma. Aggiungo un’altra cosa e cioè che, per quanto riguarda sempre il tema della Polizia Municipale, da tempo diversi Assessori sono a lavoro su questa strada, c’è una possibilità a breve di arrivare alla definizione di un finanziamento di varia natura – con fondi FAS, con fondi europei, eccetera – di oltre cinque milioni che prevede, tra l’altro, il sistema radiomobile per la sicurezza urbana, quindi l’implementazione del sistema radiomobile per la sicurezza urbana, e il rilevamento delle multe a mezzo palmari. Detto questo, ripeto che il parere dell’Amministrazione sull’emendamento in questione è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Grazie, Assessore. Ha chiesto di intervenire, per dichiarazione di voto, il consigliere Varri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83" w:name="__RefHeading___Toc229494712"/>
      <w:bookmarkEnd w:id="83"/>
      <w:r>
        <w:rPr>
          <w:b/>
          <w:szCs w:val="28"/>
        </w:rPr>
        <w:t xml:space="preserve"> – </w:t>
      </w:r>
      <w:r>
        <w:rPr>
          <w:szCs w:val="28"/>
        </w:rPr>
        <w:t>Presidente, io pensavo che, in qualche modo, su questo emendamento ci potesse essere anche una valutazione diversa da parte dell’Amministrazione, cioè nel senso che la questione del CAN è una questione complessa che… anche perché lui continua ad usare pesi e due misure, insomma. Su alcune questioni la vede in maniera, ecco, l’Amministrazione assume una posizione molto libera, elastica, insomma, di finanziarie (inc.) situazioni che, a mio avviso, andrebbero approfondite. Io non so, Assessore, se lei ha visto i bilanci del CAN però in via diretta mi sono fatto dare i dati telefonicamente dal mio ufficio. Lei sta parlando di una società che ha chiuso soltanto l’anno 2007 con tre milioni e 200 mila euro di perdite. Chiuderà il 2008 con oltre quattro milioni di perdite e probabilmente nel 2009 arriveremo a oltre cinque milioni di perdite. Io credo che l’Amministrazione insieme a questo emendamento avrebbe dovuto portare un’analisi complessiva della questione del CAN. Cioè, il CAN non è una cosa che può essere liquidata così con un emendamento e si vanno a portare quattro milioni e mezzo a una società partecipata perché questi sono soldi dei cittadini. Questi sono soldi dei cittadini. Voi vi rendete conto che soltanto in tre anni avete bruciato circa dieci milioni al CAN? Ebbene, lei continua a finanziare senza avere una visione complessiva della società. E allora ci faccia capire: cioè, questa cosa – secondo me, se mi consente, ma non lo dico per fare polemica – andava accompagnata con una relazione articolata. Vedendo che cosa è successo fino a oggi, qual è il presente e quale sarebbe stato il futuro. Qual è la proiezione? Qual è il ruolo dell’Amministrazione? Che intende fare l’Amministrazione per il futuro? Lei non ha detto a quest’Aula, laddove lei dovesse portare questi quattro milioni e mezzo per l’aumento di capitale, se gli altri soci non verranno lei che cosa farà? Diventerà socio al cento per cento del CAN? Perché c’è questo pericolo. Perché gli altri soci, gli altri Comuni, lo stesso comune di Volla e altri piccoli non sono interessati a ricapitalizzare questa società e quindi lei prima di finanziare in maniera così forte – quattro milioni e mezzo sono nove miliardi delle vecchie lire, questi sono soldi dei cittadini napoletani – è un pozzo senza fine. E allora fateci capire che cosa volete fare su questo. Ebbene, voi venite qua, così, con un emendamento – del tutto riguardoso, ovviamente, del Sindaco… (voce fuori microfono di altro Consigliere). Siamo un po’ stretti (inc.) non è stato un buon investimento per il Consiglio, Sindaco. Perché veramente abbiamo difficoltà, non sappiamo dove mettere le carte, come parlare, come alzarci, veramente siamo in difficoltà e allora, ecco, come dire, due pesi e due misure. Su alcune questione rilevamenti l’Amministrazione ha una mano pesante, su alcune questioni invece molto importanti le liquida così, insomma, in alcune battute. E allora non siamo soddisfatti di questa cosa, insomma. Ritorniamo sempre sulle stesse questioni e gli stessi argomenti. Allora, non ci fate il piano di razionalizzazione da partecipata, non ci fa capire come finanzia questa società e perché s</w:t>
      </w:r>
      <w:r>
        <w:rPr/>
        <w:t>e c’è un’analisi su questa partecipazione che cosa sarà il futuro. Perchè fino ad oggi ha prodotto queste perdite. Perchè ha registrato dei ritardi. Insomma, un'Amministrazione seria io ritengo che delle analisi le debba fare in questa direzione. Ma lei vorrà dire: “tu, quest'analisi, in tre mesi..., io sto da tre mesi”.  Lei ha elaborato un bilancio che porta quattro milioni e mezzo a questa società, in termini di ricapitalizzazione, e io mi sarei preoccupato di vedere i motivi per cui questa società produce queste perdite così rilevanti. Avrei consultato gli altri soci e, probabilmente, lei avrebbe registrato che alcuni di questi soci non sono interessati a ricapitalizzare questa società. Io, personalmente, non conosco i termini concreti della questione del CAAN. Non me ne sono mai occupato. Però ritengo che un'Amministrazione, nel gestire i soldi del cittadino, debba, in qualche modo, essere maggiormente rigorosa. Deve fare maggiormente attenzione. Perchè io sono preoccupato di questa cosa. Perchè io sono convinto che alla fine ci troveremo soci unici di questo CAAN. E allora, alla fine, eravamo per risolvere un problema. L'abbiamo elaborato per alcuni anni. Abbiamo rimesso oltre dieci milioni di euro e questa palla ci ritornerà indietro che, da quando eravamo soci al 37%, ci ritornerà quale socio al 100%. Che cosa succede. Questo è l'opposto dell'ACTP. Sono sei minuti. E' l'opposto dell'ACTP. Cioè, mentre all'ACTP voi avevate garantito la copertura delle perdite, e non vi siete più presentati in assemblea, restando poi fuori dalla società e avendo un giudizio in corso con la Provincia di Napoli, perchè vi chiede venticinque milioni di copertura delle perdite, qua facciamo il contrario. Cioè, che cosa facciamo qua? Diamo soldi senza accertarci di che cosa succede. E allora, se gli altri soci non partecipano, che fine farà il CAAN? Il CAAN diventerà cento per cento del Comune di Napoli e del Comune di Volla? Cioè, anche qui ci sarà un ennesimo fallimento.</w:t>
      </w:r>
    </w:p>
    <w:p>
      <w:pPr>
        <w:pStyle w:val="Normal"/>
        <w:widowControl w:val="false"/>
        <w:autoSpaceDE w:val="false"/>
        <w:spacing w:lineRule="auto" w:line="360"/>
        <w:jc w:val="both"/>
        <w:rPr/>
      </w:pPr>
      <w:r>
        <w:rPr/>
      </w:r>
    </w:p>
    <w:p>
      <w:pPr>
        <w:pStyle w:val="Normal"/>
        <w:widowControl w:val="false"/>
        <w:spacing w:lineRule="auto" w:line="360"/>
        <w:jc w:val="both"/>
        <w:rPr/>
      </w:pPr>
      <w:r>
        <w:rPr>
          <w:b/>
        </w:rPr>
        <w:t xml:space="preserve">VICE-PRESIDENTE MORETTO – </w:t>
      </w:r>
      <w:bookmarkStart w:id="84" w:name="OLE_LINK48"/>
      <w:bookmarkEnd w:id="84"/>
      <w:r>
        <w:rPr/>
        <w:t>Consigliere Guerriero, non interrompa Consigliere Guerriero non mi interrompa. So io i tempi. I tempi li controllo io. Continui Consigliere. Ha tre minuti ancora, grazie.</w:t>
      </w:r>
    </w:p>
    <w:p>
      <w:pPr>
        <w:pStyle w:val="Normal"/>
        <w:rPr/>
      </w:pPr>
      <w:r>
        <w:rPr/>
      </w:r>
    </w:p>
    <w:p>
      <w:pPr>
        <w:pStyle w:val="Normal"/>
        <w:widowControl w:val="false"/>
        <w:spacing w:lineRule="auto" w:line="360"/>
        <w:jc w:val="both"/>
        <w:rPr/>
      </w:pPr>
      <w:r>
        <w:rPr>
          <w:b/>
        </w:rPr>
        <w:t xml:space="preserve">CONSIGLIERE VARRIALE S.  - </w:t>
      </w:r>
      <w:r>
        <w:rPr/>
        <w:t xml:space="preserve">e allora voi registrerete, su questo percorso, un ennesimo fallimento. Lo so, vice-sindaco, lei è insofferente. Io mi rendo conto, ma lei, purtroppo, sta in questo ruolo. Lei rappresenta una pietra miliare in termini di inefficienza dell'Amministrazione. Sui più grandi fallimenti lei è presente, Bagnoli, zona orientale, centro storico e Scanna. Esatto, e per l'amor di Dio, lei è in buona fede. Per l'amor di Dio. Io che cosa le debbo dire? Soltanto che molte scelte sue saranno irreversibili per questa città. Il problema è che gli errori che voi fate saranno irreversibili per questa città. E allora, qui, invece di dare quattro milioni e mezzo a babbo morto, a babbo morto!, cercate di chiamare i soci e vedete i soci che intenzioni hanno, perchè, se non vogliono ricapitalizzare, è inutile che portate altre risorse in questa società. E, detto questo, e poi l'Assessore... </w:t>
      </w:r>
    </w:p>
    <w:p>
      <w:pPr>
        <w:pStyle w:val="Normal"/>
        <w:widowControl w:val="false"/>
        <w:spacing w:lineRule="auto" w:line="360"/>
        <w:jc w:val="both"/>
        <w:rPr/>
      </w:pPr>
      <w:r>
        <w:rPr/>
      </w:r>
    </w:p>
    <w:p>
      <w:pPr>
        <w:pStyle w:val="Normal"/>
        <w:widowControl w:val="false"/>
        <w:spacing w:lineRule="auto" w:line="360"/>
        <w:jc w:val="both"/>
        <w:rPr/>
      </w:pPr>
      <w:r>
        <w:rPr>
          <w:b/>
        </w:rPr>
        <w:t xml:space="preserve">VICE-PRESIDENTE MORETTO – </w:t>
      </w:r>
      <w:r>
        <w:rPr/>
        <w:t xml:space="preserve">Consigliere Varriale deve concludere. Lei sta per dichiarazione di voto. Non deve riaprire discussione. Dieci minuti sono passati, cortesemente. Concluda. </w:t>
      </w:r>
    </w:p>
    <w:p>
      <w:pPr>
        <w:pStyle w:val="Normal"/>
        <w:widowControl w:val="false"/>
        <w:spacing w:lineRule="auto" w:line="360"/>
        <w:jc w:val="both"/>
        <w:rPr/>
      </w:pPr>
      <w:r>
        <w:rPr/>
      </w:r>
    </w:p>
    <w:p>
      <w:pPr>
        <w:pStyle w:val="Normal"/>
        <w:widowControl w:val="false"/>
        <w:spacing w:lineRule="auto" w:line="360"/>
        <w:jc w:val="both"/>
        <w:rPr/>
      </w:pPr>
      <w:r>
        <w:rPr>
          <w:b/>
        </w:rPr>
        <w:t xml:space="preserve">CONSIGLIERE VARRIALE S. – </w:t>
      </w:r>
      <w:r>
        <w:rPr/>
        <w:t>(voci sovrapposte) con quello che abbiamo tolto ai Vigili Urbani. Ai Vigili Urbani dei quattro milioni e sette solo tre e mezzo vanno per le notifiche delle multe. Le differenze le avete tolte, nonostante i Vigili Urbani avessero bisogno del rilancio..., per il rilancio del corpo. Grazie.</w:t>
      </w:r>
    </w:p>
    <w:p>
      <w:pPr>
        <w:pStyle w:val="Normal"/>
        <w:widowControl w:val="false"/>
        <w:spacing w:lineRule="auto" w:line="360"/>
        <w:jc w:val="both"/>
        <w:rPr/>
      </w:pPr>
      <w:r>
        <w:rPr/>
      </w:r>
    </w:p>
    <w:p>
      <w:pPr>
        <w:pStyle w:val="Normal"/>
        <w:widowControl w:val="false"/>
        <w:spacing w:lineRule="auto" w:line="360"/>
        <w:jc w:val="both"/>
        <w:rPr/>
      </w:pPr>
      <w:r>
        <w:rPr>
          <w:b/>
        </w:rPr>
        <w:t xml:space="preserve">VICE-PRESIDENTE MORETTO – </w:t>
      </w:r>
      <w:r>
        <w:rPr/>
        <w:t>Grazie Consigliere Varriale. Ha chiesto di intervenire, per dichiarazione di voto, il Consigliere Renzullo.</w:t>
      </w:r>
    </w:p>
    <w:p>
      <w:pPr>
        <w:pStyle w:val="Normal"/>
        <w:widowControl w:val="false"/>
        <w:spacing w:lineRule="auto" w:line="360"/>
        <w:jc w:val="both"/>
        <w:rPr/>
      </w:pPr>
      <w:r>
        <w:rPr/>
      </w:r>
    </w:p>
    <w:p>
      <w:pPr>
        <w:pStyle w:val="Normal"/>
        <w:widowControl w:val="false"/>
        <w:spacing w:lineRule="auto" w:line="360"/>
        <w:jc w:val="both"/>
        <w:rPr/>
      </w:pPr>
      <w:r>
        <w:rPr>
          <w:b/>
        </w:rPr>
        <w:t>CONSIGLIERE RENZULLO</w:t>
      </w:r>
      <w:r>
        <w:fldChar w:fldCharType="begin"/>
      </w:r>
      <w:r>
        <w:rPr/>
        <w:instrText xml:space="preserve"> TC "CONSIGLIERE RENZULLO" \l 1 </w:instrText>
      </w:r>
      <w:r>
        <w:rPr/>
        <w:fldChar w:fldCharType="separate"/>
      </w:r>
      <w:r>
        <w:rPr/>
      </w:r>
      <w:r>
        <w:rPr/>
        <w:fldChar w:fldCharType="end"/>
      </w:r>
      <w:bookmarkStart w:id="85" w:name="__RefHeading___Toc229494713"/>
      <w:bookmarkEnd w:id="85"/>
      <w:r>
        <w:rPr>
          <w:b/>
        </w:rPr>
        <w:t xml:space="preserve"> – </w:t>
      </w:r>
      <w:r>
        <w:rPr/>
        <w:t>Grazie Presidente. Sindaco, in verità io non volevo intervenire. Doveva intervenire il collega Lamura. Però questa sua dichiarazione così spontanea, come nel suo stile, a volte, istintiva, poco ragionata, mi ha indotto a intervenire. Lei ha detto, pochi minuti fa: “Vendiamolo alla camorra”. E, signor Sindaco, non è proprio così, guardi. Non è proprio così, perchè, con atteggiamenti poco chiari, poco cristallini nel corso degli anni, ambigui, con mancanza di strategia politica, è ovvio che la conseguenza naturale, poi, viene la sua dichiarazione, vendiamo alla camorra. Ma con scelte ben più precise, con atti di responsabilità e di coraggio e, quindi, con la capacità di iniettare la fiducia a quella parte sana di Napoli, probabilmente lei oggi avrebbe potuto dichiarare: “Vendiamolo a tanti imprenditori che potrebbero essere interessati all'acquisto di quel centro che, nato con una logica particolare, circa venti anni fa, siccome il mercato oggi si è velocizzato, l'economia è cambiata, è mutata in modo repentino, oggi, probabilmente, non risponde più a quelle logiche. E, quindi, è doveroso che noi certe riflessioni le facciamo perchè, attenzione signor Sindaco, la questione del CAAN non è che nasce oggi. La questione del CAAN si trascina da anni, va bene? E il vice-sindaco Santangelo, che è persona dabbene, è persona onesta intellettualmente, sicuramente potrà essere buon testimone dei tanti tentativi che abbiamo cercato di mettere in campo, per tentare di dare un significato ad un investimento fatto diciannove anni fa. In un momento di ricostruzione, l'ho ricordo stesso al collega Varriale che ha ammesso: “Io non l'ho seguita bene questa vicenda, quindi...”, è opportuno che noi la facciamo in quest'aula, anche perchè sono convinto che voi non cambierete idea, ma, se non altro, rimane a verbale quella che poi è la responsabilità di ognuno di noi, dell'opposizione e della maggioranza. Allora io, senza voler fare polemiche, ma giusto per ricostruire un attimo la verità, e se sbaglio nella ricostruzione, caro vice-sindaco mi interrompa, il Centro Agro-Alimentare nasce perchè doveva diventare un grande polo commerciale, ubicato fuori Napoli, e doveva vedere, in sé, accorpati vari momenti commerciali napoletani. Parliamo del mercato ortofrutticolo di via Aloisi, parliamo di un centro carni, parliamo del mercato dei fiori, parliamo del mercato caseario, parliamo di un centro cash and carry che doveva nascere lì all'interno, cioè doveva diventare un grande attrattore, diciamo così, di tutte queste materie, con coinvolgimento di grandi, medi e piccoli imprenditori e, diciamo così, diventare un po' il cuore pulsante, già nemmeno più di Napoli e provincia ma della regione Campania. Qual'era la contestazione che nacque da questi banchi negli anni scorsi? Che, nel momento in cui non c'era l'adesione di operatori della carne... Perchè non c'era questa adesione? Attenzione, perchè tutto poi ha una logica, ecco perchè, diciamo, l'economia si è velocizzata negli ultimi anni... Che tutti i grandi imprenditori di carne, negli ultimi anni, per doversi adeguare a quelle che erano le normative europee, che gli imponevano di  dover rispettare degli standard per poter continuare nel loro lavoro, hanno fatto fior di investimenti nelle loro aziende, va bene?, e, chiaramente, una volta fatti questi investimenti, non hanno ritenuto più opportuno e vantaggioso economicamente trasferirsi nel Centro Agro-Alimentare di Roma. E quindi è venuta meno una prima parte forte, portante, all'interno del Centro Agro-Alimentare. Mercato ittico: nell'attesa che si completasse il CAAN, al mercato ittico di Napoli, con soldi nostri, dell'Amministrazione, diciamo così, con soldi dei cittadini, sono stati spesi fior di soldi sempre per cercare di adeguare il mercato ittico a Napoli a quelle che erano le normative previste dalle nuove normative europee. Se non ricordo male sono stati spesi circa sei milioni, sette milioni di euro, dodici-tredici miliardi. E quel mercato ittico, che è diventato un vero gioiellino, diciamo così, per i lavori apportati, ha messo gli operatori del pesce nelle condizioni di non..., di rifiutarsi categoricamente di andare a Volla. Quindi, secondo perno importante che mancava. Mercato dei fiori: c'è sempre stata una forte resistenza di tutti gli operatori, perchè noi non dobbiamo confondere, attenzione, gli operatori del passato, col mettere in piedi un mercato dei fiori che potesse essere poi attrattore dei grandi produttori floricoltori della Campania e del meridione, perchè sempre in tal senso stanno ad Ercolano, stanno a Torre, dove stanno..., a Castellamare, dove stanno veri mercati dei fiori.  Terzo perno che viene meno. Mercato caseario manco a parlarne. Cash-and-carry è stata costruita male, ci siamo accorti che è stato costruito con una altezza non corrispondente a quella che è la normativa non utilizzabile, per cui, poi, alla fine con questa fretta di voler rapire il mercato, il centro agroalimentare, abbiamo trasformato di fatto quello che doveva essere in cane della elencazione che le dicevo di nuovo nel nuovo mercato ortofrutticolo di Napoli. Attenzione, riuscendo ad avere la capacità dell’Amministrazione, di creare una serie di difficoltà  anche in questa operazione. Perché quale era l’operazione semplice da fare? Noi dovevamo trasferire il mercato ortofrutticolo di via Luisi (inc.), così come stava, così come organizzato, con quegli operatori, con il supporto della Cooperativa La Fedelissima, al Centro Agroalimentare, per una parte, con la speranza di mettere in campo iniziative che potessero in qualche modo valorizzare e rilanciare l’altra parte del mercato. Abbiamo creato tanto di quei contenziosi con delle responsabilità specifiche, perché il Consiglio di Amministrazione del Can (Inc.), con il Presidente in testa, il Vice Presidente, grande protagonista, perché poi devono sempre spiegare che significa pretendere la…che gli operatori di Via Luisi (inc.) andavano a Can (Inc.) quando nel frattempo si è fatto in modo che quelle porte del mercato si insediassero grandi grossisti della frutta, e guarda caso, facevano tutti capo poi al Sindacato di Rappresentanza del Vice Presidente del Can. Quindi è stata anche una logica, per cui diversi operatori a quei patti, a quelle condizioni, e il buon Vice Sindaco ne è testimone, hanno preferito fuori dalla città di Napoli, fare nuovi investimenti e rimettersi in proprio, perché non potevano sostenere quanto richiesto, con il dato, allora signor Sindaco una Amministrazione che non per colpa né sua, né del Vice Sindaco, né della opposizione, né della maggioranza, nel 2006, nel 2007, prende atto per colpa di nessuno, che sono cambiate le regole del mercato, sono cambiate le esigenze, per una serie di fattori nazionali, internazionali, qual è la difficoltà, invece di continuare a sostenere perdite e a sostenere improduttività, a fermarci un attimo e ad affidare ad una società seria l’eventualità possibilità di mercato, sul mercato il centrale alimentare con una sorta di trasformazione? Che può essere quello che potrei suggerire io, oggi, in questo momento? Potrebbe essere esempio utilizzabile per creare delle grandi piattaforme di smistamento per la media e grande distribuzione. Non è mia certamente la verità assoluta, non sarà quella dei colleghi della maggioranza, ma quale è la difficoltà a  dover prendere atto che sono cambiate le regole del mercato, fermarsi un attimo, non finanziare come dice il collega Varriale a babbo morto e verificare se ci sta la possibilità di riconvertire quella struttura, e renderla funzionale. Dove è la difficoltà? Perché ci si intestardisce a continuare a rimetterci fior di milioni e fior di miliardi? In una struttura che sappiamo che se nel 2007 ha prodotto due milioni di perdite, nel 2008 tre e mezzo, oggi quattro,  l’anno prossimo ne produrrà cinque milioni di perdite e sarà sempre una escalation di perdite continue. Allora dobbiamo avere tutti il coraggio di cacciare quegli Amministratori del Can, che hanno dimostrato tutta la loro incapacità. Fermarsi un attimo e studiare una possibilità di riconversione, perché quello che potrebbe essere una ricchezza per questa città e per questa Amministrazione deve essere una palla al piede. Dov’è questa vostra testardaggine? Ecco questo è quello che noi vi contestiamo. Possiamo fermarci un attimo? Un attimo. Fermi tutti, perché giustamente mi diceva Varriale: “Che cosa facciamo noi se gli altri soci non danno la disponibilità alla ricapitalizzazione? Ci facciamo tutto noi carico? E andiamo, poi, a fare un’ulteriore debito fuori bilancio? Che cosa facciamo?”. Fermiamoci un attimo, perché, caro signor Sindaco, non sosteniamoli in questa follia. Iniziamo ad applicare anche il principio, che se per conto dell’Amministrazione occupate certe cariche se ha sbagliato, pagasse di tasca propria e ne rispondesse alla città e se è il caso, anche, alla Magistratura. E glielo dice uno che non avvezzo a queste cose. Però quando si supera il limite, quando si va oltre, ogni ragionevole atteggiamento, un momento di riflessione è doveroso. Non possiamo far finta che tutto questo non sia accaduto. Non possiamo far finta che per anni si sono costruite le celle frigorifero per ospitare la carne e non c’è un solo, un solo venditore di carne, grossista di carne. Non si può far finta che non è successo niente, quando si sono spesi fior di milioni per allestire box per raccogliere fiori e non c’è un solo grossista di fiori. Non si può far finta che non è successo niente, perché…</w:t>
      </w:r>
    </w:p>
    <w:p>
      <w:pPr>
        <w:pStyle w:val="Normal"/>
        <w:spacing w:lineRule="auto" w:line="360"/>
        <w:jc w:val="both"/>
        <w:rPr/>
      </w:pPr>
      <w:r>
        <w:rPr/>
      </w:r>
    </w:p>
    <w:p>
      <w:pPr>
        <w:pStyle w:val="Normal"/>
        <w:spacing w:lineRule="auto" w:line="360"/>
        <w:jc w:val="both"/>
        <w:rPr/>
      </w:pPr>
      <w:r>
        <w:rPr>
          <w:b/>
        </w:rPr>
        <w:t>VICE-PRESIDENTE MORETTO -</w:t>
      </w:r>
      <w:r>
        <w:rPr/>
        <w:t xml:space="preserve"> Consigliere Renzullo, deve concludere.</w:t>
      </w:r>
    </w:p>
    <w:p>
      <w:pPr>
        <w:pStyle w:val="Normal"/>
        <w:spacing w:lineRule="auto" w:line="360"/>
        <w:jc w:val="both"/>
        <w:rPr/>
      </w:pPr>
      <w:r>
        <w:rPr/>
      </w:r>
    </w:p>
    <w:p>
      <w:pPr>
        <w:pStyle w:val="Normal"/>
        <w:spacing w:lineRule="auto" w:line="360"/>
        <w:jc w:val="both"/>
        <w:rPr/>
      </w:pPr>
      <w:r>
        <w:rPr>
          <w:b/>
        </w:rPr>
        <w:t>CONSIGLIERE RENZULLO -</w:t>
      </w:r>
      <w:r>
        <w:rPr/>
        <w:t xml:space="preserve"> …concludo. Signor Sindaco, a lei pensa che sto dicendo una bugia? (Sovrapposizioni di voci) Siete voi che vi siete intestarditi in certi atteggiamenti, parliamo, mettiamola sul mercato questa struttura e se è il caso vendiamola, pure, ma non alla camorra. Diamo segno di serietà, di forza come Amministrazione e vedete che tanti imprenditori per bene ce ne sono ancora in questa città. </w:t>
      </w:r>
    </w:p>
    <w:p>
      <w:pPr>
        <w:pStyle w:val="Normal"/>
        <w:spacing w:lineRule="auto" w:line="360"/>
        <w:jc w:val="both"/>
        <w:rPr/>
      </w:pPr>
      <w:r>
        <w:rPr/>
      </w:r>
    </w:p>
    <w:p>
      <w:pPr>
        <w:pStyle w:val="Normal"/>
        <w:spacing w:lineRule="auto" w:line="360"/>
        <w:jc w:val="both"/>
        <w:rPr/>
      </w:pPr>
      <w:r>
        <w:rPr>
          <w:b/>
        </w:rPr>
        <w:t>VICE-PRESIDENTE MORETTO -</w:t>
      </w:r>
      <w:r>
        <w:rPr/>
        <w:t xml:space="preserve"> Prima di dare la parola al Vice Sindaco vorrei comunque fare delle precisazioni. Io non ho interrotto il Consigliere Renzullo, però non si può andare avanti in questo modo. Bisogna essere corretti, bisogna sapere quando si interviene per dichiarazione di voto, quando si entra nel merito degli emendamenti, perché i lavori sono ancora molto lunghi, non si può stravolgere il regolamento. Parlare su tutto, il contrario di tutto, in qualsiasi momento. Se si interviene per dichiarazione di voto. Ce l’ho con tutti, non ho interrotto nessuno, però proprio per non avere contestazioni. Però non si può andare avanti così. Subire le dichiarazioni di voto siamo stati 35 minuti. Io ho evitato di creare fastidio o quant’altro, però richiamo tutti alla correttezza. Quando si fa la dichiarazione di voto è dichiarazione di voto, quando si parla dell’emendamento si parla dell’emendamento. Mi ha chiesto di intervenire il Vice Sindaco. Grazie.</w:t>
      </w:r>
    </w:p>
    <w:p>
      <w:pPr>
        <w:pStyle w:val="Normal"/>
        <w:spacing w:lineRule="auto" w:line="360"/>
        <w:jc w:val="both"/>
        <w:rPr/>
      </w:pPr>
      <w:r>
        <w:rPr/>
      </w:r>
    </w:p>
    <w:p>
      <w:pPr>
        <w:pStyle w:val="Normal"/>
        <w:spacing w:lineRule="auto" w:line="360"/>
        <w:jc w:val="both"/>
        <w:rPr/>
      </w:pPr>
      <w:bookmarkStart w:id="86" w:name="OLE_LINK50"/>
      <w:r>
        <w:rPr>
          <w:b/>
        </w:rPr>
        <w:t>VICE SINDACO SANTANGELO</w:t>
      </w:r>
      <w:r>
        <w:fldChar w:fldCharType="begin"/>
      </w:r>
      <w:r>
        <w:rPr/>
        <w:instrText xml:space="preserve"> TC "VICE SINDACO SANTANGELO" \l 1 </w:instrText>
      </w:r>
      <w:r>
        <w:rPr/>
        <w:fldChar w:fldCharType="separate"/>
      </w:r>
      <w:r>
        <w:rPr/>
      </w:r>
      <w:r>
        <w:rPr/>
        <w:fldChar w:fldCharType="end"/>
      </w:r>
      <w:bookmarkStart w:id="87" w:name="__RefHeading___Toc229494714"/>
      <w:bookmarkEnd w:id="87"/>
      <w:r>
        <w:rPr>
          <w:b/>
        </w:rPr>
        <w:t xml:space="preserve"> -</w:t>
      </w:r>
      <w:r>
        <w:rPr/>
        <w:t xml:space="preserve"> </w:t>
      </w:r>
      <w:bookmarkEnd w:id="86"/>
      <w:r>
        <w:rPr/>
        <w:t>vedete tutto avrei immaginato fuorchè questa levata di scudi contro il Can. Da destra mi è venuta più volte l’istanza di fare tutto il possibile per fare in modo che il Can decollasse. Consigliere Renzullo, va ben, io sono una persona civile, non le contesto nulla. Lei non è mai venuto...ma come posso per carità, assolutamente…per carità…sì…va bene… va bene…</w:t>
      </w:r>
    </w:p>
    <w:p>
      <w:pPr>
        <w:pStyle w:val="Normal"/>
        <w:spacing w:lineRule="auto" w:line="360"/>
        <w:jc w:val="both"/>
        <w:rPr/>
      </w:pPr>
      <w:r>
        <w:rPr/>
        <w:t xml:space="preserve">   </w:t>
      </w:r>
    </w:p>
    <w:p>
      <w:pPr>
        <w:pStyle w:val="Normal"/>
        <w:spacing w:lineRule="auto" w:line="360"/>
        <w:jc w:val="both"/>
        <w:rPr/>
      </w:pPr>
      <w:r>
        <w:rPr>
          <w:b/>
        </w:rPr>
        <w:t>PRESIDENTE -</w:t>
      </w:r>
      <w:r>
        <w:rPr/>
        <w:t xml:space="preserve"> Consiglieri per favore, per favore.</w:t>
      </w:r>
    </w:p>
    <w:p>
      <w:pPr>
        <w:pStyle w:val="Normal"/>
        <w:spacing w:lineRule="auto" w:line="360"/>
        <w:jc w:val="both"/>
        <w:rPr/>
      </w:pPr>
      <w:r>
        <w:rPr/>
      </w:r>
    </w:p>
    <w:p>
      <w:pPr>
        <w:pStyle w:val="Normal"/>
        <w:spacing w:lineRule="auto" w:line="360"/>
        <w:jc w:val="both"/>
        <w:rPr/>
      </w:pPr>
      <w:r>
        <w:rPr>
          <w:b/>
        </w:rPr>
        <w:t>VICE SINDACO SANTANGELO</w:t>
      </w:r>
      <w:r>
        <w:rPr/>
        <w:t xml:space="preserve"> - Esattamente quello che mi ha detto oggi. Lasciamo stare, lasciamo stare. Il discorso del Can è semplice. Il Can allo stato attuale  ha una capitale di 20 milioni 287 e ha ripianato le sue perdite. Il Can ha necessità di instaurare il circolo virtuoso. Ha come debitorio le rate di un mutuo e il saldo del (Inc.) per la costruzione dello stabilimento industriale. Ha come crediti, però, il contributo del Ministero che non si può incassare se non si pagano le rate di mutuo. Quale è la conseguenza di tutto questo? La necessità di fare in modo che si  riapra il credito bancario, che cioè il Banco di Napoli vedendo che noi mettiamo capitale proprio, come ha promesso, dia nuovamente credito, faccia un mutuo suppletivo, faccia una diversa regolamentazione delle rate di mutuo. Ci dia l’attestazione del pagamento delle rate arretrate, chi può andare al Ministero ad incassare il contributo e avviare così, io non escludo nulla, perché parte di quello che ha detto Renzullo, oggi, che ha detto Renzullo oggi, è esatto. Non è improbabile che noi potremo anche stabilire il (Inc,) che parte della struttura ma è inimmaginabile che possiamo far fallire la struttura, e allora la capitalizzazione di oggi serve appunto per b</w:t>
      </w:r>
      <w:r>
        <w:rPr>
          <w:szCs w:val="28"/>
        </w:rPr>
        <w:t>ancario e Varriale lo sa bene, facendo questo tipo di mestiere, che non si riapre se non c’è versamento di capitale proprio, consequenzialmente, contribuire a fare questa capitalizzazione per la parte che ci riguarda che sarebbe 8 milioni, noi la facciamo fino a 4 e mezzo - sperando poi che sarà possibile nel prosieguo completarla - significa rimettere il CAN correttamente sul mercato. E se noi la mettessimo oggi, non avremmo acquirenti, né di tutto né di parte. Dobbiamo incassare il contributo del Ministero, eliminare la inibitoria sulla quale c’è un lodo arbitrale in corso e poi mettere sul mercato parte del CAN sperando che non si debba vendere tutto, tenuto conto che questa città avrà pure il diritto di avere un mercato agroalimentare. Credo di aver chiarito con semplicità i termini del problema, adesso potete essere non d’accordo, ma la cosa che vi posso dire è che ritengo inopportuno immaginare di non capitalizzare, quindi non avviare un circolo virtuoso, se c’è il rischio che una società pubblica possa fallire. Noi siamo al 58% già oggi, il discorso non è tanto quello di volere se gli altri (inc.) quanto quello di riaprire il credito bancario, è da lì che viene l’inizio del circolo virtuos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Quindi con il parere contrario dell’Amministrazione, pongo in votazione il sub-emendamento 3 all’emendamento numero 9. Chi è favorevole resti fermo,chi è contrario alzi la mano, chi si astiene lo dichiari. L’emendamento è respinto a maggioranza. Sub-emendamento 4 sempre all’emendamento 9. 4 scritto a penna in alto a destra, 2 gruppo consiliare PDL. Allora, sub-emendamento 4. Varriale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w:t>
      </w:r>
      <w:r>
        <w:fldChar w:fldCharType="begin"/>
      </w:r>
      <w:r>
        <w:rPr/>
        <w:instrText xml:space="preserve"> TC "CONSIGLIERE VARRIALE" \l 1 </w:instrText>
      </w:r>
      <w:r>
        <w:rPr/>
        <w:fldChar w:fldCharType="separate"/>
      </w:r>
      <w:r>
        <w:rPr/>
      </w:r>
      <w:r>
        <w:rPr/>
        <w:fldChar w:fldCharType="end"/>
      </w:r>
      <w:bookmarkStart w:id="88" w:name="__RefHeading___Toc229494715"/>
      <w:bookmarkEnd w:id="88"/>
      <w:r>
        <w:rPr>
          <w:b/>
          <w:szCs w:val="28"/>
        </w:rPr>
        <w:t xml:space="preserve"> – </w:t>
      </w:r>
      <w:r>
        <w:rPr>
          <w:szCs w:val="28"/>
        </w:rPr>
        <w:t>Sull’emendamento numero 4 mi dà la possibilità di prendere la parola, anche dopo l’intervento del Vice-Sindaco, il quale io ho ascoltato con molta attenzione. Però dottor Santangelo la cosa non mi convince, né tantomeno le sto dicendo che il CAN debba fallire né tantomeno sto dicendo ch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Prego Consiglie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 …</w:t>
      </w:r>
      <w:r>
        <w:rPr>
          <w:szCs w:val="28"/>
        </w:rPr>
        <w:t>allora mi fa piacere che il sub-emendamento 4 mi dà la possibilità di tornare sulla questione di CAN, perché ovviamente Presidente, il titolo 2 funzione 11, servizio 2, intervento 9, parla di sottrarre 500 mila euro a questo intervento per darli all’Archivio Storico di San Lorenzo, da finanziare mediante diminuzione di altre spese. Vengo subito a premettere una cosa, per chiudere la questione del CAN a cui il Vice-Sindaco lo vedo abbastanza  interessato, nervoso e preoccupato, questo emendamento ci dà la possibilità di tornare in qualche modo sulla panoramica che lei ha fatto. Lei lo sa bene, insomma, non le ho mai chiesto, non sono mai venuto da lei a parlarle del CAN ed è una delle partecipate del Comune per me, quindi i termini della questione li conosco così, vedendoli dalle carte, facendo un discorso complessivo. E allora lei ha detto che, in sostanza, il capitale del CAN è 20 milioni oggi, però era 31 prima, no? Quindi ha bruciato 11 milioni in 2 anni e mezzo. Io credo che sia questa copertura di perdita e al 31/12/2007 non abbiamo ancora il bilancio 2008. Nel 2008 ha registrato una perdita di oltre 4 milioni, credo, non ce l’abbiamo ancora il bilancio. Probabilmente nel 2009 viaggiamo con qualche cosa come oltre 4 milioni di perdite. Io, Vice-Sindaco, una cosa soltanto mi deve consentire: una problematica così importante, così corposa, e rischiosa anche per il futuro - perché io penso  che all’ottanta per cento, quando viene ricapitalizzata gli altri soci non ci saranno - lei non ritiene che avrebbe dovuto fare a questo emendamento una relazione per il Consiglio per spiegare qual è la situazione attuale e quali sono i rischi che adesso ci ha detto verbalmente, in parte? Non ritiene che per rispetto al Consiglio, per una problematica così importante, di informarlo com’è giusto che fosse? Cioè lei si rende conto che mettiamo 9 miliardi delle vecchie lire nel CAN e non sappiamo il futuro del CAN? E a cosa serve questa ricapitalizzazione, che per il momento facciamo noi e non fanno gli altri, per riaprire le porte del credito e per darci la possibilità di continuare a sopravvivere? Ma il credito a cui si riferisce non va a patrimonializzare la società, per adesso ce li mettiamo 4 milioni e mezzo e non sappiamo gli altri soci che cosa faranno, perché gli altri soci hanno maggiori difficoltà anche nel Comune di Napoli. E allora credo che lei avrebbe dovuto dare un’informativa al Consiglio, lei avrebbe dovuto in qualche modo a questo emendamento del Sindaco, lei avrebbe dovuto fare un relazione allegata per quanto riguarda la questione del CAN, perché riveste una certa importanza, perché 2 prima e 2 milioni…noi diamo 4 milioni e mezzo e noi non prevediamo il futuro. Lei è stato onesto, l’ha detto, lei non è in grado di dire quale futuro sarà per il mercato, per il CAN perchè le variabili indipendenti sono diverse: ci saranno gli altri? Non ci saranno gli altri? Riusciranno a svilupparsi? Riusciremo a trasferire il mercato dei fiori? Ma poi a me avrebbe fatto piacere ascoltarla su una cosa: perché stiamo perdendo 3 o 4 milioni all’anno rispetto al Business Plan che fu presentato 4 anni fa? Lei al Consiglio, che ha competenza di indirizzo e di programmazione, avrebbe dovuto dire qui stasera: “Cari Consiglieri, purtroppo è stato commesso qualche errore in termini di programmazione su questo tipo di struttura e abbiamo bruciato negli ultimi tre anni 11 milioni e ne perderemo altri 8 o 10 nei prossimi anni 2009-2010 e il futuro è incerto”. Invece voi non dite niente, e ci mortificate anche perché non ritenete di dover dare spiegazioni. Perché siete arroganti. Voi questi numeri li mettete a destra e li mettete a sinistra senza avere rispetto per il Consiglio e senza che il Consiglio possa capire che cosa voi fate. Perché io l’ho detto all’inizio del mio intervento oggi, perché questi 2 milioni e mezzo escono fuori da tutta una operazione di ingegneria contabile, che il suo Assessore ha fatto e che ci fa ricordare i bilanci di cardilliana memoria. Perché i 2 milioni e mezzo sono stati sottratti attraverso un’operazione dalla spesa corrente, perché non si poteva finanziare con il conto capitale, perché la Legge costituzionale del 2001 impedisce di finanziare le perdite attraverso al contrazione di mutuo, e avete fatto tutto questo bel giro di valzer per portare i 2 milioni e mezzo là. Siccome noi stiamo parlando per adesso solo dell’emendamento del Sindaco, perché noi abbiamo altri sub-emendamenti agli emendamenti singoli e allora ovviamente qui lei trova anche uno spostamento di questi 500 mila euro, anticipando il discorso del restauro della documentazione dell’Archivio Storico di San Lorenzo, che noi abbiamo preparato un pacchetto di una sessione che verrà più avanti. Ma visto e considerato che voi avete presentato questo emendamento numero 9 che a mio avviso non potevate fare, perché non era ammissibile, perché cambia l’impianto del bilancio e il titolo giuridico – ve lo ripeto – non era valido e non è valido però voi con la forza dei numeri avete voluto innestare sull’impianto del bilancio questo emendamento numero 9. E allora ovviamente, in qualche modo, abbiamo cercato di individuare, Sindaco, quali erano le risorse disponibili nella spesa corrente, e abbiamo detto: “se veramente vogliamo cominciamo a dare un segnale, noi 500 mila euro di questi qua, li vogliamo spostare sull’Archivio Storico di San Lorenzo” finanziando ovviamente la funzione 1 servizio 5 intervento 3 e diminuendo ovviamente nella spesa del conto capitale finanziario con la spesa corrente il Titolo 2, funzione 11 servizio 2 intervento 09. Siccome ritengo che è utile questo tipo di operazione e poi voi vedrete dopo successivamente sulla sessione, per quanto riguarda gli archivi noi abbiamo sottratto pochissimo alla spesa corrente, veramente molto poco alla spesa corrente. Quindi abbiamo ritenuto che su 54 milioni che avete fatto girare, in qualche modo noi volevamo prendere il segnale per quanto riguarda il restauro di questi fascicoli perché lei deve sapere che il restauro di questi fascicoli costa oltre duemila euro ognuno e, veramente, piange il cuore nel vedere questi fascicoli quando li prendete in mano che sono atti del ‘700, dell’800, la carta si spappola tutta, veramente. È un patrimonio enorme che abbiamo e che purtroppo nessuno si preoccupa e allora, Assessore – mi dispiace che non c’è l’Assessore, dice per le nostre società partecipate noi finanziamo a più non posso; oggi noi portiamo nel CAN cinque milioni, poi porteremo (inc.) altri dieci, poi ne porteremo… insomma, nel finanziamento alle società partecipate andiamo su oltre i venti milioni, Sindaco, su oltre i venti milioni. Come dire? La gestione dell’Amministrazione ce l’avete voi, noi cerchiamo solo d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Consigliere deve concludere, per fav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89" w:name="__RefHeading___Toc229494716"/>
      <w:bookmarkEnd w:id="89"/>
      <w:r>
        <w:rPr>
          <w:b/>
          <w:szCs w:val="28"/>
        </w:rPr>
        <w:t xml:space="preserve"> -</w:t>
      </w:r>
      <w:r>
        <w:rPr>
          <w:szCs w:val="28"/>
        </w:rPr>
        <w:t xml:space="preserve"> cerchiamo di dare solo qualche suggerimento. Allora, come anche quello di prima che avete bocciato, qui si apre in anticipo la sessione per quanto riguarda gli archivi. Avendo anche lei ascoltato in passato, nei giorni scorsi, su questa cosa, io vorrei che il Consiglio comunale si rendesse conto che gli archivi non rappresentano un problema, ma rappresentano un’opportunità ed è un’opportunità di grande sviluppo per la città, che se li mettere a lavorare realmente su questo versante probabilmente nei prossimi anni avremo diverse decine di migliaia di turisti in questa città: che oggi vengono, non sanno dove approfondire, non sanno dove studiare, non sanno dove fare ricerche, non possono prendere questi fascicoli, non li possono consultare, non possono fare niente. Questo è l’inizio della sezione archivi. Le ripeto: è stato fatto nel suo emendamento, ma il nostro pacchetto a chi viene… più avanti, in maniera molto più corposo, però visto che voi avete deciso di utilizzare questi 54 milioni io ho detto probabilmente un segnale lo vorranno dare già da questa indicazion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Grazie a lei. Siamo sul sub-emendamento 4. Non ci sono interventi. Signoriell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GNORIELLO</w:t>
      </w:r>
      <w:r>
        <w:fldChar w:fldCharType="begin"/>
      </w:r>
      <w:r>
        <w:rPr/>
        <w:instrText xml:space="preserve"> TC "CONSIGLIERE SIGNORIELLO" \l 1 </w:instrText>
      </w:r>
      <w:r>
        <w:rPr/>
        <w:fldChar w:fldCharType="separate"/>
      </w:r>
      <w:r>
        <w:rPr/>
      </w:r>
      <w:r>
        <w:rPr/>
        <w:fldChar w:fldCharType="end"/>
      </w:r>
      <w:bookmarkStart w:id="90" w:name="__RefHeading___Toc229494717"/>
      <w:bookmarkEnd w:id="90"/>
      <w:r>
        <w:rPr>
          <w:b/>
          <w:szCs w:val="28"/>
        </w:rPr>
        <w:t xml:space="preserve"> –</w:t>
      </w:r>
      <w:r>
        <w:rPr>
          <w:szCs w:val="28"/>
        </w:rPr>
        <w:t xml:space="preserve"> Grazie, Presidente. Io voglio solo aprire e chiudere una parentesi brevissima per quanto riguarda il CAN, anche se, ripeto ancora una volta, l’ho già detto da stamattina che intendo ritornarci sopra. Io, politicamente, mi pongo poi il problema visto che la situazione è precipitata in questo modo, come mai all’epoca togliemmo la delega all’assessore Oddati per darla al notaio Santangelo e se questi sono stati i risultati c’era Oddati che se ne interessava, onorevole Sindaco, ho partecipato pure io a qualche tavolo con Oddati. Se poi vogliamo negare anche l’evidenza allora ci troviamo veramente in grossissime difficoltà. Ma chiudo la parentesi perché capisco che, probabilmente, alimenterei una polemica inutile. Se ricordo bene, onorevole Sindaco, c’è stato qualche volta – nel corso di questi otto anni – qualche emendamento firmato da lei, però così nutrito non c’è mai stato. Questo è un vero e proprio documento finanziario emendato dall’onorevole Sindaco. Io, se ricordo bene, nel corso di questi otto anni lei non ha mai firmato un emendamento così ricco, soprattutto per quanto riguarda il documento finanziario. E nella fattispecie, come diceva il mio presidente Varriale, effettivamente è come se fosse un nuovo bilancio, un bilancio parallelo a quello presentato da Realfonzo. E allora due sono le cose: o il bilancio di Realfonzo era poco attendibile, visto che è stato emendato direttamente da lei – perché quando il primo cittadino, il capo dell’esecutivo propone all’Assise un documento a sua firma così nutrito, che porta sei voci da integrare e variare come parte entrate e ben ventidue voci in uscita, significa che è un emendamento che mette in crisi la totale impalcatura del documento finanziario. E allora c’è poco da tergiversare. È chiaro assessore Realfonzo che lei deve per forza e necessariamente mimare con la destra, anche se mi ricorda molto – ma l’ho già detto – “Striscia la notizia” quando fa “ahahah” Realfonzo. Necessariamente deve fare così. Ma la verità è questa, la verità è questa, che questo emendamento firmato dall’onorevole Sindaco mette in serie difficoltà e smentisce quello che è stato il suo operato. Ad onor del vero non c’era solo la necessità, per smentire il suo operato non c’era bisogno di ricorrere all’emendamento numero 9 presentato dal Sindaco, ma io vorrei riportare alcune sue dichiarazioni, assessore Realfonzo. Cito il 19 febbraio 2009, questa è la sua foto – è fotogenico, viene bene, apprezzabile anche il mobile che sta alle sue spalle – “Per il proseguimento di tali scopi bisognerà potenziare i servizi ispettivi e l’avvocatura. Possibilmente in sostituzione di incarichi esterni, dai costi proibitivi e non sempre facili da giustiziare sul piano dei risultati conseguiti”. Ma, se non mi sbaglio – poi il nostro “Tremonti” del Consiglio comunale, consentitemi di dire, è Salvatore … – ma non mi pare ci sia stata un’innovazione rispetto all’avvocatura, quindi già si è smentito da solo, assessore Realfonzo. Già si è smentito da solo, anche senza considerare l’emendamento numero 9 che è una piena smentita. Io, se fossi in lei, mi dimetterei, rassegnerei le dimissioni. Perché, le ripeto, significa che lei è stato smentito dal Sindaco. Poi, ancora altre cose, ancora più gravi, assessore Realfonzo. “È mio dovere sperare, operare affinché” sperare è un lapsus freudiano perché lei sperava “l’Amministrazione compia uno sforzo senza precedenti per contrastare le spese ingiustificate. Per individuare le sacche di spreco e di privilegio interne e per non aumentare significativamente tutti i parametri di efficienza operativi”. Alla faccia! Parliamo proprio del CAN. “Alla faccia” oserei dire; e mi riferisco solo al CAN, non voglio mettere il dito nella piaga con il suo staff, non voglio mettere il dito nella piaga che nella sua relazione non mi ha risposto quando mi riferivo all’osservatorio e quando mi riferivo alla società civile e al mondo accademico e – a mio avviso – ci stanno 75 mila euro stanziati all’interno del bilancio per l’osservatorio. Lasciamolo perdere questo! “Alla faccia” dello sforzo che lei ha fatto per evitare gli sprechi, quando vuole stanziare altri soldi per il CAN che, fino a questo momento, ha dimostrato di essere fallimentare per l’Amministrazione comunale. Allora, guardate, poi ho altre dichiarazioni che mi riserverò di… – le ho sottolineate, assessore Realfonzo. Però, ha visto?, non la chiamo più Robin Hood, perché le ho già detto che Robin Hood toglieva ai ricchi per dare ai poveri, lei sta togliendo solo ai poveri in questa città. Lei sta togliendo solo ai poveri, quindi non lo merita l’appellativo di “Robin Hood” – c’ho altre dichiarazioni apposta per lei che, subito dopo quando ne avrò l’opportunità, le dirò. Allora, assessore Realfonzo, onorevole Sindaco, non è possibile che una parte politica che rappresenta oggi – dico – la maggioranza, in questa città, ma lasciamo perdere perché all’epoca, quando ci siamo sottoposti al giudizio dei cittadini siamo stati largamente sconfitti e quindi mi voglio attenere a quello che è stato il giudizio dei cittadini. Ma non è possibile che una parte politica che si confronta con la maggioranza – con lei, col suo Esecutivo – dica tutte sciocchezze. Ma è possibile che noi quando apriamo la bocca diciamo solo baggianate? Ma perché non viene presa in considerazione nessuna delle nostre proposte che sono per partito preso, che sono per partito preso, ci dite sempre di no. Non è possibile, questo! Non lo è assolutamente, anche perché il documento finanziario è un documento che dovrebbe servire, essere utilizzato, da tutta la collettività. Non è possibile che il collega Renzullo si esprime e il vicesindaco, addirittura, inviperito si (inc.) per le dichiarazioni di Renzullo, non è possibile che il collega Varriale faccia delle proposte e non vengano prese in considerazione. Non è possibile che l’opposizione faccia la proposta di stanziare maggiori risorse per il corpo della polizia municipale, che è il corpo di tutti quanti, e voi non accettate neppure questo. Allora siamo tutti stupidi noi dell’opposizione? Perché se siamo tutti stupidi, fateci un certificato, rilasciateci un certificato di stupidità. Noi, ogniqualvolta che prendiamo la parola lo esibiamo, così la stampa sa che quello che diciamo non serve a niente. Oppure attestateci che noi andiamo contro gli interessi della città, perché anche questo potrebbe essere vero, che le nostre dichiarazioni sono contro, vanno contro gli interessi della città. Allora Assessore Realfonzo, mi creda, io faccio il Consigliere comunale da otto anni, non so se sono bravo o se sono un pessimo un pessimo Consigliere, ma cerco con le mie possibilità di farlo nel migliore dei modi. Io mi trovo con l’emendamento numero nove, di fronte ad un altro documento finanziario che mette in serie difficoltà il suo emendamento, il suo documento finanziario. Non so, non ho le conoscenze giuridiche per stabilire se questo emendamento è raccoglibile o non era accoglibile. Allora onorevole Sindaco, per scongiurare questa mia ipotesi, cioè che l’opposizione è costituita da stupidi, io credo che di fronte a delle variazioni così corpose, nella fattispecie sei in entrate e ventidue in uscita, si possa anche cogliere e accettare uno dei nostri emendamenti no? Per l’archivio storico. Anche perché, Assessore Realfonzo, lei quella riunione che noi facemmo durante la discussione generale, si dichiarò favorevole agli archivi…già sta cambiando opinione. Quindi lei ha l’abitudine di smentirsi da so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deve concludere per fav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GNORIELLO</w:t>
      </w:r>
      <w:r>
        <w:rPr>
          <w:szCs w:val="28"/>
        </w:rPr>
        <w:t xml:space="preserve"> – concludo. E quindi noi chiediamo di essere considerati, se non altro, per l’onestà intellettuale che mettiamo nell’emendare determinati emendamenti.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n ci sono altre richieste di intervento. Non ci sono altri interventi. La replica dell’Assess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91" w:name="__RefHeading___Toc229494718"/>
      <w:bookmarkEnd w:id="91"/>
      <w:r>
        <w:rPr>
          <w:szCs w:val="28"/>
        </w:rPr>
        <w:t xml:space="preserve"> – dunque, allora, su questo ulteriore emendamento all’emendamento o sub emendamento che dir si voglia, l’opinione dell’Amministrazione è ancora una volta contraria. Sostanzialmente, questo, noi ci ripetiamo ma questo è sostanzialmente lo stesso emendamento precedente con lo stesso finanziamento. In questo caso l’importo è inferiore, ma l’origine è sempre il CAN e in questo caso la destinazione è diversa: è l’archivio storico di San Lorenzo. Ora il problema è, come è stato evidenziato nell’intervento precedente del vice Sindaco, l’azione sul CAN è ritenuta strategica. La ragione è stata evidenziata dal vice Sindaco. Nel momento in cui si va a fare un incremento di capitale al CAN, questo consentirà di attivare nuovamente i crediti bancari e questa nuova attivazione dei crediti bancari, permetterà di superare una fase di difficoltà relativa agli oneri che il CAN ha, e quindi consentirà di rilanciare il CAN. Naturalmente questo ragionamento non impedisce di pensare che alcune parti della struttura del CAN possano essere oggetto di riflessione, la destinazione di alcune parti della struttura possa essere oggetto di regressione ma è evidente che non si può lasciare fallire una partecipata per una questione legata, appunto, all’attivazione dei canali di credito e a conseguenti momenti di finanziamento appunto dell’attività. Ora, il punto, quindi, che questo emendamento si ritiene che sostanzialmente debba essere respinto e la stessa sorte credo che dovrebbe riguardare anche l’emendamento successivo. Ora naturalmente noi possiamo anche rifare tutto questo discorso, prendete la parola, ripetete la cosa, riprendete…però il punto è che anche per l’emendamento successivo il discorso è sempre lo stesso, cioè, il problema non è tanto la destinazione, perché l’archivio storico di San Lorenzo è sicuramente un intervento importante. E sicuramente io do atto del fatto che l’intervento sull’archivio storico di San Lorenzo, così come su altri archivi, rappresenta una cosa meritoria. Il problema purtroppo, è quando le risorse sono scarsissime e mai come quest’anno le risorse a disposizione del Comune sono scarsissime, purtroppo bisogna scegliere delle priorità. Allora è chiaro che rispetto a un’azione di restauro di un archivio, per quanto importante, si sceglie di salvare la partecipata, si sceglie quindi anche l’occupazione legata a questa società, si sceglie insomma, come ha più volte ribadito anche il Sindaco, si sceglie di sostenere i ceti meno abbienti, di sostenere i lavoratori. Allora, questo tipo di opzione che la Giunta ha fatto è chiaramente in questa direzione. Quindi per tutte queste ragioni che ho ripetuto a più riprese il parere dell’Amministrazione è contrari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Bene, con il parere contrario (voce fuori microfono) Che cosa…? Prego. Però per contraddizione la richiesta di votazione per appello nominale con la dichiarazione di voto, no? Perché appena entriamo nel procedimento delle votazioni mi è stato chiesto di....la vot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 ma la dichiarazione di voto non se ne par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se mi chiedono la votazione per appello nominale io procedo all’appello nominale e stiamo nell’ambito delle votazioni. Allora non mi si chiede l’appello nominale come mi è stato chiesto. Uno manifesta il suo voto dicendo sì, dicendo no o astenendosi. Oppure si procede con la dichiarazione di voto. Prego, procediamo per l’appello…mi hanno chiesto l’appello nominale tre consiglieri. Procediamo. Chi è favorevole naturalmente dica sì, chi è contrario dica no, chi si astiene lo dichiar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La dott.ssa Giovine procede all’appello</w:t>
      </w:r>
    </w:p>
    <w:p>
      <w:pPr>
        <w:pStyle w:val="Normal"/>
        <w:widowControl w:val="false"/>
        <w:autoSpaceDE w:val="false"/>
        <w:spacing w:lineRule="auto" w:line="360"/>
        <w:rPr>
          <w:color w:val="000000"/>
          <w:szCs w:val="28"/>
        </w:rPr>
      </w:pPr>
      <w:r>
        <w:rPr>
          <w:color w:val="000000"/>
          <w:szCs w:val="28"/>
        </w:rPr>
        <w:t>Sindaco: no;</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no;</w:t>
      </w:r>
    </w:p>
    <w:p>
      <w:pPr>
        <w:pStyle w:val="Normal"/>
        <w:widowControl w:val="false"/>
        <w:autoSpaceDE w:val="false"/>
        <w:spacing w:lineRule="auto" w:line="360"/>
        <w:rPr>
          <w:color w:val="000000"/>
          <w:szCs w:val="28"/>
        </w:rPr>
      </w:pPr>
      <w:r>
        <w:rPr>
          <w:color w:val="000000"/>
          <w:szCs w:val="28"/>
        </w:rPr>
        <w:t>Benincasa: no;</w:t>
      </w:r>
    </w:p>
    <w:p>
      <w:pPr>
        <w:pStyle w:val="Normal"/>
        <w:widowControl w:val="false"/>
        <w:autoSpaceDE w:val="false"/>
        <w:spacing w:lineRule="auto" w:line="360"/>
        <w:rPr>
          <w:color w:val="000000"/>
          <w:szCs w:val="28"/>
        </w:rPr>
      </w:pPr>
      <w:r>
        <w:rPr>
          <w:color w:val="000000"/>
          <w:szCs w:val="28"/>
        </w:rPr>
        <w:t xml:space="preserve">Borriello Antonio: no; </w:t>
      </w:r>
    </w:p>
    <w:p>
      <w:pPr>
        <w:pStyle w:val="Normal"/>
        <w:widowControl w:val="false"/>
        <w:autoSpaceDE w:val="false"/>
        <w:spacing w:lineRule="auto" w:line="360"/>
        <w:rPr>
          <w:color w:val="000000"/>
          <w:szCs w:val="28"/>
        </w:rPr>
      </w:pPr>
      <w:r>
        <w:rPr>
          <w:color w:val="000000"/>
          <w:szCs w:val="28"/>
        </w:rPr>
        <w:t>Borriello Ciro: no;</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no;</w:t>
      </w:r>
    </w:p>
    <w:p>
      <w:pPr>
        <w:pStyle w:val="Normal"/>
        <w:widowControl w:val="false"/>
        <w:autoSpaceDE w:val="false"/>
        <w:spacing w:lineRule="auto" w:line="360"/>
        <w:rPr>
          <w:color w:val="000000"/>
          <w:szCs w:val="28"/>
        </w:rPr>
      </w:pPr>
      <w:r>
        <w:rPr>
          <w:color w:val="000000"/>
          <w:szCs w:val="28"/>
        </w:rPr>
        <w:t>Centanni: no;</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no;</w:t>
      </w:r>
    </w:p>
    <w:p>
      <w:pPr>
        <w:pStyle w:val="Normal"/>
        <w:widowControl w:val="false"/>
        <w:autoSpaceDE w:val="false"/>
        <w:spacing w:lineRule="auto" w:line="360"/>
        <w:rPr>
          <w:color w:val="000000"/>
          <w:szCs w:val="28"/>
          <w:lang w:val="fr-FR"/>
        </w:rPr>
      </w:pPr>
      <w:r>
        <w:rPr>
          <w:color w:val="000000"/>
          <w:szCs w:val="28"/>
          <w:lang w:val="fr-FR"/>
        </w:rPr>
        <w:t>De Masi: assente ;</w:t>
      </w:r>
    </w:p>
    <w:p>
      <w:pPr>
        <w:pStyle w:val="Normal"/>
        <w:widowControl w:val="false"/>
        <w:autoSpaceDE w:val="false"/>
        <w:spacing w:lineRule="auto" w:line="360"/>
        <w:rPr>
          <w:color w:val="000000"/>
          <w:szCs w:val="28"/>
        </w:rPr>
      </w:pPr>
      <w:r>
        <w:rPr>
          <w:color w:val="000000"/>
          <w:szCs w:val="28"/>
        </w:rPr>
        <w:t>De Simone: no;</w:t>
      </w:r>
    </w:p>
    <w:p>
      <w:pPr>
        <w:pStyle w:val="Normal"/>
        <w:widowControl w:val="false"/>
        <w:autoSpaceDE w:val="false"/>
        <w:spacing w:lineRule="auto" w:line="360"/>
        <w:rPr>
          <w:color w:val="000000"/>
          <w:szCs w:val="28"/>
        </w:rPr>
      </w:pPr>
      <w:r>
        <w:rPr>
          <w:color w:val="000000"/>
          <w:szCs w:val="28"/>
        </w:rPr>
        <w:t>D'Esposito: assente;</w:t>
      </w:r>
    </w:p>
    <w:p>
      <w:pPr>
        <w:pStyle w:val="Normal"/>
        <w:widowControl w:val="false"/>
        <w:autoSpaceDE w:val="false"/>
        <w:spacing w:lineRule="auto" w:line="360"/>
        <w:rPr>
          <w:color w:val="000000"/>
          <w:szCs w:val="28"/>
        </w:rPr>
      </w:pPr>
      <w:r>
        <w:rPr>
          <w:color w:val="000000"/>
          <w:szCs w:val="28"/>
        </w:rPr>
        <w:t>Di Marzio: assente;</w:t>
      </w:r>
    </w:p>
    <w:p>
      <w:pPr>
        <w:pStyle w:val="Normal"/>
        <w:widowControl w:val="false"/>
        <w:autoSpaceDE w:val="false"/>
        <w:spacing w:lineRule="auto" w:line="360"/>
        <w:rPr>
          <w:color w:val="000000"/>
          <w:szCs w:val="28"/>
        </w:rPr>
      </w:pPr>
      <w:r>
        <w:rPr>
          <w:color w:val="000000"/>
          <w:szCs w:val="28"/>
        </w:rPr>
        <w:t>Fellico: no;</w:t>
      </w:r>
    </w:p>
    <w:p>
      <w:pPr>
        <w:pStyle w:val="Normal"/>
        <w:widowControl w:val="false"/>
        <w:autoSpaceDE w:val="false"/>
        <w:spacing w:lineRule="auto" w:line="360"/>
        <w:rPr>
          <w:color w:val="000000"/>
          <w:szCs w:val="28"/>
        </w:rPr>
      </w:pPr>
      <w:r>
        <w:rPr>
          <w:color w:val="000000"/>
          <w:szCs w:val="28"/>
        </w:rPr>
        <w:t>Fiola: no;</w:t>
      </w:r>
    </w:p>
    <w:p>
      <w:pPr>
        <w:pStyle w:val="Normal"/>
        <w:widowControl w:val="false"/>
        <w:autoSpaceDE w:val="false"/>
        <w:spacing w:lineRule="auto" w:line="360"/>
        <w:rPr>
          <w:color w:val="000000"/>
          <w:szCs w:val="28"/>
        </w:rPr>
      </w:pPr>
      <w:r>
        <w:rPr>
          <w:color w:val="000000"/>
          <w:szCs w:val="28"/>
        </w:rPr>
        <w:t>Fucito: no;</w:t>
      </w:r>
    </w:p>
    <w:p>
      <w:pPr>
        <w:pStyle w:val="Normal"/>
        <w:widowControl w:val="false"/>
        <w:autoSpaceDE w:val="false"/>
        <w:spacing w:lineRule="auto" w:line="360"/>
        <w:rPr>
          <w:color w:val="000000"/>
          <w:szCs w:val="28"/>
        </w:rPr>
      </w:pPr>
      <w:r>
        <w:rPr>
          <w:color w:val="000000"/>
          <w:szCs w:val="28"/>
        </w:rPr>
        <w:t>Funaro: no;</w:t>
      </w:r>
    </w:p>
    <w:p>
      <w:pPr>
        <w:pStyle w:val="Normal"/>
        <w:widowControl w:val="false"/>
        <w:autoSpaceDE w:val="false"/>
        <w:spacing w:lineRule="auto" w:line="360"/>
        <w:rPr>
          <w:color w:val="000000"/>
          <w:szCs w:val="28"/>
        </w:rPr>
      </w:pPr>
      <w:r>
        <w:rPr>
          <w:color w:val="000000"/>
          <w:szCs w:val="28"/>
        </w:rPr>
        <w:t>Galiero: assente;</w:t>
      </w:r>
    </w:p>
    <w:p>
      <w:pPr>
        <w:pStyle w:val="Normal"/>
        <w:widowControl w:val="false"/>
        <w:autoSpaceDE w:val="false"/>
        <w:spacing w:lineRule="auto" w:line="360"/>
        <w:rPr>
          <w:color w:val="000000"/>
          <w:szCs w:val="28"/>
        </w:rPr>
      </w:pPr>
      <w:r>
        <w:rPr>
          <w:color w:val="000000"/>
          <w:szCs w:val="28"/>
        </w:rPr>
        <w:t>Giordano: no;</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no;</w:t>
      </w:r>
    </w:p>
    <w:p>
      <w:pPr>
        <w:pStyle w:val="Normal"/>
        <w:widowControl w:val="false"/>
        <w:autoSpaceDE w:val="false"/>
        <w:spacing w:lineRule="auto" w:line="360"/>
        <w:rPr>
          <w:color w:val="000000"/>
          <w:szCs w:val="28"/>
        </w:rPr>
      </w:pPr>
      <w:r>
        <w:rPr>
          <w:color w:val="000000"/>
          <w:szCs w:val="28"/>
        </w:rPr>
        <w:t>Impegno: astenuto;</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no;</w:t>
      </w:r>
    </w:p>
    <w:p>
      <w:pPr>
        <w:pStyle w:val="Normal"/>
        <w:widowControl w:val="false"/>
        <w:autoSpaceDE w:val="false"/>
        <w:spacing w:lineRule="auto" w:line="360"/>
        <w:rPr>
          <w:color w:val="000000"/>
          <w:szCs w:val="28"/>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No.</w:t>
      </w:r>
    </w:p>
    <w:p>
      <w:pPr>
        <w:pStyle w:val="Normal"/>
        <w:widowControl w:val="false"/>
        <w:autoSpaceDE w:val="false"/>
        <w:spacing w:lineRule="auto" w:line="360"/>
        <w:rPr>
          <w:color w:val="000000"/>
          <w:szCs w:val="28"/>
        </w:rPr>
      </w:pPr>
      <w:r>
        <w:rPr>
          <w:color w:val="000000"/>
          <w:szCs w:val="28"/>
        </w:rPr>
        <w:t>Minisci: No.</w:t>
      </w:r>
    </w:p>
    <w:p>
      <w:pPr>
        <w:pStyle w:val="Normal"/>
        <w:widowControl w:val="false"/>
        <w:autoSpaceDE w:val="false"/>
        <w:spacing w:lineRule="auto" w:line="360"/>
        <w:rPr>
          <w:color w:val="000000"/>
          <w:szCs w:val="28"/>
        </w:rPr>
      </w:pPr>
      <w:r>
        <w:rPr>
          <w:color w:val="000000"/>
          <w:szCs w:val="28"/>
        </w:rPr>
        <w:t xml:space="preserve">Minopoli: Assente.  </w:t>
      </w:r>
    </w:p>
    <w:p>
      <w:pPr>
        <w:pStyle w:val="Normal"/>
        <w:widowControl w:val="false"/>
        <w:autoSpaceDE w:val="false"/>
        <w:spacing w:lineRule="auto" w:line="360"/>
        <w:rPr>
          <w:color w:val="000000"/>
          <w:szCs w:val="28"/>
        </w:rPr>
      </w:pPr>
      <w:r>
        <w:rPr>
          <w:color w:val="000000"/>
          <w:szCs w:val="28"/>
        </w:rPr>
        <w:t xml:space="preserve">Monaco: Assente. </w:t>
      </w:r>
    </w:p>
    <w:p>
      <w:pPr>
        <w:pStyle w:val="Normal"/>
        <w:widowControl w:val="false"/>
        <w:autoSpaceDE w:val="false"/>
        <w:spacing w:lineRule="auto" w:line="360"/>
        <w:rPr>
          <w:color w:val="000000"/>
          <w:szCs w:val="28"/>
        </w:rPr>
      </w:pPr>
      <w:r>
        <w:rPr>
          <w:color w:val="000000"/>
          <w:szCs w:val="28"/>
        </w:rPr>
        <w:t xml:space="preserve">Montemarano: No.  </w:t>
      </w:r>
    </w:p>
    <w:p>
      <w:pPr>
        <w:pStyle w:val="Normal"/>
        <w:widowControl w:val="false"/>
        <w:autoSpaceDE w:val="false"/>
        <w:spacing w:lineRule="auto" w:line="360"/>
        <w:rPr>
          <w:color w:val="000000"/>
          <w:szCs w:val="28"/>
        </w:rPr>
      </w:pPr>
      <w:r>
        <w:rPr>
          <w:color w:val="000000"/>
          <w:szCs w:val="28"/>
        </w:rPr>
        <w:t xml:space="preserve">Moretto: Assente.  </w:t>
      </w:r>
    </w:p>
    <w:p>
      <w:pPr>
        <w:pStyle w:val="Normal"/>
        <w:widowControl w:val="false"/>
        <w:autoSpaceDE w:val="false"/>
        <w:spacing w:lineRule="auto" w:line="360"/>
        <w:rPr>
          <w:color w:val="000000"/>
          <w:szCs w:val="28"/>
        </w:rPr>
      </w:pPr>
      <w:r>
        <w:rPr>
          <w:color w:val="000000"/>
          <w:szCs w:val="28"/>
        </w:rPr>
        <w:t xml:space="preserve">Moxedano: No.  </w:t>
      </w:r>
    </w:p>
    <w:p>
      <w:pPr>
        <w:pStyle w:val="Normal"/>
        <w:widowControl w:val="false"/>
        <w:autoSpaceDE w:val="false"/>
        <w:spacing w:lineRule="auto" w:line="360"/>
        <w:rPr>
          <w:color w:val="000000"/>
          <w:szCs w:val="28"/>
        </w:rPr>
      </w:pPr>
      <w:r>
        <w:rPr>
          <w:color w:val="000000"/>
          <w:szCs w:val="28"/>
        </w:rPr>
        <w:t>Nicodemo: No.</w:t>
      </w:r>
    </w:p>
    <w:p>
      <w:pPr>
        <w:pStyle w:val="Normal"/>
        <w:widowControl w:val="false"/>
        <w:autoSpaceDE w:val="false"/>
        <w:spacing w:lineRule="auto" w:line="360"/>
        <w:rPr>
          <w:color w:val="000000"/>
          <w:szCs w:val="28"/>
        </w:rPr>
      </w:pPr>
      <w:r>
        <w:rPr>
          <w:color w:val="000000"/>
          <w:szCs w:val="28"/>
        </w:rPr>
        <w:t xml:space="preserve">Palladino: No. </w:t>
      </w:r>
    </w:p>
    <w:p>
      <w:pPr>
        <w:pStyle w:val="Normal"/>
        <w:widowControl w:val="false"/>
        <w:autoSpaceDE w:val="false"/>
        <w:spacing w:lineRule="auto" w:line="360"/>
        <w:rPr>
          <w:color w:val="000000"/>
          <w:szCs w:val="28"/>
        </w:rPr>
      </w:pPr>
      <w:r>
        <w:rPr>
          <w:color w:val="000000"/>
          <w:szCs w:val="28"/>
        </w:rPr>
        <w:t xml:space="preserve">Palmieri: Assente.  </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 xml:space="preserve">Parisi: No.  </w:t>
      </w:r>
    </w:p>
    <w:p>
      <w:pPr>
        <w:pStyle w:val="Normal"/>
        <w:widowControl w:val="false"/>
        <w:autoSpaceDE w:val="false"/>
        <w:spacing w:lineRule="auto" w:line="360"/>
        <w:rPr>
          <w:color w:val="000000"/>
          <w:szCs w:val="28"/>
        </w:rPr>
      </w:pPr>
      <w:r>
        <w:rPr>
          <w:color w:val="000000"/>
          <w:szCs w:val="28"/>
        </w:rPr>
        <w:t xml:space="preserve">Renzullo: Assente. </w:t>
      </w:r>
    </w:p>
    <w:p>
      <w:pPr>
        <w:pStyle w:val="Normal"/>
        <w:widowControl w:val="false"/>
        <w:autoSpaceDE w:val="false"/>
        <w:spacing w:lineRule="auto" w:line="360"/>
        <w:rPr>
          <w:color w:val="000000"/>
          <w:szCs w:val="28"/>
        </w:rPr>
      </w:pPr>
      <w:r>
        <w:rPr>
          <w:color w:val="000000"/>
          <w:szCs w:val="28"/>
        </w:rPr>
        <w:t xml:space="preserve">Russo: No.  </w:t>
      </w:r>
    </w:p>
    <w:p>
      <w:pPr>
        <w:pStyle w:val="Normal"/>
        <w:widowControl w:val="false"/>
        <w:autoSpaceDE w:val="false"/>
        <w:spacing w:lineRule="auto" w:line="360"/>
        <w:rPr>
          <w:color w:val="000000"/>
          <w:szCs w:val="28"/>
        </w:rPr>
      </w:pPr>
      <w:r>
        <w:rPr>
          <w:color w:val="000000"/>
          <w:szCs w:val="28"/>
        </w:rPr>
        <w:t xml:space="preserve">Sannino Gaetano: No.  </w:t>
      </w:r>
    </w:p>
    <w:p>
      <w:pPr>
        <w:pStyle w:val="Normal"/>
        <w:widowControl w:val="false"/>
        <w:autoSpaceDE w:val="false"/>
        <w:spacing w:lineRule="auto" w:line="360"/>
        <w:rPr>
          <w:color w:val="000000"/>
          <w:szCs w:val="28"/>
        </w:rPr>
      </w:pPr>
      <w:r>
        <w:rPr>
          <w:color w:val="000000"/>
          <w:szCs w:val="28"/>
        </w:rPr>
        <w:t xml:space="preserve">Sannino Pasquale: No. </w:t>
      </w:r>
    </w:p>
    <w:p>
      <w:pPr>
        <w:pStyle w:val="Normal"/>
        <w:widowControl w:val="false"/>
        <w:autoSpaceDE w:val="false"/>
        <w:spacing w:lineRule="auto" w:line="360"/>
        <w:rPr>
          <w:color w:val="000000"/>
          <w:szCs w:val="28"/>
        </w:rPr>
      </w:pPr>
      <w:r>
        <w:rPr>
          <w:color w:val="000000"/>
          <w:szCs w:val="28"/>
        </w:rPr>
        <w:t xml:space="preserve">Santoro: Assente. </w:t>
      </w:r>
    </w:p>
    <w:p>
      <w:pPr>
        <w:pStyle w:val="Normal"/>
        <w:widowControl w:val="false"/>
        <w:autoSpaceDE w:val="false"/>
        <w:spacing w:lineRule="auto" w:line="360"/>
        <w:rPr>
          <w:color w:val="000000"/>
          <w:szCs w:val="28"/>
        </w:rPr>
      </w:pPr>
      <w:r>
        <w:rPr>
          <w:color w:val="000000"/>
          <w:szCs w:val="28"/>
        </w:rPr>
        <w:t>Scala: No.</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 xml:space="preserve">Signoriello: Assente. </w:t>
      </w:r>
    </w:p>
    <w:p>
      <w:pPr>
        <w:pStyle w:val="Normal"/>
        <w:widowControl w:val="false"/>
        <w:autoSpaceDE w:val="false"/>
        <w:spacing w:lineRule="auto" w:line="360"/>
        <w:rPr>
          <w:color w:val="000000"/>
          <w:szCs w:val="28"/>
        </w:rPr>
      </w:pPr>
      <w:r>
        <w:rPr>
          <w:color w:val="000000"/>
          <w:szCs w:val="28"/>
        </w:rPr>
        <w:t xml:space="preserve">Simeone: No. </w:t>
      </w:r>
    </w:p>
    <w:p>
      <w:pPr>
        <w:pStyle w:val="Normal"/>
        <w:widowControl w:val="false"/>
        <w:autoSpaceDE w:val="false"/>
        <w:spacing w:lineRule="auto" w:line="360"/>
        <w:rPr>
          <w:color w:val="000000"/>
          <w:szCs w:val="28"/>
        </w:rPr>
      </w:pPr>
      <w:r>
        <w:rPr>
          <w:color w:val="000000"/>
          <w:szCs w:val="28"/>
        </w:rPr>
        <w:t xml:space="preserve">Varriale Ciro: Assente. </w:t>
      </w:r>
    </w:p>
    <w:p>
      <w:pPr>
        <w:pStyle w:val="Normal"/>
        <w:widowControl w:val="false"/>
        <w:autoSpaceDE w:val="false"/>
        <w:spacing w:lineRule="auto" w:line="360"/>
        <w:rPr>
          <w:color w:val="000000"/>
          <w:szCs w:val="28"/>
        </w:rPr>
      </w:pPr>
      <w:r>
        <w:rPr>
          <w:color w:val="000000"/>
          <w:szCs w:val="28"/>
        </w:rPr>
        <w:t xml:space="preserve">Varriale Salvatore: Assente.  </w:t>
      </w:r>
    </w:p>
    <w:p>
      <w:pPr>
        <w:pStyle w:val="Normal"/>
        <w:widowControl w:val="false"/>
        <w:autoSpaceDE w:val="false"/>
        <w:spacing w:lineRule="auto" w:line="360"/>
        <w:rPr>
          <w:color w:val="000000"/>
          <w:szCs w:val="28"/>
        </w:rPr>
      </w:pPr>
      <w:r>
        <w:rPr>
          <w:color w:val="000000"/>
          <w:szCs w:val="28"/>
        </w:rPr>
        <w:t>Venanzoni: No.</w:t>
      </w:r>
    </w:p>
    <w:p>
      <w:pPr>
        <w:pStyle w:val="Normal"/>
        <w:widowControl w:val="false"/>
        <w:autoSpaceDE w:val="false"/>
        <w:spacing w:lineRule="auto" w:line="360"/>
        <w:rPr>
          <w:color w:val="000000"/>
          <w:szCs w:val="28"/>
        </w:rPr>
      </w:pPr>
      <w:r>
        <w:rPr>
          <w:color w:val="000000"/>
          <w:szCs w:val="28"/>
        </w:rPr>
        <w:t xml:space="preserve">Verde: No. </w:t>
      </w:r>
    </w:p>
    <w:p>
      <w:pPr>
        <w:pStyle w:val="Normal"/>
        <w:widowControl w:val="false"/>
        <w:autoSpaceDE w:val="false"/>
        <w:spacing w:lineRule="auto" w:line="360"/>
        <w:rPr>
          <w:color w:val="000000"/>
          <w:szCs w:val="28"/>
        </w:rPr>
      </w:pPr>
      <w:r>
        <w:rPr>
          <w:color w:val="000000"/>
          <w:szCs w:val="28"/>
        </w:rPr>
        <w:t xml:space="preserve">Vitobello: Assente. </w:t>
      </w:r>
    </w:p>
    <w:p>
      <w:pPr>
        <w:pStyle w:val="Normal"/>
        <w:widowControl w:val="false"/>
        <w:autoSpaceDE w:val="false"/>
        <w:spacing w:lineRule="auto" w:line="360"/>
        <w:rPr>
          <w:color w:val="000000"/>
          <w:szCs w:val="28"/>
        </w:rPr>
      </w:pPr>
      <w:r>
        <w:rPr>
          <w:color w:val="000000"/>
          <w:szCs w:val="28"/>
        </w:rPr>
        <w:t>Zimbaldi: No.</w:t>
      </w:r>
    </w:p>
    <w:p>
      <w:pPr>
        <w:pStyle w:val="Normal"/>
        <w:widowControl w:val="false"/>
        <w:autoSpaceDE w:val="false"/>
        <w:spacing w:lineRule="auto" w:line="360"/>
        <w:rPr>
          <w:color w:val="000000"/>
          <w:szCs w:val="28"/>
        </w:rPr>
      </w:pPr>
      <w:r>
        <w:rPr>
          <w:color w:val="000000"/>
          <w:szCs w:val="28"/>
        </w:rPr>
        <w:t xml:space="preserve">Di Marzio: No.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rPr>
        <w:t xml:space="preserve">VICE PRESIDENTE LUPO – </w:t>
      </w:r>
      <w:r>
        <w:rPr>
          <w:color w:val="000000"/>
        </w:rPr>
        <w:t>Comunico l’esito della votazione: votanti 33, 32 no e 1 astenuto. Il sub-emendamento numero 4 afferente all’emendamento 9, è respinto. Passiamo al sub-emendamento numero 5. C’è qualcuno in aula che lo vuole discutere? Bene. Prego. Chi dei colleghi lo vuole illustrare il sub-emendamento 5? Prego, Consigliere Salvatore Varriale. Prego. Guardate ora siamo al sub-emendamento 5 che nella vostra tentazione, quella del Gruppo Consigliare del PDL, è riportato come sub-emendamento numero 3 ma è il 5 dell’ordine generale. Preg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VARRIALE S.</w:t>
      </w:r>
      <w:r>
        <w:fldChar w:fldCharType="begin"/>
      </w:r>
      <w:r>
        <w:rPr/>
        <w:instrText xml:space="preserve"> TC "CONSIGLIERE VARRIALE S." \l 1 </w:instrText>
      </w:r>
      <w:r>
        <w:rPr/>
        <w:fldChar w:fldCharType="separate"/>
      </w:r>
      <w:r>
        <w:rPr/>
      </w:r>
      <w:r>
        <w:rPr/>
        <w:fldChar w:fldCharType="end"/>
      </w:r>
      <w:bookmarkStart w:id="92" w:name="__RefHeading___Toc229494719"/>
      <w:bookmarkEnd w:id="92"/>
      <w:r>
        <w:rPr>
          <w:b/>
          <w:color w:val="000000"/>
        </w:rPr>
        <w:t xml:space="preserve"> – </w:t>
      </w:r>
      <w:r>
        <w:rPr>
          <w:color w:val="000000"/>
        </w:rPr>
        <w:t xml:space="preserve">Signor Presidente anche questo emendamento va nella stessa direzione di quelli precedenti, cioè nel senso che anche qua incominciamo ad affrontare una questione, una problematica che è quella degli archivi e anche qui come per quelli precedenti, in qualche modo abbiamo approfittato di questo emendamento del Sindaco, il numero 9, perché riteniamo giusto che nel momento in cui questo emendamento è stato accettato ed è stato ammesso alla discussione, anche se noi non eravamo d’accordo, alla fine insomma una volta avviata la discussione, riteniamo giusto che ci possa essere qualche segnale in maniera diversa. Quindi ovviamente abbiamo in qualche modo anticipato alcuni aspetti della sessione degli archivi. Allora noi qui parliamo della documentazione dell’archivio della Real Casa dell’Annunziata da finanziare mediante una diminuzione di altra spesa. Io non sono quanti colleghi sono stati alla Real Casa dell’Annunziata e quanti di loro hanno avuto interesse a fare un sopralluogo, a vedere un po’ come stanno le cose. Però, il bilancio che è un atto fondamentale, signor Sindaco può anche servire in qualche modo per fare determinati approfondimenti e fare in modo che alcune cose poi vengono a conoscenza anche di altri. Ebbene, la Real Casa dell’Annunziata, è una struttura formata di quattro piani ed era fino al 1975, uno di quegli enti di cui al DPR 616 furono disciolti. Allora, quando ci fu il DPR 616 e furono disciolti questi enti, la legge stessa riconobbe ai Comuni dove erano ubicate queste strutture, la proprietà. Successivamente, ci sono state altre due leggi che hanno in qualche modo modificato quello che era il DPR 616. Nel senso che, siccome queste strutture in parte sono state destinate alle politiche sociali, dall’altra parte a branche mediche. Ebbene una legge successiva, poi riconobbe la proprietà della struttura per quanto riguarda la destinazione delle branche mediche all’Asl, per quanto riguarda la parte delle politiche sociali, fu riconosciuta al Comune. Quindi noi ci troviamo li dentro un piano soltanto della struttura, cioè sarebbe il secondo piano dove una parte dei lavori sono stati iniziati ma non sono stati completati. Nel sopralluogo fatto lì, ho avuto anche il piacere di incontrare lì l’Assessore Guida e dove ci hanno mostrato veramente delle cose bellissime ma nello stesso tempo veramente ci facevano venire i brividi. Noi abbiamo visto fascicoli del 1400, del 1500, del 1600, materiale da risulta, non c’era l’accesso per questo archivio, bisognava passare attraverso una stanza di un Sindacato. Veramente cose dell’altro mondo. Se voi pensate, che a questi archivi, sono interessate persone da tutte le parti del mondo perché ci sono bambini che sono stati adottati che stanno in tutte le parti del mondo. Sono migliaia di bambini che sono usciti dall’Annunziata; solo dal 1500 ad oggi sono circa 400 mila bambini e in effetti è gente che ogni tanto chiede informazioni, conoscenza, vuole fare indagine. C’è gente che scrive da tutte le parti del mondo: dall’Australia, dagli Stati Uniti, veramente una cosa molto interessante e c’è gente che vuole anche pagare per avere queste informazioni e queste notizie. Allora, tenga presente che affianco c’è la chiesa S. Vanvitelliana, che è una delle più antiche che abbiamo a Napoli. Ebbene, noi che cosa pensiamo sulla Real Casa dell’Annunziata? Pensiamo che in effetti la Real Casa dell’Annunziata fra due anni potrebbe essere utilizzata interamente dal Comune perché le branche mediche all’interno andranno all’ospedale del Mare. Quindi l’Amministrazione Comunale vorrebbe chiedere già adesso, avviare con la Asl, l’acquisizione di questi locali, ristrutturarli interamente e fare un unico museo degli Esposti. Riteniamo che sia una cosa importante e un’opportunità di sviluppo perché mi dicono che c’è gente che vuole pagare, molta gente è diventata ricca, molta gente, signor Sindaco, è diventata importante. Molta gente, che è passata per l’Annunziata, hanno nomi importanti oggi nel mondo. Ieri, tra le tante cose, sono andato a vedere la mostra di Vincenzo Gemito a Villa Pignatelli. Vincenzo Gemito, nato nel 1852, è stato affidato attraverso l’Annunziata, </w:t>
      </w:r>
      <w:r>
        <w:rPr>
          <w:szCs w:val="28"/>
        </w:rPr>
        <w:t>è uno degli scultori più importanti del ‘900 e per dirne soltanto uno. Insomma, noi veramente possiamo fare un buon lavoro e una cosa importante. Sulla spesa corrente non incide quasi nulla per quest’anno la Real Casa dell’Annunziata, quindi rappresenta uno dei quattro o cinque aspetti importanti della sessione archivi, e allora ovviamente avendo lei presentato questo emendamento, noi abbiamo - diciamo - lanciato questa parte qua, per il completamento dei lavori, per quanto riguarda il secondo piano della Real Casa dell’Annunziata. Ora veda lei, io mi rendo conto della situazione, però era un modo come un altro per anticipare la questione sulla sessione degli Archivi. Se lo ritiene importante, in effetti, invece di 2 e mezzo possiamo dare 2 al CAN e possiamo cominciare a dare un segnale in questa direzione le siamo grati. Diversamente, faccia come ritie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Grazie Consigliere Varriale. La parola al signor Sindac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SINDACO</w:t>
      </w:r>
      <w:r>
        <w:fldChar w:fldCharType="begin"/>
      </w:r>
      <w:r>
        <w:rPr/>
        <w:instrText xml:space="preserve"> TC "SINDACO" \l 1 </w:instrText>
      </w:r>
      <w:r>
        <w:rPr/>
        <w:fldChar w:fldCharType="separate"/>
      </w:r>
      <w:r>
        <w:rPr/>
      </w:r>
      <w:r>
        <w:rPr/>
        <w:fldChar w:fldCharType="end"/>
      </w:r>
      <w:bookmarkStart w:id="93" w:name="__RefHeading___Toc229494720"/>
      <w:bookmarkEnd w:id="93"/>
      <w:r>
        <w:rPr>
          <w:b/>
          <w:szCs w:val="28"/>
        </w:rPr>
        <w:t xml:space="preserve"> –</w:t>
      </w:r>
      <w:r>
        <w:rPr>
          <w:szCs w:val="28"/>
        </w:rPr>
        <w:t xml:space="preserve"> Volevo dire al Consigliere Varriale che apprezzo moltissimo - e l’ho detto anche in sede di approvazione degli ordini del giorno - il problema che lui ha sollevato, la passione e la competenza con cui l’ha sollevato. Guardi, Presidente Varriale, quando io ero Ministro degli Affari Sociali, allora il Governo aveva un po’ più di soldi, quindi non è polemica, appunto ho finanziato il riordino e il recupero dell’Archivio dell’Ospedale degli Innocenti di Firenze. E’ successo esattamente quello che lei ha detto. C’è stato un richiamo di turismo culturale, se lo vogliamo chiamare così, di studiosi e un riscontro anche nella popolazione che è enorme. Allora qual è la questione. Io le proporrei una cosa in questo senso: credo di non svelare un segreto se dico che le ho anche chiesto, così come chiederò anche a un Assessore della maggioranza, di entrare nella Commissione Archivi del Comune, proprio perché il parere favorevole che abbiamo dato agli ordini del giorno suoi, non rimanga una voce sospesa, ma abbia concreta attuazione. In questo momento noi ci troviamo in una certa difficoltà , ma io non voglio dire di no, perché il mio convincimento interiore è verso il sì, però il bilancio è costruito con un equilibrio tale che anche togliere 500 mila euro a una delle poste ci è difficile. Perché a un certo punto non facciamo una specie di patto tra gentiluomini, anche se io sono una donna, nel senso di dire, voi ritirate o fate quello che volete, o noi accettiamo l’emendamento come raccomandazione, anche se è un pochino strano, questo è il seguente e facciamo lavorare la Commissione Archivi del Comune, all’interno della quale possiamo fare oltre che una pianificazione di studio anche una pianificazione di natura economica. Perché anche quello che ha detto lei sul recupero di parte dello stabile dell’Annunziata, mi trova perfettamente d’accordo e io sarei dispostissima a iniziare fin da adesso i contatti con la ASL per avere il trasferimento al Comune di quei locali quando, appunto, la ASL si trasferisce all’ospedale Del Mare. Quello che non mi sento di fare, perché mi trovo in difficoltà, è accettare tout court un emendamento che viene a ledere un finanziamento, che condivisibile o non condivisibile, il Vice-Sindaco ha spiegato perché noi cerchiamo di farlo appunto sul CAN, nel tentativo non di buttare i soldi ma di salvare quella struttura. Io credo che l’interesse sia comune, che la cosa sia bellissima, troviamo un modo per non costringere noi a dire di no e a votare contro, ma per lavorare insieme a programmare al più presto anche con gli equilibri di bilancio, una sia pure parziale e iniziale soluzione. Non voglio vendere la coda del gatto che non ce l’ho, ma una parziale e iniziale soluzione si può cominciare appunto a percorrerl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Grazie Signor Sindaco. Consigliere Varriale, lei ha ascoltato quello che ha detto il Signor Sindaco, i sub-emendamenti di cui potremmo interessarci e che potrebbero essere nella proposta sono il 5, il 6, il 7, l’8 e il 9. Perché riflettono in generale un medesimo intento. Potremmo perlomeno allargare a questi 5 sub-emendamenti. Se lei dopo aver ascoltato la proposta del Signor Sindaco ha qualcosa da annunciare all’aula.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S.</w:t>
      </w:r>
      <w:r>
        <w:fldChar w:fldCharType="begin"/>
      </w:r>
      <w:r>
        <w:rPr/>
        <w:instrText xml:space="preserve"> TC "CONSIGLIERE VARRIALE S." \l 1 </w:instrText>
      </w:r>
      <w:r>
        <w:rPr/>
        <w:fldChar w:fldCharType="separate"/>
      </w:r>
      <w:r>
        <w:rPr/>
      </w:r>
      <w:r>
        <w:rPr/>
        <w:fldChar w:fldCharType="end"/>
      </w:r>
      <w:bookmarkStart w:id="94" w:name="__RefHeading___Toc229494721"/>
      <w:bookmarkEnd w:id="94"/>
      <w:r>
        <w:rPr>
          <w:b/>
          <w:szCs w:val="28"/>
        </w:rPr>
        <w:t xml:space="preserve"> – …</w:t>
      </w:r>
      <w:r>
        <w:rPr>
          <w:szCs w:val="28"/>
        </w:rPr>
        <w:t>l’apertura del Sindaco su una problematica che ritiene giusto che si affronti. Però voglio cogliere l’occasione per riprendere la parola, perché il Sindaco in buona fede dice delle cose giuste, però rispetto all’impedimento che ha, purtroppo non ha degli elementi. Signor Sindaco, io le dico 2 minuti questa cosa, in modo che lei come capo dell’Amministrazione sa che cosa fare. Noi in sostanza presentiamo una manovra che è più o meno di una sessantina di milioni. Sessanta milioni in conto capitale, cioè vuol dire contrazioni a mutuo per venti anni, sono tre milioni 720 all’anno, a un tasso attuale dell’altro giorno di 4,86 fisso. Ciò vuol dire che se voi vi trovaste ad accettare tutta la vostra manovra, a fare tutto quello che noi vogliamo, voi vi trovereste a contrarre mutui per 60 milioni e paghereste 3 milioni e 700 mila euro all’anno. Questo è il costo che l’Amministrazione deve sopportare. Non è un costo esagerato, non è un costo enorme, però io mi sono anche preoccupato di fare il calcolo e di dimostrare che rientriamo nel Patto di Stabilità. L’Assessore prima aveva detto che non ci rientravamo, poi credo che in qualche modo si sia convinto, è una questione di volontà politica. Perché io mi rendo conto che, so come si elabora un bilancio e so che si rimandano indietro una serie di colleghi che vengono con una serie di progetti, con iniziative, con idee. E quindi oggi è normale che accettare queste proposte dell’opposizione diventa un problema, perché in qualche modo potrebbe cambiare l’impianto del bilancio, in qualche modo si potrebbe inclinare ancora di più, maggiormente i rapporti con gli altri colleghi. Però io dico, siccome questa manovra è stata elaborata, non tenendo presente del marciapiede sotto casa, o dell’interesse di qualcuno sotto casa, ma è stata fatta una manovra di carattere generale, che va sulle chiese, sulle strade, sugli impianti sportivi e sugli archivi. L’Assessore nella sua interruzione nella relazione al bilancio, dice “sì però questo centro critica, critica, critica ma qual è l’alternativa? Qual è la manovra alternativa? Qual è la città che volete voi?” Ebbene la città che vogliamo noi, sta venendo fuori, qual è il tipo di città che vogliamo noi. Un bilancio è un atto fondamentale, per un’Amministrazione è un atto dal quale si vede il passato, il presente e si presenta il futuro. Ci deve essere un piano strategico, una proiezione futura della Napoli che vogliamo. Quello che noi vi proponiamo, vi proponiamo delle cose che non costano in maniera esagerata, perché voi, quando avvierete a soluzione questi problemi, probabilmente una parte già li andrete a riscuotere. Allora Signor Sindaco, quando noi diciamo che la manovra è di 60 milioni allora voi potete dire, ebbene 60 milioni non è possibile, perché può cambiare l’impianto del bilancio. Ma fate 50, fate 40 e 40 milioni Assessore di contrazione di mutui, lei deve dire al Sindaco che costano qualcosa come 2 milioni nella spesa corrente, cioè 2 milioni all’anno. Lei può avviare tutti gli archivi e gli impianti sportivi che abbiamo indicato con 2 milioni all’anno. Cioè il cospetto qui del Patto di Stabilità e nel Saldo Obiettivo, ci rientriamo, allora dico non saranno 60, non saranno 50, non saranno 45, saranno 40, ma io credo, scegliendo voi gli impianti sportivi ammettendo questa sessione archivi, perché lei Signor Sindaco ha recepito subito: gli archivi rappresentano una grande opportunità per una città piena di storia come quella di Napoli. Ci hanno detto quando  abbiamo visitato questi archivi, che ci sono studiosi, studenti, a migliaia, gente che chiede notizie dall’Australia, dall’Argentina, dagli Stati Uniti, gente molto ma molto interessata, insomma, ad avere delle notizie sul passato di trecento anni fa, quattrocento anni fa. Veramente ci piange il cuore a vedere quei fascicoli che non si possono toccare perché la carta si spappola. Allora, scusate - e questa è una cosa bipartisan - perché questo è nell’interesse della città, nell’interesse dell’Amministrazione. Perché è una cosa che voi farete nei successivi anni, avvierete adesso ma la farete nei successivi anni, ma veramente il bilancio si arricchirebbe di un qualcosa di qualità, di un qualcosa di diverso, che non va più nell’ordinaria amministrazione, che è un qualcosa veramente importante, che l’Amministrazione comunale di Napoli, nonostante i problemi, mette mano agli archivi, mette mano a un piano di ristrutturazione straordinaria degli impianti sportivi. Ma come ci giustifichiamo rispetto a questi giovani, a questi ragazzi, il degrado della città, la disoccupazione, cioè non ci sono luoghi di aggregazione, ma credo di convenire anche con i vostri intenti che il documento finanziario va stilato per programmare il futuro e la storia della città. Perché è vero che dobbiamo far quadrare i conti ma è vero anche che dobbiamo imprimere un’inversione di tendenza perciò c’entrano i (inc.) per riacquistare quella dignità e quel valore che noi avevamo e che nel corso di questi anni è stato smarrito. Allora non è possibile mettere su un documento finanziario solo ed unicamente per rispettare il patto di stabilità e per tenere su due carrozzoni, negativi, passivi che in questa città continuano ancora ad esistere. Allora vede, onorevole Sindaco, io ho fatto un giorno fa, prima della discussione generale, avevo lanciato un’agenzia dicendo che non presenteremo emendamenti braciola. Si dice così, braciola in gergo perché a volte si mette l’emendamento sotto casa per il paletto, per il marciapiede, per l’associazione, per il teatro che gestiscono gli amici…nella maniera più assoluta. Perché sarei il primo in questo momento di crisi non solo cittadina, ma nazionale, europea e mondiale che sarebbe fuori luogo proporre a questa assise degli emendamenti che vanno in quella direzione. Quindi ci siamo preoccupati di dare un contributo in questo momento particolare a degli emendamenti che veramente potessero lasciare traccia di questo lavoro. Allora, noi siamo famosi in tutto il mondo per la nostra cultura, per il turismo, per la nostra storia e noi abbiamo proposto un documento finanziario, perché non ci dobbiamo sciacquare solo la bocca che siamo una città a vocazione turistica, dobbiamo anche creare i presupposti affinchè pian piano, passo dopo passo direbbe qualcuno che è vostro amico, ma non lo è, che passo dopo passo, nel corso di pochi decenni, acquistare quello che Napoli è stata. E piano piano smantellare questo luogo comune che a Napoli c’è solo gente che fa scippi, che a Napoli c’è solo gente che fa il pacco. Ma questo si costruisce con un’opera paziente, anche di documento finanziario perché se andiamo a rivalutare gli archivi, se andiamo a rivalutare le chiese, che sono il nostro patrimonio storico, se aggiustiamo le strade, se acconsentiamo alla ristrutturazione delle inserzioni di opere sportive togliamo anche il (inc.) . è questo il senso del documento finanziario. In ogni città d’Italia, d’Europa, del mondo, in ogni società, anche privata, quando si mette su un documento finanziario, si mette perché uno pone dei paletti dove uno vuole arrivare. E questo documento finanziario così fatto, non lascia speranze, non arriviamo in nessun posto, è un documento finanziario che serve solo per galleggiare. L’ho già detto, ma solo per galleggiare. Perché dobbiamo mettere i conti anche se attraverso un’ingegneria commerciale dei conti che non esistono. Allora guardi, onorevole Sindaco, perché la ringrazio per l’apertura, ma al contempo dico che non può bastare questa apertura? Perché poi anche il suo Assessore Realfonzo, da smentire il suo Assessore Realfonzo, noi avevamo la necessità non di cogliere un risultato politico personale, non abbiamo questa esigenza. Perché il risultato politico personale può bastare per qualche ora, perché qualche giornalista domani riporterà un articolo sulla stampa. È un valore effimero, no? Chi si accontenta? Il politico che si accontenta di questo è un politico, a mio avviso, limitato e che la sua durata è limitata nel tempo. Noi abbiamo la necessità di ottenere un risultato politico che non sia un risultato politico che porta a noi personalmente dei vantaggi, ma alla città. Perciò avevamo la necessità di remare in quella direzione. Ma anche se fossimo meno ottimisti di questa nostra tesi, allora a noi sono stati bocciati degli emendamenti, dei sub emendamenti che prevedevano l’accantonamento, lo spostamento di cinquecentomila opere. Allora Assessore Realfonzo, io le riporto la sua intervista del 19 febbraio del 2009. Non si distragga perché sono le sue parole: “Sul versante delle partecipate, sussistono le condizioni per abolire del tutto i numerosi Consigli di Amministrazione e per sostituirli con degli Amministrazioni Unici il cui mandato non sia continuamente prorogabile”. Se solo lei avesse preso in considerazione quello che lei ha detto, non quello che Varriale, Minopoli, Varriale, Signorello stanno dicendo in questa circostanza. Se lei avesse solo dato seguito alle dichiarazioni di febbraio scorso, non sto parlando del 1861…di febbraio scorso, probabilmente avrebbe avuto in questo momento preciso l’opportunità di tenere in considerazione dei sub emendamenti a quell’emendamento nove, che avrebbe consentito un miglioramento a questa città. Allora io ribadisco ancora e per l’ennesima volta, e concludo Presidente, non voglio più rubare tempo, che da parte sua, no Assessore, onorevole Sindaco perché ha avuto quella apertura, ma da parte dei suoi Assessori c’è una chiusura ideologica nei nostri confronti e nella fattispecie l’Assessore Realfonzo e ha manifestato nei nostri confronti e persevera in questa direzione. Allora, vi prego per la seconda volta consecutiva, o ci rilasciate un certificato di stupidità perché tutto quello che noi proponiamo a quest’aula è stupido, altrimenti non ha senso confrontarsi con voi.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se lei sempre sul sub emendamento numero cinque, Presidente Varrial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C.</w:t>
      </w:r>
      <w:r>
        <w:fldChar w:fldCharType="begin"/>
      </w:r>
      <w:r>
        <w:rPr/>
        <w:instrText xml:space="preserve"> TC "CONSIGLIERE VARRIALE C." \l 1 </w:instrText>
      </w:r>
      <w:r>
        <w:rPr/>
        <w:fldChar w:fldCharType="separate"/>
      </w:r>
      <w:r>
        <w:rPr/>
      </w:r>
      <w:r>
        <w:rPr/>
        <w:fldChar w:fldCharType="end"/>
      </w:r>
      <w:bookmarkStart w:id="95" w:name="__RefHeading___Toc229494722"/>
      <w:bookmarkEnd w:id="95"/>
      <w:r>
        <w:rPr>
          <w:b/>
          <w:szCs w:val="28"/>
        </w:rPr>
        <w:t xml:space="preserve"> </w:t>
      </w:r>
      <w:r>
        <w:rPr>
          <w:szCs w:val="28"/>
        </w:rPr>
        <w:t xml:space="preserve">– signor Sindaco, lei ricorderà che la settimana scorsa, alla presentazione di questo ordine del giorno che riguardava gli archivi storici, furono tutti, diciamo, votati all’unanimità. Ebbene, lei si è mostrato, sin dal primo momento, molto sensibile per questi emendamenti che noi presentammo, anche perché lei ricorderà che, lei sa benissimo che divulgare e valorizzare la memoria storica di questa città è un obbligo da parte di questa Amministrazione. Lei sa benissimo che attualmente le condizioni di precarietà in cui riversano gli archivi storici sono veramente, diciamo, vergognose. Ebbene signor Sindaco, credo che la sua disponibilità, visto che c’è stata sempre, fin dal primo momento, deve essere non solo quella, diciamo, di essere sensibile a questa problematica ma deve esserci anche da parte sua uno sforzo di fronte a questi emendamenti che guarda caso, come hanno già detto i miei colleghi, sono emendamenti che vanno nell’interesse della città. Quindi non stiamo parlando certamente di emendamenti che vanno a salvaguardare quello che può essere l’interesse del Consigliere singolo, ma sono emendamenti che vanno a valorizzare sicuramente quello che sono gli archivi storici di questa città. Non solo gli archivi storici di questa città, ma anche per quanto riguarda gli impianti sportivi e per quanto riguarda anche le chiese. Signor Sindaco, lei ricorderà, anche per le chiese, nel suo programma che presentò nel 2006 c’era proprio come, diciamo, come in primis, la ristrutturazione delle chiese. Quindi noi diciamo, credo che vada fatto uno sforzo da parte sua, visto che c’è, diciamo, una grossa sensibilità, una grosso disponibilità nel fare sì che possa essere concretizzato questo intervento che noi portiamo avanti. Quindi, il dovere da parte dell’Amministrazione, lo sforzo vada fatto, affinché finalmente possiamo, diciamo, costruire per questa nostra città un segno tangibile per quanto riguarda la sistemazione degli archivi storici. Lei sa benissimo che per quanto riguarda l’archivio storico di Pontenuovo, signor Sindaco, ebbene, questo archivio storico di Pontenuovo, si trova dalla bellezza di cinque secoli di atti amministrativi che vanno dal 1387 al 1860. quindi sono archivi storici che veramente, diciamo, sono interessanti ma principalmente consentono ai tanti studiosi di poter entrare in questi archivi e rendersi conto della storia di Napoli.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Pertanto non ci sono altri interventi, pongo in votazione... Minopol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INOPOLI</w:t>
      </w:r>
      <w:r>
        <w:fldChar w:fldCharType="begin"/>
      </w:r>
      <w:r>
        <w:rPr/>
        <w:instrText xml:space="preserve"> TC "CONSIGLIERE MINOPOLI" \l 1 </w:instrText>
      </w:r>
      <w:r>
        <w:rPr/>
        <w:fldChar w:fldCharType="separate"/>
      </w:r>
      <w:r>
        <w:rPr/>
      </w:r>
      <w:r>
        <w:rPr/>
        <w:fldChar w:fldCharType="end"/>
      </w:r>
      <w:bookmarkStart w:id="96" w:name="__RefHeading___Toc229494723"/>
      <w:bookmarkEnd w:id="96"/>
      <w:r>
        <w:rPr>
          <w:szCs w:val="28"/>
        </w:rPr>
        <w:t xml:space="preserve"> – grazie Presidente, signor Sindaco, Assessore, colleghi tutti. Io sto ascoltando i miei colleghi di banco oramai. Rispetto ai loro interventi tecnici, da parte del collega Varriale, che ha spiegato bene che non solo emendamenti strumentali, ma sono emendamenti strutturali alternativi un po’ al bilancio presentato da Realfonzo e, addirittura, un’alternativa a un emendamento fatto dal Sindaco che va a modificare lo stesso bilancio approvato dalla sua stessa Giunta. Allora, credo che siano stati chiari i miei colleghi nell’esprimere, diciamo, tutti gli emendamenti al momento, ma che abbiano fatto capire che questa è una proposta dell’opposizione, un’opposizione che non è che non rappresenta nulla in questa città, oggi rappresenta quasi più il 50 per cento dei cittadini e quindi una piccola parentesi in questo bilancio per quanto riguarda l’opposizione si potrebbe aprire. È stato molto chiaro anche il collega Signoriello. Io ritengo che oramai, siamo agli inizi, siamo al terzo emendamento rispetto all’undicesimo emendamento, subemendamento all’emendamento del Sindaco, ma credo che a questo punto dobbiamo fare un po’ il resoconto della situazione e se l’Amministrazione è così sorda rispetto al lavoro che stanno facendo, hanno fatto, i Consiglieri dell’opposizione, io consiglierei ai miei amici più che – diciamo così – spiegare bene l’impianto degli emendamenti da noi presentati di occupare ogni minuto del tempo per fare ostruzionismo. Io mi sono portato un bel libro, quindi ritengo che è inutile continuare a chiedere l’elemosina rispetto agli emendamenti che abbiamo formulato, quindi vi leggerò (trascrizione fonetica), nei miei interventi, di una lettura di un libro “La Russia è il nostro futuro” quindi mi farò… un bel raggio (trascrizione fonetica), ho pagato diciassette euro, quindi siamo a cento euro per le fotocopie del bilancio più diciassette siamo a 117. Quindi vi leggerò (trascrizione fonetica), sicuramente così non avrete modo di addormentarvi perché sentendo la Russia, vi eccita un po’ l’idea di ascoltare cose che (inc.) quindi non (inc.) a comprare un libro da diciassette euro, ve lo leggerò, vi risparmierete anche di leggere e mi auguro che in questo frangente di tempo vi annulla (trascrizione fonetica) qualche cosa e vi fa rendere conto che, diciamo, fare delle forzature, mettere l’avversario nell’angolino molte volte poi succede che l’avversario reagisce e si fa male qualcuno. Quindi io ne approfitto per invitarvi a fare una seria riflession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Non ci sono altre richieste di intervento, il parere dell’Amministrazion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bookmarkStart w:id="97" w:name="__RefHeading___Toc229494724"/>
      <w:bookmarkEnd w:id="97"/>
      <w:r>
        <w:rPr>
          <w:b/>
        </w:rPr>
        <w:t xml:space="preserve"> – </w:t>
      </w:r>
      <w:r>
        <w:rPr/>
        <w:t>Allora, su questa questione – stiamo parlando dell’ordine del giorno che riguarda Realcasa e De Annunziata – vorrei fare questa precisazione, inserirmi nella discussione che è stata e riprendere quello che ho detto prima – da un lato – e quello che diceva ora, poco prima, poco fa, il Sindaco – dall’altro lato. Allora, qui c’è da fare un chiarimento un attimo relativo alla questione più generale, cioè la questione che è stata richiamata in più interventi e che tornerà anche successivamente relativa alle possibilità che il Comune di Napoli ha, nella situazione attuale, di espandere gli indebitamenti. Allora, sotto questo punto di vista vorrei innanzitutto dire che trovo strano che, considerando quelli che sono stati i ripetuti attacchi che ci sono stati nel momento in cui abbiamo fatto, la Giunta ha deliberato un incremento di mutui per investimenti nella misura circa di 116-117 milioni sono arrivati una serie di attacchi di varia natura, anche – diciamo – con una certa immaginativa relativa al fatto che si ricorreva ai BOC, eccetera. Ora, adesso invece si chiede di espandere i mutui per altri quaranta, cinquanta, sessanta, eccetera. Qui è molto opportuno ricordare quali sono i vincoli del Patto di stabilità: un’operazione di questo tipo è assolutamente fuori dalla portata del Comune, non è assolutamente possibile prenderla in considerazione. Chiunque pensi che noi possiamo incrementare l’indebitamento del Comune della misura che si è detto prima – nella misura, cioè, delle decine di milioni – è assolutamente, diciamo, fuori da quello che è il quadro dei vincoli del Patto di stabilità. Io ricordo che il Patto di stabilità si calcola seconda competenza mista, che incide i veri (trascrizione fonetica) in maniera rilevantissima perché non si calcola nei mutui unicamente le uscite e non le entrate e che si calcola con la cassa, le uscite si calcolano con la cassa, il che vuol dire che se noi sottoscriviamo dei mutui nei 2009 il calcolo si va a fare sull’uscita che prevedibilmente avverrà nel 2010. Ora, qual è il punto? È che alcune osservazioni sono state evidentemente fatte prendendo in considerazione le tabelle relative al 2009, ma il ragionamento deve riguardare il triennio perché il Patto di stabilità riguarda il triennio. Noi sappiamo benissimo che se quest’anno c’era o un saldo obiettivo di, mi pare, meno 43 l’anno prossimo il saldo obiettivo è di meno due e questo che significa? Significa che se noi andiamo a fare l’indebitamento che noi facciamo quest’anno andrà ad impattare, perché la spesa sarà necessariamente nel 2010, l’uscita sarà necessariamente nel 2010, andrà ad impattare sul 2010 laddove il saldo del 2010 è molto più stringente; si passa da meno 43 milioni a meno due, per poi arrivare – addirittura – nel 2011 a un saldo, diciamo, positivo nell’ordine degli oltre cinquanta milioni. Quindi questo significa che qualsiasi azione noi intraprendessimo quest’anno di espansione dei mutui al di sopra di quello che già abbiamo fatto determinerebbe certamente uno sforamento nel 2010. Quindi la prudenza ci impone, assolutamente, di non fare questa cosa. Ricordo che uno sforamento del Patto di stabilità significa blocco degli impegni, blocco della possibilità di fare nuovi mutui per investimenti nel 2010, significa blocco delle assunzioni, significa riduzione del cinque per cento dei trasferimenti dallo Stato. Quindi gli effetti di uno sforamento del Patto di stabilità sono drammatici. Sono drammatici. Alla chiunque, diciamo, ci incita, ci spinge a espandere ulteriormente l’indebitamento del Comune ci spinge a fare un’operazione rischiosissima che chiunque abbia, invece, a cuore la stabilità della finanza del Comune, la solidità della finanza del Comune, evidentemente non può consentirsi di fare. Non solamente rispetto ai vincoli del Patto di stabilità, ma anche rispetto al fatto che evidentemente l’indebitamento porta una serie di oneri che sono, evidentemente, (inc.) al servizio del debito, gli interessi sul debito. E questo che fa? Andrebbe esattamente ad annullare gli effetti benefici della contrazione delle spese del personale che noi abbiamo conseguito. Abbiamo detto, già l’altra volta ho fatto un intervento in questo senso, per chiarire che la contrazione delle spese del personale riduce la rigidità del bilancio e ci consente di affrontare una serie di cose in maniera, come dire, con una maggiore serenità. Se noi da un lato riduciamo le spese del personale, ma dall’altro aumentiamo le spese per interessi, ci troviamo sempre… ritorniamo al punto di partenza. Quindi ancora una volta non ci muoviamo in una direzione di risanamento della finanza pubblica, della finanza comunale, ma andiamo invece in una direzione che è quella della maggiore difficoltà. Ora, siccome qui io non ho voluto – come dire – nella mia relazione introduttiva e nelle relazioni successive enfatizzare, fare il catastrofista, enfatizzare le difficoltà, ma è chiaro che la situazione da cui partiamo è una situazione delle finanze pubbliche comunali di grande difficoltà. Allora, il bilancio che noi presentiamo è un bilancio serio, è</w:t>
      </w:r>
      <w:r>
        <w:rPr>
          <w:szCs w:val="28"/>
        </w:rPr>
        <w:t xml:space="preserve"> un bilancio rigoroso, un bilancio serio che deve risanare, e per risanare ci dobbiamo fermare qui con l’indebitamento. Andare oltre significa sforare il patto di stabilità e significa, evidentemente, mettere in difficoltà importanti le casse del Comune per l’anno avvenire. Naturalmente detto tutto questo, io vorrei ragionare. L’altro giorno in Commissione bilancio, abbiamo fatto un ragionamento, un ragionamento che è di attenzione a quelle  che sono delle tematiche che sono state sottoposte in questi emendamenti e che devono essere considerate, in tutta la loro serietà, come diceva poc’anzi anche il Sindaco però all’interno dei vincoli di bilancio che, evidentemente, non possono essere tesi più di tanto. Comunque, nel merito dell’emendamento, quindi per le ragioni a cui ho fatto riferimento prima, pur considerando, oltre che importante, l’apprezzabile eventuale intervento sull’archivio della (inc.) Casa dell’Annunziata, ma considerando che questo sarebbe finanziato anche in questo caso con la remissione dei finanziamenti dell’aumento di capitale per il Can, l’opinione dell’Amministrazione è negativa rispetto a questo emendamento.   </w:t>
      </w:r>
    </w:p>
    <w:p>
      <w:pPr>
        <w:pStyle w:val="Normal"/>
        <w:spacing w:lineRule="auto" w:line="360"/>
        <w:jc w:val="both"/>
        <w:rPr>
          <w:szCs w:val="28"/>
        </w:rPr>
      </w:pPr>
      <w:r>
        <w:rPr>
          <w:szCs w:val="28"/>
        </w:rPr>
      </w:r>
    </w:p>
    <w:p>
      <w:pPr>
        <w:pStyle w:val="Normal"/>
        <w:spacing w:lineRule="auto" w:line="360"/>
        <w:jc w:val="both"/>
        <w:rPr/>
      </w:pPr>
      <w:r>
        <w:rPr>
          <w:b/>
        </w:rPr>
        <w:t>PRESIDENTE</w:t>
      </w:r>
      <w:r>
        <w:rPr/>
        <w:t>:  Bene Grazie. Con il parere negativo dell’Amministrazione, lei mi aveva chiesto da solo. Lei, lei e chi? Per appello nominale. Mi ha chiesto l’appello nominale. Lei, Minopoli e Varriale. Voi lo chiedete alla fine, perciò, eh. Quindi pongo in votazione chi è favorevole, innanzitutto l’appello nominale sub emendamento numero 5 all’emendamento numero 9. L’Amministrazione ha espresso, il parere contrari, pertanto chi è favorevole dica Sì, chi è contrario risponda No, chi si astiene lo dichiari. Prego procediamo.</w:t>
      </w:r>
    </w:p>
    <w:p>
      <w:pPr>
        <w:pStyle w:val="Normal"/>
        <w:spacing w:lineRule="auto" w:line="360"/>
        <w:jc w:val="both"/>
        <w:rPr/>
      </w:pPr>
      <w:r>
        <w:rPr/>
      </w:r>
    </w:p>
    <w:p>
      <w:pPr>
        <w:pStyle w:val="Normal"/>
        <w:widowControl w:val="false"/>
        <w:autoSpaceDE w:val="false"/>
        <w:spacing w:lineRule="auto" w:line="360"/>
        <w:jc w:val="both"/>
        <w:rPr>
          <w:b/>
          <w:b/>
          <w:color w:val="000000"/>
          <w:szCs w:val="28"/>
        </w:rPr>
      </w:pPr>
      <w:r>
        <w:rPr>
          <w:b/>
          <w:color w:val="000000"/>
          <w:szCs w:val="28"/>
        </w:rPr>
        <w:t>LA DOTT.SSA GIOVINE PROCEDE ALL’APPELLO</w:t>
      </w:r>
    </w:p>
    <w:p>
      <w:pPr>
        <w:pStyle w:val="Normal"/>
        <w:widowControl w:val="false"/>
        <w:autoSpaceDE w:val="false"/>
        <w:spacing w:lineRule="auto" w:line="360"/>
        <w:jc w:val="both"/>
        <w:rPr>
          <w:color w:val="000000"/>
          <w:szCs w:val="28"/>
        </w:rPr>
      </w:pPr>
      <w:r>
        <w:rPr>
          <w:color w:val="000000"/>
          <w:szCs w:val="28"/>
        </w:rPr>
        <w:t>Sindaco: No</w:t>
      </w:r>
    </w:p>
    <w:p>
      <w:pPr>
        <w:pStyle w:val="Normal"/>
        <w:widowControl w:val="false"/>
        <w:autoSpaceDE w:val="false"/>
        <w:spacing w:lineRule="auto" w:line="360"/>
        <w:jc w:val="both"/>
        <w:rPr>
          <w:color w:val="000000"/>
          <w:szCs w:val="28"/>
        </w:rPr>
      </w:pPr>
      <w:r>
        <w:rPr>
          <w:color w:val="000000"/>
          <w:szCs w:val="28"/>
        </w:rPr>
        <w:t>Alvino: Assente</w:t>
      </w:r>
    </w:p>
    <w:p>
      <w:pPr>
        <w:pStyle w:val="Normal"/>
        <w:widowControl w:val="false"/>
        <w:autoSpaceDE w:val="false"/>
        <w:spacing w:lineRule="auto" w:line="360"/>
        <w:jc w:val="both"/>
        <w:rPr>
          <w:color w:val="000000"/>
          <w:szCs w:val="28"/>
        </w:rPr>
      </w:pPr>
      <w:r>
        <w:rPr>
          <w:color w:val="000000"/>
          <w:szCs w:val="28"/>
        </w:rPr>
        <w:t>Ambrosino:  Assente</w:t>
      </w:r>
    </w:p>
    <w:p>
      <w:pPr>
        <w:pStyle w:val="Normal"/>
        <w:widowControl w:val="false"/>
        <w:autoSpaceDE w:val="false"/>
        <w:spacing w:lineRule="auto" w:line="360"/>
        <w:jc w:val="both"/>
        <w:rPr>
          <w:color w:val="000000"/>
          <w:szCs w:val="28"/>
        </w:rPr>
      </w:pPr>
      <w:r>
        <w:rPr>
          <w:color w:val="000000"/>
          <w:szCs w:val="28"/>
        </w:rPr>
        <w:t>Anniciello:  Assente</w:t>
      </w:r>
    </w:p>
    <w:p>
      <w:pPr>
        <w:pStyle w:val="Normal"/>
        <w:widowControl w:val="false"/>
        <w:autoSpaceDE w:val="false"/>
        <w:spacing w:lineRule="auto" w:line="360"/>
        <w:jc w:val="both"/>
        <w:rPr>
          <w:color w:val="000000"/>
          <w:szCs w:val="28"/>
        </w:rPr>
      </w:pPr>
      <w:r>
        <w:rPr>
          <w:color w:val="000000"/>
          <w:szCs w:val="28"/>
        </w:rPr>
        <w:t>Benincasa:  No</w:t>
      </w:r>
    </w:p>
    <w:p>
      <w:pPr>
        <w:pStyle w:val="Normal"/>
        <w:widowControl w:val="false"/>
        <w:autoSpaceDE w:val="false"/>
        <w:spacing w:lineRule="auto" w:line="360"/>
        <w:jc w:val="both"/>
        <w:rPr>
          <w:color w:val="000000"/>
          <w:szCs w:val="28"/>
        </w:rPr>
      </w:pPr>
      <w:r>
        <w:rPr>
          <w:color w:val="000000"/>
          <w:szCs w:val="28"/>
        </w:rPr>
        <w:t xml:space="preserve">Borriello Antonio: Assente </w:t>
      </w:r>
    </w:p>
    <w:p>
      <w:pPr>
        <w:pStyle w:val="Normal"/>
        <w:widowControl w:val="false"/>
        <w:autoSpaceDE w:val="false"/>
        <w:spacing w:lineRule="auto" w:line="360"/>
        <w:jc w:val="both"/>
        <w:rPr>
          <w:color w:val="000000"/>
          <w:szCs w:val="28"/>
        </w:rPr>
      </w:pPr>
      <w:r>
        <w:rPr>
          <w:color w:val="000000"/>
          <w:szCs w:val="28"/>
        </w:rPr>
        <w:t>Borriello Ciro: No</w:t>
      </w:r>
    </w:p>
    <w:p>
      <w:pPr>
        <w:pStyle w:val="Normal"/>
        <w:widowControl w:val="false"/>
        <w:autoSpaceDE w:val="false"/>
        <w:spacing w:lineRule="auto" w:line="360"/>
        <w:jc w:val="both"/>
        <w:rPr>
          <w:color w:val="000000"/>
          <w:szCs w:val="28"/>
        </w:rPr>
      </w:pPr>
      <w:r>
        <w:rPr>
          <w:color w:val="000000"/>
          <w:szCs w:val="28"/>
        </w:rPr>
        <w:t>Caccavale: Assente</w:t>
      </w:r>
    </w:p>
    <w:p>
      <w:pPr>
        <w:pStyle w:val="Normal"/>
        <w:widowControl w:val="false"/>
        <w:autoSpaceDE w:val="false"/>
        <w:spacing w:lineRule="auto" w:line="360"/>
        <w:jc w:val="both"/>
        <w:rPr>
          <w:color w:val="000000"/>
          <w:szCs w:val="28"/>
        </w:rPr>
      </w:pPr>
      <w:r>
        <w:rPr>
          <w:color w:val="000000"/>
          <w:szCs w:val="28"/>
        </w:rPr>
        <w:t>Carbone: Assente</w:t>
      </w:r>
    </w:p>
    <w:p>
      <w:pPr>
        <w:pStyle w:val="Normal"/>
        <w:widowControl w:val="false"/>
        <w:autoSpaceDE w:val="false"/>
        <w:spacing w:lineRule="auto" w:line="360"/>
        <w:jc w:val="both"/>
        <w:rPr>
          <w:color w:val="000000"/>
          <w:szCs w:val="28"/>
        </w:rPr>
      </w:pPr>
      <w:r>
        <w:rPr>
          <w:color w:val="000000"/>
          <w:szCs w:val="28"/>
        </w:rPr>
        <w:t>Carotenuto: Assente</w:t>
      </w:r>
    </w:p>
    <w:p>
      <w:pPr>
        <w:pStyle w:val="Normal"/>
        <w:widowControl w:val="false"/>
        <w:autoSpaceDE w:val="false"/>
        <w:spacing w:lineRule="auto" w:line="360"/>
        <w:jc w:val="both"/>
        <w:rPr>
          <w:color w:val="000000"/>
          <w:szCs w:val="28"/>
        </w:rPr>
      </w:pPr>
      <w:r>
        <w:rPr>
          <w:color w:val="000000"/>
          <w:szCs w:val="28"/>
        </w:rPr>
        <w:t>Centanni: No</w:t>
      </w:r>
    </w:p>
    <w:p>
      <w:pPr>
        <w:pStyle w:val="Normal"/>
        <w:widowControl w:val="false"/>
        <w:autoSpaceDE w:val="false"/>
        <w:spacing w:lineRule="auto" w:line="360"/>
        <w:jc w:val="both"/>
        <w:rPr>
          <w:color w:val="000000"/>
          <w:szCs w:val="28"/>
        </w:rPr>
      </w:pPr>
      <w:r>
        <w:rPr>
          <w:color w:val="000000"/>
          <w:szCs w:val="28"/>
        </w:rPr>
        <w:t>Cigliano: Assente</w:t>
      </w:r>
    </w:p>
    <w:p>
      <w:pPr>
        <w:pStyle w:val="Normal"/>
        <w:widowControl w:val="false"/>
        <w:autoSpaceDE w:val="false"/>
        <w:spacing w:lineRule="auto" w:line="360"/>
        <w:jc w:val="both"/>
        <w:rPr>
          <w:color w:val="000000"/>
          <w:szCs w:val="28"/>
        </w:rPr>
      </w:pPr>
      <w:r>
        <w:rPr>
          <w:color w:val="000000"/>
          <w:szCs w:val="28"/>
        </w:rPr>
        <w:t>Cilenti: No</w:t>
      </w:r>
    </w:p>
    <w:p>
      <w:pPr>
        <w:pStyle w:val="Normal"/>
        <w:widowControl w:val="false"/>
        <w:autoSpaceDE w:val="false"/>
        <w:spacing w:lineRule="auto" w:line="360"/>
        <w:jc w:val="both"/>
        <w:rPr>
          <w:color w:val="000000"/>
          <w:szCs w:val="28"/>
          <w:lang w:val="fr-FR"/>
        </w:rPr>
      </w:pPr>
      <w:r>
        <w:rPr>
          <w:color w:val="000000"/>
          <w:szCs w:val="28"/>
          <w:lang w:val="fr-FR"/>
        </w:rPr>
        <w:t>De Masi: Assente</w:t>
      </w:r>
    </w:p>
    <w:p>
      <w:pPr>
        <w:pStyle w:val="Normal"/>
        <w:widowControl w:val="false"/>
        <w:autoSpaceDE w:val="false"/>
        <w:spacing w:lineRule="auto" w:line="360"/>
        <w:jc w:val="both"/>
        <w:rPr>
          <w:color w:val="000000"/>
          <w:szCs w:val="28"/>
        </w:rPr>
      </w:pPr>
      <w:r>
        <w:rPr>
          <w:color w:val="000000"/>
          <w:szCs w:val="28"/>
        </w:rPr>
        <w:t xml:space="preserve">De Simone: No </w:t>
      </w:r>
    </w:p>
    <w:p>
      <w:pPr>
        <w:pStyle w:val="Normal"/>
        <w:widowControl w:val="false"/>
        <w:autoSpaceDE w:val="false"/>
        <w:spacing w:lineRule="auto" w:line="360"/>
        <w:jc w:val="both"/>
        <w:rPr>
          <w:color w:val="000000"/>
          <w:szCs w:val="28"/>
        </w:rPr>
      </w:pPr>
      <w:r>
        <w:rPr>
          <w:color w:val="000000"/>
          <w:szCs w:val="28"/>
        </w:rPr>
        <w:t>D'Esposito: Assente</w:t>
      </w:r>
    </w:p>
    <w:p>
      <w:pPr>
        <w:pStyle w:val="Normal"/>
        <w:widowControl w:val="false"/>
        <w:autoSpaceDE w:val="false"/>
        <w:spacing w:lineRule="auto" w:line="360"/>
        <w:jc w:val="both"/>
        <w:rPr>
          <w:color w:val="000000"/>
          <w:szCs w:val="28"/>
        </w:rPr>
      </w:pPr>
      <w:r>
        <w:rPr>
          <w:color w:val="000000"/>
          <w:szCs w:val="28"/>
        </w:rPr>
        <w:t>Di Marzio: Assente</w:t>
      </w:r>
    </w:p>
    <w:p>
      <w:pPr>
        <w:pStyle w:val="Normal"/>
        <w:widowControl w:val="false"/>
        <w:autoSpaceDE w:val="false"/>
        <w:spacing w:lineRule="auto" w:line="360"/>
        <w:jc w:val="both"/>
        <w:rPr>
          <w:color w:val="000000"/>
          <w:szCs w:val="28"/>
        </w:rPr>
      </w:pPr>
      <w:r>
        <w:rPr>
          <w:color w:val="000000"/>
          <w:szCs w:val="28"/>
        </w:rPr>
        <w:t>Fellico: No</w:t>
      </w:r>
    </w:p>
    <w:p>
      <w:pPr>
        <w:pStyle w:val="Normal"/>
        <w:widowControl w:val="false"/>
        <w:autoSpaceDE w:val="false"/>
        <w:spacing w:lineRule="auto" w:line="360"/>
        <w:jc w:val="both"/>
        <w:rPr>
          <w:color w:val="000000"/>
          <w:szCs w:val="28"/>
        </w:rPr>
      </w:pPr>
      <w:r>
        <w:rPr>
          <w:color w:val="000000"/>
          <w:szCs w:val="28"/>
        </w:rPr>
        <w:t>Fiola: No</w:t>
      </w:r>
    </w:p>
    <w:p>
      <w:pPr>
        <w:pStyle w:val="Normal"/>
        <w:widowControl w:val="false"/>
        <w:autoSpaceDE w:val="false"/>
        <w:spacing w:lineRule="auto" w:line="360"/>
        <w:jc w:val="both"/>
        <w:rPr>
          <w:color w:val="000000"/>
          <w:szCs w:val="28"/>
        </w:rPr>
      </w:pPr>
      <w:r>
        <w:rPr>
          <w:color w:val="000000"/>
          <w:szCs w:val="28"/>
        </w:rPr>
        <w:t>Fucito: No</w:t>
      </w:r>
    </w:p>
    <w:p>
      <w:pPr>
        <w:pStyle w:val="Normal"/>
        <w:widowControl w:val="false"/>
        <w:autoSpaceDE w:val="false"/>
        <w:spacing w:lineRule="auto" w:line="360"/>
        <w:jc w:val="both"/>
        <w:rPr>
          <w:color w:val="000000"/>
          <w:szCs w:val="28"/>
        </w:rPr>
      </w:pPr>
      <w:r>
        <w:rPr>
          <w:color w:val="000000"/>
          <w:szCs w:val="28"/>
        </w:rPr>
        <w:t>Funaro: No</w:t>
      </w:r>
    </w:p>
    <w:p>
      <w:pPr>
        <w:pStyle w:val="Normal"/>
        <w:widowControl w:val="false"/>
        <w:autoSpaceDE w:val="false"/>
        <w:spacing w:lineRule="auto" w:line="360"/>
        <w:jc w:val="both"/>
        <w:rPr>
          <w:color w:val="000000"/>
          <w:szCs w:val="28"/>
        </w:rPr>
      </w:pPr>
      <w:r>
        <w:rPr>
          <w:color w:val="000000"/>
          <w:szCs w:val="28"/>
        </w:rPr>
        <w:t>Galiero: No</w:t>
      </w:r>
    </w:p>
    <w:p>
      <w:pPr>
        <w:pStyle w:val="Normal"/>
        <w:widowControl w:val="false"/>
        <w:autoSpaceDE w:val="false"/>
        <w:spacing w:lineRule="auto" w:line="360"/>
        <w:jc w:val="both"/>
        <w:rPr>
          <w:color w:val="000000"/>
          <w:szCs w:val="28"/>
        </w:rPr>
      </w:pPr>
      <w:r>
        <w:rPr>
          <w:color w:val="000000"/>
          <w:szCs w:val="28"/>
        </w:rPr>
        <w:t>Giordano: No</w:t>
      </w:r>
    </w:p>
    <w:p>
      <w:pPr>
        <w:pStyle w:val="Normal"/>
        <w:widowControl w:val="false"/>
        <w:autoSpaceDE w:val="false"/>
        <w:spacing w:lineRule="auto" w:line="360"/>
        <w:jc w:val="both"/>
        <w:rPr>
          <w:color w:val="000000"/>
          <w:szCs w:val="28"/>
        </w:rPr>
      </w:pPr>
      <w:r>
        <w:rPr>
          <w:color w:val="000000"/>
          <w:szCs w:val="28"/>
        </w:rPr>
        <w:t>Giudice: Assente</w:t>
      </w:r>
    </w:p>
    <w:p>
      <w:pPr>
        <w:pStyle w:val="Normal"/>
        <w:widowControl w:val="false"/>
        <w:autoSpaceDE w:val="false"/>
        <w:spacing w:lineRule="auto" w:line="360"/>
        <w:jc w:val="both"/>
        <w:rPr>
          <w:color w:val="000000"/>
          <w:szCs w:val="28"/>
        </w:rPr>
      </w:pPr>
      <w:r>
        <w:rPr>
          <w:color w:val="000000"/>
          <w:szCs w:val="28"/>
        </w:rPr>
        <w:t>Guerriero: No</w:t>
      </w:r>
    </w:p>
    <w:p>
      <w:pPr>
        <w:pStyle w:val="Normal"/>
        <w:widowControl w:val="false"/>
        <w:autoSpaceDE w:val="false"/>
        <w:spacing w:lineRule="auto" w:line="360"/>
        <w:jc w:val="both"/>
        <w:rPr>
          <w:color w:val="000000"/>
          <w:szCs w:val="28"/>
        </w:rPr>
      </w:pPr>
      <w:r>
        <w:rPr>
          <w:color w:val="000000"/>
          <w:szCs w:val="28"/>
        </w:rPr>
        <w:t>Impegno: Astenuto</w:t>
      </w:r>
    </w:p>
    <w:p>
      <w:pPr>
        <w:pStyle w:val="Normal"/>
        <w:widowControl w:val="false"/>
        <w:autoSpaceDE w:val="false"/>
        <w:spacing w:lineRule="auto" w:line="360"/>
        <w:jc w:val="both"/>
        <w:rPr>
          <w:color w:val="000000"/>
          <w:szCs w:val="28"/>
        </w:rPr>
      </w:pPr>
      <w:r>
        <w:rPr>
          <w:color w:val="000000"/>
          <w:szCs w:val="28"/>
        </w:rPr>
        <w:t>Lamura: Assente</w:t>
      </w:r>
    </w:p>
    <w:p>
      <w:pPr>
        <w:pStyle w:val="Normal"/>
        <w:widowControl w:val="false"/>
        <w:autoSpaceDE w:val="false"/>
        <w:spacing w:lineRule="auto" w:line="360"/>
        <w:jc w:val="both"/>
        <w:rPr>
          <w:color w:val="000000"/>
          <w:szCs w:val="28"/>
        </w:rPr>
      </w:pPr>
      <w:r>
        <w:rPr>
          <w:color w:val="000000"/>
          <w:szCs w:val="28"/>
        </w:rPr>
        <w:t>Lanzotti: Assente</w:t>
      </w:r>
    </w:p>
    <w:p>
      <w:pPr>
        <w:pStyle w:val="Normal"/>
        <w:widowControl w:val="false"/>
        <w:autoSpaceDE w:val="false"/>
        <w:spacing w:lineRule="auto" w:line="360"/>
        <w:jc w:val="both"/>
        <w:rPr>
          <w:color w:val="000000"/>
          <w:szCs w:val="28"/>
        </w:rPr>
      </w:pPr>
      <w:r>
        <w:rPr>
          <w:color w:val="000000"/>
          <w:szCs w:val="28"/>
        </w:rPr>
        <w:t>Lucci: Assente</w:t>
      </w:r>
    </w:p>
    <w:p>
      <w:pPr>
        <w:pStyle w:val="Normal"/>
        <w:widowControl w:val="false"/>
        <w:autoSpaceDE w:val="false"/>
        <w:spacing w:lineRule="auto" w:line="360"/>
        <w:jc w:val="both"/>
        <w:rPr>
          <w:color w:val="000000"/>
          <w:szCs w:val="28"/>
        </w:rPr>
      </w:pPr>
      <w:r>
        <w:rPr>
          <w:color w:val="000000"/>
          <w:szCs w:val="28"/>
        </w:rPr>
        <w:t>Lupo: No</w:t>
      </w:r>
    </w:p>
    <w:p>
      <w:pPr>
        <w:pStyle w:val="Normal"/>
        <w:widowControl w:val="false"/>
        <w:autoSpaceDE w:val="false"/>
        <w:spacing w:lineRule="auto" w:line="360"/>
        <w:jc w:val="both"/>
        <w:rPr>
          <w:color w:val="000000"/>
          <w:szCs w:val="28"/>
        </w:rPr>
      </w:pPr>
      <w:r>
        <w:rPr>
          <w:color w:val="000000"/>
          <w:szCs w:val="28"/>
        </w:rPr>
        <w:t xml:space="preserve">Malvano: Assente     </w:t>
      </w:r>
    </w:p>
    <w:p>
      <w:pPr>
        <w:pStyle w:val="Normal"/>
        <w:widowControl w:val="false"/>
        <w:autoSpaceDE w:val="false"/>
        <w:spacing w:lineRule="auto" w:line="360"/>
        <w:jc w:val="both"/>
        <w:rPr>
          <w:color w:val="000000"/>
          <w:szCs w:val="28"/>
        </w:rPr>
      </w:pPr>
      <w:r>
        <w:rPr>
          <w:color w:val="000000"/>
          <w:szCs w:val="28"/>
        </w:rPr>
        <w:t>Mansueto: Assente</w:t>
      </w:r>
    </w:p>
    <w:p>
      <w:pPr>
        <w:pStyle w:val="Normal"/>
        <w:widowControl w:val="false"/>
        <w:autoSpaceDE w:val="false"/>
        <w:spacing w:lineRule="auto" w:line="360"/>
        <w:jc w:val="both"/>
        <w:rPr>
          <w:color w:val="000000"/>
          <w:szCs w:val="28"/>
        </w:rPr>
      </w:pPr>
      <w:r>
        <w:rPr>
          <w:color w:val="000000"/>
          <w:szCs w:val="28"/>
        </w:rPr>
        <w:t>Mastranzo: Assente</w:t>
      </w:r>
    </w:p>
    <w:p>
      <w:pPr>
        <w:pStyle w:val="Normal"/>
        <w:widowControl w:val="false"/>
        <w:autoSpaceDE w:val="false"/>
        <w:spacing w:lineRule="auto" w:line="360"/>
        <w:jc w:val="both"/>
        <w:rPr>
          <w:color w:val="000000"/>
          <w:szCs w:val="28"/>
        </w:rPr>
      </w:pPr>
      <w:r>
        <w:rPr>
          <w:color w:val="000000"/>
          <w:szCs w:val="28"/>
        </w:rPr>
        <w:t>Matacena: Assente</w:t>
      </w:r>
    </w:p>
    <w:p>
      <w:pPr>
        <w:pStyle w:val="Normal"/>
        <w:widowControl w:val="false"/>
        <w:autoSpaceDE w:val="false"/>
        <w:spacing w:lineRule="auto" w:line="360"/>
        <w:jc w:val="both"/>
        <w:rPr>
          <w:color w:val="000000"/>
          <w:szCs w:val="28"/>
        </w:rPr>
      </w:pPr>
      <w:r>
        <w:rPr>
          <w:color w:val="000000"/>
          <w:szCs w:val="28"/>
        </w:rPr>
        <w:t>Migliaccio: No</w:t>
      </w:r>
    </w:p>
    <w:p>
      <w:pPr>
        <w:pStyle w:val="Normal"/>
        <w:widowControl w:val="false"/>
        <w:autoSpaceDE w:val="false"/>
        <w:spacing w:lineRule="auto" w:line="360"/>
        <w:jc w:val="both"/>
        <w:rPr>
          <w:color w:val="000000"/>
          <w:szCs w:val="28"/>
        </w:rPr>
      </w:pPr>
      <w:r>
        <w:rPr>
          <w:color w:val="000000"/>
          <w:szCs w:val="28"/>
        </w:rPr>
        <w:t>Minisci: No</w:t>
      </w:r>
    </w:p>
    <w:p>
      <w:pPr>
        <w:pStyle w:val="Normal"/>
        <w:widowControl w:val="false"/>
        <w:autoSpaceDE w:val="false"/>
        <w:spacing w:lineRule="auto" w:line="360"/>
        <w:jc w:val="both"/>
        <w:rPr>
          <w:color w:val="000000"/>
          <w:szCs w:val="28"/>
        </w:rPr>
      </w:pPr>
      <w:r>
        <w:rPr>
          <w:color w:val="000000"/>
          <w:szCs w:val="28"/>
        </w:rPr>
        <w:t>Minopoli: Assente</w:t>
      </w:r>
    </w:p>
    <w:p>
      <w:pPr>
        <w:pStyle w:val="Normal"/>
        <w:widowControl w:val="false"/>
        <w:autoSpaceDE w:val="false"/>
        <w:spacing w:lineRule="auto" w:line="360"/>
        <w:jc w:val="both"/>
        <w:rPr>
          <w:color w:val="000000"/>
          <w:szCs w:val="28"/>
        </w:rPr>
      </w:pPr>
      <w:r>
        <w:rPr>
          <w:color w:val="000000"/>
          <w:szCs w:val="28"/>
        </w:rPr>
        <w:t>Monaco: Assente</w:t>
      </w:r>
    </w:p>
    <w:p>
      <w:pPr>
        <w:pStyle w:val="Normal"/>
        <w:widowControl w:val="false"/>
        <w:autoSpaceDE w:val="false"/>
        <w:spacing w:lineRule="auto" w:line="360"/>
        <w:jc w:val="both"/>
        <w:rPr>
          <w:color w:val="000000"/>
          <w:szCs w:val="28"/>
        </w:rPr>
      </w:pPr>
      <w:r>
        <w:rPr>
          <w:color w:val="000000"/>
          <w:szCs w:val="28"/>
        </w:rPr>
        <w:t>Montemarano: No</w:t>
      </w:r>
    </w:p>
    <w:p>
      <w:pPr>
        <w:pStyle w:val="Normal"/>
        <w:widowControl w:val="false"/>
        <w:autoSpaceDE w:val="false"/>
        <w:spacing w:lineRule="auto" w:line="360"/>
        <w:jc w:val="both"/>
        <w:rPr>
          <w:color w:val="000000"/>
          <w:szCs w:val="28"/>
        </w:rPr>
      </w:pPr>
      <w:r>
        <w:rPr>
          <w:color w:val="000000"/>
          <w:szCs w:val="28"/>
        </w:rPr>
        <w:t>Moretto: Assente</w:t>
      </w:r>
    </w:p>
    <w:p>
      <w:pPr>
        <w:pStyle w:val="Normal"/>
        <w:widowControl w:val="false"/>
        <w:autoSpaceDE w:val="false"/>
        <w:spacing w:lineRule="auto" w:line="360"/>
        <w:jc w:val="both"/>
        <w:rPr>
          <w:color w:val="000000"/>
          <w:szCs w:val="28"/>
        </w:rPr>
      </w:pPr>
      <w:r>
        <w:rPr>
          <w:color w:val="000000"/>
          <w:szCs w:val="28"/>
        </w:rPr>
        <w:t>Moxedano: No</w:t>
      </w:r>
    </w:p>
    <w:p>
      <w:pPr>
        <w:pStyle w:val="Normal"/>
        <w:widowControl w:val="false"/>
        <w:autoSpaceDE w:val="false"/>
        <w:spacing w:lineRule="auto" w:line="360"/>
        <w:jc w:val="both"/>
        <w:rPr>
          <w:color w:val="000000"/>
          <w:szCs w:val="28"/>
        </w:rPr>
      </w:pPr>
      <w:r>
        <w:rPr>
          <w:color w:val="000000"/>
          <w:szCs w:val="28"/>
        </w:rPr>
        <w:t>Nicodemo: No</w:t>
      </w:r>
    </w:p>
    <w:p>
      <w:pPr>
        <w:pStyle w:val="Normal"/>
        <w:widowControl w:val="false"/>
        <w:autoSpaceDE w:val="false"/>
        <w:spacing w:lineRule="auto" w:line="360"/>
        <w:jc w:val="both"/>
        <w:rPr>
          <w:color w:val="000000"/>
          <w:szCs w:val="28"/>
        </w:rPr>
      </w:pPr>
      <w:r>
        <w:rPr>
          <w:color w:val="000000"/>
          <w:szCs w:val="28"/>
        </w:rPr>
        <w:t>Palladino: No</w:t>
      </w:r>
    </w:p>
    <w:p>
      <w:pPr>
        <w:pStyle w:val="Normal"/>
        <w:widowControl w:val="false"/>
        <w:autoSpaceDE w:val="false"/>
        <w:spacing w:lineRule="auto" w:line="360"/>
        <w:jc w:val="both"/>
        <w:rPr>
          <w:color w:val="000000"/>
          <w:szCs w:val="28"/>
        </w:rPr>
      </w:pPr>
      <w:r>
        <w:rPr>
          <w:color w:val="000000"/>
          <w:szCs w:val="28"/>
        </w:rPr>
        <w:t>Palmieri: Assente</w:t>
      </w:r>
    </w:p>
    <w:p>
      <w:pPr>
        <w:pStyle w:val="Normal"/>
        <w:widowControl w:val="false"/>
        <w:autoSpaceDE w:val="false"/>
        <w:spacing w:lineRule="auto" w:line="360"/>
        <w:jc w:val="both"/>
        <w:rPr>
          <w:color w:val="000000"/>
          <w:szCs w:val="28"/>
        </w:rPr>
      </w:pPr>
      <w:r>
        <w:rPr>
          <w:color w:val="000000"/>
          <w:szCs w:val="28"/>
        </w:rPr>
        <w:t>Palomba: Assente</w:t>
      </w:r>
    </w:p>
    <w:p>
      <w:pPr>
        <w:pStyle w:val="Normal"/>
        <w:widowControl w:val="false"/>
        <w:autoSpaceDE w:val="false"/>
        <w:spacing w:lineRule="auto" w:line="360"/>
        <w:jc w:val="both"/>
        <w:rPr>
          <w:color w:val="000000"/>
          <w:szCs w:val="28"/>
        </w:rPr>
      </w:pPr>
      <w:r>
        <w:rPr>
          <w:color w:val="000000"/>
          <w:szCs w:val="28"/>
        </w:rPr>
        <w:t>Parisi: No</w:t>
      </w:r>
    </w:p>
    <w:p>
      <w:pPr>
        <w:pStyle w:val="Normal"/>
        <w:widowControl w:val="false"/>
        <w:autoSpaceDE w:val="false"/>
        <w:spacing w:lineRule="auto" w:line="360"/>
        <w:jc w:val="both"/>
        <w:rPr>
          <w:color w:val="000000"/>
          <w:szCs w:val="28"/>
        </w:rPr>
      </w:pPr>
      <w:r>
        <w:rPr>
          <w:color w:val="000000"/>
          <w:szCs w:val="28"/>
        </w:rPr>
        <w:t xml:space="preserve">Renzullo: Assente </w:t>
      </w:r>
    </w:p>
    <w:p>
      <w:pPr>
        <w:pStyle w:val="Normal"/>
        <w:widowControl w:val="false"/>
        <w:autoSpaceDE w:val="false"/>
        <w:spacing w:lineRule="auto" w:line="360"/>
        <w:jc w:val="both"/>
        <w:rPr>
          <w:color w:val="000000"/>
          <w:szCs w:val="28"/>
        </w:rPr>
      </w:pPr>
      <w:r>
        <w:rPr>
          <w:color w:val="000000"/>
          <w:szCs w:val="28"/>
        </w:rPr>
        <w:t>Russo: No</w:t>
      </w:r>
    </w:p>
    <w:p>
      <w:pPr>
        <w:pStyle w:val="Normal"/>
        <w:widowControl w:val="false"/>
        <w:autoSpaceDE w:val="false"/>
        <w:spacing w:lineRule="auto" w:line="360"/>
        <w:jc w:val="both"/>
        <w:rPr>
          <w:color w:val="000000"/>
          <w:szCs w:val="28"/>
        </w:rPr>
      </w:pPr>
      <w:r>
        <w:rPr>
          <w:color w:val="000000"/>
          <w:szCs w:val="28"/>
        </w:rPr>
        <w:t xml:space="preserve">Sannino Gaetano: No  </w:t>
      </w:r>
    </w:p>
    <w:p>
      <w:pPr>
        <w:pStyle w:val="Normal"/>
        <w:widowControl w:val="false"/>
        <w:autoSpaceDE w:val="false"/>
        <w:spacing w:lineRule="auto" w:line="360"/>
        <w:jc w:val="both"/>
        <w:rPr>
          <w:color w:val="000000"/>
          <w:szCs w:val="28"/>
        </w:rPr>
      </w:pPr>
      <w:r>
        <w:rPr>
          <w:color w:val="000000"/>
          <w:szCs w:val="28"/>
        </w:rPr>
        <w:t>Sannino Pasquale: Assente</w:t>
      </w:r>
    </w:p>
    <w:p>
      <w:pPr>
        <w:pStyle w:val="Normal"/>
        <w:widowControl w:val="false"/>
        <w:autoSpaceDE w:val="false"/>
        <w:spacing w:lineRule="auto" w:line="360"/>
        <w:jc w:val="both"/>
        <w:rPr>
          <w:color w:val="000000"/>
          <w:szCs w:val="28"/>
        </w:rPr>
      </w:pPr>
      <w:r>
        <w:rPr>
          <w:color w:val="000000"/>
          <w:szCs w:val="28"/>
        </w:rPr>
        <w:t xml:space="preserve">Santoro: Assente </w:t>
      </w:r>
    </w:p>
    <w:p>
      <w:pPr>
        <w:pStyle w:val="Normal"/>
        <w:widowControl w:val="false"/>
        <w:autoSpaceDE w:val="false"/>
        <w:spacing w:lineRule="auto" w:line="360"/>
        <w:jc w:val="both"/>
        <w:rPr>
          <w:color w:val="000000"/>
          <w:szCs w:val="28"/>
        </w:rPr>
      </w:pPr>
      <w:r>
        <w:rPr>
          <w:color w:val="000000"/>
          <w:szCs w:val="28"/>
        </w:rPr>
        <w:t>Scala: No</w:t>
      </w:r>
    </w:p>
    <w:p>
      <w:pPr>
        <w:pStyle w:val="Normal"/>
        <w:widowControl w:val="false"/>
        <w:autoSpaceDE w:val="false"/>
        <w:spacing w:lineRule="auto" w:line="360"/>
        <w:jc w:val="both"/>
        <w:rPr>
          <w:color w:val="000000"/>
          <w:szCs w:val="28"/>
        </w:rPr>
      </w:pPr>
      <w:r>
        <w:rPr>
          <w:color w:val="000000"/>
          <w:szCs w:val="28"/>
        </w:rPr>
        <w:t xml:space="preserve">Schifone: Assente  </w:t>
      </w:r>
    </w:p>
    <w:p>
      <w:pPr>
        <w:pStyle w:val="Normal"/>
        <w:widowControl w:val="false"/>
        <w:autoSpaceDE w:val="false"/>
        <w:spacing w:lineRule="auto" w:line="360"/>
        <w:jc w:val="both"/>
        <w:rPr>
          <w:color w:val="000000"/>
          <w:szCs w:val="28"/>
        </w:rPr>
      </w:pPr>
      <w:r>
        <w:rPr>
          <w:color w:val="000000"/>
          <w:szCs w:val="28"/>
        </w:rPr>
        <w:t>Signoriello: Assente</w:t>
      </w:r>
    </w:p>
    <w:p>
      <w:pPr>
        <w:pStyle w:val="Normal"/>
        <w:widowControl w:val="false"/>
        <w:autoSpaceDE w:val="false"/>
        <w:spacing w:lineRule="auto" w:line="360"/>
        <w:jc w:val="both"/>
        <w:rPr>
          <w:color w:val="000000"/>
          <w:szCs w:val="28"/>
        </w:rPr>
      </w:pPr>
      <w:r>
        <w:rPr>
          <w:color w:val="000000"/>
          <w:szCs w:val="28"/>
        </w:rPr>
        <w:t>Simeone: No</w:t>
      </w:r>
    </w:p>
    <w:p>
      <w:pPr>
        <w:pStyle w:val="Normal"/>
        <w:widowControl w:val="false"/>
        <w:autoSpaceDE w:val="false"/>
        <w:spacing w:lineRule="auto" w:line="360"/>
        <w:jc w:val="both"/>
        <w:rPr>
          <w:color w:val="000000"/>
          <w:szCs w:val="28"/>
        </w:rPr>
      </w:pPr>
      <w:r>
        <w:rPr>
          <w:color w:val="000000"/>
          <w:szCs w:val="28"/>
        </w:rPr>
        <w:t xml:space="preserve">Varriale Ciro: Assente  </w:t>
      </w:r>
    </w:p>
    <w:p>
      <w:pPr>
        <w:pStyle w:val="Normal"/>
        <w:widowControl w:val="false"/>
        <w:autoSpaceDE w:val="false"/>
        <w:spacing w:lineRule="auto" w:line="360"/>
        <w:jc w:val="both"/>
        <w:rPr>
          <w:color w:val="000000"/>
          <w:szCs w:val="28"/>
        </w:rPr>
      </w:pPr>
      <w:r>
        <w:rPr>
          <w:color w:val="000000"/>
          <w:szCs w:val="28"/>
        </w:rPr>
        <w:t>Varriale Salvatore: Assente</w:t>
      </w:r>
    </w:p>
    <w:p>
      <w:pPr>
        <w:pStyle w:val="Normal"/>
        <w:widowControl w:val="false"/>
        <w:autoSpaceDE w:val="false"/>
        <w:spacing w:lineRule="auto" w:line="360"/>
        <w:jc w:val="both"/>
        <w:rPr>
          <w:color w:val="000000"/>
          <w:szCs w:val="28"/>
        </w:rPr>
      </w:pPr>
      <w:r>
        <w:rPr>
          <w:color w:val="000000"/>
          <w:szCs w:val="28"/>
        </w:rPr>
        <w:t>Venanzoni: No</w:t>
      </w:r>
    </w:p>
    <w:p>
      <w:pPr>
        <w:pStyle w:val="Normal"/>
        <w:widowControl w:val="false"/>
        <w:autoSpaceDE w:val="false"/>
        <w:spacing w:lineRule="auto" w:line="360"/>
        <w:jc w:val="both"/>
        <w:rPr>
          <w:color w:val="000000"/>
          <w:szCs w:val="28"/>
        </w:rPr>
      </w:pPr>
      <w:r>
        <w:rPr>
          <w:color w:val="000000"/>
          <w:szCs w:val="28"/>
        </w:rPr>
        <w:t>Verde: No</w:t>
      </w:r>
    </w:p>
    <w:p>
      <w:pPr>
        <w:pStyle w:val="Normal"/>
        <w:widowControl w:val="false"/>
        <w:autoSpaceDE w:val="false"/>
        <w:spacing w:lineRule="auto" w:line="360"/>
        <w:jc w:val="both"/>
        <w:rPr>
          <w:color w:val="000000"/>
          <w:szCs w:val="28"/>
        </w:rPr>
      </w:pPr>
      <w:r>
        <w:rPr>
          <w:color w:val="000000"/>
          <w:szCs w:val="28"/>
        </w:rPr>
        <w:t>Vitobello: Assente</w:t>
      </w:r>
    </w:p>
    <w:p>
      <w:pPr>
        <w:pStyle w:val="Normal"/>
        <w:widowControl w:val="false"/>
        <w:autoSpaceDE w:val="false"/>
        <w:spacing w:lineRule="auto" w:line="360"/>
        <w:jc w:val="both"/>
        <w:rPr>
          <w:color w:val="000000"/>
          <w:szCs w:val="28"/>
        </w:rPr>
      </w:pPr>
      <w:r>
        <w:rPr>
          <w:color w:val="000000"/>
          <w:szCs w:val="28"/>
        </w:rPr>
        <w:t>Zimbaldi: No</w:t>
      </w:r>
    </w:p>
    <w:p>
      <w:pPr>
        <w:pStyle w:val="Normal"/>
        <w:widowControl w:val="false"/>
        <w:autoSpaceDE w:val="false"/>
        <w:spacing w:lineRule="auto" w:line="360"/>
        <w:jc w:val="both"/>
        <w:rPr>
          <w:color w:val="000000"/>
          <w:szCs w:val="28"/>
        </w:rPr>
      </w:pPr>
      <w:r>
        <w:rPr>
          <w:color w:val="000000"/>
          <w:szCs w:val="28"/>
        </w:rPr>
        <w:t>Anniciello: No</w:t>
      </w:r>
    </w:p>
    <w:p>
      <w:pPr>
        <w:pStyle w:val="Normal"/>
        <w:widowControl w:val="false"/>
        <w:autoSpaceDE w:val="false"/>
        <w:spacing w:lineRule="auto" w:line="360"/>
        <w:jc w:val="both"/>
        <w:rPr>
          <w:color w:val="000000"/>
          <w:szCs w:val="28"/>
        </w:rPr>
      </w:pPr>
      <w:r>
        <w:rPr>
          <w:color w:val="000000"/>
          <w:szCs w:val="28"/>
        </w:rPr>
        <w:t>Borriello Antonio: No</w:t>
      </w:r>
    </w:p>
    <w:p>
      <w:pPr>
        <w:pStyle w:val="Normal"/>
        <w:widowControl w:val="false"/>
        <w:autoSpaceDE w:val="false"/>
        <w:spacing w:lineRule="auto" w:line="360"/>
        <w:jc w:val="both"/>
        <w:rPr>
          <w:color w:val="000000"/>
          <w:szCs w:val="28"/>
        </w:rPr>
      </w:pPr>
      <w:r>
        <w:rPr>
          <w:color w:val="000000"/>
          <w:szCs w:val="28"/>
        </w:rPr>
        <w:t>Carotenuto: No</w:t>
      </w:r>
    </w:p>
    <w:p>
      <w:pPr>
        <w:pStyle w:val="Normal"/>
        <w:widowControl w:val="false"/>
        <w:autoSpaceDE w:val="false"/>
        <w:spacing w:lineRule="auto" w:line="360"/>
        <w:jc w:val="both"/>
        <w:rPr>
          <w:color w:val="000000"/>
          <w:szCs w:val="28"/>
        </w:rPr>
      </w:pPr>
      <w:r>
        <w:rPr>
          <w:color w:val="000000"/>
          <w:szCs w:val="28"/>
        </w:rPr>
        <w:t>Di Marzio: No</w:t>
      </w:r>
    </w:p>
    <w:p>
      <w:pPr>
        <w:pStyle w:val="Normal"/>
        <w:spacing w:lineRule="auto" w:line="360"/>
        <w:jc w:val="both"/>
        <w:rPr>
          <w:color w:val="000000"/>
          <w:szCs w:val="28"/>
        </w:rPr>
      </w:pPr>
      <w:r>
        <w:rPr>
          <w:color w:val="000000"/>
          <w:szCs w:val="28"/>
        </w:rPr>
      </w:r>
    </w:p>
    <w:p>
      <w:pPr>
        <w:pStyle w:val="Normal"/>
        <w:spacing w:lineRule="auto" w:line="360"/>
        <w:jc w:val="both"/>
        <w:rPr/>
      </w:pPr>
      <w:r>
        <w:rPr>
          <w:b/>
        </w:rPr>
        <w:t>PRESIDENTE</w:t>
      </w:r>
      <w:r>
        <w:rPr/>
        <w:t xml:space="preserve">: L’esito della votazione: 32 No, 1 Astenuto, pertanto il sub-emendamento 5 è respinto, il sub-emendamento 6 non c’è nessuno che lo illustra, nessuno interviene. Il parere dell’Amministrazione? Il parere dell’Amministrazione è contrario. Non ci sono interventi per dichiarazioni di voto, pertanto lo pongo in votazione. Chi è favorevole resti fermo. Chi è contrario alzi la mano. Chi si astiene lo dichiari. Sub-emendamento 6 è respinto a maggioranza. Il sub-emendamento 7, sempre all’emendamento 9, non ci sono richieste? Signoriello, prego. </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bookmarkStart w:id="98" w:name="__RefHeading___Toc229494725"/>
      <w:bookmarkEnd w:id="98"/>
      <w:r>
        <w:rPr/>
        <w:t xml:space="preserve"> - Grazie Presidente. Ovviamente, ritorniamo sempre sullo stesso argomento anche questo subemendamento il numero 4, come oggetto ha inserito all’emendamento numero 9, presentato dall’Onorevole Sindaco, Rosa Iervolino…</w:t>
      </w:r>
    </w:p>
    <w:p>
      <w:pPr>
        <w:pStyle w:val="Normal"/>
        <w:spacing w:lineRule="auto" w:line="360"/>
        <w:jc w:val="both"/>
        <w:rPr/>
      </w:pPr>
      <w:r>
        <w:rPr/>
        <w:t xml:space="preserve">  </w:t>
      </w:r>
    </w:p>
    <w:p>
      <w:pPr>
        <w:pStyle w:val="Normal"/>
        <w:spacing w:lineRule="auto" w:line="360"/>
        <w:jc w:val="both"/>
        <w:rPr/>
      </w:pPr>
      <w:r>
        <w:rPr>
          <w:b/>
        </w:rPr>
        <w:t>PRESIDENTE</w:t>
      </w:r>
      <w:r>
        <w:rPr/>
        <w:t xml:space="preserve">: Consigliere siamo al numero 7, in alto a destra, numero 5 gruppo consigliare PDL scritto a macchina. </w:t>
      </w:r>
    </w:p>
    <w:p>
      <w:pPr>
        <w:pStyle w:val="Normal"/>
        <w:spacing w:lineRule="auto" w:line="360"/>
        <w:jc w:val="both"/>
        <w:rPr/>
      </w:pPr>
      <w:r>
        <w:rPr/>
      </w:r>
    </w:p>
    <w:p>
      <w:pPr>
        <w:pStyle w:val="Normal"/>
        <w:widowControl w:val="false"/>
        <w:autoSpaceDE w:val="false"/>
        <w:spacing w:lineRule="auto" w:line="360"/>
        <w:jc w:val="both"/>
        <w:rPr/>
      </w:pPr>
      <w:r>
        <w:rPr>
          <w:b/>
        </w:rPr>
        <w:t>CONSIGLIERE SIGNORIELLO</w:t>
      </w:r>
      <w:r>
        <w:rPr/>
        <w:t xml:space="preserve">: …quindi ha sempre l’intento di distanziare la somma di euro 100 mila per i restauri della documentazione dell’Archivio Storico di San Lorenzo, mediante una diminuzione di un’altra spesa. Vede Assessore Realfonzo, </w:t>
      </w:r>
      <w:r>
        <w:rPr>
          <w:szCs w:val="28"/>
        </w:rPr>
        <w:t>lei nella replica sull’emendamento numero 5 prima presentato dal PDL, parlava di difficoltà economiche in cui versa l’Amministrazione comunale e ovviamente faceva un discorso di parte, dicendo che non si possono contrarre mutui, perché siamo in una fase di indebitamento tale…ma se devo parlare da solo Assessore evito, non soffro di protagonismo, se devo parlare da solo me ne vado giù. Allora quindi dicevo, Assessore, che lei parlava che non si possono contrarre mutui perché la situazione debitoria dell’Amministrazione comunale non ci consentirebbe poi, nel 2010, di far fronte alle spese in uscita. Questo è vero almeno in linea teorica, perché bisognerebbe dire anche un’altra cosa: che il ricorso così com’è stato sempre fatto da questa Amministrazione ai mutui, i mutui non servono per ripianare i debiti. Perché questo lo stabilisce la Legge, i mutui servono per investimenti. Lei parlava anche che c’è stata la riduzione dei costi del personale, ma ovviamente tutti noi sappiamo che la riduzione del costo del personale è dettata dal fatto che un certo numero di dipendenti vanno in pensione e non certamente perché è stata un’azione oculata e attenta da parte di questa Amministrazione. Allora non mi venga a dire che 100 mila euro di finanziamento di archivio storico per un anno, sarebbe una cifra che questa Amministrazione comunale non potrebbe sopportare e che metterebbe a repentaglio la finanza di questo Comune per il 2010. Perché basterebbe che lei facesse a meno del suo staff…l’Assessore Realfonzo è andato via, probabilmente la cosa non gli interessa. Io ho sempre più ragione di dire che mi fido solo ed unicamente dell’onorevole Sindaco, perché mi sembra quanto mai scorretto che parliamo di un emendamento dove lui con un’arringa ci voleva dimostr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residente io non voglio prendere le difese di nessuno, ma l’Assessore è stato qua fino a adesso, se si allontana un atti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IGNORIELLO </w:t>
      </w:r>
      <w:r>
        <w:rPr>
          <w:szCs w:val="28"/>
        </w:rPr>
        <w:t xml:space="preserve"> – Ma noi stiamo parlando di bilancio, non stiamo parlando di altre cose. Se stessimo parlando di botanica, l’Assessore potrebbe sicuramente allontanarsi, ma giacchè stiamo parlando di bilancio io credo che l’Assessore deve rimanere qui. Soprattutto perché ha fatto un’arringa e ha detto che noi non ci possiamo indebitare. Comunque va bene così. Ho conclus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Allora, non ci sono altre richieste di intervento? Minopol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Cs/>
          <w:szCs w:val="28"/>
        </w:rPr>
      </w:pPr>
      <w:r>
        <w:rPr>
          <w:b/>
          <w:szCs w:val="28"/>
        </w:rPr>
        <w:t>CONSIGLIERE MINOPOLI</w:t>
      </w:r>
      <w:r>
        <w:fldChar w:fldCharType="begin"/>
      </w:r>
      <w:r>
        <w:rPr/>
        <w:instrText xml:space="preserve"> TC "CONSIGLIERE MINOPOLI" \l 1 </w:instrText>
      </w:r>
      <w:r>
        <w:rPr/>
        <w:fldChar w:fldCharType="separate"/>
      </w:r>
      <w:r>
        <w:rPr/>
      </w:r>
      <w:r>
        <w:rPr/>
        <w:fldChar w:fldCharType="end"/>
      </w:r>
      <w:bookmarkStart w:id="99" w:name="__RefHeading___Toc229494726"/>
      <w:bookmarkEnd w:id="99"/>
      <w:r>
        <w:rPr>
          <w:b/>
          <w:szCs w:val="28"/>
        </w:rPr>
        <w:t xml:space="preserve"> – </w:t>
      </w:r>
      <w:r>
        <w:rPr>
          <w:szCs w:val="28"/>
        </w:rPr>
        <w:t>Grazie Presidente, Signor Sindaco, Assessori, Consiglieri tutti. Relativamente all’emendamento numero 9, presentato dal Sindaco Rosa Russo Iervolino, alla deliberazione di Giunta Comunale 332 del 27/03/2007 avente ad oggetto… In questi anni non ho mai letto un emendamento del Sindaco: con Realfonzo anche lei si è messa fare gli emendamenti al bilancio di Realfonzo. È una novità, è veramente una cosa interessante. Complimenti. Allora, “Proposta del Consiglio numero 1: Approvazione dello schema di programma triennale dei lavori pubblici per il 2009-2011, dello schema dei lavori pubblici da realizzarsi nel 2009 e dello schema degli interventi realizzabili in capitali privati”. Difficilmente  i privati interverranno, voglio dire, ma comunque... “Approvazione dello schema di bilancio annuale di previsione dell’esercizio 2009 recante in allegato i documenti previsti dall’articolo 172 del Decreto Legislativo 267 del 2000, della relazione Previsionale e Programmatica e dello schema di bilancio pluriennale per il periodo 2009-2011, Approvazione del programma di affidamento di incarichi di collaborazione ai sensi del comma 55, 56, 57 e l’articolo 3 della Legge 244/2007. Politica di tributi locali ed indirizzo per il contrasto all’evasione e all’elusione dei Tributi locali. Sub-emendamento numero 5, oggetto: inserire nell’emendamento numero 9 presentato dal Sindaco Rosa Russo Iervolino la spesa di 100 mila euro per il restauro della documentazione dell’Archivio Storico di San Lorenzo da finanziare mediante diminuzione di altra spesa. Conseguentemente può apportare l’emendamento numero 9 alla deliberazione di Giunta Comunale 332 del 27/03/2009 le seguenti variazioni: parte seconda spesa (inc.) dell’intervento per 100.000 euro e programma (inc.) la realizzazione (inc.) Comunale. (inc.) l’intervento di 100 mila euro per la promozione e sviluppo dell’attività culturale e del tempo libero. Servizi teatro e attività culturali e servizi diversi settore culturale. Modificare conseguentemente il bilancio annuale 2009”. Ma, io sono d’accordo con l’emendamento proposto dal primo firmatario, che é il collega Varriale, perché ritengo che rispetto alle attività culturali e del tempo libero, cioè alla promozione che è stata fatta in passato per le attività culturali del tempo libero, credo che non abbiano portato, diciamo così, granché di risultato rispetto all’Amministrazione comunale. Credo invece che la realizzazione del patrimonio rispetto all’archivio, l’Archivio Storico di San Lorenzo, sia una cosa interessante e intelligente, come già hanno illustrato i miei colleghi rispetto agli altri archivi storici, perché è un patrimonio, un patrimonio culturale, patrimonio storico… anche se oggi non si capisce bene che cos’è patrimonio, che cos’è arte: qualcuno la discoteca la passa per arte; è chiaro che i documenti possono essere anche cultura, documento storico. Credo che, come diceva Varriale, per quanto riguarda gli archivi storici è una cosa interessante, perché si potrebbe… caro Varriale, tu una cosa non hai previsto, adesso mi fai venire un’idea: sai, noi del centrodestra abbiamo queste idee strane. Se noi riuscissimo… caro Funaro, tu che sei bravo, ti ricordi, hai una bella mente… noi potremmo sfruttare questi archivi, diciamo, potremmo fare un po’ gli imbellitori. Tu dici, come li facciamo? Come facciamo gli imbellitori? Prendiamo il responsabile dell’immagine e comunicazione dell’Amministrazione comunale e che, praticamente, è bravo r</w:t>
      </w:r>
      <w:r>
        <w:rPr>
          <w:bCs/>
          <w:szCs w:val="28"/>
        </w:rPr>
        <w:t xml:space="preserve">ispetto ai Musei. Allora, facciamo l’impianto: abbiamo una persona esperta a livello nazionale e internazionale dei Musei; abbiamo il collega Varriale che è bravo per riformulare, diciamo, tutti gli archivi dell’Amministrazione Comunale; abbiamo delle strutture mussali; abbiamo chi interessa visionare gli archivi. Quindi che potremmo fare? Noi potremmo inventare un’entrata per l’Amministrazione Comunale. Dice: “Quello è pazzo”. Non è così. Però la sto scopiazzando da un altro intervento che è stato fatto. Tu vedi per esempio il MADRE, no? Che cosa hanno fatto? Il Museo che a regime che ha fatto? Ha trasformato una sala e l’ha fatta da discoteca. E questa discoteca che cosa si fa? Si paga il biglietto per entrare al Museo. Quindi noi avremmo un’entrata, tipo quella là del MADRE, e noi lo faremmo nell’archivio. </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PRESIDENTE:</w:t>
      </w:r>
      <w:r>
        <w:rPr>
          <w:bCs/>
          <w:szCs w:val="28"/>
        </w:rPr>
        <w:t xml:space="preserve"> Consigliere deve concludere, per favore.</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 xml:space="preserve">CONSIGLIERE MINOPOLI: </w:t>
      </w:r>
      <w:r>
        <w:rPr>
          <w:bCs/>
          <w:szCs w:val="28"/>
        </w:rPr>
        <w:t>Già ho concluso.</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PRESIDENTE:</w:t>
      </w:r>
      <w:r>
        <w:rPr>
          <w:bCs/>
          <w:szCs w:val="28"/>
        </w:rPr>
        <w:t xml:space="preserve"> </w:t>
      </w:r>
      <w:r>
        <w:rPr/>
        <w:t xml:space="preserve">Va bene, grazie. </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rPr>
      </w:pPr>
      <w:r>
        <w:rPr>
          <w:b/>
        </w:rPr>
        <w:t>(Voci fuori microfono)</w:t>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pPr>
      <w:r>
        <w:rPr>
          <w:b/>
        </w:rPr>
        <w:t>PRESIDENTE</w:t>
      </w:r>
      <w:r>
        <w:rPr/>
        <w:t xml:space="preserve"> - Non ho capito, lei mi vuole chiedere la parola chiedere su…? </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rPr>
      </w:pPr>
      <w:r>
        <w:rPr>
          <w:b/>
        </w:rPr>
        <w:t>(Voci fuori microfono)</w:t>
      </w:r>
    </w:p>
    <w:p>
      <w:pPr>
        <w:pStyle w:val="Normal"/>
        <w:spacing w:lineRule="auto" w:line="360"/>
        <w:jc w:val="both"/>
        <w:rPr>
          <w:b/>
          <w:b/>
        </w:rPr>
      </w:pPr>
      <w:r>
        <w:rPr>
          <w:b/>
        </w:rPr>
      </w:r>
    </w:p>
    <w:p>
      <w:pPr>
        <w:pStyle w:val="Normal"/>
        <w:spacing w:lineRule="auto" w:line="360"/>
        <w:jc w:val="both"/>
        <w:rPr/>
      </w:pPr>
      <w:r>
        <w:rPr>
          <w:b/>
        </w:rPr>
        <w:t xml:space="preserve">PRESIDENTE – </w:t>
      </w:r>
      <w:r>
        <w:rPr/>
        <w:t xml:space="preserve">Ma dobbiamo chiudere la discussione. </w:t>
      </w:r>
      <w:r>
        <w:rPr>
          <w:bCs/>
          <w:szCs w:val="28"/>
        </w:rPr>
        <w:t>Allora, prego, d</w:t>
      </w:r>
      <w:r>
        <w:rPr/>
        <w:t xml:space="preserve">ichiarazione di voto. Non ci sono altri iscritti a parlare: per dichiarazione di voto. </w:t>
      </w:r>
    </w:p>
    <w:p>
      <w:pPr>
        <w:pStyle w:val="Normal"/>
        <w:spacing w:lineRule="auto" w:line="360"/>
        <w:jc w:val="both"/>
        <w:rPr/>
      </w:pPr>
      <w:r>
        <w:rPr/>
      </w:r>
    </w:p>
    <w:p>
      <w:pPr>
        <w:pStyle w:val="Normal"/>
        <w:widowControl w:val="false"/>
        <w:autoSpaceDE w:val="false"/>
        <w:spacing w:lineRule="auto" w:line="360"/>
        <w:jc w:val="both"/>
        <w:rPr/>
      </w:pPr>
      <w:r>
        <w:rPr>
          <w:b/>
          <w:bCs/>
          <w:szCs w:val="28"/>
        </w:rPr>
        <w:t xml:space="preserve">CONSIGLIERE MINOPOLI – </w:t>
      </w:r>
      <w:r>
        <w:rPr>
          <w:bCs/>
          <w:szCs w:val="28"/>
        </w:rPr>
        <w:t xml:space="preserve">Allora, che cosa è successo? Che mentre, per esempio al Museo, al MADRE, hanno messo a regime… in che modo hanno messo a regime? Facendo la discoteca, facendo pagare il biglietto: poi la Regione finanzia in base all’affluenza dei visitatori al Museo e quindi ci sono delle entrate da parte del Museo. Quindi c’è un’entrata. Noi che potremmo fare? (Inc.) un archivio, diciamo così, a limite anche qualche tavolino, un po’ di bar, di intrattenimento musicale… la cultura, a detta di alcuni, non è più il quadro, oppure il busto, o una qualsiasi altra cosa che risale ai tempi passati: la cultura in generale. Quindi noi abbiamo la cultura dell’Archivio, che è comunque una cosa culturale. Dice lo stesso nell’intervento di Varriale che dice “Archivio storico”. Quindi “Archivio Storico” si intende la storia della cultura. E che cosa diceva? Che nel momento in cui abbiamo, secondo i parametri come ha detto Varriale, una certa affluenza, anche telematica, voglio dire, per visionare l’Archivio Storico, potremmo fare anche un promozione, perché abbiamo poi sempre il Direttore Generale dell’Immagine e Comunicazione del Comune di Napoli, che è un esperto a livello mondiale. Quindi mettere a regime, rispetto agli altri Musei, anche questa struttura: mettere a regime la struttura e in rete gli altri musei. E quindi noi potremmo chiedere degli interventi di finanziamento da parte della Regione (inc.). Quindi allestire (inc.) questo nostro Archivio Storico, cercando di farlo rendere (inc.), e quindi non più abbandonato, e non solo abbandonato ma si arriva al punto che oramai, probabilmente, per parecchi di questi documenti ormai la carta è andata, non si riusciva nemmeno a recuperare i dati storici  di questo archivio. Quindi sarebbe una cosa innovativa, anche con i giovani che debbono partecipare a visionare questi archivi storici per le notizie che possono attingere rispetto alla storia, e trovare una specie di bar della cultura anche in questi archivi storici. Io credo che questa potrebbe essere una proposta valida. Però, per metterla, diciamo così, a regime, si dovrebbe accettare questo emendamento, o sub-emendamento, di Varriale, che cerca di recuperare questo Archivio Storico con questi centomila euro, che, diciamo, sono pochissimi, perché con centomila euro questa Amministrazione è facile a finanziare solo qualche iniziativa culturale, ché nessuno sente poi, diciamo così, questa presenza in città, potrebbe finanziare questo archivio culturale. Grazie.          </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PRESIDENTE:</w:t>
      </w:r>
      <w:r>
        <w:rPr>
          <w:bCs/>
          <w:szCs w:val="28"/>
        </w:rPr>
        <w:t xml:space="preserve"> Per dichiarazione di voto, Varriale Ciro. Prego.</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pPr>
      <w:r>
        <w:rPr>
          <w:b/>
          <w:bCs/>
          <w:szCs w:val="28"/>
        </w:rPr>
        <w:t>CONSIGLIERE</w:t>
      </w:r>
      <w:r>
        <w:rPr>
          <w:b/>
          <w:szCs w:val="28"/>
        </w:rPr>
        <w:t xml:space="preserve"> VARRIALE C.</w:t>
      </w:r>
      <w:r>
        <w:fldChar w:fldCharType="begin"/>
      </w:r>
      <w:r>
        <w:rPr/>
        <w:instrText xml:space="preserve"> TC "CONSIGLIERE VARRIALE C." \l 1 </w:instrText>
      </w:r>
      <w:r>
        <w:rPr/>
        <w:fldChar w:fldCharType="separate"/>
      </w:r>
      <w:r>
        <w:rPr/>
      </w:r>
      <w:r>
        <w:rPr/>
        <w:fldChar w:fldCharType="end"/>
      </w:r>
      <w:bookmarkStart w:id="100" w:name="__RefHeading___Toc229494727"/>
      <w:bookmarkEnd w:id="100"/>
      <w:r>
        <w:rPr>
          <w:b/>
          <w:szCs w:val="28"/>
        </w:rPr>
        <w:t xml:space="preserve"> </w:t>
      </w:r>
      <w:r>
        <w:rPr>
          <w:szCs w:val="28"/>
        </w:rPr>
        <w:t xml:space="preserve">– </w:t>
      </w:r>
      <w:r>
        <w:rPr/>
        <w:t xml:space="preserve">Signor Sindaco, lei sa bene che ogni archivio,e l’Archivio Storico, ha una sua documentazione. All’Archivio Storico di San Lorenzo sono archiviati atti deliberativi di Giunta Municipale, del Consiglio Comunale, Decreti (inc.), Decreti Commissariali, Ordinanze e Decreti Sindacali. E, ovviamente, per valorizzare un archivio non basta solo ordinarlo e quindi provvederlo di indici e metterlo in condizioni tali che gli studiosi siano largamente aiutati nelle loro ricerche, ma, ovviamente, c’è bisogno, per fare tutto ciò c’è bisogno di questo piccolo stanziamento di centomila euro, che servono semplicemente a strutturarlo e metterlo in condizione, come dicevo prima, agli studiosi di poter approfondire i vari atti che sono custoditi sempre all’interno di questo Archivio Storico di San Lorenzo. Quindi tutti questi emendamenti servono solo e semplicemente, quindi senza ripetermi, a far sì che possano essere, diciamo, questi archivi storici, messi a disposizione a tanti studiosi che possono, diciamo, leggere le carte, i vari documenti, che sono all’interno di questi Archivi. Quindi, signor Sindaco, credo che sia, anche se è ripetitivo, ma comunque sono sempre gli stessi Archivi, sono sempre chiaramente le stesse problematiche, per cui dobbiamo per forza… anche perché, come dicevo prima, gli archivi storici hanno una storia di oltre cinque secoli, insomma, racchiusa in questi archivi storici. Quindi questo emendamento non è altro che uno stanziamento minimo di centomila euro che serve proprio a far sì che possano essere regolamentati e strutturati tutti i documenti che sono all’interno di questo Archivio di San Lorenzo. Un archivio che, sa benissimo, ha la storia del Consiglio Comunale, la storia della Giunta, e quindi, come dicevo sempre prima, va fatto proprio per mettere in condizione tanti studiosi possano finalmente, diciamo, trovare documenti, documenti che sono abbandonati da anni e che sono, diciamo, in giacenza, pieni di polvere, senza scaffalature, e tante altre piccole cose. Grazie.  </w:t>
      </w:r>
    </w:p>
    <w:p>
      <w:pPr>
        <w:pStyle w:val="Normal"/>
        <w:spacing w:lineRule="auto" w:line="360"/>
        <w:jc w:val="both"/>
        <w:rPr/>
      </w:pPr>
      <w:r>
        <w:rPr/>
      </w:r>
      <w:bookmarkStart w:id="101" w:name="OLE_LINK67"/>
      <w:bookmarkStart w:id="102" w:name="OLE_LINK67"/>
    </w:p>
    <w:p>
      <w:pPr>
        <w:pStyle w:val="Normal"/>
        <w:spacing w:lineRule="auto" w:line="360"/>
        <w:jc w:val="both"/>
        <w:rPr/>
      </w:pPr>
      <w:bookmarkStart w:id="103" w:name="OLE_LINK67"/>
      <w:r>
        <w:rPr>
          <w:b/>
        </w:rPr>
        <w:t>PRESIDENTE</w:t>
      </w:r>
      <w:bookmarkEnd w:id="103"/>
      <w:r>
        <w:rPr>
          <w:b/>
        </w:rPr>
        <w:t xml:space="preserve"> - </w:t>
      </w:r>
      <w:r>
        <w:rPr/>
        <w:t>Grazie a lei. Sempre per dichiarazione di voto, Presidente Varriale Salvatore. Prego.</w:t>
      </w:r>
    </w:p>
    <w:p>
      <w:pPr>
        <w:pStyle w:val="Normal"/>
        <w:spacing w:lineRule="auto" w:line="360"/>
        <w:jc w:val="both"/>
        <w:rPr/>
      </w:pPr>
      <w:r>
        <w:rPr/>
      </w:r>
    </w:p>
    <w:p>
      <w:pPr>
        <w:pStyle w:val="Normal"/>
        <w:spacing w:lineRule="auto" w:line="360"/>
        <w:jc w:val="both"/>
        <w:rPr/>
      </w:pPr>
      <w:bookmarkStart w:id="104" w:name="OLE_LINK66"/>
      <w:r>
        <w:rPr>
          <w:b/>
          <w:bCs/>
          <w:szCs w:val="28"/>
        </w:rPr>
        <w:t>CONSIGLIERE</w:t>
      </w:r>
      <w:r>
        <w:rPr>
          <w:b/>
          <w:szCs w:val="28"/>
        </w:rPr>
        <w:t xml:space="preserve"> VARRIALE S.</w:t>
      </w:r>
      <w:r>
        <w:fldChar w:fldCharType="begin"/>
      </w:r>
      <w:r>
        <w:rPr/>
        <w:instrText xml:space="preserve"> TC "CONSIGLIERE VARRIALE S." \l 1 </w:instrText>
      </w:r>
      <w:r>
        <w:rPr/>
        <w:fldChar w:fldCharType="separate"/>
      </w:r>
      <w:r>
        <w:rPr/>
      </w:r>
      <w:r>
        <w:rPr/>
        <w:fldChar w:fldCharType="end"/>
      </w:r>
      <w:bookmarkStart w:id="105" w:name="__RefHeading___Toc229494728"/>
      <w:bookmarkEnd w:id="105"/>
      <w:r>
        <w:rPr>
          <w:b/>
          <w:szCs w:val="28"/>
        </w:rPr>
        <w:t xml:space="preserve">  -  </w:t>
      </w:r>
      <w:r>
        <w:rPr/>
        <w:t>A me dispiace che non c’è l’Assessore… eccolo, è arrivato</w:t>
      </w:r>
      <w:bookmarkEnd w:id="104"/>
      <w:r>
        <w:rPr/>
        <w:t xml:space="preserve">… ché noi abbiamo ascoltato con molta attenzione la disquisizione sul patto di stabilità. L’avevamo visto e letto anche prima, perché c’è un prospetto allegato al bilancio, che noi riteniamo che sia questo che fa fede, quindi noi su questo abbiamo lavorato, signor Sindaco. Il prospetto al patto di stabilità indica, se i dati esposti dall’Assessore sono veri, nei primi tre titoli dell’entrata 1 milione e 430 mila 779.329, meno 1 milione 541.819 al netto. Nel fondo svalutazione credito noi abbiamo usato di competenza tra i 51 milioni 964. 274. Detto questo, questo è per quanto riguarda la competenza. Andiamo sulla cassa. Sulla cassa io vedo che abbiamo a titolo quarto dell’entrata 272 milioni 875 e </w:t>
      </w:r>
      <w:r>
        <w:rPr>
          <w:szCs w:val="28"/>
        </w:rPr>
        <w:t>cinquemila euro, la spesa tre e trentuno, per una differenza di saldo di cassa 58 milioni 8 e 82. 58 milioni 8 e 82, meno 51, ci dà un saldo di competenza mista di nemmeno 6 milioni 917. Per arrivare poi a un saldo di miglioramento rispetto al saldo obiettivo di 36 milioni 2 e 59 e 012. Quindi il 2009, per quanto riguarda la proposta fatta da noi… no, le volevo dire, signor Sindaco, perché l’importante è che noi sgombriamo il campo da questioni di ordine tecnico. Perché? Io credo che l’Assessore la proposta nostra sugli archivi non l’ha proprio letta. Perché non l’ha proprio letta? Perché la proposta che noi facciamo  complessivamente, come le ho detto, è sui sessanta milioni. La parte archivi, proprio perché le leggiamo bene le carte, comprende il tutto per venti milioni e seicentomila euro. Però cinque milioni, e prendiamo il caso dell’Annunziata il 2012, quindi sta solo nella relazione programmatica; piazza Dante, il palazzo è già nostro e già c’è un progetto e si dovrebbe fare per l’anno prossimo il mutuo se eventualmente accettiamo per sette milioni. La proposta per quanto riguarda gli archivi di quest’anno, sono di otto milioni e cento da contrarre a mutuo. Otto milioni e cento, per darle un’idea, sono quattrocentomila euro di spesa corrente all’anno, di pagamento di interesse al tasso del 4,85%. Di questi otto milioni e cento, siccome i mutui si faranno anche a fine anno in sostanza, no? Quindi in effetti la cosa si riesce anche a gestire su due esercizi, quindi la parte degli archivi, per quanto riguarda la parte da realizzare in termini di mutuo sono: quattro milioni e otto per Pontenuovo, uno e sette per San Lorenzo, due e cento per Soccavo. Questa è la parte che, in effetti, diciamo, dopo l’estate dovrebbe partire per (inc.) e rientra nel patto di stabilità. E l’Assessore lo sa, ma rientra anche per il 2010, perché per il 2010, Assessore, sul prospetto che lei ha messo allegato alla delibera, per il 2010 io vedo: i primi tre titoli nelle entrate per 1 milione 304, due, nove, uno, duecento nove. Poi andiamo a sottrarre la spesa che viene (inc.), abbiamo un saldo di competenza per 62 milioni 030.008. Mi corregga se dico qualcosa non bene. Questa è la competenza. Andiamo su un piano della cassa. La cassa noi abbiamo duecento settantanove milioni, cento sessantatre mila in entrata, e abbiamo una spesa di tre e ventisette. E avendo un saldo di cassa per almeno quarantotto, sette e settanta. E mi diventa poi come saldo di competenza misto, facendo la differenza, tredici milioni, due e sessantanove per darmi poi non il saldo obiettivo di rispetto del patto che a me mi viene quattro e novanta, ma andiamo al miglioramento rispetto al saldo obiettivo che è quindici milioni, sette e cinquantanove, nove e settantaquattro. Il 2011 Assessore è la stessa cosa, anche se si riducono questi importi, ma c’è la possibilità di poterla inserire. Pero signor Sindaco, oltre la possibilità di far rientrare in questa manovra quanto noi abbiamo detto, voglio dire, che voi avete come ogni anno, e l’Assessore mi può dare atto, un elenco di mutui per cento ventinove nel 2009, che siccome il bilancio non è stato ancora approvato ancora non avete fatto nessuno di questi qua. Basta togliere uno di questi qua da qua dentro, no? Perché parecchi non riuscirete manco a farli e potreste poi favorire il percorso, vice Sindaco, degli archivi. Perché lei sa che stiamo al mese di maggio, arriveremo probabilmente a giugno, andiamo in campagna elettorale, arriva l’estate, il (inc.) lo farete a luglio o a settembre, è finito l’anno. I centoventinove milioni, non li riuscirete a utilizzare, soprattutto per le municipalità, perché le procedure le dovete fare voi. Le richieste, le procedure, i progetti, l’ufficio tecnico….Da questi centoventinove io calcolo che non ne farete manco il 50%. Quindi tra la possibilità di rientrare nel patto di stabilità, che una parte c’è, e vi ho dimostrato perché i numeri son quelli che dite voi. Ma soprattutto (inc.) eventualmente esternare anche una parte di questi mutui allegati, abbiamo tutta la possibilità. Potremmo fare tutti i sessanta milioni. Ovviamente è una volontà politica, vedete voi che cosa dovete fare ma non solo rientra nel patto di stabilità, ma ci sono molte possibilità di poterla portare avanti. Allora, signor Sindaco, perché ci tengo a chiarire le questioni quali sono? Perché, ovviamente, altrimenti se non sgombriamo il campo dall’impossibilità tecnica, non riusciamo. Perché io mi rendo conto che non si può fare una manovra di sessanta milioni, perché in qualche modo va a snaturare l’impianto del bilancio. Mi rendo anche conto ma, dovete anche capire, che ovviamente se c’è una dialettica, una contrapposizione tra maggioranza e opposizione, alcuni interventi di tipo bipartisan si possono fare e si possono anche realizzare. Ripeto, questa proposta nostra, signor Sindaco, ha forza perché non è marciapiede di sottocasa, non è la strada di sottocasa, non è un impianto che interessa a qualcuno, ma un pacchetto che interessa l’intera città. E voi, tecnicamente questa cosa la potete contenere e la potete anche accettare. È ovvio e normale che noi ci abbiamo lavorato su queste carte e vorremmo che almeno su un qualcosa del pacchetto ci fosse un’inversione di tendenza e in qualche modo voi mettereste in condizione anche l’opposizione, giustamente come diceva il Consigliere Signoriello oggi, insomma, il Pdl ha una presenza in città abbastanza sostanziosa. Cioè, nel senso che gli equilibri sono cambiati. Non potete far finta, Assessore (inc.) di continuare ad andare avanti, muro contro muro, maggioranza contro opposizione. Perché anche questa non è democrazia. E quando ci dite: “qual è la vostra proposta?”, quando ci avete detto: “qual è la vostra idea di città?” e vi mettiamo alcune cose concrete, facciamo alcune cose concrete, non avete il diritto di contrapporre i numeri soltanto di una maggioranza quando a maggior ragione questi numeri della maggioranza risalgono a quattro anni fa o a tre anni fa, con una situazione oggi completamente cambiata nella città. E allora, vi ripeto, se noi avessimo fatto delle proposte personalizzate, avreste tutto il diritto di fare quello che voi volete. Noi vi diciamo sui pacchetti spendete, impegnate su questi quattro pacchetti. Non saranno quattro, non saranno sei, saranno due, saranno impianti sportivi e gli archivi. Decidete voi, come quando li volete fare. Però noi vogliamo che alla città sia dato un segnale forte su questi due segmenti. Allora, stiamo all’emendamento numero nove. Io non mi nascondo, ce ne ho altri cento venti pronti per ogni emendamento nostro, altri sub emendamenti. Perché ovviamente il lavoro ne abbiamo fatto a ciclo ostile. Con questo che cosa voglio dire? Voglio dire, se c’è una disponibilità su questi pacchetti che non vanno nell’interesse di nessuno e che non è una proposta di Varriale e non è una proposta del centro-destra. È una cosa che nasce qui in Consiglio, che nasce nel bipartisan e che ritengo che vada nell’interesse della città.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er le dichiarazioni di voto. C’è il Consigliere Ambrosino e poi c’è le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fldChar w:fldCharType="begin"/>
      </w:r>
      <w:r>
        <w:rPr/>
        <w:instrText xml:space="preserve"> TC "CONSIGLIERE AMBROSINO" \l 1 </w:instrText>
      </w:r>
      <w:r>
        <w:rPr/>
        <w:fldChar w:fldCharType="separate"/>
      </w:r>
      <w:r>
        <w:rPr/>
      </w:r>
      <w:r>
        <w:rPr/>
        <w:fldChar w:fldCharType="end"/>
      </w:r>
      <w:bookmarkStart w:id="106" w:name="__RefHeading___Toc229494729"/>
      <w:bookmarkEnd w:id="106"/>
      <w:r>
        <w:rPr>
          <w:szCs w:val="28"/>
        </w:rPr>
        <w:t xml:space="preserve"> – il Consigliere Varriale è un po’ di tempo che si rivolge, durante gli interventi, si rivolge al signor Sindaco, alla Giunta e all’Assessore Realfonzo. Lo voglio fare anche io con gli stessi modi gentili che il Consigliere Varriale ha utilizzato fino a questo momento. Ma oltre alla Giunta, oltre al Sindaco, io vorrei rivolgermi ai colleghi di maggioranza, ai quali chiederei, anche per qualche minuto, di uscire dal loro ruolo di palettari, di alzamano, insomma. Noi stiamo discutendo una cosa importante. Quindi mi rivolgo in special modo al nuovo capogruppo del  Partito Democratico, al collega Fabio Benincasa, e a tutti gli altri capogruppo di maggioranza. Sindaco, Varriale – Varriale e il centrodestra - ha più volte illustrato quello che è, anzi, quello che vuole essere il contributo del centrodestra a questa manovra, il contributo fatto di cifre che non urtano e non rispettano in pieno il patto di stabilità. Io penso, guardate, che su questa cosa ci vorrebbe un po’ più di attenzione da parte dei colleghi della maggioranza, molta più considerazione, anche se ce n’è, perché ho visto che ce n’è da parte del Sindaco. E credo di fare una cosa giusta se faccio un appello al Sindaco, al Sindaco in quanto capo della maggioranza, che prenda in considerazione quello che deve essere, quello che vuole essere il contributo costruttivo della minoranza. Un contributo costruttivo che non si basa su emendamenti, su emendamenti di tipo personalistico che riguarda la singola questione che può legare il Consigliere ad una strada, a un quartiere o a una zona della città. Sono argomenti di carattere generale, sono argomenti sicuramente che hanno una loro dignità, e se è vero, come è vero, che lei, signor Sindaco, ha detto in più riprese che ha sempre sperato che questo fosse un dibattito costruttivo, ebbene – voglio dire – il dibattito costruttivo, il giusto confronto con l’opposizione deve anche basarsi – assolutamente, altrimenti qualcuno piglia in giro a qualcun altro – sull’accettazione di quelle che sono delle proposte di modifica una volta appurate la loro bontà politica. E mi rivolgo anche all’assessore Realfonzo, oltre che al signor Sindaco di Napoli, perché se è vero come è vero che qualcuno avrà suggerito a Realfonzo di andare, come si dice dalle nostre parti, a “carrarmato” su questi nostri emendamenti al bilancio, dobbiamo anche registrare – e lo registro, guardate, con un certo rammarico – l’atteggiamento dell’assessore Realfonzo anche in ordine – qua pregherei un minimo di attenzione – alle sue considerazioni rispetto all’elargizione – la chiamo così – da parte della Regione, al trasferimento da parte della Regione di circa cinquanta milioni di euro che sono contenuti nell’emendamento presentato dal signor Sindaco. Onestamente muovere delle critiche alla Regione in ordine alla quantità di fondi trasferiti, da parte dell’assessore Realfonzo mi sembra onestamente un gesto poco comprensibile o comunque – come dire – abbastanza bizzarro perché se in Regione Campania vi fosse stata una maggioranza di centrodestra non credo assolutamente, insomma, che vi sarebbe stato un aiuto di tale portata. Un contributo di tale portata. Questo onestamente non credo che sarebbe avvenuto e quel tipo di impostazione, quel tipo di reazione sembra che nella tipologia fosse sta condizionando anche la discussione sulle proposte del centrodestra. Lo so, sono stato chiaro. Quindi quello che vorrei fare è appellarmi a qualche collega più ravveduto della maggioranza che possa cogliere e possa anche dichiarare qualcosa sul nostro emendamento che è sano – ripeto – nei princìpi e che vuole essere e vuole rispecchiare quella collaborazione istituzionale che pure è vero che tra maggioranza e opposizione qualche volta ci deve pur essere. Ma se continuiamo nel silenzio, se continuiamo nella non considerazione o considerazione, signor Sindaco, marginale delle nostre argomentazioni e mi riferisco al suo intervento che pur apprezzabile in cui lei ci ha detto che apprezza l’iniziativa ma a noi farebbe piacere che lei e i Consiglieri di maggioranza e la maggioranza stessa apprezzasse le iniziative e – non ma – su queste nostre proposte ci poteva e ci deve essere, a nostro avviso, un segnale importante che credo anche – diciamolo – defaticherebbe anche molto l’impegno di tutti quanti noi in Consiglio comunale. Quindi mi piacerebbe anche, signor Presidente, su questo tema, su questo dibattito, chiedere anche la possibilità di poter interrompere il Consiglio comunale, sospendere il Consiglio comunale attraverso una riunione dei Capigruppo con l’assessore Realfonzo per cercare di trovare, come dire, un punto di incontro fra quelle che sono le proposte della minoranza e quelle che sono le controproposte della maggioranza; questo sempre, chiaramente, ovviamente nell’ottica di poter terminare un buon lavoro. Quindi, Presidente, la mia proposta è quella di sospendere il Consiglio e convocare la conferenza dei Capigrupp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Bene. Sulla proposta del consigliere Ambrosino chi interviene? Prego, presidente Beninca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CONSIGLIERE BENINCASA</w:t>
      </w:r>
      <w:r>
        <w:fldChar w:fldCharType="begin"/>
      </w:r>
      <w:r>
        <w:rPr/>
        <w:instrText xml:space="preserve"> TC "CONSIGLIERE BENINCASA" \l 1 </w:instrText>
      </w:r>
      <w:r>
        <w:rPr/>
        <w:fldChar w:fldCharType="separate"/>
      </w:r>
      <w:r>
        <w:rPr/>
      </w:r>
      <w:r>
        <w:rPr/>
        <w:fldChar w:fldCharType="end"/>
      </w:r>
      <w:bookmarkStart w:id="107" w:name="__RefHeading___Toc229494730"/>
      <w:bookmarkEnd w:id="107"/>
      <w:r>
        <w:rPr>
          <w:b/>
          <w:szCs w:val="28"/>
        </w:rPr>
        <w:t xml:space="preserve"> –</w:t>
      </w:r>
      <w:r>
        <w:rPr>
          <w:szCs w:val="28"/>
        </w:rPr>
        <w:t xml:space="preserve"> Grazie, Presidente. A favore, perché io vorrei che si svilisse questa affermazione che spesso viene contenuta negli interventi dei colleghi della maggioranza sul non apprezzamento da parte nostra del lavoro che hanno fatto o della criticità con la quale noi ascoltiamo i loro interventi. I loro interventi sono ascoltati con attenzione, il lavoro che è stato fatto, e non è per piaggeria e non è per retorica quello che ha detto il Sindaco, quello che ha detto l’assessore Realfonzo e quello che io già ho detto in Commissione bilancio al collega Varriale e che ho detto a tutti voi circa il valore degli emendamenti che sono stati fatti e l’importanza di valutarli con attenzione. È chiaro però, fermo, il problema che noi – diciamo – l’unica cosa che ci ferma rispetto a iniziative del tutto meritorie è un problema di carattere finanziario. Sono d’accordissimo con il collega Ambrosino, se naturalmente siete tutti d’accordo, di fermarci un attimo per fare un punto della situazione, magari per mezz’ora, per confrontarci sulle reali disponibilità dell’Amministrazione di accogliere, non sotto il profilo del merito che è perfettamente accoglibile, ma sotto il profilo finanziario alcune delle iniziative che sono state proposte. Quindi se siete d’accordo ci potremmo anche fermare per mezz’or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Va bene. Allora sottopongo in votazione la proposta del consigliere Ambrosino che è la seguente: sospendere il Consiglio per trenta minuti e la conferenza dei presidente dei gruppi con l’assessore Realfonzo, stabiliscono le modalità per come procedere i lavori del Consiglio. Chi è favorevole resti fermo, chi è contrario alzi la mano, chi si astiene lo dichiari. La proposta è approvata all’unanimità e ci vediamo nella saletta alle spalle della Presidenz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
          <w:b/>
          <w:szCs w:val="28"/>
        </w:rPr>
      </w:pPr>
      <w:r>
        <w:rPr>
          <w:b/>
          <w:szCs w:val="28"/>
        </w:rPr>
        <w:t>LA SEDUTA E’ SOSPESA</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szCs w:val="28"/>
        </w:rPr>
      </w:pPr>
      <w:r>
        <w:rPr>
          <w:b/>
          <w:szCs w:val="28"/>
        </w:rPr>
        <w:t xml:space="preserve">PRESIDENTE – </w:t>
      </w:r>
      <w:r>
        <w:rPr>
          <w:szCs w:val="28"/>
        </w:rPr>
        <w:t>Prego, procediamo all’appe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
          <w:b/>
          <w:szCs w:val="28"/>
        </w:rPr>
      </w:pPr>
      <w:r>
        <w:rPr>
          <w:b/>
          <w:szCs w:val="28"/>
        </w:rPr>
        <w:t>La dott.ssa Giovine procede all’appello</w:t>
      </w:r>
    </w:p>
    <w:p>
      <w:pPr>
        <w:pStyle w:val="Normal"/>
        <w:widowControl w:val="false"/>
        <w:autoSpaceDE w:val="false"/>
        <w:spacing w:lineRule="auto" w:line="360"/>
        <w:jc w:val="both"/>
        <w:rPr>
          <w:szCs w:val="28"/>
        </w:rPr>
      </w:pPr>
      <w:r>
        <w:rPr>
          <w:szCs w:val="28"/>
        </w:rPr>
        <w:t>Sindaco: Presente.</w:t>
      </w:r>
    </w:p>
    <w:p>
      <w:pPr>
        <w:pStyle w:val="Normal"/>
        <w:widowControl w:val="false"/>
        <w:autoSpaceDE w:val="false"/>
        <w:spacing w:lineRule="auto" w:line="360"/>
        <w:jc w:val="both"/>
        <w:rPr>
          <w:szCs w:val="28"/>
        </w:rPr>
      </w:pPr>
      <w:r>
        <w:rPr>
          <w:szCs w:val="28"/>
        </w:rPr>
        <w:t>Alvino: Assente.</w:t>
      </w:r>
    </w:p>
    <w:p>
      <w:pPr>
        <w:pStyle w:val="Normal"/>
        <w:widowControl w:val="false"/>
        <w:autoSpaceDE w:val="false"/>
        <w:spacing w:lineRule="auto" w:line="360"/>
        <w:jc w:val="both"/>
        <w:rPr>
          <w:szCs w:val="28"/>
        </w:rPr>
      </w:pPr>
      <w:r>
        <w:rPr>
          <w:szCs w:val="28"/>
        </w:rPr>
        <w:t>Ambrosino: Assente.</w:t>
      </w:r>
    </w:p>
    <w:p>
      <w:pPr>
        <w:pStyle w:val="Normal"/>
        <w:widowControl w:val="false"/>
        <w:autoSpaceDE w:val="false"/>
        <w:spacing w:lineRule="auto" w:line="360"/>
        <w:jc w:val="both"/>
        <w:rPr>
          <w:szCs w:val="28"/>
        </w:rPr>
      </w:pPr>
      <w:r>
        <w:rPr>
          <w:szCs w:val="28"/>
        </w:rPr>
        <w:t>Anniciello:  Presente.</w:t>
      </w:r>
    </w:p>
    <w:p>
      <w:pPr>
        <w:pStyle w:val="Normal"/>
        <w:widowControl w:val="false"/>
        <w:autoSpaceDE w:val="false"/>
        <w:spacing w:lineRule="auto" w:line="360"/>
        <w:jc w:val="both"/>
        <w:rPr>
          <w:szCs w:val="28"/>
        </w:rPr>
      </w:pPr>
      <w:r>
        <w:rPr>
          <w:szCs w:val="28"/>
        </w:rPr>
        <w:t>Benincasa:  Presente.</w:t>
      </w:r>
    </w:p>
    <w:p>
      <w:pPr>
        <w:pStyle w:val="Normal"/>
        <w:widowControl w:val="false"/>
        <w:autoSpaceDE w:val="false"/>
        <w:spacing w:lineRule="auto" w:line="360"/>
        <w:jc w:val="both"/>
        <w:rPr>
          <w:szCs w:val="28"/>
        </w:rPr>
      </w:pPr>
      <w:r>
        <w:rPr>
          <w:szCs w:val="28"/>
        </w:rPr>
        <w:t>Borriello Antonio: Presente.</w:t>
      </w:r>
    </w:p>
    <w:p>
      <w:pPr>
        <w:pStyle w:val="Normal"/>
        <w:widowControl w:val="false"/>
        <w:autoSpaceDE w:val="false"/>
        <w:spacing w:lineRule="auto" w:line="360"/>
        <w:jc w:val="both"/>
        <w:rPr>
          <w:szCs w:val="28"/>
        </w:rPr>
      </w:pPr>
      <w:r>
        <w:rPr>
          <w:szCs w:val="28"/>
        </w:rPr>
        <w:t>Borriello Ciro:  Presente.</w:t>
      </w:r>
    </w:p>
    <w:p>
      <w:pPr>
        <w:pStyle w:val="Normal"/>
        <w:widowControl w:val="false"/>
        <w:autoSpaceDE w:val="false"/>
        <w:spacing w:lineRule="auto" w:line="360"/>
        <w:jc w:val="both"/>
        <w:rPr>
          <w:szCs w:val="28"/>
        </w:rPr>
      </w:pPr>
      <w:r>
        <w:rPr>
          <w:szCs w:val="28"/>
        </w:rPr>
        <w:t>Caccavale:  Assente.</w:t>
      </w:r>
    </w:p>
    <w:p>
      <w:pPr>
        <w:pStyle w:val="Normal"/>
        <w:widowControl w:val="false"/>
        <w:autoSpaceDE w:val="false"/>
        <w:spacing w:lineRule="auto" w:line="360"/>
        <w:jc w:val="both"/>
        <w:rPr>
          <w:szCs w:val="28"/>
        </w:rPr>
      </w:pPr>
      <w:r>
        <w:rPr>
          <w:szCs w:val="28"/>
        </w:rPr>
        <w:t>Carbone: Presente.</w:t>
      </w:r>
    </w:p>
    <w:p>
      <w:pPr>
        <w:pStyle w:val="Normal"/>
        <w:widowControl w:val="false"/>
        <w:autoSpaceDE w:val="false"/>
        <w:spacing w:lineRule="auto" w:line="360"/>
        <w:jc w:val="both"/>
        <w:rPr>
          <w:szCs w:val="28"/>
        </w:rPr>
      </w:pPr>
      <w:r>
        <w:rPr>
          <w:szCs w:val="28"/>
        </w:rPr>
        <w:t>Carotenuto:  Presente.</w:t>
      </w:r>
    </w:p>
    <w:p>
      <w:pPr>
        <w:pStyle w:val="Normal"/>
        <w:widowControl w:val="false"/>
        <w:autoSpaceDE w:val="false"/>
        <w:spacing w:lineRule="auto" w:line="360"/>
        <w:jc w:val="both"/>
        <w:rPr>
          <w:szCs w:val="28"/>
        </w:rPr>
      </w:pPr>
      <w:r>
        <w:rPr>
          <w:szCs w:val="28"/>
        </w:rPr>
        <w:t>Centanni:  Presente.</w:t>
      </w:r>
    </w:p>
    <w:p>
      <w:pPr>
        <w:pStyle w:val="Normal"/>
        <w:widowControl w:val="false"/>
        <w:autoSpaceDE w:val="false"/>
        <w:spacing w:lineRule="auto" w:line="360"/>
        <w:jc w:val="both"/>
        <w:rPr>
          <w:szCs w:val="28"/>
        </w:rPr>
      </w:pPr>
      <w:r>
        <w:rPr>
          <w:szCs w:val="28"/>
        </w:rPr>
        <w:t>Cigliano:  Assente.</w:t>
      </w:r>
    </w:p>
    <w:p>
      <w:pPr>
        <w:pStyle w:val="Normal"/>
        <w:widowControl w:val="false"/>
        <w:autoSpaceDE w:val="false"/>
        <w:spacing w:lineRule="auto" w:line="360"/>
        <w:jc w:val="both"/>
        <w:rPr>
          <w:szCs w:val="28"/>
        </w:rPr>
      </w:pPr>
      <w:r>
        <w:rPr>
          <w:szCs w:val="28"/>
        </w:rPr>
        <w:t>Cilenti:  Presente.</w:t>
      </w:r>
    </w:p>
    <w:p>
      <w:pPr>
        <w:pStyle w:val="Normal"/>
        <w:widowControl w:val="false"/>
        <w:autoSpaceDE w:val="false"/>
        <w:spacing w:lineRule="auto" w:line="360"/>
        <w:jc w:val="both"/>
        <w:rPr>
          <w:szCs w:val="28"/>
        </w:rPr>
      </w:pPr>
      <w:r>
        <w:rPr>
          <w:szCs w:val="28"/>
        </w:rPr>
        <w:t>De Masi:  Assente.</w:t>
      </w:r>
    </w:p>
    <w:p>
      <w:pPr>
        <w:pStyle w:val="Normal"/>
        <w:widowControl w:val="false"/>
        <w:autoSpaceDE w:val="false"/>
        <w:spacing w:lineRule="auto" w:line="360"/>
        <w:jc w:val="both"/>
        <w:rPr>
          <w:szCs w:val="28"/>
        </w:rPr>
      </w:pPr>
      <w:r>
        <w:rPr>
          <w:szCs w:val="28"/>
        </w:rPr>
        <w:t>De Simone:  Presente.</w:t>
      </w:r>
    </w:p>
    <w:p>
      <w:pPr>
        <w:pStyle w:val="Normal"/>
        <w:widowControl w:val="false"/>
        <w:autoSpaceDE w:val="false"/>
        <w:spacing w:lineRule="auto" w:line="360"/>
        <w:jc w:val="both"/>
        <w:rPr/>
      </w:pPr>
      <w:r>
        <w:rPr>
          <w:szCs w:val="28"/>
        </w:rPr>
        <w:t>D'Esposito:  Presente.</w:t>
      </w:r>
    </w:p>
    <w:p>
      <w:pPr>
        <w:pStyle w:val="Normal"/>
        <w:widowControl w:val="false"/>
        <w:autoSpaceDE w:val="false"/>
        <w:spacing w:lineRule="auto" w:line="360"/>
        <w:jc w:val="both"/>
        <w:rPr>
          <w:szCs w:val="28"/>
        </w:rPr>
      </w:pPr>
      <w:r>
        <w:rPr>
          <w:szCs w:val="28"/>
        </w:rPr>
        <w:t>Di Marzio: Presente.</w:t>
      </w:r>
    </w:p>
    <w:p>
      <w:pPr>
        <w:pStyle w:val="Normal"/>
        <w:widowControl w:val="false"/>
        <w:autoSpaceDE w:val="false"/>
        <w:spacing w:lineRule="auto" w:line="360"/>
        <w:jc w:val="both"/>
        <w:rPr>
          <w:szCs w:val="28"/>
        </w:rPr>
      </w:pPr>
      <w:r>
        <w:rPr>
          <w:szCs w:val="28"/>
        </w:rPr>
        <w:t>Fellico:  Presente.</w:t>
      </w:r>
    </w:p>
    <w:p>
      <w:pPr>
        <w:pStyle w:val="Normal"/>
        <w:widowControl w:val="false"/>
        <w:autoSpaceDE w:val="false"/>
        <w:spacing w:lineRule="auto" w:line="360"/>
        <w:jc w:val="both"/>
        <w:rPr>
          <w:szCs w:val="28"/>
        </w:rPr>
      </w:pPr>
      <w:r>
        <w:rPr>
          <w:szCs w:val="28"/>
        </w:rPr>
        <w:t>Fiola:  Presente.</w:t>
      </w:r>
    </w:p>
    <w:p>
      <w:pPr>
        <w:pStyle w:val="Normal"/>
        <w:widowControl w:val="false"/>
        <w:autoSpaceDE w:val="false"/>
        <w:spacing w:lineRule="auto" w:line="360"/>
        <w:jc w:val="both"/>
        <w:rPr>
          <w:szCs w:val="28"/>
        </w:rPr>
      </w:pPr>
      <w:r>
        <w:rPr>
          <w:szCs w:val="28"/>
        </w:rPr>
        <w:t>Fucito:  Presente.</w:t>
      </w:r>
    </w:p>
    <w:p>
      <w:pPr>
        <w:pStyle w:val="Normal"/>
        <w:widowControl w:val="false"/>
        <w:autoSpaceDE w:val="false"/>
        <w:spacing w:lineRule="auto" w:line="360"/>
        <w:jc w:val="both"/>
        <w:rPr>
          <w:szCs w:val="28"/>
        </w:rPr>
      </w:pPr>
      <w:r>
        <w:rPr>
          <w:szCs w:val="28"/>
        </w:rPr>
        <w:t>Funaro:  Presente.</w:t>
      </w:r>
    </w:p>
    <w:p>
      <w:pPr>
        <w:pStyle w:val="Normal"/>
        <w:widowControl w:val="false"/>
        <w:autoSpaceDE w:val="false"/>
        <w:spacing w:lineRule="auto" w:line="360"/>
        <w:jc w:val="both"/>
        <w:rPr>
          <w:szCs w:val="28"/>
        </w:rPr>
      </w:pPr>
      <w:r>
        <w:rPr>
          <w:szCs w:val="28"/>
        </w:rPr>
        <w:t>Galiero: Presente.</w:t>
      </w:r>
    </w:p>
    <w:p>
      <w:pPr>
        <w:pStyle w:val="Normal"/>
        <w:widowControl w:val="false"/>
        <w:autoSpaceDE w:val="false"/>
        <w:spacing w:lineRule="auto" w:line="360"/>
        <w:jc w:val="both"/>
        <w:rPr>
          <w:szCs w:val="28"/>
        </w:rPr>
      </w:pPr>
      <w:r>
        <w:rPr>
          <w:szCs w:val="28"/>
        </w:rPr>
        <w:t>Giordano:  Presente.</w:t>
      </w:r>
    </w:p>
    <w:p>
      <w:pPr>
        <w:pStyle w:val="Normal"/>
        <w:widowControl w:val="false"/>
        <w:autoSpaceDE w:val="false"/>
        <w:spacing w:lineRule="auto" w:line="360"/>
        <w:jc w:val="both"/>
        <w:rPr>
          <w:szCs w:val="28"/>
        </w:rPr>
      </w:pPr>
      <w:r>
        <w:rPr>
          <w:szCs w:val="28"/>
        </w:rPr>
        <w:t>Giudice:  Assente.</w:t>
      </w:r>
    </w:p>
    <w:p>
      <w:pPr>
        <w:pStyle w:val="Normal"/>
        <w:widowControl w:val="false"/>
        <w:autoSpaceDE w:val="false"/>
        <w:spacing w:lineRule="auto" w:line="360"/>
        <w:jc w:val="both"/>
        <w:rPr>
          <w:szCs w:val="28"/>
        </w:rPr>
      </w:pPr>
      <w:r>
        <w:rPr>
          <w:szCs w:val="28"/>
        </w:rPr>
        <w:t>Guerriero:  Presente.</w:t>
      </w:r>
    </w:p>
    <w:p>
      <w:pPr>
        <w:pStyle w:val="Normal"/>
        <w:widowControl w:val="false"/>
        <w:autoSpaceDE w:val="false"/>
        <w:spacing w:lineRule="auto" w:line="360"/>
        <w:jc w:val="both"/>
        <w:rPr>
          <w:szCs w:val="28"/>
        </w:rPr>
      </w:pPr>
      <w:r>
        <w:rPr>
          <w:szCs w:val="28"/>
        </w:rPr>
        <w:t>Impegno:   Presente.</w:t>
      </w:r>
    </w:p>
    <w:p>
      <w:pPr>
        <w:pStyle w:val="Normal"/>
        <w:widowControl w:val="false"/>
        <w:autoSpaceDE w:val="false"/>
        <w:spacing w:lineRule="auto" w:line="360"/>
        <w:jc w:val="both"/>
        <w:rPr>
          <w:szCs w:val="28"/>
        </w:rPr>
      </w:pPr>
      <w:r>
        <w:rPr>
          <w:szCs w:val="28"/>
        </w:rPr>
        <w:t>Lamura:  Presente.</w:t>
      </w:r>
    </w:p>
    <w:p>
      <w:pPr>
        <w:pStyle w:val="Normal"/>
        <w:widowControl w:val="false"/>
        <w:autoSpaceDE w:val="false"/>
        <w:spacing w:lineRule="auto" w:line="360"/>
        <w:jc w:val="both"/>
        <w:rPr/>
      </w:pPr>
      <w:r>
        <w:rPr>
          <w:szCs w:val="28"/>
        </w:rPr>
        <w:t>Lanzotti:  Assente.</w:t>
      </w:r>
    </w:p>
    <w:p>
      <w:pPr>
        <w:pStyle w:val="Normal"/>
        <w:widowControl w:val="false"/>
        <w:autoSpaceDE w:val="false"/>
        <w:spacing w:lineRule="auto" w:line="360"/>
        <w:jc w:val="both"/>
        <w:rPr>
          <w:szCs w:val="28"/>
        </w:rPr>
      </w:pPr>
      <w:r>
        <w:rPr>
          <w:szCs w:val="28"/>
        </w:rPr>
        <w:t>Lucci: Assente.</w:t>
      </w:r>
    </w:p>
    <w:p>
      <w:pPr>
        <w:pStyle w:val="Normal"/>
        <w:widowControl w:val="false"/>
        <w:autoSpaceDE w:val="false"/>
        <w:spacing w:lineRule="auto" w:line="360"/>
        <w:jc w:val="both"/>
        <w:rPr>
          <w:szCs w:val="28"/>
        </w:rPr>
      </w:pPr>
      <w:r>
        <w:rPr>
          <w:szCs w:val="28"/>
        </w:rPr>
        <w:t>Lupo:  Presente.</w:t>
      </w:r>
    </w:p>
    <w:p>
      <w:pPr>
        <w:pStyle w:val="Normal"/>
        <w:widowControl w:val="false"/>
        <w:autoSpaceDE w:val="false"/>
        <w:spacing w:lineRule="auto" w:line="360"/>
        <w:jc w:val="both"/>
        <w:rPr/>
      </w:pPr>
      <w:r>
        <w:rPr>
          <w:szCs w:val="28"/>
        </w:rPr>
        <w:t>Malvano:  Assente.</w:t>
      </w:r>
    </w:p>
    <w:p>
      <w:pPr>
        <w:pStyle w:val="Normal"/>
        <w:widowControl w:val="false"/>
        <w:autoSpaceDE w:val="false"/>
        <w:spacing w:lineRule="auto" w:line="360"/>
        <w:jc w:val="both"/>
        <w:rPr>
          <w:szCs w:val="28"/>
        </w:rPr>
      </w:pPr>
      <w:r>
        <w:rPr>
          <w:szCs w:val="28"/>
        </w:rPr>
        <w:t>Mansueto: Assente.</w:t>
      </w:r>
    </w:p>
    <w:p>
      <w:pPr>
        <w:pStyle w:val="Normal"/>
        <w:widowControl w:val="false"/>
        <w:autoSpaceDE w:val="false"/>
        <w:spacing w:lineRule="auto" w:line="360"/>
        <w:jc w:val="both"/>
        <w:rPr>
          <w:szCs w:val="28"/>
        </w:rPr>
      </w:pPr>
      <w:r>
        <w:rPr>
          <w:szCs w:val="28"/>
        </w:rPr>
        <w:t>Mastranzo:  Assente.</w:t>
      </w:r>
    </w:p>
    <w:p>
      <w:pPr>
        <w:pStyle w:val="Normal"/>
        <w:widowControl w:val="false"/>
        <w:autoSpaceDE w:val="false"/>
        <w:spacing w:lineRule="auto" w:line="360"/>
        <w:jc w:val="both"/>
        <w:rPr>
          <w:szCs w:val="28"/>
        </w:rPr>
      </w:pPr>
      <w:r>
        <w:rPr>
          <w:szCs w:val="28"/>
        </w:rPr>
        <w:t>Matacena:  Assente.</w:t>
      </w:r>
    </w:p>
    <w:p>
      <w:pPr>
        <w:pStyle w:val="Normal"/>
        <w:widowControl w:val="false"/>
        <w:autoSpaceDE w:val="false"/>
        <w:spacing w:lineRule="auto" w:line="360"/>
        <w:jc w:val="both"/>
        <w:rPr/>
      </w:pPr>
      <w:r>
        <w:rPr>
          <w:szCs w:val="28"/>
        </w:rPr>
        <w:t>Migliaccio:  Presente.</w:t>
      </w:r>
    </w:p>
    <w:p>
      <w:pPr>
        <w:pStyle w:val="Normal"/>
        <w:widowControl w:val="false"/>
        <w:autoSpaceDE w:val="false"/>
        <w:spacing w:lineRule="auto" w:line="360"/>
        <w:jc w:val="both"/>
        <w:rPr>
          <w:szCs w:val="28"/>
        </w:rPr>
      </w:pPr>
      <w:r>
        <w:rPr>
          <w:szCs w:val="28"/>
        </w:rPr>
        <w:t>Minisci: Presente.</w:t>
      </w:r>
    </w:p>
    <w:p>
      <w:pPr>
        <w:pStyle w:val="Normal"/>
        <w:widowControl w:val="false"/>
        <w:autoSpaceDE w:val="false"/>
        <w:spacing w:lineRule="auto" w:line="360"/>
        <w:jc w:val="both"/>
        <w:rPr/>
      </w:pPr>
      <w:r>
        <w:rPr>
          <w:szCs w:val="28"/>
        </w:rPr>
        <w:t>Minopoli:  Assente.</w:t>
      </w:r>
    </w:p>
    <w:p>
      <w:pPr>
        <w:pStyle w:val="Normal"/>
        <w:widowControl w:val="false"/>
        <w:autoSpaceDE w:val="false"/>
        <w:spacing w:lineRule="auto" w:line="360"/>
        <w:jc w:val="both"/>
        <w:rPr>
          <w:szCs w:val="28"/>
        </w:rPr>
      </w:pPr>
      <w:r>
        <w:rPr>
          <w:szCs w:val="28"/>
        </w:rPr>
        <w:t>Monaco:  Assente.</w:t>
      </w:r>
    </w:p>
    <w:p>
      <w:pPr>
        <w:pStyle w:val="Normal"/>
        <w:widowControl w:val="false"/>
        <w:autoSpaceDE w:val="false"/>
        <w:spacing w:lineRule="auto" w:line="360"/>
        <w:jc w:val="both"/>
        <w:rPr>
          <w:szCs w:val="28"/>
        </w:rPr>
      </w:pPr>
      <w:r>
        <w:rPr>
          <w:szCs w:val="28"/>
        </w:rPr>
        <w:t>Montemarano:  Presente.</w:t>
      </w:r>
    </w:p>
    <w:p>
      <w:pPr>
        <w:pStyle w:val="Normal"/>
        <w:widowControl w:val="false"/>
        <w:autoSpaceDE w:val="false"/>
        <w:spacing w:lineRule="auto" w:line="360"/>
        <w:jc w:val="both"/>
        <w:rPr>
          <w:szCs w:val="28"/>
        </w:rPr>
      </w:pPr>
      <w:r>
        <w:rPr>
          <w:szCs w:val="28"/>
        </w:rPr>
        <w:t>Moretto:  Presente.</w:t>
      </w:r>
    </w:p>
    <w:p>
      <w:pPr>
        <w:pStyle w:val="Normal"/>
        <w:widowControl w:val="false"/>
        <w:autoSpaceDE w:val="false"/>
        <w:spacing w:lineRule="auto" w:line="360"/>
        <w:jc w:val="both"/>
        <w:rPr>
          <w:szCs w:val="28"/>
        </w:rPr>
      </w:pPr>
      <w:r>
        <w:rPr>
          <w:szCs w:val="28"/>
        </w:rPr>
        <w:t>Moxedano:  Presente.</w:t>
      </w:r>
    </w:p>
    <w:p>
      <w:pPr>
        <w:pStyle w:val="Normal"/>
        <w:widowControl w:val="false"/>
        <w:autoSpaceDE w:val="false"/>
        <w:spacing w:lineRule="auto" w:line="360"/>
        <w:jc w:val="both"/>
        <w:rPr>
          <w:szCs w:val="28"/>
        </w:rPr>
      </w:pPr>
      <w:r>
        <w:rPr>
          <w:szCs w:val="28"/>
        </w:rPr>
        <w:t>Nicodemo: Presente.</w:t>
      </w:r>
    </w:p>
    <w:p>
      <w:pPr>
        <w:pStyle w:val="Normal"/>
        <w:widowControl w:val="false"/>
        <w:autoSpaceDE w:val="false"/>
        <w:spacing w:lineRule="auto" w:line="360"/>
        <w:jc w:val="both"/>
        <w:rPr>
          <w:szCs w:val="28"/>
        </w:rPr>
      </w:pPr>
      <w:r>
        <w:rPr>
          <w:szCs w:val="28"/>
        </w:rPr>
        <w:t>Palladino: Presente.</w:t>
      </w:r>
    </w:p>
    <w:p>
      <w:pPr>
        <w:pStyle w:val="Normal"/>
        <w:widowControl w:val="false"/>
        <w:autoSpaceDE w:val="false"/>
        <w:spacing w:lineRule="auto" w:line="360"/>
        <w:jc w:val="both"/>
        <w:rPr>
          <w:szCs w:val="28"/>
        </w:rPr>
      </w:pPr>
      <w:r>
        <w:rPr>
          <w:szCs w:val="28"/>
        </w:rPr>
        <w:t>Palmieri:  Presente.</w:t>
      </w:r>
    </w:p>
    <w:p>
      <w:pPr>
        <w:pStyle w:val="Normal"/>
        <w:widowControl w:val="false"/>
        <w:autoSpaceDE w:val="false"/>
        <w:spacing w:lineRule="auto" w:line="360"/>
        <w:jc w:val="both"/>
        <w:rPr>
          <w:szCs w:val="28"/>
        </w:rPr>
      </w:pPr>
      <w:r>
        <w:rPr>
          <w:szCs w:val="28"/>
        </w:rPr>
        <w:t>Palomba:  Assente.</w:t>
      </w:r>
    </w:p>
    <w:p>
      <w:pPr>
        <w:pStyle w:val="Normal"/>
        <w:widowControl w:val="false"/>
        <w:autoSpaceDE w:val="false"/>
        <w:spacing w:lineRule="auto" w:line="360"/>
        <w:jc w:val="both"/>
        <w:rPr>
          <w:szCs w:val="28"/>
        </w:rPr>
      </w:pPr>
      <w:r>
        <w:rPr>
          <w:szCs w:val="28"/>
        </w:rPr>
        <w:t>Parisi:  Presente.</w:t>
      </w:r>
    </w:p>
    <w:p>
      <w:pPr>
        <w:pStyle w:val="Normal"/>
        <w:widowControl w:val="false"/>
        <w:autoSpaceDE w:val="false"/>
        <w:spacing w:lineRule="auto" w:line="360"/>
        <w:jc w:val="both"/>
        <w:rPr>
          <w:szCs w:val="28"/>
        </w:rPr>
      </w:pPr>
      <w:r>
        <w:rPr>
          <w:szCs w:val="28"/>
        </w:rPr>
        <w:t>Renzullo: Presente.</w:t>
      </w:r>
    </w:p>
    <w:p>
      <w:pPr>
        <w:pStyle w:val="Normal"/>
        <w:widowControl w:val="false"/>
        <w:autoSpaceDE w:val="false"/>
        <w:spacing w:lineRule="auto" w:line="360"/>
        <w:jc w:val="both"/>
        <w:rPr>
          <w:szCs w:val="28"/>
        </w:rPr>
      </w:pPr>
      <w:r>
        <w:rPr>
          <w:szCs w:val="28"/>
        </w:rPr>
        <w:t>Russo:  Presente.</w:t>
      </w:r>
    </w:p>
    <w:p>
      <w:pPr>
        <w:pStyle w:val="Normal"/>
        <w:widowControl w:val="false"/>
        <w:autoSpaceDE w:val="false"/>
        <w:spacing w:lineRule="auto" w:line="360"/>
        <w:jc w:val="both"/>
        <w:rPr>
          <w:szCs w:val="28"/>
        </w:rPr>
      </w:pPr>
      <w:r>
        <w:rPr>
          <w:szCs w:val="28"/>
        </w:rPr>
        <w:t>Sannino Gaetano:  Presente.</w:t>
      </w:r>
    </w:p>
    <w:p>
      <w:pPr>
        <w:pStyle w:val="Normal"/>
        <w:widowControl w:val="false"/>
        <w:autoSpaceDE w:val="false"/>
        <w:spacing w:lineRule="auto" w:line="360"/>
        <w:jc w:val="both"/>
        <w:rPr>
          <w:szCs w:val="28"/>
        </w:rPr>
      </w:pPr>
      <w:r>
        <w:rPr>
          <w:szCs w:val="28"/>
        </w:rPr>
        <w:t>Sannino Pasquale: Presente.</w:t>
      </w:r>
    </w:p>
    <w:p>
      <w:pPr>
        <w:pStyle w:val="Normal"/>
        <w:widowControl w:val="false"/>
        <w:autoSpaceDE w:val="false"/>
        <w:spacing w:lineRule="auto" w:line="360"/>
        <w:jc w:val="both"/>
        <w:rPr>
          <w:szCs w:val="28"/>
        </w:rPr>
      </w:pPr>
      <w:r>
        <w:rPr>
          <w:szCs w:val="28"/>
        </w:rPr>
        <w:t>Santoro: Assente.</w:t>
      </w:r>
    </w:p>
    <w:p>
      <w:pPr>
        <w:pStyle w:val="Normal"/>
        <w:widowControl w:val="false"/>
        <w:autoSpaceDE w:val="false"/>
        <w:spacing w:lineRule="auto" w:line="360"/>
        <w:jc w:val="both"/>
        <w:rPr>
          <w:szCs w:val="28"/>
        </w:rPr>
      </w:pPr>
      <w:r>
        <w:rPr>
          <w:szCs w:val="28"/>
        </w:rPr>
        <w:t>Scala:  Presente.</w:t>
      </w:r>
    </w:p>
    <w:p>
      <w:pPr>
        <w:pStyle w:val="Normal"/>
        <w:widowControl w:val="false"/>
        <w:autoSpaceDE w:val="false"/>
        <w:spacing w:lineRule="auto" w:line="360"/>
        <w:jc w:val="both"/>
        <w:rPr>
          <w:szCs w:val="28"/>
        </w:rPr>
      </w:pPr>
      <w:r>
        <w:rPr>
          <w:szCs w:val="28"/>
        </w:rPr>
        <w:t>Schifone:  Assente.</w:t>
      </w:r>
    </w:p>
    <w:p>
      <w:pPr>
        <w:pStyle w:val="Normal"/>
        <w:widowControl w:val="false"/>
        <w:autoSpaceDE w:val="false"/>
        <w:spacing w:lineRule="auto" w:line="360"/>
        <w:jc w:val="both"/>
        <w:rPr>
          <w:szCs w:val="28"/>
        </w:rPr>
      </w:pPr>
      <w:r>
        <w:rPr>
          <w:szCs w:val="28"/>
        </w:rPr>
        <w:t>Signoriello: Presente.</w:t>
      </w:r>
    </w:p>
    <w:p>
      <w:pPr>
        <w:pStyle w:val="Normal"/>
        <w:widowControl w:val="false"/>
        <w:autoSpaceDE w:val="false"/>
        <w:spacing w:lineRule="auto" w:line="360"/>
        <w:jc w:val="both"/>
        <w:rPr>
          <w:szCs w:val="28"/>
        </w:rPr>
      </w:pPr>
      <w:r>
        <w:rPr>
          <w:szCs w:val="28"/>
        </w:rPr>
        <w:t>Simeone: Presente.</w:t>
      </w:r>
    </w:p>
    <w:p>
      <w:pPr>
        <w:pStyle w:val="Normal"/>
        <w:widowControl w:val="false"/>
        <w:autoSpaceDE w:val="false"/>
        <w:spacing w:lineRule="auto" w:line="360"/>
        <w:jc w:val="both"/>
        <w:rPr>
          <w:szCs w:val="28"/>
        </w:rPr>
      </w:pPr>
      <w:r>
        <w:rPr>
          <w:szCs w:val="28"/>
        </w:rPr>
        <w:t>Varriale Ciro:  Presente.</w:t>
      </w:r>
    </w:p>
    <w:p>
      <w:pPr>
        <w:pStyle w:val="Normal"/>
        <w:widowControl w:val="false"/>
        <w:autoSpaceDE w:val="false"/>
        <w:spacing w:lineRule="auto" w:line="360"/>
        <w:jc w:val="both"/>
        <w:rPr>
          <w:szCs w:val="28"/>
        </w:rPr>
      </w:pPr>
      <w:r>
        <w:rPr>
          <w:szCs w:val="28"/>
        </w:rPr>
        <w:t>Varriale Salvatore:  Presente.</w:t>
      </w:r>
    </w:p>
    <w:p>
      <w:pPr>
        <w:pStyle w:val="Normal"/>
        <w:widowControl w:val="false"/>
        <w:autoSpaceDE w:val="false"/>
        <w:spacing w:lineRule="auto" w:line="360"/>
        <w:jc w:val="both"/>
        <w:rPr>
          <w:szCs w:val="28"/>
        </w:rPr>
      </w:pPr>
      <w:r>
        <w:rPr>
          <w:szCs w:val="28"/>
        </w:rPr>
        <w:t>Venanzoni: Presente.</w:t>
      </w:r>
    </w:p>
    <w:p>
      <w:pPr>
        <w:pStyle w:val="Normal"/>
        <w:widowControl w:val="false"/>
        <w:autoSpaceDE w:val="false"/>
        <w:spacing w:lineRule="auto" w:line="360"/>
        <w:jc w:val="both"/>
        <w:rPr>
          <w:szCs w:val="28"/>
        </w:rPr>
      </w:pPr>
      <w:r>
        <w:rPr>
          <w:szCs w:val="28"/>
        </w:rPr>
        <w:t>Verde: Presente.</w:t>
      </w:r>
    </w:p>
    <w:p>
      <w:pPr>
        <w:pStyle w:val="Normal"/>
        <w:widowControl w:val="false"/>
        <w:autoSpaceDE w:val="false"/>
        <w:spacing w:lineRule="auto" w:line="360"/>
        <w:jc w:val="both"/>
        <w:rPr>
          <w:szCs w:val="28"/>
        </w:rPr>
      </w:pPr>
      <w:r>
        <w:rPr>
          <w:szCs w:val="28"/>
        </w:rPr>
        <w:t>Vitobello: Presente.</w:t>
      </w:r>
    </w:p>
    <w:p>
      <w:pPr>
        <w:pStyle w:val="Normal"/>
        <w:widowControl w:val="false"/>
        <w:autoSpaceDE w:val="false"/>
        <w:spacing w:lineRule="auto" w:line="360"/>
        <w:jc w:val="both"/>
        <w:rPr>
          <w:szCs w:val="28"/>
        </w:rPr>
      </w:pPr>
      <w:r>
        <w:rPr>
          <w:szCs w:val="28"/>
        </w:rPr>
        <w:t>Zimbaldi: Presente.</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bCs/>
          <w:szCs w:val="28"/>
        </w:rPr>
      </w:pPr>
      <w:r>
        <w:rPr>
          <w:b/>
          <w:bCs/>
          <w:szCs w:val="28"/>
        </w:rPr>
        <w:t xml:space="preserve">PRESIDENTE – </w:t>
      </w:r>
      <w:r>
        <w:rPr>
          <w:bCs/>
          <w:szCs w:val="28"/>
        </w:rPr>
        <w:t>Presenti 44 Consiglieri su 61, la seduta è valida. Riepilogo per l’Aula: eravamo rimasti al sub-emendamento numero 7 per dichiarazione di voto. Prego, consigliere Vitobello.</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pPr>
      <w:r>
        <w:rPr>
          <w:b/>
          <w:szCs w:val="28"/>
        </w:rPr>
        <w:t>CONSIGLIERE VITOBELLO</w:t>
      </w:r>
      <w:r>
        <w:fldChar w:fldCharType="begin"/>
      </w:r>
      <w:r>
        <w:rPr/>
        <w:instrText xml:space="preserve"> TC "CONSIGLIERE VITOBELLO" \l 1 </w:instrText>
      </w:r>
      <w:r>
        <w:rPr/>
        <w:fldChar w:fldCharType="separate"/>
      </w:r>
      <w:r>
        <w:rPr/>
      </w:r>
      <w:r>
        <w:rPr/>
        <w:fldChar w:fldCharType="end"/>
      </w:r>
      <w:bookmarkStart w:id="108" w:name="__RefHeading___Toc229494731"/>
      <w:bookmarkEnd w:id="108"/>
      <w:r>
        <w:rPr>
          <w:b/>
          <w:szCs w:val="28"/>
        </w:rPr>
        <w:t xml:space="preserve"> </w:t>
      </w:r>
      <w:r>
        <w:rPr>
          <w:szCs w:val="28"/>
        </w:rPr>
        <w:t>– Riprendiamo da dove abbiamo sospeso. Sostanzialmente l’obiettivo che ci siamo posti sugli archivi storici della città è un obiettivo che in qualche modo ci sta a cuore perché gli archivi costituiscono la nostra memoria, il nostro… che succede?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Voci 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bCs/>
          <w:szCs w:val="28"/>
        </w:rPr>
        <w:t xml:space="preserve">PRESIDENTE – </w:t>
      </w:r>
      <w:r>
        <w:rPr>
          <w:bCs/>
          <w:szCs w:val="28"/>
        </w:rPr>
        <w:t>Ma lei stia calmo</w:t>
      </w:r>
      <w:r>
        <w:rPr>
          <w:szCs w:val="28"/>
        </w:rPr>
        <w:t>. Non si è riunita la conferenza! Stia al posto suo. Stia al posto suo! Lei è venuto nell’aula alla conferenza dei Presidenti che ho convocato io? È venuto o non è venuto? Lei non è venuto! Come gli altri capigruppo. Perché si è riunita la maggioranza e l’opposizione, non con me, non con me. E lei stia al posto suo! Spieghi lei cosa ha fatto lei in questi minuti! Prego, la parola a Vitobello. Spieghi lei cosa ha fatto, io ho atteso. Io ho atteso! Quindi spieghi lei cosa ha fatto. Prego, consigliere Vitobe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ITOBELLO –</w:t>
      </w:r>
      <w:r>
        <w:rPr>
          <w:szCs w:val="28"/>
        </w:rPr>
        <w:t xml:space="preserve"> Io vorrei continuare un attimo su un argomento che, in qualche modo, stiamo preparando, sul quale c’è stata discussione, e sul quale penso che ci saranno ulteriori discussioni a seguire. Il recupero degli archivi, così come lo abbiamo disposto all’interno degli emendamenti per cui chiaramente voto a favore di questo sub-emendamento e…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Voci 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bCs/>
          <w:szCs w:val="28"/>
        </w:rPr>
        <w:t>PRESIDENTE –</w:t>
      </w:r>
      <w:r>
        <w:rPr>
          <w:bCs/>
          <w:szCs w:val="28"/>
        </w:rPr>
        <w:t xml:space="preserve"> Sta ancora terminand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ITOBELLO –</w:t>
      </w:r>
      <w:r>
        <w:rPr>
          <w:szCs w:val="28"/>
        </w:rPr>
        <w:t xml:space="preserve"> Se posso, stavo parlando della memoria storica di una ex capitale, centosessant’anni fa era una capitale ed era la terza città d’Europa, diventata poi terza città d’Italia, nel tempo. All’inizio del ‘900 aveva un milione di abitanti che l’hanno lasciata a più riprese e gli archivi ci consentono di ricostruire questi aspetti, quindi ci consentono di tracciare quella che è l’emigrazione negli anni del boom (trascrizione fonetica). Per cui costituiscono non solo un punto ci può essere sviluppo, quindi sicuramente ricostruire, dal punto di vista fisico, gli archivi, ricatalogare, riorganizzare costituisce un volano di sviluppo, certamente, ma soprattutto uno sviluppo che è caratterizzante la nostra città. Quindi è il motivo per cui voto a favore e – scusate, un attimo, vi chiederei – quindi, va bene. A posto, con questa confusione. No, no, ho conclus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 –</w:t>
      </w:r>
      <w:r>
        <w:rPr>
          <w:bCs/>
          <w:szCs w:val="28"/>
        </w:rPr>
        <w:t xml:space="preserve"> Ha concluso, consigliere? </w:t>
      </w:r>
      <w:r>
        <w:rPr/>
        <w:t>Presidente Funaro. Prego, sull’ordine di lavoro.</w:t>
      </w:r>
    </w:p>
    <w:p>
      <w:pPr>
        <w:pStyle w:val="Normal"/>
        <w:spacing w:lineRule="auto" w:line="360"/>
        <w:jc w:val="both"/>
        <w:rPr/>
      </w:pPr>
      <w:r>
        <w:rPr/>
      </w:r>
    </w:p>
    <w:p>
      <w:pPr>
        <w:pStyle w:val="Normal"/>
        <w:spacing w:lineRule="auto" w:line="360"/>
        <w:jc w:val="both"/>
        <w:rPr/>
      </w:pPr>
      <w:r>
        <w:rPr>
          <w:b/>
        </w:rPr>
        <w:t>CONSIGLIERE FUNARO</w:t>
      </w:r>
      <w:r>
        <w:fldChar w:fldCharType="begin"/>
      </w:r>
      <w:r>
        <w:rPr/>
        <w:instrText xml:space="preserve"> TC "CONSIGLIERE FUNARO" \l 1 </w:instrText>
      </w:r>
      <w:r>
        <w:rPr/>
        <w:fldChar w:fldCharType="separate"/>
      </w:r>
      <w:r>
        <w:rPr/>
      </w:r>
      <w:r>
        <w:rPr/>
        <w:fldChar w:fldCharType="end"/>
      </w:r>
      <w:bookmarkStart w:id="109" w:name="__RefHeading___Toc229494732"/>
      <w:bookmarkEnd w:id="109"/>
      <w:r>
        <w:rPr/>
        <w:t>: Sì, Presidente. Con l’approssimarsi della mezzanotte e vista la lunga pausa, che volevo proporre l’oltranza per la seduta, altrimenti da regolamento a mezzanotte si interrompe.</w:t>
      </w:r>
    </w:p>
    <w:p>
      <w:pPr>
        <w:pStyle w:val="Normal"/>
        <w:spacing w:lineRule="auto" w:line="360"/>
        <w:jc w:val="both"/>
        <w:rPr/>
      </w:pPr>
      <w:r>
        <w:rPr/>
      </w:r>
    </w:p>
    <w:p>
      <w:pPr>
        <w:pStyle w:val="Normal"/>
        <w:spacing w:lineRule="auto" w:line="360"/>
        <w:jc w:val="both"/>
        <w:rPr/>
      </w:pPr>
      <w:r>
        <w:rPr>
          <w:b/>
        </w:rPr>
        <w:t>PRESIDENTE</w:t>
      </w:r>
      <w:r>
        <w:rPr/>
        <w:t>: Va bene. C’è chi interviene a favore, chi interviene contro? Nessuno chiede di intervenire. Minopoli, prego, a favore, contro?</w:t>
      </w:r>
    </w:p>
    <w:p>
      <w:pPr>
        <w:pStyle w:val="Normal"/>
        <w:spacing w:lineRule="auto" w:line="360"/>
        <w:jc w:val="both"/>
        <w:rPr/>
      </w:pPr>
      <w:r>
        <w:rPr/>
      </w:r>
    </w:p>
    <w:p>
      <w:pPr>
        <w:pStyle w:val="Normal"/>
        <w:spacing w:lineRule="auto" w:line="360"/>
        <w:jc w:val="both"/>
        <w:rPr/>
      </w:pPr>
      <w:r>
        <w:rPr>
          <w:b/>
        </w:rPr>
        <w:t xml:space="preserve">CONSIGLIERE MINOPOLI: </w:t>
      </w:r>
      <w:r>
        <w:rPr/>
        <w:t xml:space="preserve">Presidente, contro. </w:t>
      </w:r>
    </w:p>
    <w:p>
      <w:pPr>
        <w:pStyle w:val="Normal"/>
        <w:spacing w:lineRule="auto" w:line="360"/>
        <w:jc w:val="both"/>
        <w:rPr/>
      </w:pPr>
      <w:r>
        <w:rPr/>
      </w:r>
    </w:p>
    <w:p>
      <w:pPr>
        <w:pStyle w:val="Normal"/>
        <w:spacing w:lineRule="auto" w:line="360"/>
        <w:jc w:val="both"/>
        <w:rPr/>
      </w:pPr>
      <w:r>
        <w:rPr>
          <w:b/>
        </w:rPr>
        <w:t>CONSIGLIERE FUNARO</w:t>
      </w:r>
      <w:r>
        <w:rPr/>
        <w:t>: Posso intervenire?</w:t>
      </w:r>
    </w:p>
    <w:p>
      <w:pPr>
        <w:pStyle w:val="Normal"/>
        <w:spacing w:lineRule="auto" w:line="360"/>
        <w:jc w:val="both"/>
        <w:rPr/>
      </w:pPr>
      <w:r>
        <w:rPr/>
      </w:r>
    </w:p>
    <w:p>
      <w:pPr>
        <w:pStyle w:val="Normal"/>
        <w:spacing w:lineRule="auto" w:line="360"/>
        <w:jc w:val="both"/>
        <w:rPr/>
      </w:pPr>
      <w:r>
        <w:rPr>
          <w:b/>
        </w:rPr>
        <w:t>PRESIDENTE</w:t>
      </w:r>
      <w:r>
        <w:rPr/>
        <w:t xml:space="preserve">: E come, no? Funaro. </w:t>
      </w:r>
    </w:p>
    <w:p>
      <w:pPr>
        <w:pStyle w:val="Normal"/>
        <w:spacing w:lineRule="auto" w:line="360"/>
        <w:jc w:val="both"/>
        <w:rPr/>
      </w:pPr>
      <w:r>
        <w:rPr/>
      </w:r>
    </w:p>
    <w:p>
      <w:pPr>
        <w:pStyle w:val="Normal"/>
        <w:spacing w:lineRule="auto" w:line="360"/>
        <w:jc w:val="both"/>
        <w:rPr/>
      </w:pPr>
      <w:r>
        <w:rPr>
          <w:b/>
        </w:rPr>
        <w:t>CONSIGLIERE FUNARO</w:t>
      </w:r>
      <w:r>
        <w:rPr/>
        <w:t xml:space="preserve">: Grazie Presidente, Signor Sindaco. Purtroppo, non  mi trovo a mio agio, mi devo sedere per forza. Io credo che a questo punto, é quasi mezzanotte, non credo, che sia urgente approvare questo bilancio. Quindi penso che sarebbe cosa giusta quello di rinviarlo a una nuova seduta, vedo sicuramente anche i Consiglieri della maggioranza saranno più incentivati a fare interventi di appoggio, come stanno facendo da stamattina. Vari interventi non hanno spessore. E quindi penso che oltre al contributo che sta dando e ha dato la Giunta alla città e se devo dire la verità, su questo anche il singolo ha lavorato con degli emendamenti, però, purtroppo, credo che la maggioranza, presenti in aula,ormai sopraffatti da una Giunta tecnica e non politica, che è riuscita a darmi cavilli e quindi sono taciti e silenziosi e hanno, veramente, la capacità di dimostrare, mi dispiace che non c’è la stampa, in parte, chiaramente in questa città la verifica è morta e che non hanno più idee e quindi ci dobbiamo attenere alle azioni tecniche. Visto che le azioni tecniche, tecnicamente, spostiamo la seduta a un altro giorno. Grazie.    </w:t>
      </w:r>
    </w:p>
    <w:p>
      <w:pPr>
        <w:pStyle w:val="Normal"/>
        <w:spacing w:lineRule="auto" w:line="360"/>
        <w:jc w:val="both"/>
        <w:rPr/>
      </w:pPr>
      <w:r>
        <w:rPr/>
      </w:r>
    </w:p>
    <w:p>
      <w:pPr>
        <w:pStyle w:val="Normal"/>
        <w:spacing w:lineRule="auto" w:line="360"/>
        <w:jc w:val="both"/>
        <w:rPr/>
      </w:pPr>
      <w:r>
        <w:rPr>
          <w:b/>
        </w:rPr>
        <w:t>PRESIDENTE</w:t>
      </w:r>
      <w:r>
        <w:rPr/>
        <w:t xml:space="preserve"> - Qualcuno depone a favore? No. Pertanto pongo in votazione la proposta del Consigliere Funaro, di andare a oltranza, ovvero oltre la mezzanotte. Chi è favorevole resti fermo, chi è contrario alzi la mano, chi sostiene lo dichiari. La proposta è approvata all’unanimità e maggioranza e al voto contrario del gruppo di Forza Italia, Alleanza Nazionale (inc.). Prego.</w:t>
      </w:r>
    </w:p>
    <w:p>
      <w:pPr>
        <w:pStyle w:val="Normal"/>
        <w:spacing w:lineRule="auto" w:line="360"/>
        <w:jc w:val="both"/>
        <w:rPr/>
      </w:pPr>
      <w:r>
        <w:rPr/>
      </w:r>
    </w:p>
    <w:p>
      <w:pPr>
        <w:pStyle w:val="Normal"/>
        <w:spacing w:lineRule="auto" w:line="360"/>
        <w:jc w:val="both"/>
        <w:rPr/>
      </w:pPr>
      <w:bookmarkStart w:id="110" w:name="OLE_LINK4"/>
      <w:r>
        <w:rPr>
          <w:b/>
        </w:rPr>
        <w:t>CONSIGLIERE RENZULLO</w:t>
      </w:r>
      <w:r>
        <w:fldChar w:fldCharType="begin"/>
      </w:r>
      <w:r>
        <w:rPr/>
        <w:instrText xml:space="preserve"> TC "CONSIGLIERE RENZULLO" \l 1 </w:instrText>
      </w:r>
      <w:r>
        <w:rPr/>
        <w:fldChar w:fldCharType="separate"/>
      </w:r>
      <w:r>
        <w:rPr/>
      </w:r>
      <w:r>
        <w:rPr/>
        <w:fldChar w:fldCharType="end"/>
      </w:r>
      <w:bookmarkStart w:id="111" w:name="__RefHeading___Toc229494733"/>
      <w:bookmarkEnd w:id="110"/>
      <w:bookmarkEnd w:id="111"/>
      <w:r>
        <w:rPr/>
        <w:t xml:space="preserve"> - Signor Sindaco, cari amici della maggioranza, come io e non è l’abitudine di stare a discutere, trovare una sintesi ragionevole, e poi dopo ritornare in aula e come se non avessimo discusso. Siccome non avevo nessun segreto particolare da discutere con i miei amici nella stanza, allora a questo punto, con grande serenità dirò in aula pubblicamente quello che ci siamo detti e che abbiamo riportato ai rappresentanti dell’Amministrazione. Attenzione, io vorrei che tutti quanti noi ci convincessimo di un fatto, aldilà delle posizioni, e in questi momenti un solo errore potremmo commettere, quello di stare qui, quasi ad assumere gli atteggiamenti come se ci facessimo dei dispetti, o peggio ancora stessimo in guerra, perché non è così. Ognuno di noi ci ha una propria storia politica, un proprio bagagli culturale  e mette in campo quelle che sono legittimamente le proprie idee. Poi, nell’interesse della città ci sono due strade da seguire, questa è la valutazione che, con grande serenità, abbiamo fatto come amici dell’opposizione, di stare qui e fare muro contro muro, ad oltranza, oppure cercare, nei limiti proprio del ragionevole, consentitemi questa espressione, regalare alla città, per vostra disattenzione, delle questioni che noi riteniamo importanti e qualificanti. Va bene. E poter dimostrare domani alla città che, con la nostra opposizione, con il nostro atteggiamento, siamo riusciti a far sì che questa Amministrazione, modificando il suo atteggiamento di partenza, potesse esprimere la sua posizione su Campo Rom, sugli Archivi, eccetera, eccetera, e che abbiamo chiesto, ovviamente, con grande serenità, stasera di fare questo lavoro, di scrematura degli emendamenti e di accorpamento delle nostre…quelle che noi ritenevamo qualificanti in un unico max emendamento, avere la possibilità domani di spiegare alla città, noi per la nostra e voi per la vostra parte il senso di questa intesa, mercoledì venire in Consiglio Comunale, e dedicare una seduta alle dichiarazioni di voto e all’approvazione o alla bocciatura della delibera del bilancio. Scusate, che cosa c’è di tanto strano, eclatante, complicato e cosa? Che se non facessimo questo, ve lo dico con grande chiarezza, domani potrebbe apparire alla città come chissà noi quale pastetta avessimo combinato, pur di andarcene da questa aula. Non è così, perché noi abbiamo discusso seriamente, abbiamo discusso fortemente, abbiamo un momento, poi, di poter spiegare, ecco, alla città, voi per la vostra parte e noi per la nostra, le scelte che abbiamo condiviso e le scelte che non potremmo mai condividere, mercoledì si ritorna in Consiglio, dichiarazione di voto, e si vota la delibera. Noi ci auguriamo che non passi, voi augurerete che passi, e abbiamo fatto, penso, un lavoro che è legittimo, fisiologico, in contesto civile, fra maggioranza e opposizione. Non riesco a capire dove si è inceppato questo ragionamento, non lo riesco a capire, non lo capisco più. Lo sfizio è che stasera chiudiamo il bilancio, allora stasera il bilancio non si vota. Significa che discuteremo tutti i 190 emendamenti, perché noi abbiamo di che dire, di che sostenere emendamento per emendamento, tutti e 20. Non penso che faremo un buon servizio alla città, vi stiamo chiedendo: “Dateci la possibilità di spigare il motivo”; se mercoledì viene e si vota, non capisco dove si è inceppato il meccanismo. Ecco, questa qui. La mia proposta, la ribadisco, e penso di interpretare il pensiero di tutti gli amici  che ci siamo detti là dentro. Stasera si scremano tutti gli emendamenti, con l’intento dell’Amministrazione di un unico max emendamento che recepisce quelle 3, 4 proposte che noi riteniamo qualificanti, si sospende la seduta, ce la si aggiorna a mercoledì. Mercoledì in prosecuzione dichiarazione di voto, e votano la delibera. Mi sembra una proposta civile, ragionevole, politicamente intelligente, se qualcuno non fa questo significa che vuole mestare nel torbido, vuole acuire le divisioni, all’interno di questo Consiglio, vuole allontanarsi dalla città e persegue fili che sono, solamente, di parte e personali.          </w:t>
      </w:r>
    </w:p>
    <w:p>
      <w:pPr>
        <w:pStyle w:val="Normal"/>
        <w:spacing w:lineRule="auto" w:line="360"/>
        <w:jc w:val="both"/>
        <w:rPr/>
      </w:pPr>
      <w:r>
        <w:rPr/>
      </w:r>
    </w:p>
    <w:p>
      <w:pPr>
        <w:pStyle w:val="Normal"/>
        <w:spacing w:lineRule="auto" w:line="360"/>
        <w:jc w:val="both"/>
        <w:rPr/>
      </w:pPr>
      <w:r>
        <w:rPr>
          <w:b/>
        </w:rPr>
        <w:t>PRESIDENTE</w:t>
      </w:r>
      <w:r>
        <w:rPr/>
        <w:t xml:space="preserve"> - Grazie Presidente. Naturalmente, la proposta che lui fa, se non viene accolta da altri Consiglieri, in qualche modo già è stata espressa con il voto per andare ad oltranza. In ogni caso, lei ha avanzato questa sua ipotesi. Se viene accolta, bene, altrimenti il Consiglio…io aspettavo…io ringrazio anche il Consigliere Renzullo che ha riassunto una parte della discussione. Prego.</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bookmarkStart w:id="112" w:name="__RefHeading___Toc229494734"/>
      <w:bookmarkEnd w:id="112"/>
      <w:r>
        <w:rPr/>
        <w:t xml:space="preserve"> - La proposta del Consigliere Renzullo, non va in antitesi con quella della prosecuzione a d oltranza, perché il Consigliere Renzullo ha detto tutto un’altra cosa ha fatto la sintesi di quello che noi abbiamo affermato all’interno di quella stanza. E’ chiaro che se dovessimo essere così bravi da arrivare a questa soluzione entro 25 minuti, questo si fa prima della mezzanotte, ma se non dovessimo essere così bravi fra 25 minuti, si va ad oltranza. Ma non è in  antitesi sulla proposta di… solo questa precisazione. </w:t>
      </w:r>
    </w:p>
    <w:p>
      <w:pPr>
        <w:pStyle w:val="Normal"/>
        <w:spacing w:lineRule="auto" w:line="360"/>
        <w:jc w:val="both"/>
        <w:rPr/>
      </w:pPr>
      <w:r>
        <w:rPr/>
      </w:r>
    </w:p>
    <w:p>
      <w:pPr>
        <w:pStyle w:val="Normal"/>
        <w:spacing w:lineRule="auto" w:line="360"/>
        <w:jc w:val="both"/>
        <w:rPr/>
      </w:pPr>
      <w:r>
        <w:rPr>
          <w:b/>
        </w:rPr>
        <w:t>PRESIDENTE</w:t>
      </w:r>
      <w:r>
        <w:rPr/>
        <w:t xml:space="preserve"> - In ogni caso ci siamo capiti. </w:t>
      </w:r>
    </w:p>
    <w:p>
      <w:pPr>
        <w:pStyle w:val="Normal"/>
        <w:spacing w:lineRule="auto" w:line="360"/>
        <w:jc w:val="both"/>
        <w:rPr/>
      </w:pPr>
      <w:r>
        <w:rPr/>
      </w:r>
    </w:p>
    <w:p>
      <w:pPr>
        <w:pStyle w:val="Normal"/>
        <w:spacing w:lineRule="auto" w:line="360"/>
        <w:jc w:val="both"/>
        <w:rPr/>
      </w:pPr>
      <w:r>
        <w:rPr>
          <w:b/>
        </w:rPr>
        <w:t>CONSIGLIERE SIGNORIELLO</w:t>
      </w:r>
      <w:r>
        <w:rPr/>
        <w:t xml:space="preserve"> – Perfetto. Grazie, Presidente. </w:t>
      </w:r>
    </w:p>
    <w:p>
      <w:pPr>
        <w:pStyle w:val="Normal"/>
        <w:spacing w:lineRule="auto" w:line="360"/>
        <w:jc w:val="both"/>
        <w:rPr/>
      </w:pPr>
      <w:r>
        <w:rPr/>
      </w:r>
    </w:p>
    <w:p>
      <w:pPr>
        <w:pStyle w:val="Normal"/>
        <w:spacing w:lineRule="auto" w:line="360"/>
        <w:jc w:val="both"/>
        <w:rPr>
          <w:color w:val="000000"/>
        </w:rPr>
      </w:pPr>
      <w:r>
        <w:rPr>
          <w:b/>
        </w:rPr>
        <w:t>PRESIDENTE</w:t>
      </w:r>
      <w:r>
        <w:rPr/>
        <w:t xml:space="preserve"> – E’ stata manifestata adesso la volontà dell’oltranza. Adesso c’è di nuovo l’appello del Consigliere Renzullo.  Proseguiamo </w:t>
      </w:r>
      <w:r>
        <w:rPr>
          <w:color w:val="000000"/>
        </w:rPr>
        <w:t xml:space="preserve">come stiamo andando avanti e vediamo se eventualmente questa proposta viene accolta. No? Abbiamo venticinque minuti di tempo, come ha detto lei. Consigliere Renzullo. </w:t>
      </w:r>
    </w:p>
    <w:p>
      <w:pPr>
        <w:pStyle w:val="Normal"/>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RENZULLO</w:t>
      </w:r>
      <w:r>
        <w:fldChar w:fldCharType="begin"/>
      </w:r>
      <w:r>
        <w:rPr/>
        <w:instrText xml:space="preserve"> TC "CONSIGLIERE RENZULLO" \l 1 </w:instrText>
      </w:r>
      <w:r>
        <w:rPr/>
        <w:fldChar w:fldCharType="separate"/>
      </w:r>
      <w:r>
        <w:rPr/>
      </w:r>
      <w:r>
        <w:rPr/>
        <w:fldChar w:fldCharType="end"/>
      </w:r>
      <w:bookmarkStart w:id="113" w:name="__RefHeading___Toc229494735"/>
      <w:bookmarkEnd w:id="113"/>
      <w:r>
        <w:rPr>
          <w:color w:val="000000"/>
        </w:rPr>
        <w:t xml:space="preserve"> – Su questa proposta vorrei che si esprimesse la maggioranza, perchè non possiamo andare avanti, perché se la maggioranza non si esprime e non accoglie questa proposta, allora, caro Presidente, noi su ogni emendamento parleremo venti di noi fino a quando non si decide la maggioranza. Forse non sono stato chiar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PRESIDENTE</w:t>
      </w:r>
      <w:r>
        <w:rPr>
          <w:color w:val="000000"/>
        </w:rPr>
        <w:t xml:space="preserve"> – Non si può innanzitutto obbligare nessuno a parlare. In ogni caso, Consigliere Simeone, prego. Io in ogni caso, ora lo dico chiaramente - ora ha chiesto l’intervento il Consigliere Simeone - noi abbiamo comunque l’obbligo di andare avanti emendamento per emendamento. Prego, Consigliere Simeon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b/>
          <w:color w:val="000000"/>
        </w:rPr>
        <w:t>CONSIGLIERE SIMEONE</w:t>
      </w:r>
      <w:r>
        <w:fldChar w:fldCharType="begin"/>
      </w:r>
      <w:r>
        <w:rPr/>
        <w:instrText xml:space="preserve"> TC "CONSIGLIERE SIMEONE" \l 1 </w:instrText>
      </w:r>
      <w:r>
        <w:rPr/>
        <w:fldChar w:fldCharType="separate"/>
      </w:r>
      <w:r>
        <w:rPr/>
      </w:r>
      <w:r>
        <w:rPr/>
        <w:fldChar w:fldCharType="end"/>
      </w:r>
      <w:bookmarkStart w:id="114" w:name="__RefHeading___Toc229494736"/>
      <w:bookmarkEnd w:id="114"/>
      <w:r>
        <w:rPr>
          <w:color w:val="000000"/>
        </w:rPr>
        <w:t xml:space="preserve"> – Può darsi pure che evidentemente dobbiamo aprire un confronto un poco più forte, diciamo, perché ci sono delle proposte che non è che escludono di trovare una soluzione, anzi, se no veramente poi tre ore sono state buttate all’aria. La colpa non è di nessuno, perché le posizioni possono essere discusse e riviste, possono essere anche migliorate, però o si incomincia a fare un percorso o se ne fa un altro. Però dire che un rapporto di civiltà con i compagni e gli amici del centrodestra…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 xml:space="preserve">(Voci fuori microfono)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SIMEONE</w:t>
      </w:r>
      <w:r>
        <w:rPr>
          <w:color w:val="000000"/>
        </w:rPr>
        <w:t xml:space="preserve"> - Noi abbiamo atteso con religioso silenzio e attenzione in questa aula, che questi due gruppi portassero una proposta che potesse essere la proposta che tutti accettiamo, vogliamo e dobbiamo spingere, che faccia bene alla città, che porti non vincitori e vinti ma che porti una proposta dell’Amministrazione che è stata messa a fuoco, le difficoltà che si possono, che si interpretano nelle richieste sopraggiunte e trovare in queste, in modo civile, come diceva Claudio perché è una parola molto bella questa, trovare un rapporto coeso, possibilmente quanto è più possibile coeso. Poi si decide di andare avanti, quindi ci possiamo mettere mezz’ora, tre quarti d’ora, non ci sono queste condizioni. C’è il tempo per poter discutere o dobbiamo flagellarci questo Consiglio Comunale per farci ridere addosso domani mattina? Che il problema non è la stampa, il problema è che questa città non può più attendere. Non dimentichiamoci tutto quello che serve giorno dopo giorno e il bilancio per certi aspetti è un freno se non viene approvato per quelle iniziative che bisogna mettere in ballo. Allora tra le due, io sono per accogliere la proposta di Claudio ma non voglio mettere in discussione se continuare o meno perché non ho io né il titolo o la prerogativa per poterlo fare. Ma dico, per fare questo c’è bisogno di avere la risposta da parte dell’Amministrazione. Io so che il Sindaco che ha chiesto questo e se lo chiede il Sindaco c’è la massima apertura possibile. Se il Sindaco ancora è nelle condizioni di poterci assicurare di poter lavorare in tal senso, si può anche tirare fuori non il coniglio dal cilindro, ma trovare una soluzione che possa mettere insieme l’Amministrazione con la proposta e l’opposizione che evidentemente da secoli, da chi fa politica da una vita come tanti di noi, l’opposizione ha sempre trovato un punto di incontro, non di vittorie e di perdite. Questo è dagli anni sessanta, settanta; io non ho mai visto che l’opposizione </w:t>
      </w:r>
      <w:r>
        <w:rPr>
          <w:i/>
          <w:color w:val="000000"/>
        </w:rPr>
        <w:t>a fatt a parte</w:t>
      </w:r>
      <w:r>
        <w:rPr>
          <w:color w:val="000000"/>
        </w:rPr>
        <w:t xml:space="preserve"> </w:t>
      </w:r>
      <w:r>
        <w:rPr>
          <w:i/>
          <w:color w:val="000000"/>
        </w:rPr>
        <w:t>ro fess</w:t>
      </w:r>
      <w:r>
        <w:rPr>
          <w:color w:val="000000"/>
        </w:rPr>
        <w:t>, si dice a Napoli, no? Ha fatto la sua parte, ha raccolto quello che poteva raccogliere secondo un ragionamento logico ed obiettivo. Ma non si può dire che noi abbiamo i numeri e vogliamo schiacciare fino in fondo, perché vogliamo arrivare, io non so dove. Ma per che cosa? Se è vero come è vero, che quello che ho sentito io e che so io, è la proposta che la minoranza, non posso dire i compagni se no vi offendete, vuol dire che probabilmente c’è da ripensarci su questa reazione forte, quasi sproporzionata l’azione che loro hanno messo in atto. Quindi io mi troverei ben felice a trovare un momento di confronto ma di definizione, sapere se bisogna continuare, a che ora possiamo andare via, se abbiamo un documento unico, una mozione unica di accompagnamento. Se è possibile perché non possiamo fare; pure che si possa rinviare a mercoledì o a martedì, o a giovedì, è una iattura. Comunque per me è una iattura, poi se lo volete fare, lo potete pure fare però bisogna aderire con voce concreta, abbiamo fatto un’altra giornata da zombie. Cinque ordini del giorno e sette sub-emendamenti, è una cosa vergognosa e ridicola ma questo vale per tutti quanti, no per noi o per voi. Perché voi fate bene e fate giusto il vostro mestiere, noi dobbiamo fare il nostro di governare questa città. Quindi troviamoci ad una strada intermedia tra di noi, cerchiamo di mettere insieme. Se questo è dalle notizie che venivano, dalle somme che sentivo dai ragionieri per uno scambio di idee, si possono trovare queste soluzioni? Non è che uno chiede trenta milioni di euro e ci stanno trenta milioni, se ce ne stanno quindici, ne prendo quindici. Si incomincia ad aprire una strada. Sulla questione dello sport c’è tutta la somma? Bene, si investe tutta la somma. Si fa un mutuo di un milione e mezzo ed abbiamo il piacere di ritrovare sulla stampa dopodomani, leggeremo: abbiamo fatto la questione dello sport per gli impianti a, b, c, che sceglie l’Amministrazione – non dobbiamo scegliere noi - . Abbiamo fatto un passo in avanti molto alto di cose che secondo me ci trasciniamo da decenni e non riusciamo a farlo, chi meglio di questo può essere un risultato che un Consiglio Comunale porti a casa. Grazi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PRESIDENTE</w:t>
      </w:r>
      <w:r>
        <w:rPr>
          <w:color w:val="000000"/>
        </w:rPr>
        <w:t xml:space="preserve"> – Grazie a lei. Consigliere Parisi, prego Presiden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PARISI</w:t>
      </w:r>
      <w:r>
        <w:fldChar w:fldCharType="begin"/>
      </w:r>
      <w:r>
        <w:rPr/>
        <w:instrText xml:space="preserve"> TC "CONSIGLIERE PARISI" \l 1 </w:instrText>
      </w:r>
      <w:r>
        <w:rPr/>
        <w:fldChar w:fldCharType="separate"/>
      </w:r>
      <w:r>
        <w:rPr/>
      </w:r>
      <w:r>
        <w:rPr/>
        <w:fldChar w:fldCharType="end"/>
      </w:r>
      <w:bookmarkStart w:id="115" w:name="__RefHeading___Toc229494737"/>
      <w:bookmarkEnd w:id="115"/>
      <w:r>
        <w:rPr>
          <w:color w:val="000000"/>
        </w:rPr>
        <w:t xml:space="preserve"> – Io brevemente per dire che probabilmente, si è vero, sulle incomprensioni che ci sono state rispetto a come abbiamo riniziato il lavoro stasera, qualche problema ce lo pongono anche di riuscire regole un poco più utili, più certe perché in questo caso sono regole che aiutano anche il confronto e il dialogo tra maggioranza ed opposizione. Io credo che sarebbe stato necessario, indubbiamente a conclusione di questa verifica che è stata fatta, nell’ambito del centro sinistra, e poi del centro destra, e poi insieme e poi con l’aiuto dell’Amministrazione, probabilmente una comunicazione rispetto alle cose che sono state dette, bisognava pur farla. E’anche vero però che nella sostanza le difficoltà e i tentativi di tirare la coperta fino in fondo, poi permangono. Questo in qualche modo può nuocere anche alla conclusione di questa giornata. Io credo che in tutta serenità e sincerità, credo che dalla trattativa, dal dialogo che si è aperto, dal venirsi incontro, ed è un venirsi incontro che noi avevamo iniziato anche a fare nella Commissione bilancio, perché in quella occasione abbiamo detto che le posizioni  e gli emendamenti presentati dall’opposizione ci sembravano anche di grande rilievo e che eravamo pronti anche ad assumerli sul piano politico per il loro valore. Siamo venuti qui, con questo spirito, abbiamo assistito ad una giornata intera di filibustoling(trascrizione fonetica) fatto dall’opposizione, e alla fine in qualche modo il risultato mi pare che era incominciato a profilarsi. E qual è il risultato? Il venire incontro sul serio da parte dell’Amministrazione ed io credo anche da parte della Maggioranza, ad una serie di istanze proposte dall’opposizione. E’questa la verità? Se è questa la verità, se è stato un reciproco venirsi incontro e costruire la possibilità di uscire con dignità, maggioranza ed opposizione, da questa seduta, io non capisco perché la si vuole tirare fino in fondo. Forse, è il caso di dire che la si vuole tirare fino in fondo perché non la si vuole finire mai. Se come fa Renzullo, legittimamente debbo dire, continua a mettere la pistola sulla tavola e dice: “Va bene, se voi non fate come noi diciamo, noi stiamo qui domani, dopodomani, non ce ne andremo più”, io credo che questo la dice lunga sulla vera volontà di mantenere questo dialogo aperto. Io credo con tutta serenità Sindaco, che noi abbiamo fatto tutto quello che era possibile fare, abbiamo accolto con il vostro aiuto gli sforzi fatti dall’Amministrazione, tutto quello che era possibile accogliere ed io credo che la proposta che si è delineata e che bisognerebbe spiegare a quest’aula, è stata di grandissima dignità. E’ un riconoscimento politico che anche voi avete assunto, anche voi avete accettato. Infatti, che cosa voi ci chiedete? Di chiudere gli emendamenti e questo accordo e poi però di approvare la delibera tra due giorni. Ecco, è qui che c’è il problema. Poiché in questa aula molti di voi ci stanno da prima di me, il processo politico, la discussione, soprattutto nelle istituzioni, cercare di mantenerle libere e no ostaggio di una discussione che non finisce mai. C’è stato l’accordo? Andiamo fino in fondo, chiudiamo così come è stato proposto ed è stato trovato un accordo, il tempo necessario naturalmente senza pretenziosi allungamenti dei tempi e per il tempo che sarà necessario. Ma chiuderla adesso perché anche questo ha un valore politico, per noi lo ha perché significa rispetto delle istituzioni, significa rispetto del nostro lavoro. Anche noi abbiamo assistito a dieci ore di inutili interventi, qualche volta anche scherzando e ridendo – ad esempio, mi riferisco a quelli che ha fatto legittimamente il Consigliere Minopoli – e va beh, poi basta. Perché alla fine questo tipo di prolungamento rischia di mortificare le istituzioni di cui noi siamo tutti quanti insieme, siamo anche a tutelare. Allora ecco, abbiamo fatto passi da gigante, abbiamo trovato l’accordo, sul piano politico credo che sia dignitoso per noi e per voi uscire fuori questa sera ma anche domani mattina, quando riusciremo a farlo, mantenendo quell’accordo e rispettando i patti che sono stati fatti. Se si vuole fare altro e magari rincominciare tra due giorni con la stessa soffia, io credo che non ci sono proprio le condizioni. Andiamo fino in fondo insomma, facciamo il nostro lavoro. Siamo qui per questo, abbiamo fatto anche altre volte nottate, nottate in questo Consiglio Comunale, poi non ce la faremo? Anche la maggioranza potrebbe non farcela. Perché, ce la deve fare per forza? Avremo altro tempo a disposizione per poterlo fare. Io credo che noi dobbiamo essere disponibili a fare adesso e fino in fondo a concludere questo percorso che si è già sviluppato attraverso diverse sedute di consiglio comunale. Ora basta, ognuno di noi è chiamato alla responsabilità politica. Io credo che venirvi incontro è stato un grande segno di responsabilità politica da parte della maggioranza, io credo anche da parte dell’Amministrazion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PRESIDENTE</w:t>
      </w:r>
      <w:r>
        <w:rPr>
          <w:color w:val="000000"/>
        </w:rPr>
        <w:t xml:space="preserve"> – Grazie Presidente. Noi continuiamo su i sub-emendamenti e non abbiamo più iscritti a parlare e spero dichiarazione di voto su sub-emendamento numero 7. Sub-emendamento numero 7, lei ha già parlato per dichiarazione di voto, sub-emendamento numero 7. Per tanto lo convoco il parere contrario dell’Amministrazione, lo pongo in votazione. Chi è favorevole resti fermo, chi è contrario alzi la mano, chi si astiene lo dichiari. Sub-emendamento numero 7 respinto a maggioranza con il voto contrario del gruppo di Alleanza Nazionale, del gruppo di Forza Italia, del nuovo PS. Sub-emendamento numero 8, interviene il Presidente Varriale. Preg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VARRIALE S.</w:t>
      </w:r>
      <w:r>
        <w:fldChar w:fldCharType="begin"/>
      </w:r>
      <w:r>
        <w:rPr/>
        <w:instrText xml:space="preserve"> TC "CONSIGLIERE VARRIALE S." \l 1 </w:instrText>
      </w:r>
      <w:r>
        <w:rPr/>
        <w:fldChar w:fldCharType="separate"/>
      </w:r>
      <w:r>
        <w:rPr/>
      </w:r>
      <w:r>
        <w:rPr/>
        <w:fldChar w:fldCharType="end"/>
      </w:r>
      <w:bookmarkStart w:id="116" w:name="__RefHeading___Toc229494738"/>
      <w:bookmarkEnd w:id="116"/>
      <w:r>
        <w:rPr>
          <w:color w:val="000000"/>
        </w:rPr>
        <w:t xml:space="preserve"> – Presidente io approfittando di questo emendamento che è il numero 8, all’emendamento del Sindaco numero 9, io credo che in qualche modo corre obbligo anche un attimino di riprendere la posizione del Consigliere Renzullo ma per ultima anche del Consigliere Parisi. Nel senso che io ho l’impressione che in qualche modo si registra nell’aria una certa convergenza su alcune questioni che però in qualche modo manca una regia attraverso la quale si possa trovare un momento di sintesi per vedere poi in effetti, per arrivare ad un risultato definitivo. Siccome io sono tra quelli che in qualche modo insieme agli altri colleghi, ho elaborato questi emendamenti, siccome pare che molti di essi registrano anche il parere favorevole della maggioranza, in una logica di sinergia, di volontà di realizzare un obiettivo comune che interessa l’intera città, avendo registrato tutto questo e avendo trovato anche una disponibilità da parte dell’Amministrazione, giustamente diceva il Consigliere Renzullo: “Scusate ma, c’è stato un incontro di tre ore, si registra una certa convergenza, poi qual è il motivo per cui questa sinergia non trova un momento di realizzazione?”. E cercavamo un attimino di capirlo. Io credo che ne valga la pena in sostanza elencare queste questioni che sono state oggetto di questo emendamento. Come ho avuto modo di dire, la nostra manovra comprendeva quattro aree di intervento che era quella: degli impianti sportivi, degli archivi, delle chiese e delle strade. Poi andando avanti insomma pare che si sia trovata una convergenza sugli archivi e sugli impianti sportivi. Lo stesso Assessore Oddati ha detto che in qualche modo si poteva lavorare in quella direzione, dicendo che il pacchetto archivi storici accettato nella sua interezza perché loro lo avrebbero inserito all’interno del pacchetto dei fondi (incomprensibile) per il centro storico, cioè i famosi 212 milioni all’interno del centro storico, privilegiando ovviamente il pacchetto degli archivi. Per me va bene lo stesso perché o la contrazione di mutuo o l’inserimento all’interno dei fondi comunitari, per noi è la stessa cosa. Che cosa bisognava aggiungere a questo? Una è una questione riguardante la – mi dispiace che non c’è l’Assessore al bilancio – riguardante l’archivio documentazione corrente di Soccavo che non rientra nel centro storico perché ovviamente questo completa il pacchetto che noi avevamo avuto modo di andare li a Piazza Giovanni XXIII, dal primo al terzo piano veramente non si può più entrare. Le carte arrivano da tutte quante le parti, ogni ufficio arriva e mette decine, decine di atti su ogni scaffalatura che trova a portata di mano. C’è una confusione enorme, fra qualche anno non riusciremo più a trovare un documento. Siccome l’intervento su Soccavo in termini di scaffalature e di lavori, siamo su un milione e sei, un milione e sette, vale a dire in termini di ammortamento ventennale non siamo neanche a centocinquanta mila euro all’anno, tocchiamo una cifra veramente visibile signor Sindaco, allora a fianco a quello che diceva l’Assessore Oddati, io credo che l’Assessore Realfonzo, si possa impegnarsi per questa contrazione di mutuo su  Soccavo per un milione e settecento mila euro. Sarebbe cento ottantamila euro all’anno, è una cifra veramente ridicola rispetto a tutto quello che stiamo parlando. Quindi se l’Assessore è d’accordo su questa parte di Soccavo, e l’Assessore Oddati mi pare sia d’accordo sugli interventi sulla Real Casa dell’Annunziata, su Ponte Nuovo, su San Lorenzo e su Piazza Dante, il pacchetto degli archivi da questo punto di vista potrebbe essere completo, bisogna soltanto prendere impegno nella riorganizzazione del dipartimento unico degli archivi che dovrebbe partire subito perché gli archivi diventano da tre o quattro Assessori. Quindi la istituzione del dipartimento unico degli archivi e poi all’interno del dipartimento, una sezione archivi storici e una sezione archivi e documentazione corrente. Questo è l’impianto completo che noi chiediamo. Che non credo che ci sia la volontà di tutti, io credo che l’Assessore Realfonzo quest’ultimo sforzo lo possa fare perché veramente è risibile signor Sindaco. Io dico che veramente al di là del fatto di stabilità, al di là di tutte le questioni, lei,  il Capo dell’Amministrazione, se dice che questa cosa si deve fare, si fa in trenta secondi e non c’è problema. Però le dico una cosa: noi avevamo fatto una manovra di sessanta milioni, su questi sessanta milioni, stiamo scendendo a ventitre, ventiquattro milioni. Ha vinto la maggioranza, non ha vinto l’opposizione. Quindi, ha vinto la città. A questo c’era da aggiungere gli impianti sportivi, piccoli impianti sportivi di periferia che decidete voi quali impianti sportivi volete fare, in modo che allontaniamo ogni ombra ed ogni sospetto da ogni cosa, decidete voi che cosa fare. Io credo che una proposta dell’opposizione in questi termini che arriva al 40 per cento della manovra iniziale, io credo che possa essere in qualche modo ricompattata e in qualche modo possa essere espressione sia della maggioranza e sia dell’opposizione. Questo si era deciso e mi è apparso di capire dall’altra parte degli incontri che si sono fatti, però questa proposta pare che trovi fatica, faccia fatica in qualche modo a concretizzarsi. Se le condizioni sono queste, si può lavorare attorno a questa proposta; noi riteniamo che quello che diceva Renzullo e quello che diceva il collega Parisi, in qualche modo possa realmente trovare un momento di sintesi perché alla fine se stiamo tutti quanti d’accordo, il 90 per cento della maggioranza e dell’opposizione, su un pacchetto di questo genere, Renzullo ha ragione. Dice: “Perché qua alla fine voi non trovate il modo di fare una sintesi il provvedimento a votazione?” Grazi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 xml:space="preserve">PRESIDENTE – </w:t>
      </w:r>
      <w:r>
        <w:rPr>
          <w:color w:val="000000"/>
        </w:rPr>
        <w:t>Ha chiesto di intervenire sempre sul subemendamento 8 il Consigliere Signoriello. Preg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SIGNORIELLO</w:t>
      </w:r>
      <w:r>
        <w:fldChar w:fldCharType="begin"/>
      </w:r>
      <w:r>
        <w:rPr/>
        <w:instrText xml:space="preserve"> TC "CONSIGLIERE SIGNORIELLO" \l 1 </w:instrText>
      </w:r>
      <w:r>
        <w:rPr/>
        <w:fldChar w:fldCharType="separate"/>
      </w:r>
      <w:r>
        <w:rPr/>
      </w:r>
      <w:r>
        <w:rPr/>
        <w:fldChar w:fldCharType="end"/>
      </w:r>
      <w:bookmarkStart w:id="117" w:name="__RefHeading___Toc229494739"/>
      <w:bookmarkEnd w:id="117"/>
      <w:r>
        <w:rPr>
          <w:b/>
          <w:color w:val="000000"/>
        </w:rPr>
        <w:t xml:space="preserve"> – </w:t>
      </w:r>
      <w:r>
        <w:rPr>
          <w:color w:val="000000"/>
        </w:rPr>
        <w:t>Grazie Presidente. Guardi probabilmente onorevole Sindaco, io ripeterò quello che hanno già detto i miei colleghi, gli ultimi che mi hanno preceduto. Io non amo dimostrare a chi che sia, che noi facciamo le maratone giusto per il gusto di farle. Io sono disposto e disponibile a rimanere in aula per altri tre giorni, dove ci potessero essere le condizioni per poterlo fare. Ma se queste condizioni vengono meno, per qualsiasi motivo, non certamente per accordi sotto banco e lo diceva pure il collega Renzullo e Varriale, ma lo diceva anche bene il collega Parisi, per quanto mi riguarda ma parlo a titolo personale e non interpreto la volontà dell’intera opposizione perché non ho avuto modo di consultarmi, per me è importante raggiungere un risultato non personale, forse neppure politico, ma un risultato per i cittadini. Credo che in questa direzione è andata quella riunione in cui faceva riferimento il collega Renzullo qualche attimo fa. Allora probabilmente noi per la stanchezza non siamo in grado di fare una sintesi onorevole Sindaco. Per la stanchezza, perché qualcuno vuole svolgere fino non so che a punto e quando, il ruolo di avversario politico, qualcuno vuole essere eccessivamente fondamentalista e quindi mettere in dubbio e contrastare tutto e tutti. Allora faccio appello a lei onorevole Sindaco, perché le cose che sono state dette e le ripeto ancora, per l’ennesima volta. Per me era fondamentale ovviamente che ci fosse un’attenzione dell’Amministrazione comunale su alcune tematiche: quelle ovviamente dei piccoli impianti sportivi, noi preferiremmo le periferie ma questo ovviamente è a discrezione dell’Amministrazione perché non siamo così stupidi da proporre e obbligare tra virgolette, l’Amministrazione su quale quartiere scegliere. Ci mancherebbe, le elezioni le avete vinte voi, noi al massimo potremmo fornire un suggerimento, ma chi dovrà poi fare delle scelte programmatiche è l’Amministrazione comunale. Quindi noi chiediamo innanzitutto un’attenzione particolare per l’investimento per i piccoli impianti sportivi. Ripeto, noi preferiamo le periferie, poi ovviamente deciderete voi. Ovviamente noi non preferiamo che ci sia nessun intervento sullo stadio S. Paolo, è inutile aprire una polemica che non è mia personale su De Laurentis, che mi serva ovvio che lo stadio S. Paolo non rientri in queste strutture sportive. A condizione che il signor De Laurentis non viene qui, pone nelle nostre mani la convenzione e poi se ne riparla. Quindi, voglio dire quando noi parliamo di strutture sportive, noi parliamo di piccole strutture sportive. La nostra attenzione era sugli archivi storici perché fa riguadagnare, potrebbe apparire anche come un’iniziativa poco importante per i cittadini, ma non è così. Perché a distanza, una scelta sugli archivi storici va a riqualificare un’intera città, va a riqualificare il patrimonio storico, va a riqualificare le nostre origini e la nostra appartenenza. Quindi anche su questo pare c’è una convergenza. Poi ci sono alcune altre tematiche come quella per esempio di un grosso impianto sportivo che fino ad oggi non è stato proprio considerato e mi riferisco (incomprensibile), poi ci sono altre indicazioni che potrebbero non scegliere una periferia già tartassata ma non perché ci sono delle condizioni di xenofobia nei confronti dei rom. Questi sono i problemi su cui noi abbiamo fatto attenzione. Che non sono problemi che vanno a riqualificare me personalmente come centrodestra. Allora onorevole Sindaco, faccio appello a lei: se questi sono i problemi che noi abbiamo sollevato e quindi non c’è nessuna braciola personale in tutto questo, non c’è nessun interesse personale, e tutto questo accordo è stato fatto alla luce del sole. Se su questi punti, voi potete convergere e faccio appello a lei, se lei riesce a fare una sintesi, cerchiamo di fare un buon servizio. Se questo non dovesse essere possibile, nessuno mette la pistola sul tavolo collega Parisi. Il collega Renzullo non ha messo la pistola sul tavolo quando ha detto che noi poi legittimamente faremo appello a quelli che sono gli strumenti a nostra disposizione. E’chiaro che se si dovesse incrinare un rapporto di confronto democratico e reale, è chiaro che voi ricorrerete ai vostri strumenti che avete a disposizione per far valere la vostra forza numerica e politica, noi faremo altrettanto. Saremmo costretti a difenderci. A mio avviso questo non porta a nessun posto. Allora, se c’è il Sindaco che in questo momento riesce a fare una sintesi su questo argomento, che ben venga perché altrimenti non offriamo un buon servizio a nessuno. Grazi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 xml:space="preserve">PRESIDENTE – </w:t>
      </w:r>
      <w:r>
        <w:rPr>
          <w:color w:val="000000"/>
        </w:rPr>
        <w:t>Grazie a lei. Sempre sul sub-emendamento numero 8, il presidente Moretto. Preg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MORETTO</w:t>
      </w:r>
      <w:r>
        <w:fldChar w:fldCharType="begin"/>
      </w:r>
      <w:r>
        <w:rPr/>
        <w:instrText xml:space="preserve"> TC "CONSIGLIERE MORETTO" \l 1 </w:instrText>
      </w:r>
      <w:r>
        <w:rPr/>
        <w:fldChar w:fldCharType="separate"/>
      </w:r>
      <w:r>
        <w:rPr/>
      </w:r>
      <w:r>
        <w:rPr/>
        <w:fldChar w:fldCharType="end"/>
      </w:r>
      <w:bookmarkStart w:id="118" w:name="__RefHeading___Toc229494740"/>
      <w:bookmarkEnd w:id="118"/>
      <w:r>
        <w:rPr>
          <w:b/>
          <w:color w:val="000000"/>
        </w:rPr>
        <w:t xml:space="preserve"> – </w:t>
      </w:r>
      <w:r>
        <w:rPr>
          <w:color w:val="000000"/>
        </w:rPr>
        <w:t xml:space="preserve">Io credo che chi si è opposto a trovare una sintesi delle cose che abbiamo detto, dovrebbe essere anche consequenziale. Nel senso che non credo che la maggioranza possa avere l’atteggiamento che ha avuto da stamattina fino alle ore quasi mezzanotte ad ascoltare soltanto l’opposizione perché se è l’opposizione che sta facendo ostruzionismo, si ritiene un ostruzionismo sterile. Allora non ci sarebbero state quasi quattro ore di discussione, sia del gruppo di maggioranza che di opposizione, per cercare di trovare un equilibrio tra le cose che abbiamo detto da stamattina sino a tarda ora, e le cose che in un primo momento forse apparivano alla maggioranza soltanto una sterile opposizione. Se invece contrariamente la maggioranza realmente pensa che noi stiamo facendo ostruzionismo, se la maggioranza pensa che le cose che noi riteniamo utili per la città non sia così, vorrei sentire la voce di Carotenuto. Quando noi diciamo e apriamo una discussione sugli archivi e l’abbiamo motivata e continuiamo a motivarla, forse continueremo a motivarla fino alla noia, fino a domani, dopodomani, vorrei sentire il parere di Carotenuto. Vorrei sentire il parere di Parisi, vorrei sentire il parere di quelli che dicono andiamo ad oltranza perché l’oltranza da parte della maggioranza dovrebbe essere utile a demolire tutte le ragioni che noi stiamo portando avanti da giorni, da ore in questo Consiglio Comunale. Potrebbero anche convincerci che ci siamo alzati una mattina e stiamo dando i numeri parlando di archivi storici, parlando di dare qualche strumento in più a quelle periferie che tra l’altro fanno parte del programma del Sindaco. Il Sindaco ha detto e ripetuto più volte: “Vogliamo dare un centro sportivo ad ogni municipalità. E allora noi che cosa stiamo dicendo, colleghi della maggioranza? Lì dove c’è da fare qualche intervento in qualche struttura sportiva già esistente, che deve essere riqualificata, rilanciata nell’interesse della città. Facciamolo, troviamo nelle righe di questo bilancio qualche risorsa per dare qualche segnale alla città. Questo stiamo dicendo. Ebbene, se non siete d’accordo, perché tacete? Se non siete d’accordo su queste proposte che noi stiamo facendo, se in alternativa avete altre cose da dire alla città, non servano ore ed ore. Alla città non interessa a maggioranza ed opposizione se il bilancio si approva tra due ore o se si approva tra dieci ore. Non interessa alla città questo. Alla città interessa i contenuti del bilancio, alla città interessa come noi stiamo facendo una battaglia per portare un risultato e non è quando si parla di accordo. Attenzione ai termini anche. Che accordo può essere se noi diciamo rilanciamo gli archivi storici e le abbiamo motivati, ci siamo andati, abbiamo fatto i sopralluoghi, abbiamo fatto interrogazione decine, decine, dagli anni che stiamo in questo Consiglio Comunale. Quando abbiamo un’opportunità attraverso il discorso del bilancio, di evidenziare le cose che diciamo tutti i giorni perché noi facciamo opposizione, noi contribuiamo a fare qualche cosa per questa città ma mai durante i lavori del consiglio o solo durante del consiglio. Chi ci conosce lo sa bene. Centinaia e migliaia di ordini del giorno, di interrogazioni che vanno tutte in questo senso, in questo indirizzo. Quando abbiamo l’occasione di aprire un dibattito serio in Consiglio Comunale, per dire che Secondigliano non ha bisogno di un nostro campo rom e diciamo le motivazioni del perché non ha bisogno di un altro campo rom. Diteci il perché voi se avete interessi diversi, idee diverse, di questo dobbiamo parlare. Allora siamo qui altri tre giorni, ma parlate benedetto Iddio! Dica qualcosa, che maggioranza siete? Ma che cosa dite? Che cosa state a fare qui dentro? Allora se veramente ci vogliamo stare, stiamoci nei contenuti, stiamoci su i problemi, maggioranza ed opposizione. Non è possibile che non avete nulla da dire, non è possibile. Che maggioranza siete? Voi governate questa città. Andiamo avanti, altrimenti credo che abbiamo detto tante cose. C’è stata l’attenzione dell’assessore Realfonzo, l’impegno del Sindaco, l’impegno dell’assessore Oddati. Avete detto delle cose serie, delle cose  che possono essere condivise, cose che possiamo trovare le risorse, altre che non possiamo farle perché non abbiamo le risorse immediate, ma sono cose giuste, serie che l’opposizione ha evidenziato, ha colto nel segno. Ebbene, a cosa sono servite tutte queste cose? Andiamo ad oltranza, per fare che cosa? Per non parlare, per stare lì zitti come le mummie. Che senso ha? Allora diciamoci e facciamo un ragionamento: che cosa abbiamo detto? Se su quelle cose, c’è la condivisione, da parte della maggioranza, da parte dell’Amministrazione, beh chiudiamo questo pacchetto della sintesi che abbiamo fatto. Ad oltranza significa andare oltre mezzanotte, non significa addirittura andare forse in un altro giorno ancora. Chiudiamo questa sintesi che abbiamo fatto, concludendo il lavoro appena l’abbiamo concluso. Possiamo riprendere tra l’altro anche senza convocare il Consiglio Comunale, di sospenderlo solo il Consiglio Comunale. Lo possiamo sospendere per dieci ore, per dodici ore. Ci ritroviamo qui dopo dieci, dodici ore e approviamo, vi approviate il documento contabile. Credo che sia la cosa più semplice, più giusta da fare. Prendersi una pausa. Non diciamo sciogliamo il Consiglio, ce ne andiamo a casa, poi se ne parla mercoledì o giovedì o venerdì. Lo possiamo sospendere il Consiglio senza farlo di nuovo a convocazione, lo sospendiamo per dieci ore, dodici ore. Lo decidiamo insieme e riprendiamo e senza giochetti, perché se c’è la preoccupazione  del Consigliere Parisi che non condivido, non c’è preoccupazione ma possiamo tranquillamente dire che quando riprendiamo da inizio a fine dopo che si saranno espressi tutti i gruppi, poi si passa alla votazione. Credo che sia corretto da parte di maggioranza ed opposizione e credo che vada nel verso giusto nell’interesse della città per le cose che realmente interessano ai cittadini.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PRESIDENTE -</w:t>
      </w:r>
      <w:r>
        <w:rPr>
          <w:color w:val="000000"/>
        </w:rPr>
        <w:t xml:space="preserve"> Grazie Presidente. Non ci sono sempre sul subemendamento numero 8, preg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b/>
          <w:color w:val="000000"/>
        </w:rPr>
        <w:t>CONSIGLIERE LAMURA</w:t>
      </w:r>
      <w:r>
        <w:fldChar w:fldCharType="begin"/>
      </w:r>
      <w:r>
        <w:rPr/>
        <w:instrText xml:space="preserve"> TC "CONSIGLIERE LAMURA" \l 1 </w:instrText>
      </w:r>
      <w:r>
        <w:rPr/>
        <w:fldChar w:fldCharType="separate"/>
      </w:r>
      <w:r>
        <w:rPr/>
      </w:r>
      <w:r>
        <w:rPr/>
        <w:fldChar w:fldCharType="end"/>
      </w:r>
      <w:bookmarkStart w:id="119" w:name="__RefHeading___Toc229494741"/>
      <w:bookmarkEnd w:id="119"/>
      <w:r>
        <w:rPr>
          <w:b/>
          <w:color w:val="000000"/>
        </w:rPr>
        <w:t xml:space="preserve"> -</w:t>
      </w:r>
      <w:r>
        <w:rPr>
          <w:color w:val="000000"/>
        </w:rPr>
        <w:t xml:space="preserve"> Rischieremo signor Presidente di essere ripetitivi, però credo valga la pena di chiarirci fino in fondo su queste vicende. Vede, io ho una profonda amicizia del Consigliere Parisi, antica amicizia maturata in questi banchi. Persona sicuramente corretta, seria. Non posso però condividere le sue posizioni quando afferma opposizione sterile, a cosa vogliono arrivare, non è un buon risultato per la città. Consigliere Parisi, oggi noi siamo opposizione, domani potreste essere voi. La libertà di poter esprimere tutti gli strumenti che il regolamento consente ad una forza di opposizione, qualunque essa sia, è una garanzia di libertà per tutti quanto noi. A me non rimane altro strumento, come diceva il collega Moretto, esistono posizioni che possono essere condivise perché sono nell’interesse della città. Quando lei parla di accordo, allora io vorrei domandarti, al di là del peso di queste parole, che noi decideremmo intesa istituzionale per dare un contributo tutti insieme alla nostra città. Quale potrebbe essere l’accordo su emendamenti che abbiamo dato come disponibilità a ritirare perché assorbiti. No a ritirare perché non vogliamo discuterne. Abbiamo detto, l’Amministrazione predisponete voi un ordine del giorno, un emendamento che afferma le richieste da noi avanzate e a quel punto sono assorbite, sono già ricomprese in un emendamento che abbiamo chiesto all’assessore Oddati di predisporre. Quegli emendamenti su cui noi da più giorni ci stiamo battendo perché possano essere patrimonio di tutti il Consiglio Comunale e di questa città, vanno nella direzione dello sviluppo. Allora signor Sindaco per riprendere anche le parole del mio collega Moretto, ma – signor Sindaco e questa volta mi rivolgo a lei – da questo PDL che dalle articolazioni nazionali col governo nazionale fino a questa aula, ha risolto in maniera credo drastica, veloce e più che soddisfacente il dramma dei rifiuti. Da questa opposizione in città, ma da questa forza di governo che ha dato a questa città i finanziamenti per la legge obiettivo che consentirà di raggiungere Coroglio, Bagnoli, con il prolungamento della linea sei. Dicevo signor Presidente, questo PDL che ha consentito di offrire alla città cospicui contributi per completare la linea Uno della metropolitana di Napoli. Questo PDL che a livello governativo ha consentito di poter determinare il prolungamento della linea 6 della metropolitana fino a Bagnoli, fino a Coroglio. Questo PDL che è vicino alla città di Napoli, certamente più di quanto non sono stati i governi precedenti. E mi fermo alle ultime iniziative che pure hanno visto il PDL in questa aula interessarsi dei (incomprensibile). Grazie, ho finit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 xml:space="preserve">PRESIDENTE – </w:t>
      </w:r>
      <w:r>
        <w:rPr>
          <w:color w:val="000000"/>
        </w:rPr>
        <w:t>Grazie a lei. Anzi, scusi per la confusione. Sempre sul sub-emendamento numero 8, ha chiesto di intervenire Varriale Ciro. Presidente prego.</w:t>
      </w:r>
    </w:p>
    <w:p>
      <w:pPr>
        <w:pStyle w:val="Normal"/>
        <w:widowControl w:val="false"/>
        <w:autoSpaceDE w:val="false"/>
        <w:spacing w:lineRule="auto" w:line="360"/>
        <w:jc w:val="both"/>
        <w:rPr/>
      </w:pPr>
      <w:r>
        <w:rPr>
          <w:b/>
          <w:color w:val="000000"/>
        </w:rPr>
        <w:t xml:space="preserve">CONSIGLIERE VARRIALE  C. – </w:t>
      </w:r>
      <w:r>
        <w:rPr>
          <w:color w:val="000000"/>
        </w:rPr>
        <w:t>Io ritorno sempre sul punt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 xml:space="preserve">PRESIDENTE –  </w:t>
      </w:r>
      <w:r>
        <w:rPr>
          <w:color w:val="000000"/>
        </w:rPr>
        <w:t>Signor Sindaco</w:t>
      </w:r>
      <w:r>
        <w:rPr>
          <w:b/>
          <w:color w:val="000000"/>
        </w:rPr>
        <w:t xml:space="preserve">, </w:t>
      </w:r>
      <w:r>
        <w:rPr>
          <w:color w:val="000000"/>
        </w:rPr>
        <w:t>il</w:t>
      </w:r>
      <w:r>
        <w:rPr>
          <w:b/>
          <w:color w:val="000000"/>
        </w:rPr>
        <w:t xml:space="preserve"> </w:t>
      </w:r>
      <w:r>
        <w:rPr>
          <w:color w:val="000000"/>
        </w:rPr>
        <w:t>Presidente Varriale, il Consigliere Santoro chiede sull’ordine dei lavori. Vuole cedere? Va bene. Prego, allora, Consigliere Santor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SANTORO</w:t>
      </w:r>
      <w:r>
        <w:fldChar w:fldCharType="begin"/>
      </w:r>
      <w:r>
        <w:rPr/>
        <w:instrText xml:space="preserve"> TC "CONSIGLIERE SANTORO" \l 1 </w:instrText>
      </w:r>
      <w:r>
        <w:rPr/>
        <w:fldChar w:fldCharType="separate"/>
      </w:r>
      <w:r>
        <w:rPr/>
      </w:r>
      <w:r>
        <w:rPr/>
        <w:fldChar w:fldCharType="end"/>
      </w:r>
      <w:bookmarkStart w:id="120" w:name="__RefHeading___Toc229494742"/>
      <w:bookmarkEnd w:id="120"/>
      <w:r>
        <w:rPr>
          <w:b/>
          <w:color w:val="000000"/>
        </w:rPr>
        <w:t xml:space="preserve"> – </w:t>
      </w:r>
      <w:r>
        <w:rPr>
          <w:color w:val="000000"/>
        </w:rPr>
        <w:t>Presidente, rispetto all’intervento che faceva il Presidente Moretto, io credo che sia il caso che se approfondisca un attimo la proposta che faceva Moretto anche con il segretario generale perché io credo che, anche da uno scambio veloce fatto, potrebbe essere una possibile soluzione quella di sospendere il consiglio. Noi abbiamo già passato la mezzanotte, quindi siamo comunque entrati in un nuovo giorno, credo che una sospensione di un’ora o una sospensione di più ore è la stessa cosa dal punto di vista tecnico. Noi il consiglio lo manteniamo di fatto aperto, non si tratta di chiudere e riaprire. Si tratta di mantenere il consiglio aperto, sospendiamo il tempo necessario anche per riordinare non solo le idee, ma gli emendamenti rispetto ad una nuova formulazione così come si era detto, io credo che noi in maniera molto spedita domani mattina possiamo riprendere i lavori con un materiale sicuramente più facile da consultare andando ad accorpare alcuni emendamenti tra loro. Credo che sia una proposta responsabile , sensata che faceva il collega Moretto. Ripeto: noi rimaniamo comunque nell’arco delle ventiquattro ore, quindi non si tratta di riconvocare il consiglio. Si tratta semplicemente di sospendere il tempo necessario per riordinare gli emendamenti alla luce di questo maxi  emendamento che noi come opposizione volevamo sottoporre all’Amministrazione mettendo assieme alcuni emendamenti che hanno un contenuto simile tra loro. Questo renderebbe sicuramente più agevole il lavoro del consiglio, quindi vorrei il conforto degli uffici, del segretario in particolare sulla bontà della proposta. La proposta è quella di sospendere il tempo necessario per rielaborare gli emendamenti, restando nelle ventiquattro ore. Io credo che sia tecnicamente possibile se il segretario generale, ci può confortare su questo in modo da semplificare i nostri lavori. Grazi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 xml:space="preserve">PRESIDENTE – </w:t>
      </w:r>
      <w:r>
        <w:rPr>
          <w:color w:val="000000"/>
        </w:rPr>
        <w:t>Allora Presidente, innanzitutto il consiglio per motivi di urgenza può essere con straordinaria urgenza, in ventiquattro ore. Nel caso della sospensione, non è regolamentato dal consiglio, facciamo una sospensione tecnica per consentire in aula e nei pressi dell’aula, la possibilità di trovare un’intesa su come procedere nei lavori dell’aula. Convocare su una materia così delicata, che è il bilancio, a dodici ore, quindi sospendere, non credo che sia la procedura giusta. Io non me la sento di riaggiornare a dodici ore senza avvisare tutti i Consiglieri. Altra cosa è la decisione politica: io capisco e apprezzo lo spirito con il quale il Vice Presidente Moretto fa proposta, lo spirito di trovare un’ulteriore intesa politica tra maggioranza ed opposizione a punto per proseguire i lavori. Ma essendo il bilancio un atto delicato del consiglio, non ci sono precedenti di sospensione così lunghe, io ho l’obbligo di avvisare tutti i Consiglieri  comunali dell’inizio del consiglio. Quindi io potrei anche dire tra dodici ore ma non avviso tutti i Consiglieri comunali e quindi sottopongo l’intera assemblea alla possibilità di un ricorso e non credo che sia giusto per tutto il lavoro che abbiamo fatto in questi quattro, cinque giorni. Il che non esclude che l’assemblea, l’aula possa continuare a confrontarsi per trovare una soluzione politica. L’idea della sospensione mi dispiace non credo che sia possibile che io dia accesso a punto a tale proposta. Prego, ha chiesto di intervenire l’Onorevole Sindac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SINDACO</w:t>
      </w:r>
      <w:r>
        <w:fldChar w:fldCharType="begin"/>
      </w:r>
      <w:r>
        <w:rPr/>
        <w:instrText xml:space="preserve"> TC "SINDACO" \l 1 </w:instrText>
      </w:r>
      <w:r>
        <w:rPr/>
        <w:fldChar w:fldCharType="separate"/>
      </w:r>
      <w:r>
        <w:rPr/>
      </w:r>
      <w:r>
        <w:rPr/>
        <w:fldChar w:fldCharType="end"/>
      </w:r>
      <w:bookmarkStart w:id="121" w:name="__RefHeading___Toc229494743"/>
      <w:bookmarkEnd w:id="121"/>
      <w:r>
        <w:rPr>
          <w:b/>
          <w:color w:val="000000"/>
        </w:rPr>
        <w:t xml:space="preserve"> – </w:t>
      </w:r>
      <w:r>
        <w:rPr>
          <w:color w:val="000000"/>
        </w:rPr>
        <w:t>L’altro giorno in una situazione più tranquilla di quella di oggi, io ho cercato di spiegare qual è il mio atteggiamento nei confronti dell’aula. Un atteggiamento di grande rispetto come chi si sente titolare di una proposta e così il bilancio è una proposta di bilancio e sa di doversi sottoporre all’esame, all’approvazione del consiglio. Da questo punto di vista, io taccio sempre. Voi lo notate, non per disinteresse o per paura di prendere posizione, ma per rispetto perché credo che l’organo giudicante come siete voi, abbia diritto pieno non solo di giudicare, ma anche di stabilire come, quando, in che giorno, a che ora giudicare. Quindi se io ho taciuto fino ad’ora è in questo senso e con questa volontà. Detto questo, vi devo dire una cosa. Per quanto mi riguarda, voi lo sapete, io sono un tipo abbastanza battagliero; ho fatto come del resto i due colleghi ex parlamentari che sono qui, tante battaglie alla Camera, però forse con l’esperienza appunto di tanti anni vi posso dire, il muro contro muro non porta mai da nessuna parte. Non fa bene né alla maggioranza né fa bene all’opposizione. Scusate io non so chi dei colleghi l’ha detto, ma chi l’ha detto ritengo che abbia detto una cosa giusta. Ai cittadini napoletani di centro destra o di centro sinistra se noi votiamo il bilancio stanotte o se lo votiamo fra dodici o fra quindici ore, vi assicuro assolutamente non importa proprio nulla. Allora abbiate pazienza, con molta umiltà, io vorrei dirvi non sprechiamo un’occasione che abbiamo costruito insieme e che può essere davvero utile alla città. C’è stata un’interruzione, io proprio dal punto di vista tecnico giuridico sono d’accordo con il Presidente, non sottoporrei l’aula e il bilancio alla paura di un ricorso per sospensione ma questo lo vedete voi, cosa diversa come correttamente ha detto il Presidente, una sospensione tecnica di mezz’ora, di trequarti d’ora, di un’ora per poter scusate mangiare qualche cosa e scambiarci le idee. In questo scambio di idee è venuto fuori che nella sostanza c’è un accordo pieno sulle cose che si vogliono. Perché, che cosa? Ma santa pazienza, non vi ripeterò quello che ho già detto prima sugli archivi perché vi annoierete anche voi. Le attrezzature sportive, anche qui non so chi di voi credo il Consigliere Signoriello, ha detto: “Noi preferiremo le periferie”. Vi posso dire che il Sindaco preferisce fino in fondo le periferie, è d’accordo sui piccoli impianti, ritiene che con poco danaro noi riusciamo a punto a soddisfare delle esigenze per dei ragazzi rispetto ai quali lo sport non ha una missione salvifica, ma certamente se fanno sport si abituano a stare insieme, si abituano alla non violenza, non si drogano, tutte cose che dal mio punto di vista è positivo. Allora c’è stato anche un ulteriore sforzo nelle riunioni di cercare di quantificare perché come voi sapete, c’è un vecchio saggio che dice che la strada dell’inferno è lastricata di buone intenzioni. Allora bisognava che queste decisioni non rimanessero così nel vago, e si è trovato anche, con l’aiuto dell’Assessore Realfonzo e dell’Assessore Oddati, una quantificazione che non risolve tutti i problemi, ma che avvia a soluzione questi problemi. Allora abbiate pazienza, perché invece di fare bracci di ferro inutili, non ci ritorniamo a quello che era in qualche modo l’opinione di maggioranza? Cioè esaminare gli emendamenti, scremare gli emendamenti rispetto ai quali tutti interessanti ma che non sono prioritari per l’opposizione e non sono accoglibili dalla maggioranza perché non ha i mezzi. Puntualizzare quei due o tre punti anche sul discorso del campo rom a Scampia, attenzione. Io sono favorevolissima al campo rom, sicura che noi dobbiamo fermare appunto lì e tenere fermo il finanziamento di sette milioni di euro ma non è detto, sono d’accordo anch’io che debba per forza essere fatto a Scampia. Può essere fatto in un luogo diverso e comunque in una discussione sul dove che si può riaprire. Quindi mi pare proprio veramente che vengano a mancare di attrito e allora torniamo a quella che era la proposta iniziale. Votiamo tutti gli emendamenti, scremiamoli cercando di fare mezz’ora, un’ora, tre quarti d’ora, non importa e poi abbiate pazienza, facendo tutti un atto di saggezza cercando appunto di avere presente l’interesse della città, quello che appunto interessa veramente ai cittadini è che se il bilancio invece di oggi, lo votiamo fra quarantotto ore, non mi pare che muoia nessuno. Io credo che in questa situazione difficile, scusatemi non c’è nessuna polemica verso il governo del quale riconosco demeriti ma anche meriti, fra l’altro colgo l’occasione per ringraziare il consigliere Lamura per l’interessamento che ha avuto per la caserma di Cavalli Giri e per impegnarlo anche su altri fronti sempre nei confronti del Ministero della Difesa, ma senza scannarci reciprocamente. Civilmente cerchiamo di chiudere questa seduta combattuta ma che è stata una bella e utile seduta e prego anche i miei colleghi della maggioranza e voi sapete con quanta simpatia e con quanto interesse, ma prenderla come la valorizzazione di esigenze culturali e sociali che anche loro sentono profondamen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 xml:space="preserve">PRESIDENTE – </w:t>
      </w:r>
      <w:r>
        <w:rPr>
          <w:color w:val="000000"/>
        </w:rPr>
        <w:t>Grazie Onorevole Sindaco. Pertanto, diciamo, andiamo avanti così come abbiamo in qualche modo stabilito. Mi pare che a seguito delle indicazioni  del Sindaco, dobbiamo procedere alla sospensione di mezz’ora e mettere appunto l’emendamento. Già fatto? Io mi sono allontanato. Allora procediamo come stiamo andando avanti. Mentre andiamo avanti con gli sub-emendamenti e gli emendamenti, se c’è questo maxi emendamento che finisce per assorbire altri emendamenti, segnalate alla Presidenza gli emendamenti e i sub-emendamenti assorbiti. Prego, Presidente Varrial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VARRIALE S.</w:t>
      </w:r>
      <w:r>
        <w:fldChar w:fldCharType="begin"/>
      </w:r>
      <w:r>
        <w:rPr/>
        <w:instrText xml:space="preserve"> TC "CONSIGLIERE VARRIALE S." \l 1 </w:instrText>
      </w:r>
      <w:r>
        <w:rPr/>
        <w:fldChar w:fldCharType="separate"/>
      </w:r>
      <w:r>
        <w:rPr/>
      </w:r>
      <w:r>
        <w:rPr/>
        <w:fldChar w:fldCharType="end"/>
      </w:r>
      <w:bookmarkStart w:id="122" w:name="__RefHeading___Toc229494744"/>
      <w:bookmarkEnd w:id="122"/>
      <w:r>
        <w:rPr>
          <w:b/>
          <w:color w:val="000000"/>
        </w:rPr>
        <w:t xml:space="preserve"> – </w:t>
      </w:r>
      <w:r>
        <w:rPr>
          <w:color w:val="000000"/>
        </w:rPr>
        <w:t>Io direi se, sull’ordine dei lavori, avete già predisposto questo maxi emendamento, vediamo un attimo questo maxi emendamento. In che misura raccoglie quelle che erano le intese tra i capi gruppo che si è verificata prima. Vediamolo un attimino, tanto ci vogliono pochi minuti. Credo che la maggioranza sia d’accordo su questo e vediamo un attimino nel maxi emendamento che cosa c’è scritto. Se troviamo un momento di sintesi su quello, noi possiamo fare primo quello e poi il resto. Va ben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 xml:space="preserve">PRESIDENTE – </w:t>
      </w:r>
      <w:r>
        <w:rPr>
          <w:color w:val="000000"/>
        </w:rPr>
        <w:t>Consigliere Funaro, preg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CONSIGLIERE FUNARO</w:t>
      </w:r>
      <w:r>
        <w:fldChar w:fldCharType="begin"/>
      </w:r>
      <w:r>
        <w:rPr/>
        <w:instrText xml:space="preserve"> TC "CONSIGLIERE FUNARO" \l 1 </w:instrText>
      </w:r>
      <w:r>
        <w:rPr/>
        <w:fldChar w:fldCharType="separate"/>
      </w:r>
      <w:r>
        <w:rPr/>
      </w:r>
      <w:r>
        <w:rPr/>
        <w:fldChar w:fldCharType="end"/>
      </w:r>
      <w:bookmarkStart w:id="123" w:name="__RefHeading___Toc229494745"/>
      <w:bookmarkEnd w:id="123"/>
      <w:r>
        <w:rPr>
          <w:b/>
          <w:color w:val="000000"/>
        </w:rPr>
        <w:t xml:space="preserve"> – </w:t>
      </w:r>
      <w:r>
        <w:rPr>
          <w:color w:val="000000"/>
        </w:rPr>
        <w:t>Grazie Presidente. Innanzitutto il rispetto massimo per il Capo dell’Amministrazione non si discute proprio, ero tanto sull’ordine dei lavori ma il collega Varriale mi ha fatto la cortesia di anticiparmi di qualche secondo. Non vorrei onorevole Sindaco che ci avviassimo sulla stessa strada purtroppo che abbiamo percorso nelle ultime sedete e cerco di spiegarmi. Lei giustamente ha sollevato la questione del campo rom, per quanto mi riguarda, potremmo dividerlo in dieci, undici municipalità per cui ognuno si prenderebbe la sua parte per cui potrebbe essere superato così. Quindi mi pare intendere che su questo ci dovrebbe essere chiaramente un dibattito. L’ha detto pure lei. Nel blocco degli emendamenti, c’è un emendamento firmato dal collega Ambrosino e dal collega Renzullo che tassa definitivamente questo. Fa parte di questa intesa totale nel ritiro degli emendamenti o poi bisognerà parlare pure di queste questioni. Allora cerco di spiegarmi perché mi riesce molto difficile. L’intesa che da qui a poco si va a tentare di mettere insieme, prevede l’annullo di tutto quanto sta in questo pacco? Ho capito male? Pongo questo interrogativo ai colleghi che mi vorranno rispondere altrimenti rischiamo di trovarci nelle stesse condizioni di quattro giorni fa. Grazi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 xml:space="preserve">PRESIDENTE – </w:t>
      </w:r>
      <w:r>
        <w:rPr>
          <w:color w:val="000000"/>
        </w:rPr>
        <w:t>Calma Consiglieri. Consiglieri un attimo. Allora, noi possiamo procedere in questo modo: se il maxi emendamento contiene la gran parte delle questioni poste o meglio le questioni rilevanti poste all’interno degli emendamenti, noi andremo a considerare o quelli assorbiti o quelli che arriveranno successivamente, discussi in maniera credo più celere perché considerati dalla stessa opposizione rilevanti ma non al punto tale da essere assorbiti da un maxi emendamento. Adesso stiamo dando il tempo sia all’opposizione, ma credo sia giusto anche naturalmente alla maggioranza, di comprendere i contenuti del maxi emendamento. Io credo che vada anche un po’ illustrato all’aula oltre che naturalmente discusso con alcuni Presidenti dei gruppi, maxi emendamento termine improprio, ma che intende ciò che riassume. Allora, prego Presidente Carotenuto. Presidenti per favore un attimo, sta intervenendo il Presidente Carotenuto. Prego Presidente. Presidenti per favore, un po’ più a bassa voce. Prego Presiden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b/>
          <w:color w:val="000000"/>
        </w:rPr>
        <w:t>CONSIGLIERE CAROTENUTO</w:t>
      </w:r>
      <w:r>
        <w:fldChar w:fldCharType="begin"/>
      </w:r>
      <w:r>
        <w:rPr/>
        <w:instrText xml:space="preserve"> TC "CONSIGLIERE CAROTENUTO" \l 1 </w:instrText>
      </w:r>
      <w:r>
        <w:rPr/>
        <w:fldChar w:fldCharType="separate"/>
      </w:r>
      <w:r>
        <w:rPr/>
      </w:r>
      <w:r>
        <w:rPr/>
        <w:fldChar w:fldCharType="end"/>
      </w:r>
      <w:bookmarkStart w:id="124" w:name="__RefHeading___Toc229494746"/>
      <w:bookmarkEnd w:id="124"/>
      <w:r>
        <w:rPr>
          <w:b/>
          <w:color w:val="000000"/>
        </w:rPr>
        <w:t xml:space="preserve"> – </w:t>
      </w:r>
      <w:r>
        <w:rPr>
          <w:color w:val="000000"/>
        </w:rPr>
        <w:t xml:space="preserve">Ma no, non si tratta…: se un esponente dell’Amministrazione sta parlando con l’opposizione… io non è che parlo, diciamo, per far prendere aria alla bocca: evidentemente, quando finisce questo consenso e lei lo riterrà, mi darà la parola.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szCs w:val="28"/>
        </w:rPr>
      </w:pPr>
      <w:r>
        <w:rPr>
          <w:szCs w:val="28"/>
        </w:rPr>
        <w:t>(Sospens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xml:space="preserve">– Allora, Consiglieri, ha chiesto prima la parola il Consigliere Carotenuto, però… un attimo solo, per favore. Consiglieri, per favore, riprendiamo i lavori da dove li avevamo lasciati. C’è stato un po’ di dialogo in aula, io non so i risultati di questo dialogo. In ogni caso, i Consiglieri chiederanno la parola e spiegheranno anche che tipo di intesa si è raggiunta rispetto alle modalità di prosecuzione dei lavori. Avevamo sospeso un attimo temporaneamente quando il Presidente Carotenuto aveva chiesto la parola sull’ordine dei lavori. Vuole parlare adesso o dopo l’intervento di Varriale? Allora prego, Presid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125" w:name="__RefHeading___Toc229494747"/>
      <w:bookmarkEnd w:id="125"/>
      <w:r>
        <w:rPr>
          <w:b/>
          <w:szCs w:val="28"/>
        </w:rPr>
        <w:t xml:space="preserve"> </w:t>
      </w:r>
      <w:r>
        <w:rPr>
          <w:szCs w:val="28"/>
        </w:rPr>
        <w:t xml:space="preserve"> – io direi sull’ordine dei lavori. Io credo che in qualche modo l’appello del Sindaco e l’apertura del Sindaco, in qualche modo, insomma, ha dato delle risposte abbastanza esaurienti quando noi abbiamo proposto una serie di emendamenti. Per cui noi non siamo insensibili all’apertura del Sindaco, tenendo presente, signor Sindaco, che noi lo facciamo proprio, come dicevano i colleghi Signoriello e  Ambrosino, lo facciamo per lei. Nel senso che il lavoro che noi avevamo predisposto ed elaborato, per quanto riguarda la manovra di bilancio, era, è abbastanza sostanzioso: si articola su quattro aree di intervento. Però ci rendiamo anche conto che in determinati momenti, insomma, forse nell’interesse della città, fare muro contro muro, pure io la penso come lei, non serve a nulla. Cerchiamo in qualche modo di vedere di trovare quali sono i punti di convergenza. Allora, prima dialogando anche con l’Assessore Oddati, avremmo in qualche modo convenuto che facciamo l’inversione dell’emendamento numero 163 che è uno degli emendamenti ammissibili che in effetti tratta il pacchetto archivi. Questo emendamento 163 che tratta il pacchetto archivi e che io debbo un attimo leggere. Cioè, leggo soltanto al limite la parte conclusiva, ritenendo già letta, insomma, tutta la parte in premessa, dove la parte conclusiva recita in questo modo qui: “Gli interventi a breve termine.  Gli interventi a breve termine sono quattro e sarebbero, primo: costituire un dipartimento unico archivi, attribuendo la delega ad unico Assessore e modificando di conseguenza il regolamento degli uffici e dei servizi e le altre disposizioni regolamentari di interesse”. Siccome noi ci siamo resi conto sul campo, insomma, che c’è molta confusione nella gestione degli archivi, noi richiediamo la istituzione di un dipartimento unico archivi. Poi all’interno del dipartimento unico archivi, poi ovviamente ci sarà una sezione archivi storici e una sezione archivi correnti. Soltanto per fare un po’ di ordine. Noi riteniamo che sia importante la costituzione del dipartimento. “Secondo punto: rafforzamento ed ampliamento del lavoro sugli archivi correnti, la cui utilità diventa evidente se soltanto se ne immagina l’impiego sistematico attraverso l’incrocio dei dati, per i controlli incrociati per il pagamento di tasse, per il controllo sull’attività commerciale o dei piani di lavoro, da ristrutturare e riqualificare. L’attuale sede di Soccavo, in secondo luogo, va resa agibile e consultabile la parte storica degli archivi. Risorse da destinare sono due milioni e centomila euro. Terzo punto: lavori di riqualificazione interna alla sede di San Lorenzo e messa in sicurezza attraverso la dotazione dell’uscita di sicurezza, al fine di rendere l’archivio pienamente consultabile. Risorse da destinare: un milione e mezzo. Restauro della chiesa attigua la sede di Pontenuovo e messa in sicurezza, ai fini dell’apertura del pubblico della struttura”. Risorse da destinare, invece di quattro sono due milioni, mi diceva l’Assessore Oddati. Ce l’abbiamo come indicazione. Di questi quattro interventi, tre provvede l’Assessore Oddati, attraverso i fondi POR per il centro storico; rimane soltanto aperta la posizione dei due milioni e cento di Soccavo che sarebbero lavori e scaffalature che l’Assessore dovrebbe fare attraverso una contrazione di mutuo, in quanto c’è la possibilità di poterli fare perché rientrano nel patto di stabilità. Poi Assessore, se lei non vuole fare manco questo, ce lo dice: “non faccio neanche questo” e decide che cosa fare. Questi sono i quattro interventi a breve. Poi abbiamo due interventi a medio termine che abbiamo modificato anche su sollecitazione dell’Amministrazione. Uno, tratta del recupero della struttura di piazza Dante, e quindi noi qua inseriamo, come abbiamo fatto nell’ordine del giorno, valutare l’eventuale recupero della struttura di piazza Dante per una direzione unica degli archivi, tenendo presente che cosa? Che anche qui noi volevamo fare il museo degli emigranti, però l’Assessore Oddati diceva che sarebbe stato individuare l’Immacolatella all’interno del posto. Io ritengo che quella struttura sia idonea e quindi il museo degli immigranti si può fare all’interno del porto, mentre a piazza Dante, se la recuperiamo, faremo in futuro il museo unico degli archivi. Poi il secondo punto riguarda, in seguito all’apertura dell’ospedale del Mare e al trasferimento delle strutture ospedaliere attualmente ospitate presso la struttura della Realcasa dell’Annunziata, sarà necessario prevedere a partire dal 2011, interventi finalizzati alla ristrutturazione dell’edificio e al restauro delle sue parti storiche. Da prevedere nel museo (inc.) è l’ordinamento del relativo fondo risorse da destinare, sarebbe nel 2011, cinque milioni ma è solo indicativo, non dobbiamo fare nulla adesso. A questo punto qual è l’ipotesi di scenario che viene fuori? E mezza paginetta ve la leggo perché si completa, perché questo va nella relazione programmata. Allora, il museo degli emigranti, come dice l’Assessore, andrà all’interno del sito dell’Immacolatella vecchia del porto, da realizzare in quella struttura centrale, ben servita dai mezzi pubblici. Potrebbe diventare una vera e propria attrazione turistica, tre milioni di discendenti di italiani emigranti olt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e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VARRIALE S. </w:t>
      </w:r>
      <w:r>
        <w:rPr>
          <w:szCs w:val="28"/>
        </w:rPr>
        <w:t xml:space="preserve"> – No, sto parlando dell’Immacolatella. L’abbiamo cambiata, scusa un attimo, dopo, stai calmo. Un progetto del genere rivolta a un milione di potenziali (inc.) potrebbe dotare la città di Napoli di un moderno strumento di attrazione turistica, capace di trasformare l’archivio storico in una risorsa redditiva utile e finanziare lo stesso mantenimento. In tale contesto appare interessante ipotizzare il gemellaggio e stipulo di rapporti ufficiali  con l’organizzazione emigranti, come ad esempio gli americani Cavalieri di Colombo. Interventi a breve termine. La conclusione è questa: rafforzamento e ampliamento dei lavori, archivi correnti e risorse da due milioni e cento per quanto riguarda l’archivio di Soccavo. Lavori di riqualificazione interna la sede di San Lorenzo, Pontenuvo e la Realcasa dell’Annunziata ma l’Assessore Oddati, l’intevento non prevede dei fondi comunitari. Poi abbiamo interventi a medio termine che è quello di piazza Dante. Piazza Dante ovviamente è stata un attimino sospesa perché va valutata la possibilità di poterlo recuperare e state facendo le dovute valutazioni. Questa relazione, questo emendamento 163 tende a modificare la relazione previsionale e programmatica, prevedendo di inserire al programma 200 “La valorizzazione del patrimonio comunale”. Dopo il progetto numero 17, (inc.) i magazzini comunali, pagina 615 della suddetta relazione, ci saranno i seguenti contenuti. 3.8, descrizione progetto numero 18 di cui al programma numero 200 “La valorizzazione del patrimonio comunale”, responsabile il signor dirigente… e siamo a posto, cui noi chiediamo che questo emendamento sia integralmente, come commentato, iscritto nella relazione previsionale e programmatica che diventa parte integrant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w:t>
      </w:r>
      <w:r>
        <w:rPr>
          <w:szCs w:val="28"/>
        </w:rPr>
        <w:t>– allora, in ogni caso, prima di vedere chi interviene, lei mi deve formalizzare questo sub emendamento, perché è un sub emendamento all’emendamento 163. Me lo dovete formalizzare visto che ci sono cifre, date, nomi e cognomi. Faccio prima formalizzare. Prego, Funaro. Intanto se mi formalizzate ciò che lei ha detto verbalm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FUNARO</w:t>
      </w:r>
      <w:r>
        <w:fldChar w:fldCharType="begin"/>
      </w:r>
      <w:r>
        <w:rPr/>
        <w:instrText xml:space="preserve"> TC "CONSIGLIERE FUNARO" \l 1 </w:instrText>
      </w:r>
      <w:r>
        <w:rPr/>
        <w:fldChar w:fldCharType="separate"/>
      </w:r>
      <w:r>
        <w:rPr/>
      </w:r>
      <w:r>
        <w:rPr/>
        <w:fldChar w:fldCharType="end"/>
      </w:r>
      <w:bookmarkStart w:id="126" w:name="__RefHeading___Toc229494748"/>
      <w:bookmarkEnd w:id="126"/>
      <w:r>
        <w:rPr>
          <w:szCs w:val="28"/>
        </w:rPr>
        <w:t xml:space="preserve"> – sì, Presidente. Il sub emendamento unicamente all’emendamento 163, lo poniamo alla fine dei lavori, in modo che snelliamo prima il tutto e poi post poniamo la fine dei lavori, il sub emendamento e l’emendamento 163 se siete d’accord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Intanto mi fa una cortesia Presidente? Di formalizzare quello che ha detto prima, mentre io vado avanti. Allora, proseguiamo con i lavori. C’è la proposta del Presidente Funaro di discutere emendamento per emendamento e poi discutere l’emendamento 163 con relativo sub emendamento che adesso viene preparato. Prego, Consigliere Renzu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RENZULLO</w:t>
      </w:r>
      <w:r>
        <w:fldChar w:fldCharType="begin"/>
      </w:r>
      <w:r>
        <w:rPr/>
        <w:instrText xml:space="preserve"> TC "CONSIGLIERE RENZULLO" \l 1 </w:instrText>
      </w:r>
      <w:r>
        <w:rPr/>
        <w:fldChar w:fldCharType="separate"/>
      </w:r>
      <w:r>
        <w:rPr/>
      </w:r>
      <w:r>
        <w:rPr/>
        <w:fldChar w:fldCharType="end"/>
      </w:r>
      <w:bookmarkStart w:id="127" w:name="__RefHeading___Toc229494749"/>
      <w:bookmarkEnd w:id="127"/>
      <w:r>
        <w:rPr>
          <w:szCs w:val="28"/>
        </w:rPr>
        <w:t xml:space="preserve"> – io, per una questione di grande realtà e correttezza, terrei a precisare una cosa. Sulla questione del campo rom, prima di addivenire un accordo che poi ci porta in modo celere ad arrivare alla chiusura di tutto il pacchetto, veramente voglio essere chiaro. Siccome le dichiarazioni del Sindaco non mi hanno soddisfatto, vorrei che fossimo un attimino più chiari su questa vicenda perché io non voglio stare qui ora a ripetere le motivazioni che mi dirigono a guardare con grande preoccupazione questa questione. Però, come lei sa, signor Sindaco, in quell’area dove molte volte sono state disattese le speranze e le aspettative di quei cittadini, a volte lo stadio, a volte l’utilizzo delle caserme, una volta la mancanza di sicurezza…e quindi ci metto dentro tutto, la responsabilità del Governo, di centro-destra e di centro-sinistra, la responsabilità dell’Amministrazione, la leggerezza e la superficialità dell’opposizione, ci voglio mettere dentro tutto, non voglio fare sconti a nessuno. Però è un dato che quell’area in questa fase, di tutto ha bisogno tranne che andare a mettere un campo rom, un nuovo campo rom, un ulteriore campo rom. Perché per i colleghi della maggioranza e dell’opposizione che non lo sanno, quell’area è già ben fornita di un campo rom, a Scampia, perché a ridosso, alle spalle del carcere di Secondigliano, siccome lei lo sa bene, c’è un campo rom, perché poi non ho capito questa nostra tendenza tutta italiota di snaturare anche la cultura dei rom, no? Che sono nomadi e noi li vogliamo obbligare ad essere stanziali. Diamoci i camper e facciamoli girare per l’Italia, non costruiamoci le case, perché loro nella loro natura dovrebbero essere nomadi, noi in Italia dobbiamo renderli stanziali. Vabbè, qua aprirei un altro terreno di polemica che non voglio fare, va bene? Glielo dico, caro Sindaco, ecco, su questo punto, deve essere molto più chiaro e molto più categorico perché lei sa bene, quella zona, già ha un campo rom, ha il carcere, è fornito delle migliori e più attrezzate piazze di spaccio di Italia e di Europa, c’è il più alto tasso di disoccupazione del mondo, va bene? C’è il più alto tasso di delinquenza dell’universo. Allora se poi di tutto questo, l’unica risposta che sa dare questa Amministrazione: “non vi preoccupate, sono pronti sette milioni di euro”, tutti ad aspettare la bella notizia per darvi un campo rom, no. Questo no. Allora, cortesemente, quella è una zona dove per anni abbiamo tutti quanti creduto per un attimo che ci andava la facoltà di veterinaria al posto delle vele che non siete stati capaci nemmeno di abbattere. Abbiamo convinto la gente che probabilmente stava per arrivare lo stadio, che avrebbe portato sviluppo, vabbè, poi sono successe altre cose, e poi abbiamo detto: “non vi preoccupare che con l’impegno di tutti quanti riutilizzeremo le caserme per fare una grande cittadella dello sport, un grande momento di aggregazione”, non vorrei che avessimo tardato a realizzare tutti questi buoni propositi e poi con grande celerità e con grande determinazione gli regaliamo un campo rom. Di tutto abbiamo bisogno, con tutto il rispetto degli amici rom, che di questo. Allora, caro Sindaco, con grande correttezza, lo dico però a titolo personale del collega mio, del collega Ambrosino, del collega Santoro e di tutti quindi che su questa vicenda non c’è più chiarezza, non c’è archivio che tenga, non c’è stadio che tenga, non ci stanno piscine che tengano, vogliamo un intervento più chiaro, più categorico vostro, perché noi non possiamo nella città di Napoli fare due campi rom nella stessa zona, a distanza di un chilometro l’uno dall’altro. Siccome è un momento di crescita, di sviluppo, di miglioramento della città, di grande civiltà, questo regalo facciamo a qualcun altro. Decidetelo voi, ma facciamolo a qualcun altro. Siccome noi siamo generosi, due regali non li vogliamo. Uno ci basta, non li vogliamo, va be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ha chiesto di intervenire l’Assessore Ricci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ICCIO</w:t>
      </w:r>
      <w:r>
        <w:fldChar w:fldCharType="begin"/>
      </w:r>
      <w:r>
        <w:rPr/>
        <w:instrText xml:space="preserve"> TC "ASSESSORE RICCIO" \l 1 </w:instrText>
      </w:r>
      <w:r>
        <w:rPr/>
        <w:fldChar w:fldCharType="separate"/>
      </w:r>
      <w:r>
        <w:rPr/>
      </w:r>
      <w:r>
        <w:rPr/>
        <w:fldChar w:fldCharType="end"/>
      </w:r>
      <w:bookmarkStart w:id="128" w:name="__RefHeading___Toc229494750"/>
      <w:bookmarkEnd w:id="128"/>
      <w:r>
        <w:rPr>
          <w:b/>
          <w:szCs w:val="28"/>
        </w:rPr>
        <w:t xml:space="preserve"> – </w:t>
      </w:r>
      <w:r>
        <w:rPr>
          <w:szCs w:val="28"/>
        </w:rPr>
        <w:t>io ho ascoltato con atten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è l’Amministrazione, c’è l’Assessore Riccio,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ASSESSORE RICCIO – </w:t>
      </w:r>
      <w:r>
        <w:rPr>
          <w:szCs w:val="28"/>
        </w:rPr>
        <w:t xml:space="preserve">ho ascoltato con attenzione le parole del collega Renzullo, e credo che ci sia francamente una confusione. Innanzitutto perché la scelta, diciamo, delle aree destinate all’accoglienza dei cittadini stranieri comunitari è ovviamente competenza del Prefetto, nominato per l’emergenza rom dal Governo attualmente in carica. Governo con il quale si è sviluppata una sinergia straordinariamente utile su questo terreno. Dopo una fase iniziale di difficoltà, insieme e il Governo ha fatto da battistrada, si individuava la necessità di un’ordinanza attraverso la quale sarebbero state individuate su tutte le municipalità della città di Napoli, eccezione fatta per l’area di Posillipo per evidenti problemi di superficie, diciamo e non per una scelta evidentemente discriminatoria. Infatti noi non parliamo, e il Prefetto per la verità, per il quale mi permetto di riferire quello che stiamo facendo, non ha mai individuato quell’area per istituire un nuovo campo rom. Come tu sai, come tutta l’aula sa, l’anno scorso a giugno dopo un dibattito complicato questa Amministrazione comunale ha indicato la strada del superamento dei campi e quindi non realizzare mai più nuovi campi. La verità  invece è che si parla di sostituire i campi che esistono con una struttura moderna che non sia un campo, ma che sia un villaggio, un alloggio dignitoso. Come tra l’altro, sempre esponenti autorevoli del Governo attualmente in carica, ci hanno proposto anche per l’area di Pianura, esattamente quello che anche lì potremmo riuscire a farcelo. Non certamente l’istituzione di nuovi campi sui quali l’Amministrazione si è espressa con un’esperienza fallimentare, da superare. L’ordinanza del Prefetto per la scelta di istituire centri di accoglienza su quello che oggi è un modello nazionale diciamo, che la ex scuola media statale (inc.) e individuare un’area per ciascuna municipalità è un’esperienza, la strada tracciata dal Governo alla quale noi come Amministrazione comunale dentro una chiave di emergenza che non abbiamo condiviso ma che di fatto c’è e che è precipitata in ordinanza di nome di un commissario straordinario per Napoli, Firenze, Milano, Torino e Roma, ci è sembrata una cosa la quale aderire per responsabilità, per dare una sistemazione dignitosa, diciamo, alle persone che sono sul nostro territorio e che neanche questo Governo ha reputato di poter espellere dal territorio nazionale. Quindi, la strada, la discussione che andiamo avanti, è quella se tenere queste persone nelle attuali condizioni indecenti in cui sono oppure se con il contributo del Governo nazionale e con la nostra collaborazione, andare a definire dei centri di accoglienza con caratteristiche civili. Di questo stiamo parlando. Restituire l’Asse mediano alla municipalità di Scampia, eliminare quella che è un’area grigia dove si svolgono, secondo me da parte dei cittadini napoletani, con quella che è l’ultima indagine fatta dalla Pubblica Sicurezza. Numerosi atti illegali ci sono stati in sei mesi, ex decreto Berlusconi che pur non condivido, trecento trenta arresti di italiani per sversamento abusivo oppure se continuare a lasciare quell’area in quelle condizioni. Questa è la cosa di cui parliamo. Non certamente quella di realizzare un nuovo insediame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e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ICCIO – </w:t>
      </w:r>
      <w:r>
        <w:rPr>
          <w:szCs w:val="28"/>
        </w:rPr>
        <w:t xml:space="preserve">Certamente, ma non solo io guarda, è l’ordinanza del Prefetto che porta a questo. E io su questo credo che, se la preoccupazione è la collocazione dell’area, la collocazione è oggetto di un’ordinanza prefettizia, non di una scelta nostra. Quindi noi possiamo tranquillamente cassare, diciamo, se questa cosa ci rende più tranquilli dalla RPP la individuazione dell’area che non sarà lavoro nostro. I sette milioni di euro sono vincolati agli stranieri comunitari, al problema alloggiativo di stranieri comunitari ed è una scelta nazionale, non è una scelta che facciamo noi. Quindi su questo eliminiamo la parola Scampia o sennò diversamente da questo, il parere nostro non può che essere contrario, anche per un atteggiamento di irresponsabilità istituzionale rispetto a quello che abbiamo condiviso con l’attuale Governo. Quindi, io penso che l’emendamento proposto dai colleghi possa essere assunto, cassando la parola della municipalità di Scampia. Se è possibile farlo così, il parere può essere favorevol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Ha chiesto di intervenire Ambrosino e poi Santo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fldChar w:fldCharType="begin"/>
      </w:r>
      <w:r>
        <w:rPr/>
        <w:instrText xml:space="preserve"> TC "CONSIGLIERE AMBROSINO" \l 1 </w:instrText>
      </w:r>
      <w:r>
        <w:rPr/>
        <w:fldChar w:fldCharType="separate"/>
      </w:r>
      <w:r>
        <w:rPr/>
      </w:r>
      <w:r>
        <w:rPr/>
        <w:fldChar w:fldCharType="end"/>
      </w:r>
      <w:bookmarkStart w:id="129" w:name="__RefHeading___Toc229494751"/>
      <w:bookmarkEnd w:id="129"/>
      <w:r>
        <w:rPr>
          <w:szCs w:val="28"/>
        </w:rPr>
        <w:t xml:space="preserve"> – anche per chi non conosce bene l’area, anche per comprenderc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Voci in sa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w:t>
      </w:r>
      <w:r>
        <w:rPr>
          <w:szCs w:val="28"/>
        </w:rPr>
        <w:t xml:space="preserve"> – no, no. C’è la risposta dell’Amministrazione e adesso hanno chiesto di intervenire… Consigliere, vuole intervenire o non vuole intervenire? No? Va bene. Allora, la precisazione è stata, credo, esauriente. Allora prego, </w:t>
      </w:r>
      <w:r>
        <w:rPr>
          <w:b/>
          <w:szCs w:val="28"/>
        </w:rPr>
        <w:t xml:space="preserve"> </w:t>
      </w:r>
      <w:r>
        <w:rPr>
          <w:szCs w:val="28"/>
        </w:rPr>
        <w:t xml:space="preserve">solo una precisazione da parte dell’Assessore Ricci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 xml:space="preserve">ASSESSORE RICCIO </w:t>
      </w:r>
      <w:r>
        <w:rPr>
          <w:szCs w:val="28"/>
        </w:rPr>
        <w:t>– che cosa significa? Noi lasciamo la scelta al Prefetto per dove realizzare ques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 c’è un obbligo di legg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ANTORO</w:t>
      </w:r>
      <w:r>
        <w:fldChar w:fldCharType="begin"/>
      </w:r>
      <w:r>
        <w:rPr/>
        <w:instrText xml:space="preserve"> TC "CONSIGLIERE SANTORO" \l 1 </w:instrText>
      </w:r>
      <w:r>
        <w:rPr/>
        <w:fldChar w:fldCharType="separate"/>
      </w:r>
      <w:r>
        <w:rPr/>
      </w:r>
      <w:r>
        <w:rPr/>
        <w:fldChar w:fldCharType="end"/>
      </w:r>
      <w:bookmarkStart w:id="130" w:name="__RefHeading___Toc229494752"/>
      <w:bookmarkEnd w:id="130"/>
      <w:r>
        <w:rPr>
          <w:b/>
          <w:szCs w:val="28"/>
        </w:rPr>
        <w:t xml:space="preserve"> </w:t>
      </w:r>
      <w:r>
        <w:rPr>
          <w:szCs w:val="28"/>
        </w:rPr>
        <w:t xml:space="preserve">– ho capito, dovremmo dare esecuzione a quelle che  saranno le indicazioni del Prefetto. Io però volevo comprendere una cosa. Al di là del posto che, ovviamente, non attiene a questa discussione: noi chi andremo a mettere? Cioè, se per assurdo si individua un’area diversa da quella di Scampia, noi che cosa facciamo? Andiamo a creare un qualcosa di diverso dall’attuale campo che già esiste, o andiamo a delocalizzare il campo che esiste? Questo è importante chiarire. Cioè, prendiamo il campo rom che esiste attualmente esiste a Scampia e lo sistemiamo in un villaggio rom in una situazione più decente, come diceva l’Assessore, o diventa un duplicato? Questo penso sia importante lasciare a verbal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ICCIO</w:t>
      </w:r>
      <w:r>
        <w:fldChar w:fldCharType="begin"/>
      </w:r>
      <w:r>
        <w:rPr/>
        <w:instrText xml:space="preserve"> TC "ASSESSORE RICCIO" \l 1 </w:instrText>
      </w:r>
      <w:r>
        <w:rPr/>
        <w:fldChar w:fldCharType="separate"/>
      </w:r>
      <w:r>
        <w:rPr/>
      </w:r>
      <w:r>
        <w:rPr/>
        <w:fldChar w:fldCharType="end"/>
      </w:r>
      <w:bookmarkStart w:id="131" w:name="__RefHeading___Toc229494753"/>
      <w:bookmarkEnd w:id="131"/>
      <w:r>
        <w:rPr>
          <w:szCs w:val="28"/>
        </w:rPr>
        <w:t xml:space="preserve"> – per puntualizzare nuovamente. Ovviamente, in seguito al decreto per l’emergenza sulla presenza di stranieri comunitari in Italia, ne è scaturita, Consigliere Santoro, una OPCM con la quale noi siamo stati su alcuni versanti specifici, che riguardano la gestione della presenza di stranieri in Italia, privati di quei poteri. E il Governo ha nominato dei Prefetti su determinate città, quelle che il Governo ha ritenuto oggetto di una maggiore emergenza. Questa Amministrazione comunale, come è noto, si è espressa contro ai poteri speciali, come abbiamo fatto più volte e in più occasioni, dopo di che, come è giusto che sia per doveroso rispetto alle funzioni istituzionali che ciascuno ricopre, abbiamo avviato una collaborazione con il Governo esattamente per affrontare la questione dal nostro punto di vista dell’emergenza in Italia di rom, dal punto di vista del Governo dell’emergenza degli stranieri in Italia. Quindi non abbiamo rinunciato a nulla, non abbiamo delegato a nessuno, diciamo. Semplicemente è intervenuta una legge dello Stato che ha assegnato poteri straordinari. Lo Stato ha scelto nella sua sovranità di dare luogo a degli interventi alloggiativi per stranieri comunitari che, evidentemente come diceva qualcuno, non potevano essere espulsi e per sanare la condizione abitativa incivile nella quale questi versano. A Napoli si è individuato come maggior problema quell’area e quindi si è scelto non di fare un altro campo ma di realizzare una struttura nuova che non fosse un campo, questo anche in ossequio a quello che è stato l’indirizzo di quest’aula a giugno scorso, indirizzo che per la verità non era quello del Governo e che è cambiata, che il Governo intendeva realizzare esattamente nuovi campi rom, e invece nel ragionamento comune è arrivati la tesi del superamento dei campi. Quindi non un duplicato ma una nuova struttura di accoglienza con caratteristiche radicalmente diverse dai campi. Quella gente, non abbiamo altri stranieri comunitari; noi sul nostro territorio ne abbiamo tremila e quindi noi ci limitiamo a dare vita a quelle azioni di Governo che questo Governo ha scelto di mettere in campo. Con le riserve che abbiamo espresso in più occasion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l’Assessore ha risposto due volte. Prego, Presid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CONSIGLIERE AMBROSINO</w:t>
      </w:r>
      <w:r>
        <w:fldChar w:fldCharType="begin"/>
      </w:r>
      <w:r>
        <w:rPr/>
        <w:instrText xml:space="preserve"> TC "CONSIGLIERE AMBROSINO" \l 1 </w:instrText>
      </w:r>
      <w:r>
        <w:rPr/>
        <w:fldChar w:fldCharType="separate"/>
      </w:r>
      <w:r>
        <w:rPr/>
      </w:r>
      <w:r>
        <w:rPr/>
        <w:fldChar w:fldCharType="end"/>
      </w:r>
      <w:bookmarkStart w:id="132" w:name="__RefHeading___Toc229494754"/>
      <w:bookmarkEnd w:id="132"/>
      <w:r>
        <w:rPr>
          <w:szCs w:val="28"/>
        </w:rPr>
        <w:t xml:space="preserve"> – grazie Presidente. Signor Sindaco vorrei che su questa cosa, insomma, ci fosse un attimino più di chiarezza per comprendere bene. Perché non riusciamo, almeno io non riesco bene a comprendere e vorrei insomma che la cosa mi fosse completamente chiara, visto l’importanza anche del tema che stiamo trattando. A Scampia vi è un villaggio, un campo rom alle spalle del carcere di Secondigliano, per il quale, se non sbaglio, proprio in questo bilancio sono stati stanziati trecentomila euro per la manutenzione ordinaria. Quindi mi sembra chiaro che è un campo rom che nessuno ne ha deciso la dismissione fino a questo momento. Quindi il campo rom alle spalle del carcere di Secondigliano è qualcosa che esiste da anni e l’unico autorizzato e nessuno ci ha detto fino a questo momento che quel campo rom alla realizzazione del villaggio rom, della nuova tipologia del villaggio rom, nessuno ci ha detto che quel campo rom verrà dismesso. Qualcuno è stato molto attento a non dirci che quel campo rom verrà dismesso. Ora qual è la situazione? Noi abbiamo questo campo rom alle spalle del carcere di Secondigliano e vi è a Scampia un altro campo rom ben più grande, ben più popolato che è completamente abusivo. E quando dico abusivo vuol dire che tutte quelle persone, con tutto il rispetto, ma in quel posto non ci potrebbero e non ci dovrebbero stare. Ora, nella relazione previsionale e programmatica c’è la previsione di realizzare un villaggio rom a Scampia per ospitare chiaramente questi abitanti del campo rom abusivo. È giusto o è sbagliato? Esatto, allora dice che è giusto. Nel momento in cui si realizzasse qualcosa del genere, il campo rom alle spalle del carcere di Secondigliano verrà dismesso? Non c’è stato detto. Allora noi, siccome nessuno l’ha detto, è chiaro ed evidente collega Renzullo, che i campi rom, ci sarà un campo rom, non ci saranno due campi rom, ha ragione l’Assessore, perché ci sarà un campo rom e un villaggio rom. Sono due cose completamente diverse però comunque ce li troveremo tutti e due a Scampia. Ora, siccome questa previsione di fare il campo rom, non ho capito che è una necessità che arriva anche, insomma, da esigenze governative dello stesso commissaria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e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rPr>
          <w:szCs w:val="28"/>
        </w:rPr>
        <w:t xml:space="preserve"> – Come? Lo sto dicendo, un momento, lo sto dicendo. E quindi ci sono sette milioni di euro per realizzare un villaggio rom, e noi qua ci dobbiamo fare, per realizzare un villaggio rom. Ma certamente non a Scampia. Perché se togliamo la parola Scampia, è chiaro ed evidente che politicamente noi decidiamo che a Scampia non ci deve essere, fermo restando il campo rom che è alle spalle del carcere di Secondigliano. Questo è il sens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Un’ultima precisazione da parte dell’Assessore che ha deciso di intervenire e poi procediam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ICCIO</w:t>
      </w:r>
      <w:r>
        <w:fldChar w:fldCharType="begin"/>
      </w:r>
      <w:r>
        <w:rPr/>
        <w:instrText xml:space="preserve"> TC "ASSESSORE RICCIO" \l 1 </w:instrText>
      </w:r>
      <w:r>
        <w:rPr/>
        <w:fldChar w:fldCharType="separate"/>
      </w:r>
      <w:r>
        <w:rPr/>
      </w:r>
      <w:r>
        <w:rPr/>
        <w:fldChar w:fldCharType="end"/>
      </w:r>
      <w:bookmarkStart w:id="133" w:name="__RefHeading___Toc229494755"/>
      <w:bookmarkEnd w:id="133"/>
      <w:r>
        <w:rPr>
          <w:szCs w:val="28"/>
        </w:rPr>
        <w:t xml:space="preserve"> – colleghi del centrodestra e ovviamente colleghi e Consiglieri tutti. Mi pare, diciamo, che noi nell’anno che abbiamo alle spalle abbiamo avuto una stagione assai complicata. Oggi mi sembra paradossale che questa Amministrazione debba difendere una scelta del Governo che voi qui rappresentate. Mi sembra francamente paradossale. Lei sta dicendo una cosa, mi scusi Consigliere Ambrosino ma ascoltate in religioso silenzio, come se il campo di cui sta parlando non ci fosse. Ci sono degli stranieri rispetto ai quali il Prefetto attualmente in carica, nominato dal Governo di centro-destra, sarebbe quello di Berlusconi, ha deciso di fare degli interventi di messa in sicurezza abitativa, che non riguarda solo loro, ma riguarda la bellezza di otto centri di accoglienza di tutta la città, per complessivi non sette, ma diciannove milioni di euro, di cui dodici vengono dallo Stato. Quindi se lei non condivide questa scelta, cosa che io posso comprendere, capisco ma non condivido nella funzione, diciamo, non personalmente, dovrà necessariamente intraprendere una battaglia contro il Governo nazionale. Noi per dovere istituzionale non possiamo far altro che difendere la scelta del Governo Berlusconi-Maroni, in questo caso, di fare delle strutture di messa di in accoglienza e in sicurezza dei cittadini stranieri che ci sono sul territorio e lavorare allo stesso modo per fare altrettanto anche a via dell’Avvenire a Pianura, diciamo, come più volte venuto da cittadini di quell’area. Non possiamo fare una cosa diversa. Lei, se ritiene che ci possa essere un margine di ragionamento istituzionale eliminando la parola Scampia dall’emendamento, bene, eliminiamo quella parola e poi lei farà la sua strada. Se invece ritiene che questo non sia sufficiente facciamo votare all’aula in che direzione dobbiamo andare rispetto a quella che è una scelta maturata nella sede del Governo nazionale, non in questa e che io ho duramente contestato sui giornali nazionali. Quindi, le ripeto, se possiamo cassare quella parola, parere favorevole, altrimenti l’aula vot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w:t>
      </w:r>
      <w:r>
        <w:rPr>
          <w:szCs w:val="28"/>
        </w:rPr>
        <w:t xml:space="preserve"> – allora andiamo avanti con l’intervento dell’Amministrazione nell’eliminazione della parola Scampia. Allora, passiamo…questo quando sarà? Adesso. Sub emendamento numero otto, ritirato. Va bene, sub emendamento assorbito da cosa? No, così vado avanti. Mi state dicendo di andare avanti. Assorbito da un maxi emendamento? Il nove assorbito dal maxi emendamento.  Il dieci assorbito dal maxi emendamento. L’undici dal maxi emendamen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i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sì qua mi state dicendo tutti di andare avanti, dal Presidente Lamura a tutti quanti gli altri. Fino all’undici sono stati assorbiti. No, no, mi dispiace. C’è stata la proposta del Consigliere Funaro che è stata quella di discutere, accolta da tutti, prima i sub emendamenti, gli emendamenti e alla fine il 163. E tutti i sub emendamenti, gli emendamenti che contenevano, che avevano come contenuto ciò che veniva espresso dal maxi emendamento, dove lei credo sia uno dei protagonisti della stesura, venivano dichiarati assorbiti e io sto dichiarando assorbiti tutti i sub emendamenti e gli emendamenti che sono contenuti in un maxi emendamento finale che io non ho ancora, ma credo, spero che ci sia. Va bene?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w:t>
      </w:r>
      <w:r>
        <w:fldChar w:fldCharType="begin"/>
      </w:r>
      <w:r>
        <w:rPr/>
        <w:instrText xml:space="preserve"> TC "CONSIGLIERE VARRIALE S." \l 1 </w:instrText>
      </w:r>
      <w:r>
        <w:rPr/>
        <w:fldChar w:fldCharType="separate"/>
      </w:r>
      <w:r>
        <w:rPr/>
      </w:r>
      <w:r>
        <w:rPr/>
        <w:fldChar w:fldCharType="end"/>
      </w:r>
      <w:bookmarkStart w:id="134" w:name="__RefHeading___Toc229494756"/>
      <w:bookmarkEnd w:id="134"/>
      <w:r>
        <w:rPr>
          <w:szCs w:val="28"/>
        </w:rPr>
        <w:t xml:space="preserve"> – sulla questione, sulla proposta del collega Funaro, che in qualche modo lui ha detto di andare in ordine seguendo tutti quanti gli emendamenti, questo l’abbiamo detto. Noi avevamo chiesto l’inversione del 163, perché il 163 va insieme al maxi emendamento che l’Assess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ma alla fine il 163 va insieme al…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VARRIALE S.  – </w:t>
      </w:r>
      <w:r>
        <w:rPr>
          <w:szCs w:val="28"/>
        </w:rPr>
        <w:t>no, ma è diverso il discorso perché se voi non lo mettete questo, io su tutti i 110 emendamenti mi faccio il mio intervento perché poi arriviamo alla fine con l’ultimo emendamento e diventa complicato la cosa. Perché due sono le cose: dovevamo concordare con l’Assessore Oddati che prima andava il maxi emendamento con la relazione programmata e poi andavamo a parlare di tutti quanti gli altri emendamenti. Non possiamo arriv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ma lei ha trovato - mi scusi, in modo da essere chiari - lei con l’Amministrazione, insieme ad altri colleghi, abbiamo dato sino adesso per trovare una sintesi sul maxi emendamento, giusto? Se questa sintesi l’ha trovata, andiamo avanti. Allora, l’emendamento, il sub emendamento numero 12, assorbito. L’emendamento, sub emendamento numero 13, assorbito, sempre dal maxi emendamento finale. Il numero 14, assorbito. Ora c’è l’emendamento numero 9. Pongo in votazione con la firma dell’onorevole Sindaco, ricordo all’aula. Chi è favorevole, resti fermo. Chi è contrario, alzi la mano. Chi si astiene, lo dichiari. L’emendamento numero 9 è approvato a maggioranza con il voto contrario di Alleanza Nazionale, Forza Italia. Allora, emendamento dal numero 10 al numero 50 sono inammissibili. L’emendamento dal 51 al 107 inammissibili. L’emendamento 108 già ne abbiamo discusso in aula. L’emendamento 109 c’è un parere non favorevole…lo vuole…? Pongo in votazione l’emendamento numero 109 con il parere dell’Amministrazione contrario. Chi è favorevole, resti fermo. Chi è contrario, alzi la mano. Chi si astiene, lo dichiari. L’emendamento 109 è respinto a maggioranza con il voto favorevole di AN e Forza Italia. Il numero 110, parere dell’Amministrazione contrario. Con il pare contrario dell’Amministrazione pongo in votazione. Chi è favorevole, resti fermo. Chi è contrario, alzi la mano. Chi si astiene, lo dichiari. L’emendamento numero 110 è respinto a maggioranza. L’emendamento numero 111,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rPr>
          <w:szCs w:val="28"/>
        </w:rPr>
        <w:t xml:space="preserve"> – contrari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ha chiesto di intervenire il Consigliere Santor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CONSIGLIERE SANTORO</w:t>
      </w:r>
      <w:r>
        <w:fldChar w:fldCharType="begin"/>
      </w:r>
      <w:r>
        <w:rPr/>
        <w:instrText xml:space="preserve"> TC "CONSIGLIERE SANTORO" \l 1 </w:instrText>
      </w:r>
      <w:r>
        <w:rPr/>
        <w:fldChar w:fldCharType="separate"/>
      </w:r>
      <w:r>
        <w:rPr/>
      </w:r>
      <w:r>
        <w:rPr/>
        <w:fldChar w:fldCharType="end"/>
      </w:r>
      <w:bookmarkStart w:id="135" w:name="__RefHeading___Toc229494757"/>
      <w:bookmarkEnd w:id="135"/>
      <w:r>
        <w:rPr>
          <w:szCs w:val="28"/>
        </w:rPr>
        <w:t xml:space="preserve"> – no, Presidente, però io non voglio assolutamente aprire discussioni, però ho visto il parere contrario su alcuni emendamenti che mi sembrava in qualche modo, anche durante la seduta di Commissione, avevano in qualche modo trovato un parere diverso da parte dell’Amministrazione. Non so che cosa è cambiato però non mi piace questo atteggiamento, anche rispetto a questo emendamento, Sindaco, che non dice nulla di diverso da quello che già è assodato dalla relazione previsionale programmatica e da una decisione del Consiglio comunale, vorrei ricordare perché è partita dalla maggioranza di centro-sinistra Sindaco, la richiesta di formulare un atto di indirizzo sulla materia di cui parla questo emendamento. Non ci siamo inventati niente di nuovo. È partita dalla maggioranza di centro-sinistra quella di chiedere un atto di indirizzo. Noi qua in questo emendamento ribadiamo che qualsiasi decisione in merito all’esternalizzazione e quant’altro verrà fatta dall’Amministrazione, verrà fatta tenendo conto di quello che è il lavoro che la maggioranza insieme all’opposizione sta facendo insieme alla Commissione di indagine. Quindi, invito per favore, forse ci deve essere stata, mi auguro, qualche incomprensione. Mi auguro che il parere dell’Amministrazione possa essere diverso, perché altrimenti veramente diventa imbarazzante da parte mia, rispetto a qualcosa che è già assodato nella relazione e in precedenti decisioni del Consiglio che venga rimessa in discussione. (voce fuori microfono) Non è venuta perché è stato chiesto insieme alla Commissione di formulare un atto di indirizzo. È giusto che l’Amministrazione, siccome nella relazione previsionale si parla già di esternalizzazioni, è giusto ricordare che l’Amministrazione comunale terrà in considerazione l’atto di indirizzo che verrà formulato dal Consiglio. Credo che su questo non c’è nulla di straordinario e per questo mi auguro che ci possa essere un parere favorevole da part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w:t>
      </w:r>
      <w:r>
        <w:rPr>
          <w:szCs w:val="28"/>
        </w:rPr>
        <w:t xml:space="preserve"> – va bene, parere contrario dell’Amministrazione. Si pone in votazione l’emendamento numero 111. Chi è favorevole resti fermo, chi è contrario alzi la mano, chi si astiene lo dichiari. L’emendamento è respinto a maggioranza. L’emendamento numero 112. Il parer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ASSESSORE REALFONZO - </w:t>
      </w:r>
      <w:r>
        <w:rPr>
          <w:szCs w:val="28"/>
        </w:rPr>
        <w:t>Parere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Parere contrario dell’amministrazione. Pongo in votazione. Parere contrario dell’amministrazione. L’emendamento è respinto a maggioranza. L’emendamento numero 113.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Parere favorev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Con il parere favorevole pongo in votazione l’emendamento numero 113, chi è favorevole resti fermo, chi è contrario alzi la mano, chi si astiene lo dichiari. È approvato a maggioranza, con il voto contrario del gruppo AN e Forza Italia. L’emendamento numero 114.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Parere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RENZULLO</w:t>
      </w:r>
      <w:r>
        <w:fldChar w:fldCharType="begin"/>
      </w:r>
      <w:r>
        <w:rPr/>
        <w:instrText xml:space="preserve"> TC "CONSIGLIERE RENZULLO" \l 1 </w:instrText>
      </w:r>
      <w:r>
        <w:rPr/>
        <w:fldChar w:fldCharType="separate"/>
      </w:r>
      <w:r>
        <w:rPr/>
      </w:r>
      <w:r>
        <w:rPr/>
        <w:fldChar w:fldCharType="end"/>
      </w:r>
      <w:bookmarkStart w:id="136" w:name="__RefHeading___Toc229494758"/>
      <w:bookmarkEnd w:id="136"/>
      <w:r>
        <w:rPr>
          <w:b/>
          <w:szCs w:val="28"/>
        </w:rPr>
        <w:t xml:space="preserve"> –</w:t>
      </w:r>
      <w:r>
        <w:rPr>
          <w:szCs w:val="28"/>
        </w:rPr>
        <w:t xml:space="preserve"> Non voglio dilungarmi in un intervento chilometrico però vorrei fare un appello all’Amministrazione. Assessore, su questo emendamento – 114 – vorrei fare un appello all’Amministrazione: siccome noi per ore abbiamo discusso ampiamente di tutta la questione e la problematica che riguarda il corpo dei Vigili Urbani. Il chiedere l’approvazione di questo emendamento che significa responsabilizzarci tutti quanti per pretendere un’approvazione entro il 30 giugno dove tutti abbiamo stabilito che è un qualche cosa di indispensabile per un miglior funzionamento, l’appello che io rivolgo all’Assessore: ecco, di dare parere favorevole a questo emendamento perché non muta… va ribadito soltanto ciò che abbiamo ritenuto tutti quanti un atto indispensabi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ASSESSORE REALFONZO –</w:t>
      </w:r>
      <w:r>
        <w:rPr>
          <w:szCs w:val="28"/>
        </w:rPr>
        <w:t xml:space="preserve"> Dunque, sì, la questione è all’attenzione della Commissione, quindi è (inc.) Commiss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CONSIGLIERE RENZULLO –</w:t>
      </w:r>
      <w:r>
        <w:rPr>
          <w:szCs w:val="28"/>
        </w:rPr>
        <w:t xml:space="preserve"> Diventa un impegno solenne della Commiss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E quindi su questo punto c’è anche un’indicazione di data che non ci sembra stringente, che non può essere considerato e per questo il parere resta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Prego,  consigliere Funa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CONSIGLIERE FUNARO</w:t>
      </w:r>
      <w:r>
        <w:fldChar w:fldCharType="begin"/>
      </w:r>
      <w:r>
        <w:rPr/>
        <w:instrText xml:space="preserve"> TC "CONSIGLIERE FUNARO" \l 1 </w:instrText>
      </w:r>
      <w:r>
        <w:rPr/>
        <w:fldChar w:fldCharType="separate"/>
      </w:r>
      <w:r>
        <w:rPr/>
      </w:r>
      <w:r>
        <w:rPr/>
        <w:fldChar w:fldCharType="end"/>
      </w:r>
      <w:bookmarkStart w:id="137" w:name="__RefHeading___Toc229494759"/>
      <w:bookmarkEnd w:id="137"/>
      <w:r>
        <w:rPr>
          <w:b/>
          <w:szCs w:val="28"/>
        </w:rPr>
        <w:t xml:space="preserve"> –</w:t>
      </w:r>
      <w:r>
        <w:rPr>
          <w:szCs w:val="28"/>
        </w:rPr>
        <w:t xml:space="preserve"> Sì, perché qui un’enorme diatriba su questa questione, perché c’è una diversa interpretazione di chi dovrà essere l’estensore e la competenza di regolamento, attenzione. Perché una cosa è il regolamento per i servizi e altro regolamento è quello del corpo della Polizia Municipale. Io mi sarei aspettato, invece, Renzullo, che al di là di fissare la data, di portare l’atto di indirizzo – mi ricordo bene quello fatto dalla Giunta, manca ancora un capitolo – noi ci dovremmo battere tutti insieme che siamo espropriati, secondo  un’interpretazione, sulla questione regolamentare. Perché il Testo unico è chiarissimo, i regolamenti non sono interni ai servizi, sono di competenza del Consiglio comunale. Quindi io abbono l’occasione e invito l’Amministrazione – per essi il Sindaco e il presidente Scotti – a fare una proposta al Consiglio del regolamento del corpo della Polizia Municipale perché non è di competenza della Giunta, ad ognuno il suo. Il regolamento deve essere approvato dal Consiglio comunal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Grazie a lei. Non ci sono altri interventi. Pongo in votazione l’emendamento numero 114. Chi è favorevole resti fermo, chi è contrario alzi la mano, chi si astiene lo dichiari. L’emendamento è respinto a maggioranza, con il voto favorevole del gruppo di Alleanza Nazionale e di Forza Italia. Emendamento numero 115.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ASSESSORE REALFONZO –</w:t>
      </w:r>
      <w:r>
        <w:rPr>
          <w:szCs w:val="28"/>
        </w:rPr>
        <w:t xml:space="preserve"> Sì, su questo il parere è Favorev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 </w:t>
      </w:r>
      <w:r>
        <w:rPr>
          <w:szCs w:val="28"/>
        </w:rPr>
        <w:t>Consiglieri, sull’emendamento numero 115 c’è parere favorevole dell’Amministrazione, non ci sono interventi pertanto pongo in votazione. Chi è favorevole resti fermo, chi è contrario alzi la mano, chi si astiene lo dichiari. L’emendamento numero 115 è approvato all’unanimità. L’emendamento numero 116.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 –</w:t>
      </w:r>
      <w:r>
        <w:rPr>
          <w:szCs w:val="28"/>
        </w:rPr>
        <w:t xml:space="preserve"> Allora, sul 116 l’Amministrazione ritiene che sia opportuno prorogare il condono, ma non al termine del 30 giugno 2010, bensì al 31/12/2009, quindi ritiene di accogliere questo emendamento con questa modifica, però.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I proponenti accolgono la modifica? Va bene, con la modifica avanzata dall’Amministrazione, fatta propria dai proponenti, pongo in votazione l’emendamento numero 116. Chi è favorevole resti fermo, chi è contrario alzi la mano, chi si astiene lo dichiari. È approvato a maggioranza, con l’astensione dei consiglieri Nicodemo e Palmieri. Vogliamo ripetere la data, per favore? 31/12/2009. L’emendamento numero 117.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Dunque, il parere dell’Amministrazione è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 </w:t>
      </w:r>
      <w:r>
        <w:rPr>
          <w:szCs w:val="28"/>
        </w:rPr>
        <w:t>Con parere contrario dell’Amministrazione pongo in votazione. Chi è favorevole resti fermo, chi è contrario alzi la mano, chi si astiene lo dichiari. È respinto a maggioranza. Emendamento numero 118.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138" w:name="__RefHeading___Toc229494760"/>
      <w:bookmarkEnd w:id="138"/>
      <w:r>
        <w:rPr>
          <w:b/>
          <w:szCs w:val="28"/>
        </w:rPr>
        <w:t xml:space="preserve"> -</w:t>
      </w:r>
      <w:r>
        <w:rPr>
          <w:szCs w:val="28"/>
        </w:rPr>
        <w:t xml:space="preserve"> Sul 118 c’è una questione da valutare, cioè che il servizio Cerimoniale in realtà è già esistente, tuttavia l’idea di un rafforzamento del servizio Cerimoniale sembra opportuna e quindi questo tipo di emendamento l’Amministrazione ritiene che si possa accogliere sotto forma di una raccomandazione, diciamo, anche perché non è competenza del Consiglio – mi ricorda il Sindaco – ma della Giunta. Quindi si ritiene che possa essere accolto sotto forma di una raccomand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Bene, Presidente? Va bene. Raccomandazione. Emendamento numero 118 accolto come raccomandazione. Emendamento numero 119,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 –</w:t>
      </w:r>
      <w:r>
        <w:rPr>
          <w:szCs w:val="28"/>
        </w:rPr>
        <w:t xml:space="preserve">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Con il parere contrario dell’Amministrazione pongo in votazione. Chi è favorevole resti fermo, chi è contrario alzi la mano, chi si astiene lo dichiari. L’emendamento 119 è respinto a maggioranza. Emendamento numero 120.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 -</w:t>
      </w:r>
      <w:r>
        <w:rPr>
          <w:szCs w:val="28"/>
        </w:rPr>
        <w:t xml:space="preserve"> Il parere dell’amministrazione è che questo emendamento possa essere accolto unicamente cassando la parola “di Scampia”, quindi cassando il riferimento alla specifica municipalità di Scampi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Quindi un sub emendamento all’emendamento. Gius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 -</w:t>
      </w:r>
      <w:r>
        <w:rPr>
          <w:szCs w:val="28"/>
        </w:rPr>
        <w:t xml:space="preserve"> Il testo diventerebbe “dall’elenco progetti Allegato </w:t>
      </w:r>
      <w:r>
        <w:rPr>
          <w:i/>
          <w:szCs w:val="28"/>
        </w:rPr>
        <w:t>b)</w:t>
      </w:r>
      <w:r>
        <w:rPr>
          <w:szCs w:val="28"/>
        </w:rPr>
        <w:t xml:space="preserve"> eliminare le parole: ‘nell’area della municipalità di Scampia’”. Quindi l’emendamento resta questo, eliminando “nell’are della municipalità di Scampi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Va bene, i proponenti sono d’accordo pertanto pongo in votazione l’emendamento così come sub-emendato. Chi è favorevole resti fermo, chi è contrario alzi la mano, chi si astiene lo dichiari. L’emendamento è approvato a maggioranza, con l’astensione del consigliere Nicodemo. L’emendamento numero 121.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 -</w:t>
      </w:r>
      <w:r>
        <w:rPr>
          <w:szCs w:val="28"/>
        </w:rPr>
        <w:t xml:space="preserve"> Su questo il parere è favorev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Con il parere dell’Amministrazione pongo in votazione. Chi è favorevole resti fermo, chi è contrario alzi la mano, chi si astiene lo dichiari. L’emendamento numero 121 è approvato all’unanimità. Emendamento numero 122.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Contrario. Ma il 122 dovrebbe essere inammissibile, credo. No, allora forse è un errore sui miei appunti. Comunque il parere è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Con il parere contrario dell’Amministrazione pongo in votazione. Chi è favorevole resti fermo, chi è contrario alzi la mano, chi si astiene lo dichiari. L’emendamento è respinto a maggioranza. Parere sull’emendamento numero 123?</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ASSESSORE REALFONZO – </w:t>
      </w:r>
      <w:r>
        <w:rPr>
          <w:szCs w:val="28"/>
        </w:rPr>
        <w:t>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Con il parere contrario dell’Amministrazione pongo in votazione l’emendamento numero 123. Chi è favorevole resti fermo, chi è contrario alzi la mano, chi si astiene lo dichiari. L’emendamento è respinto a maggioranza. Emendamento numero 124.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Questo è favorev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 </w:t>
      </w:r>
      <w:r>
        <w:rPr>
          <w:szCs w:val="28"/>
        </w:rPr>
        <w:t>Con il parere favorevole dell’Amministrazione pongo in votazione. Chi è favorevole resti fermo, chi è contrario alzi la mano, chi si astiene lo dichiari. L’emendamento è approvato all’unanimità. Emendamento numero 125.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 -</w:t>
      </w:r>
      <w:r>
        <w:rPr>
          <w:szCs w:val="28"/>
        </w:rPr>
        <w:t xml:space="preserve"> L’emendamento 125 non sappiamo se c’è disponibilità dei Vigili urbani multilingue ulteriori per la Galleria Umberto Primo e quindi può essere accolto sotto forma di una raccomand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 </w:t>
      </w:r>
      <w:r>
        <w:rPr>
          <w:szCs w:val="28"/>
        </w:rPr>
        <w:t>Consigliere Signoriell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GNORIELLO</w:t>
      </w:r>
      <w:r>
        <w:fldChar w:fldCharType="begin"/>
      </w:r>
      <w:r>
        <w:rPr/>
        <w:instrText xml:space="preserve"> TC "CONSIGLIERE SIGNORIELLO" \l 1 </w:instrText>
      </w:r>
      <w:r>
        <w:rPr/>
        <w:fldChar w:fldCharType="separate"/>
      </w:r>
      <w:r>
        <w:rPr/>
      </w:r>
      <w:r>
        <w:rPr/>
        <w:fldChar w:fldCharType="end"/>
      </w:r>
      <w:bookmarkStart w:id="139" w:name="__RefHeading___Toc229494761"/>
      <w:bookmarkEnd w:id="139"/>
      <w:r>
        <w:rPr>
          <w:b/>
          <w:szCs w:val="28"/>
        </w:rPr>
        <w:t xml:space="preserve"> –</w:t>
      </w:r>
      <w:r>
        <w:rPr>
          <w:szCs w:val="28"/>
        </w:rPr>
        <w:t xml:space="preserve"> Assessore, io ritengo che giacché la città di Napoli è una città a vocazione turistica, noi non dovremmo limitarci solo a Capo di Chino e a Galleria Umberto I, a prescindere della disponibilità degli interpreti che sta all’interno del corpo della Polizia Municipale. Io ricordo che quando, ad agosto del 2002, noi votammo, in Consiglio comunale, la delibera della Napoli Park l’allora Presidente della Commissione mobilità era il presidente della circoscrizione del Vomero Coppeto, addirittura noi pensammo di istituire dei corsi di formazione, addirittura, per i cosiddetti “vigilini”. Proprio perché ritenemmo, all’epoca, che la città di Napoli è una città a vocazione turistica. Io credo che se ci devono essere Vigili urbani, o qualsiasi altro personale dipendente del Comune di Napoli che ha la qualifica di interprete non si deve limitare assolutamente a Capo di Chino e alla Galleria Umberto Primo, perché mica i turisti stanno solo lì, girano per tutta la città e quindi il riferimento deve essere in qualsiasi altro punto. Io credo che questo emendamento debba essere evocato (trascrizione fonetica), ma a condizione che ci sia un allargamento di questa opportunità. Non è possibile che una città di un’estensione così vasta, di un milione di abitanti, di luoghi così importanti da un punto di vista turistico noi riteniamo che ci sono soltanto due posti dove trovare interpre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Bene, quindi accolta come raccomandazione? Prego, Assess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140" w:name="__RefHeading___Toc229494762"/>
      <w:bookmarkEnd w:id="140"/>
      <w:r>
        <w:rPr>
          <w:b/>
          <w:szCs w:val="28"/>
        </w:rPr>
        <w:t xml:space="preserve"> – </w:t>
      </w:r>
      <w:r>
        <w:rPr>
          <w:szCs w:val="28"/>
        </w:rPr>
        <w:t xml:space="preserve">No, volevo precisare che nell’RPP non c’è un riferimento solamente a quello, ma c’è un “eccetera”. Quindi ci sono una serie di altri luoghi nei quali ci sono i vigili multilingue e questo è un problema di disponibilità. Quindi noi questo lo accogliamo con una raccomand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Presidente Impegno: Va bene, raccolto come raccomandazione. Emendamento numero 126.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 –</w:t>
      </w:r>
      <w:r>
        <w:rPr>
          <w:szCs w:val="28"/>
        </w:rPr>
        <w:t xml:space="preserve">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Parere contrario dell’Amministrazione. Prego, presidente Moxeda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XEDANO</w:t>
      </w:r>
      <w:r>
        <w:fldChar w:fldCharType="begin"/>
      </w:r>
      <w:r>
        <w:rPr/>
        <w:instrText xml:space="preserve"> TC "CONSIGLIERE MOXEDANO" \l 1 </w:instrText>
      </w:r>
      <w:r>
        <w:rPr/>
        <w:fldChar w:fldCharType="separate"/>
      </w:r>
      <w:r>
        <w:rPr/>
      </w:r>
      <w:r>
        <w:rPr/>
        <w:fldChar w:fldCharType="end"/>
      </w:r>
      <w:bookmarkStart w:id="141" w:name="__RefHeading___Toc229494763"/>
      <w:bookmarkEnd w:id="141"/>
      <w:r>
        <w:rPr>
          <w:b/>
          <w:szCs w:val="28"/>
        </w:rPr>
        <w:t xml:space="preserve"> – </w:t>
      </w:r>
      <w:r>
        <w:rPr>
          <w:szCs w:val="28"/>
        </w:rPr>
        <w:t>Intervengo su quest’emendamento pure perché ho partecipato alla discussione all’approvazione dell’atto deliberativo dove costituimmo, o demmo mandato all’Amministrazione, di costituire la STU nell’area Nord di Napoli – io sono stato uno di quelli che ha lavorato intorno a quell’atto deliberativo, ero Presidente della Commissione ambiente e territorio – bene, quest’atto deliberativo non è stato concretizzato in tutte le sue parti come prevedeva, pertanto io penso e ritengo che questo emendamento possa riaprire questo aspetto oppure, se il parere contrario dell’Amministrazione su questo emendamento è per eliminare totalmente dal calendario, dagli atti dell’Amministrazione, l’atto deliberativo approvato due anni fa, bene io prendo atto di questo. Se invece c’è ancora l’intenzione e c’è ancora l’esigenza dell’Amministrazione comunale di concretizzare quell’atto deliberativo della STU comprendendo che non dipende solo dal Comune di Napoli, ma quell’atto deliberativo teneva dentro Regione e Provincia e probabilmente non è soltanto un nostro impegno diretto alla concretizzazione della STU dell’area nord, ma bisogna concretizzare e avere la disponibilità anche della Regione e della Provincia. Però io credo che almeno si possa darlo come raccomandazione e non con un parere contrario, perché contraddiciamo un atto deliberativo approvato da questo Consiglio. È per questo che io sono intervenuto, per – almeno – fa accogliere dall’Amministrazione come raccomandazione questo emendament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Prego, parola a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142" w:name="__RefHeading___Toc229494764"/>
      <w:bookmarkEnd w:id="142"/>
      <w:r>
        <w:rPr>
          <w:b/>
          <w:szCs w:val="28"/>
        </w:rPr>
        <w:t xml:space="preserve"> -</w:t>
      </w:r>
      <w:r>
        <w:rPr>
          <w:szCs w:val="28"/>
        </w:rPr>
        <w:t xml:space="preserve"> Alla luce di questo intervento, considerato che – appunto – va trasformato in una raccomandazione espungendo quindi sia in considerazione della mancanza di disponibilità finanziaria, sia perché qui c’è un termine “30 settembre”, queste due cose vanno rilevate e quindi l’emendamento si può trasformare in una raccomandazione. È senz’altro il parere final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Va bene. I proponenti sono d’accordo e raccomandazione. Emendamento numero 127.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È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 </w:t>
      </w:r>
      <w:r>
        <w:rPr>
          <w:szCs w:val="28"/>
        </w:rPr>
        <w:t>Parere contrario dell’Amministrazione, pongo in votazione. Chi è favorevole resti fermo, chi è contrario alzi la mano, chi si astiene lo dichiari. L’emendamento numero 127 è respinto a maggioranza. Emendamento numero 128.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 –</w:t>
      </w:r>
      <w:r>
        <w:rPr>
          <w:szCs w:val="28"/>
        </w:rPr>
        <w:t xml:space="preserve">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 </w:t>
      </w:r>
      <w:r>
        <w:rPr>
          <w:szCs w:val="28"/>
        </w:rPr>
        <w:t>Parere contrario dell’Amministrazione, pongo in votazione. Chi è favorevole resti fermo, chi è contrario alzi la mano, chi si astiene lo dichiari. L’emendamento è respinto a maggioranza. Emendamento numero 129.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 –</w:t>
      </w:r>
      <w:r>
        <w:rPr>
          <w:szCs w:val="28"/>
        </w:rPr>
        <w:t xml:space="preserve">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Prego, 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ASSESSORE REALFONZO – </w:t>
      </w:r>
      <w:r>
        <w:rPr>
          <w:szCs w:val="28"/>
        </w:rPr>
        <w:t xml:space="preserve">Questo era il 129, vero? Dunque, il parere non è favorevole perché le spese indispensabili sono stabilite dalla normativa primaria, quindi non possiamo definirle no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e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Non c’è niente da fare, non si può aggir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Ha chiesto di parlare il Sindac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SINDACO</w:t>
      </w:r>
      <w:r>
        <w:fldChar w:fldCharType="begin"/>
      </w:r>
      <w:r>
        <w:rPr/>
        <w:instrText xml:space="preserve"> TC "SINDACO" \l 1 </w:instrText>
      </w:r>
      <w:r>
        <w:rPr/>
        <w:fldChar w:fldCharType="separate"/>
      </w:r>
      <w:r>
        <w:rPr/>
      </w:r>
      <w:r>
        <w:rPr/>
        <w:fldChar w:fldCharType="end"/>
      </w:r>
      <w:bookmarkStart w:id="143" w:name="__RefHeading___Toc229494765"/>
      <w:bookmarkEnd w:id="143"/>
      <w:r>
        <w:rPr>
          <w:b/>
          <w:szCs w:val="28"/>
        </w:rPr>
        <w:t xml:space="preserve"> –</w:t>
      </w:r>
      <w:r>
        <w:rPr>
          <w:szCs w:val="28"/>
        </w:rPr>
        <w:t xml:space="preserve"> Chiedo scusa se non mi alzo. Cioè, lei pone, Consigliere, un problema che indubbiamente è reale è grave. Rimane però il fatto che la norma stabilisce quali sono le spese indispensabili e quali non lo sono, quindi noi non possiamo andare per conto nostro perché dovremmo violare la legge. Questo non toglie, però, che l’Amministrazione comunale che almeno da sette, otto mesi sta cercando di premere sul Ministero degli interni e sul Parlamento perché modifichi la legge e ha avuto anche dal Ministro degli interni una non precisissima ma generica disponibilità a farlo. Ma noi possiamo solo chiedere, non possiamo dispor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e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SINDACO –</w:t>
      </w:r>
      <w:r>
        <w:rPr>
          <w:szCs w:val="28"/>
        </w:rPr>
        <w:t xml:space="preserve"> Questo senza dubbio sì.</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Va bene – chiedo scusa, signor Sindaco – se i proponenti sono d’accordo ho il contenuto di questo emendamento, l’Amministrazione lo assume come raccomandazione e invita il Governo, appunto, a sostenere in base alle linee. Emendamento numero 130. Parer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144" w:name="__RefHeading___Toc229494766"/>
      <w:bookmarkEnd w:id="144"/>
      <w:r>
        <w:rPr>
          <w:b/>
          <w:szCs w:val="28"/>
        </w:rPr>
        <w:t xml:space="preserve"> - </w:t>
      </w:r>
      <w:r>
        <w:rPr>
          <w:szCs w:val="28"/>
        </w:rPr>
        <w:t xml:space="preserve">Anche in questo caso sarebbe opportuno trasformarlo in una raccomandazione perché si tratta di un progetto “Volti del Mediterraneo”, che dovrebbe continuare, si prevede che continuerà, ma non è certo, e nel caso in cui vi siano le risorse, l’emendamento </w:t>
      </w:r>
      <w:r>
        <w:rPr>
          <w:color w:val="000000"/>
        </w:rPr>
        <w:t>prevede che dovranno essere coinvolti giovani (inc.) con dei bandi. Però ci sono tutta una serie di “se” e di “ma” e “non si sa”, e quindi, per tutte queste ragioni, questo possa essere una raccomandazione. Qualora il progetto dovesse andare avanti, si potrebbe… nella direzione data dal testo. Quindi, raccomandazion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b/>
          <w:color w:val="000000"/>
        </w:rPr>
        <w:t>PRESIDENTE –</w:t>
      </w:r>
      <w:r>
        <w:rPr>
          <w:color w:val="000000"/>
        </w:rPr>
        <w:t xml:space="preserve"> Prego, Funar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b/>
          <w:color w:val="000000"/>
        </w:rPr>
        <w:t>CONSIGLIERE FUNARO</w:t>
      </w:r>
      <w:r>
        <w:fldChar w:fldCharType="begin"/>
      </w:r>
      <w:r>
        <w:rPr/>
        <w:instrText xml:space="preserve"> TC "CONSIGLIERE FUNARO" \l 1 </w:instrText>
      </w:r>
      <w:r>
        <w:rPr/>
        <w:fldChar w:fldCharType="separate"/>
      </w:r>
      <w:r>
        <w:rPr/>
      </w:r>
      <w:r>
        <w:rPr/>
        <w:fldChar w:fldCharType="end"/>
      </w:r>
      <w:bookmarkStart w:id="145" w:name="__RefHeading___Toc229494767"/>
      <w:bookmarkEnd w:id="145"/>
      <w:r>
        <w:rPr>
          <w:b/>
          <w:color w:val="000000"/>
        </w:rPr>
        <w:t xml:space="preserve"> –</w:t>
      </w:r>
      <w:r>
        <w:rPr>
          <w:color w:val="000000"/>
        </w:rPr>
        <w:t xml:space="preserve"> Sulla raccomandazione di poc’anzi. Laddove la raccomandazione può essere assunta, laddove i fondi sono comunali, perché qui parliamo di fondi statali, che sono regolati in un altro modo. Quindi, laddove l’amministrazione è in grado di reperire i fondi comunali, la raccomandazione… e bla-bla-bla. È chiaro, Presidente? Affinché rimanga agli atti. Va bene, grazi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 xml:space="preserve">PRESIDENTE – </w:t>
      </w:r>
      <w:r>
        <w:rPr>
          <w:color w:val="000000"/>
        </w:rPr>
        <w:t>come</w:t>
      </w:r>
      <w:r>
        <w:rPr>
          <w:b/>
          <w:color w:val="000000"/>
        </w:rPr>
        <w:t xml:space="preserve"> </w:t>
      </w:r>
      <w:r>
        <w:rPr>
          <w:color w:val="000000"/>
        </w:rPr>
        <w:t>raccomandazione per quanto di competenza. Emendamento numero 131. Parere dell’Amministrazion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szCs w:val="28"/>
        </w:rPr>
        <w:t xml:space="preserve">ASSESSORE REALFONZO – </w:t>
      </w:r>
      <w:r>
        <w:rPr>
          <w:color w:val="000000"/>
        </w:rPr>
        <w:t>Il parere dell’Amministrazione è contrari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b/>
          <w:color w:val="000000"/>
        </w:rPr>
        <w:t>PRESIDENTE –</w:t>
      </w:r>
      <w:r>
        <w:rPr>
          <w:color w:val="000000"/>
        </w:rPr>
        <w:t xml:space="preserve"> Contrario.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b/>
          <w:color w:val="000000"/>
        </w:rPr>
        <w:t>CONSIGLIERE RENZULLO</w:t>
      </w:r>
      <w:r>
        <w:fldChar w:fldCharType="begin"/>
      </w:r>
      <w:r>
        <w:rPr/>
        <w:instrText xml:space="preserve"> TC "CONSIGLIERE RENZULLO" \l 1 </w:instrText>
      </w:r>
      <w:r>
        <w:rPr/>
        <w:fldChar w:fldCharType="separate"/>
      </w:r>
      <w:r>
        <w:rPr/>
      </w:r>
      <w:r>
        <w:rPr/>
        <w:fldChar w:fldCharType="end"/>
      </w:r>
      <w:bookmarkStart w:id="146" w:name="__RefHeading___Toc229494768"/>
      <w:bookmarkEnd w:id="146"/>
      <w:r>
        <w:rPr>
          <w:b/>
          <w:color w:val="000000"/>
        </w:rPr>
        <w:t xml:space="preserve"> –</w:t>
      </w:r>
      <w:r>
        <w:rPr>
          <w:color w:val="000000"/>
        </w:rPr>
        <w:t xml:space="preserve"> Su questo io ci terrei, ecco, rivolgo un ulteriore appello all’Amministrazione. Questo emendamento, in effetti serve, nelle mie intenzioni, per evitare che poi ci potremmo ritrovare di fronte a qualche sagra partigiana – non riferendomi alle questioni interne nostre, purtroppo schierate da una parte, partigiana di parte. Cioè nel senso che quando si vanno a mettere in campo delle iniziative che riguardano problemi internazionali legati a fenomeni particolari – e per essere chiari fino in fondo sempre la questione palestinese – non vorrei che queste cose diventino strumento ed occasione per coinvolgere solo una parte. Noi dobbiamo sempre tener conto di dove ascoltare le ragioni di tutti. Ecco… come?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 xml:space="preserve">(Voce fuori microfono).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b/>
          <w:color w:val="000000"/>
        </w:rPr>
        <w:t>CONSIGLIERE RENZULLO –</w:t>
      </w:r>
      <w:r>
        <w:rPr>
          <w:color w:val="000000"/>
        </w:rPr>
        <w:t xml:space="preserve"> No, chiamiamo solo i palestinesi e poi facciamo gli spot per l’estrema sinistra con i soldi del pubblico e – se mi consenti – con i soldi pubblici facciamo anche gli spot per l’altra parte. O vogliamo fare solo gli spot per voi? Scusami. Sono cose, penso… è legittimo che ognuno la può pensare in modo diverso, in occasioni pubbliche si dà la parola a tutti, in modo corretto, si sentono le ragioni di tutti e le verità di tutti. E lo possiamo mettere per iscritto che lo facciamo. Mettiamolo per iscritto, proprio per garantire questa certezza. Va bene? Perché non vorrei che poi dovessimo parlare anziché di pace di pacifismo, perché poi è semplice giocare sui termini: io di pace sono disponibile a parlare, di pacifismo un po’ meno. Va bene? Allora chiariamo che noi siamo disponibili e tutte le attività dovunque, comunque, dovranno garantire il rispetto della ragioni di tutti, punto. Stabilito questo  facciamo quello che vole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PRESIDENTE –</w:t>
      </w:r>
      <w:r>
        <w:rPr>
          <w:color w:val="000000"/>
        </w:rPr>
        <w:t xml:space="preserve"> Va bene, il parere dell’Amministrazione  è contrari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szCs w:val="28"/>
        </w:rPr>
        <w:t xml:space="preserve">ASSESSORE REALFONZO – </w:t>
      </w:r>
      <w:r>
        <w:rPr>
          <w:color w:val="000000"/>
        </w:rPr>
        <w:t>Contrari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color w:val="000000"/>
        </w:rPr>
        <w:t>PRESIDENTE –</w:t>
      </w:r>
      <w:r>
        <w:rPr>
          <w:color w:val="000000"/>
        </w:rPr>
        <w:t xml:space="preserve"> Pertanto pongo in votazione l’emendamento numero 131. </w:t>
      </w:r>
      <w:r>
        <w:rPr>
          <w:color w:val="000000"/>
          <w:szCs w:val="28"/>
        </w:rPr>
        <w:t>Chi è favorevole resti fermo, chi è contrario alzi la mano, chi si astiene lo dichiari. L’emendamento numero 131 è respinto a maggioranza. L’emendamento numero 132. Parere dell’Amministrazion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ASSESSORE REALFONZO – </w:t>
      </w:r>
      <w:r>
        <w:rPr>
          <w:color w:val="000000"/>
          <w:szCs w:val="28"/>
        </w:rPr>
        <w:t>Contrario.</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rPr>
        <w:t>CONSIGLIERE RENZULLO –</w:t>
      </w:r>
      <w:r>
        <w:rPr>
          <w:color w:val="000000"/>
        </w:rPr>
        <w:t xml:space="preserve"> Scusate, ma io pure su quella… io non voglio… ma voi mi dovete spiegare che significa “istituzione democratica”. Ma ci stanno istituzioni antidemocratiche in Italia? Quali? Quali sono queste istituzioni antidemocratiche? Come? Non ho capit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szCs w:val="28"/>
        </w:rPr>
        <w:t xml:space="preserve">SINDACO – </w:t>
      </w:r>
      <w:r>
        <w:rPr>
          <w:szCs w:val="28"/>
        </w:rPr>
        <w:t>In Italia, grazie a Dio, no, però potrebbe esserci una dittatura doman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color w:val="000000"/>
        </w:rPr>
        <w:t>CONSIGLIERE RENZULLO –</w:t>
      </w:r>
      <w:r>
        <w:rPr>
          <w:color w:val="000000"/>
        </w:rPr>
        <w:t xml:space="preserve"> Ho capito e quindi con la dittatura noi la risolveremmo poi con la vostra relazione previsionale programmatica. Cioè, io non lo so. Veramente, che significa? Ma perché dovete… ma l’istituzione stava in quanto “è”. A me non mi spaventa. Ho più l’impressione che voi abbiate questo complesso che dovete sottolinearlo sempre: la libertà è un valore che abbiamo dentro, voi è un valore che ostentate.  (Voci sovrappos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szCs w:val="28"/>
        </w:rPr>
        <w:t>SINDACO</w:t>
      </w:r>
      <w:r>
        <w:fldChar w:fldCharType="begin"/>
      </w:r>
      <w:r>
        <w:rPr/>
        <w:instrText xml:space="preserve"> TC "SINDACO" \l 1 </w:instrText>
      </w:r>
      <w:r>
        <w:rPr/>
        <w:fldChar w:fldCharType="separate"/>
      </w:r>
      <w:r>
        <w:rPr/>
      </w:r>
      <w:r>
        <w:rPr/>
        <w:fldChar w:fldCharType="end"/>
      </w:r>
      <w:bookmarkStart w:id="147" w:name="__RefHeading___Toc229494769"/>
      <w:bookmarkEnd w:id="147"/>
      <w:r>
        <w:rPr>
          <w:b/>
          <w:szCs w:val="28"/>
        </w:rPr>
        <w:t xml:space="preserve"> – </w:t>
      </w:r>
      <w:r>
        <w:rPr>
          <w:szCs w:val="28"/>
        </w:rPr>
        <w:t>Consigliere Renzullo, “l’Italia è una repubblica democratica”, articolo 1 della Costitu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Va bene. Allora con il parere contrario dell’Amministrazione pongo in votazione l’emendamento numero 132. Chi è favorevole resti fermo, chi è contrario alzi la mano, chi si astiene lo dichiari. L’emendamento numero 132 è respinto a maggioranza. L’emendamento numero 133.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148" w:name="__RefHeading___Toc229494770"/>
      <w:bookmarkEnd w:id="148"/>
      <w:r>
        <w:rPr>
          <w:b/>
          <w:szCs w:val="28"/>
        </w:rPr>
        <w:t xml:space="preserve"> – </w:t>
      </w:r>
      <w:r>
        <w:rPr>
          <w:szCs w:val="28"/>
        </w:rPr>
        <w:t xml:space="preserve">Emendamento 133: trasformarlo in una raccomandazione, perché qui l’indicazione dell’emendamento è fare un </w:t>
      </w:r>
      <w:r>
        <w:rPr>
          <w:i/>
          <w:szCs w:val="28"/>
        </w:rPr>
        <w:t>project financing</w:t>
      </w:r>
      <w:r>
        <w:rPr>
          <w:szCs w:val="28"/>
        </w:rPr>
        <w:t xml:space="preserve"> entro il 30 giugno, però da un punto di vista tecnico la realizzazione di un </w:t>
      </w:r>
      <w:r>
        <w:rPr>
          <w:i/>
          <w:szCs w:val="28"/>
        </w:rPr>
        <w:t>project financing</w:t>
      </w:r>
      <w:r>
        <w:rPr>
          <w:szCs w:val="28"/>
        </w:rPr>
        <w:t xml:space="preserve"> entro il 30 giugno è impossibile. Non ci sono proprio i tempi, non c’è la possibilità di farlo. Invece, naturalmente, siccome questa è un’iniziativa importante, il Mare Argento è una struttura importante, la redazione di un progetto preliminare, la raccomandazione ad una veloce – rapida – realizzazione di un progetto preliminare senz’altro è una raccomandazione che deve essere accolta. Trasformandola in questo sens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I proponenti sono d’accordo a raccogliere come raccomandazione? Accolto come raccomandazione. Emendamento numero 134.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È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Parere contrario dell’Amministrazione, pongo in votazione. Chi è favorevole resti fermo, chi è contrario alzi la mano, chi si astiene lo dichiari. L’emendamento 134 è respinto a maggioranza. Emendamento numero 135.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È contrario il pare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Parere contrario dell’Amministrazione, pongo in votazione. Chi è favorevole resti fermo, chi è contrario alzi la mano, chi si astiene lo dichiari. L’emendamento 135 è respinto a maggioranza. Emendamento numero 136.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Parere contrario dell’Amministrazione, pongo in votazione. Chi è favorevole resti fermo, chi è contrario alzi la mano, chi si astiene lo dichiari. L’emendamento 136 è respinto a maggioranza. Emendamento numero 137.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Parere contrario dell’Amministrazione, pongo in votazione. Chi è favorevole resti fermo, chi è contrario alzi la mano, chi si astiene lo dichiari. L’emendamento 137 è respinto a maggioranza. Parere dell’Amministrazione sull’emendamento 138?</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Dunque,</w:t>
      </w:r>
      <w:r>
        <w:rPr>
          <w:b/>
          <w:szCs w:val="28"/>
        </w:rPr>
        <w:t xml:space="preserve"> </w:t>
      </w:r>
      <w:r>
        <w:rPr>
          <w:szCs w:val="28"/>
        </w:rPr>
        <w:t>l’emendamento tratta il finanziamento, attraverso mutuo, del ripristino funzionale di una piscina che si trova in via Dietro La Vigna. Ora, siccome gli emendamenti dal 138, 139 fino a 151 riguardano interventi – appunto – finanziati con mutuo su impianti sportivi, io mi esprimo sul primo – evidentemente – ma mi esprimerei nella stessa maniera su tutti quanti gli altri, l’invito è a ritirare questi emendamenti perché è prevista la presentazione di un emendamento, a firma del Sindaco, in cui vengono stanziati tre milioni di euro – finanziati nella maniera che vi dirò fra un attimo – per gli impianti sportivi. Genericamente: preferibilmente che siano piccoli impianti e che si trovino nelle periferie. Il finanziamento avverrebbe con due milioni attraverso mutuo e un milione attraverso un minor mutuo all’attività al Progetto Sirena. Comunque di questo parliamo poi nell’emendamento finale. Quindi propongo di ritirare dal 138 al 151.</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Allora, dall’emendamento 138 all’emendamento 151, essendo assorbiti dall’emendamento finale che l’Assessore ha illustrato, li consideriamo – appunto – assorbiti e non li discutiamo in Aula. Emendamento 152.</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Allora, dal 152 al 162 ancora una volta l’opinione dell’Amministrazione è contraria, potreste ritirarli oppure possiamo anche – naturalmente – votarli uno per uno. L’opinione dell’Amministrazione è contrari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 –</w:t>
      </w:r>
      <w:r>
        <w:rPr>
          <w:szCs w:val="28"/>
        </w:rPr>
        <w:t xml:space="preserve"> Va bene. Allora, emendamento 152. Chi è favorevole resti fermo, chi è contrario alzi la mano, chi si astiene lo dichiari. L’emendamento 152 è respinto a maggioranza. </w:t>
      </w:r>
    </w:p>
    <w:p>
      <w:pPr>
        <w:pStyle w:val="Normal"/>
        <w:widowControl w:val="false"/>
        <w:autoSpaceDE w:val="false"/>
        <w:spacing w:lineRule="auto" w:line="360"/>
        <w:jc w:val="both"/>
        <w:rPr>
          <w:szCs w:val="28"/>
        </w:rPr>
      </w:pPr>
      <w:r>
        <w:rPr>
          <w:szCs w:val="28"/>
        </w:rPr>
        <w:t>Emendamento numero 153. Chi è favorevole resti fermo, chi è contrario alzi la mano, chi si astiene lo dichiari. L’emendamento 153 è respinto a maggioranza.</w:t>
      </w:r>
    </w:p>
    <w:p>
      <w:pPr>
        <w:pStyle w:val="Normal"/>
        <w:widowControl w:val="false"/>
        <w:autoSpaceDE w:val="false"/>
        <w:spacing w:lineRule="auto" w:line="360"/>
        <w:jc w:val="both"/>
        <w:rPr>
          <w:szCs w:val="28"/>
        </w:rPr>
      </w:pPr>
      <w:r>
        <w:rPr>
          <w:szCs w:val="28"/>
        </w:rPr>
        <w:t xml:space="preserve">Emendamento numero 154. Chi è favorevole resti fermo, chi è contrario alzi la mano, chi si astiene lo dichiari. L’emendamento 154 è respinto a maggioranza. </w:t>
      </w:r>
    </w:p>
    <w:p>
      <w:pPr>
        <w:pStyle w:val="Normal"/>
        <w:widowControl w:val="false"/>
        <w:autoSpaceDE w:val="false"/>
        <w:spacing w:lineRule="auto" w:line="360"/>
        <w:jc w:val="both"/>
        <w:rPr>
          <w:szCs w:val="28"/>
        </w:rPr>
      </w:pPr>
      <w:r>
        <w:rPr>
          <w:szCs w:val="28"/>
        </w:rPr>
        <w:t>Emendamento numero 155. Chi è favorevole resti fermo, chi è contrario alzi la mano, chi si astiene lo dichiari.</w:t>
      </w:r>
    </w:p>
    <w:p>
      <w:pPr>
        <w:pStyle w:val="Normal"/>
        <w:widowControl w:val="false"/>
        <w:autoSpaceDE w:val="false"/>
        <w:spacing w:lineRule="auto" w:line="360"/>
        <w:jc w:val="both"/>
        <w:rPr>
          <w:szCs w:val="28"/>
        </w:rPr>
      </w:pPr>
      <w:r>
        <w:rPr>
          <w:szCs w:val="28"/>
        </w:rPr>
        <w:t xml:space="preserve">L’emendamento 155 è respinto a maggioranza. </w:t>
      </w:r>
    </w:p>
    <w:p>
      <w:pPr>
        <w:pStyle w:val="Normal"/>
        <w:widowControl w:val="false"/>
        <w:autoSpaceDE w:val="false"/>
        <w:spacing w:lineRule="auto" w:line="360"/>
        <w:jc w:val="both"/>
        <w:rPr>
          <w:szCs w:val="28"/>
        </w:rPr>
      </w:pPr>
      <w:r>
        <w:rPr>
          <w:szCs w:val="28"/>
        </w:rPr>
        <w:t xml:space="preserve">Emendamento numero 156. Chi è favorevole resti fermo, chi è contrario alzi la mano, chi si astiene lo dichiari. L’emendamento 156 è respinto a maggioranza. </w:t>
      </w:r>
    </w:p>
    <w:p>
      <w:pPr>
        <w:pStyle w:val="Normal"/>
        <w:widowControl w:val="false"/>
        <w:autoSpaceDE w:val="false"/>
        <w:spacing w:lineRule="auto" w:line="360"/>
        <w:jc w:val="both"/>
        <w:rPr>
          <w:szCs w:val="28"/>
        </w:rPr>
      </w:pPr>
      <w:r>
        <w:rPr>
          <w:szCs w:val="28"/>
        </w:rPr>
        <w:t xml:space="preserve">Emendamento numero 157. Chi è favorevole resti fermo, chi è contrario alzi la mano, chi si astiene lo dichiari. L’emendamento 157 è respinto a maggioranza. </w:t>
      </w:r>
    </w:p>
    <w:p>
      <w:pPr>
        <w:pStyle w:val="Normal"/>
        <w:widowControl w:val="false"/>
        <w:autoSpaceDE w:val="false"/>
        <w:spacing w:lineRule="auto" w:line="360"/>
        <w:jc w:val="both"/>
        <w:rPr>
          <w:szCs w:val="28"/>
        </w:rPr>
      </w:pPr>
      <w:r>
        <w:rPr>
          <w:szCs w:val="28"/>
        </w:rPr>
        <w:t xml:space="preserve">Emendamento numero 158. Chi è favorevole resti fermo, chi è contrario alzi la mano, chi si astiene lo dichiari. L’emendamento 158 è respinto a maggioranza. </w:t>
      </w:r>
    </w:p>
    <w:p>
      <w:pPr>
        <w:pStyle w:val="Normal"/>
        <w:widowControl w:val="false"/>
        <w:autoSpaceDE w:val="false"/>
        <w:spacing w:lineRule="auto" w:line="360"/>
        <w:jc w:val="both"/>
        <w:rPr>
          <w:szCs w:val="28"/>
        </w:rPr>
      </w:pPr>
      <w:r>
        <w:rPr>
          <w:szCs w:val="28"/>
        </w:rPr>
        <w:t xml:space="preserve">Emendamento numero 159. Chi è favorevole resti fermo, chi è contrario alzi la mano, chi si astiene lo dichiari. L’emendamento 159 è respinto a maggioranza. </w:t>
      </w:r>
    </w:p>
    <w:p>
      <w:pPr>
        <w:pStyle w:val="Normal"/>
        <w:widowControl w:val="false"/>
        <w:autoSpaceDE w:val="false"/>
        <w:spacing w:lineRule="auto" w:line="360"/>
        <w:jc w:val="both"/>
        <w:rPr>
          <w:szCs w:val="28"/>
        </w:rPr>
      </w:pPr>
      <w:r>
        <w:rPr>
          <w:szCs w:val="28"/>
        </w:rPr>
        <w:t xml:space="preserve">Emendamento numero 160. Chi è favorevole resti fermo, chi è contrario alzi la mano, chi si astiene lo dichiari. L’emendamento 160 è respinto a maggioranza. </w:t>
      </w:r>
    </w:p>
    <w:p>
      <w:pPr>
        <w:pStyle w:val="Normal"/>
        <w:widowControl w:val="false"/>
        <w:autoSpaceDE w:val="false"/>
        <w:spacing w:lineRule="auto" w:line="360"/>
        <w:jc w:val="both"/>
        <w:rPr>
          <w:szCs w:val="28"/>
        </w:rPr>
      </w:pPr>
      <w:r>
        <w:rPr>
          <w:szCs w:val="28"/>
        </w:rPr>
        <w:t xml:space="preserve">Emendamento numero 161. Chi è favorevole resti fermo, chi è contrario alzi la mano, chi si astiene lo dichiari. L’emendamento 161 è respinto a maggioranza. </w:t>
      </w:r>
    </w:p>
    <w:p>
      <w:pPr>
        <w:pStyle w:val="Normal"/>
        <w:widowControl w:val="false"/>
        <w:autoSpaceDE w:val="false"/>
        <w:spacing w:lineRule="auto" w:line="360"/>
        <w:jc w:val="both"/>
        <w:rPr>
          <w:szCs w:val="28"/>
        </w:rPr>
      </w:pPr>
      <w:r>
        <w:rPr>
          <w:szCs w:val="28"/>
        </w:rPr>
        <w:t>Emendamento numero 162. Chi è favorevole resti fermo, chi è contrario alzi la mano, chi si astiene lo dichiari. L’emendamento 162 è respinto a maggioranza.</w:t>
      </w:r>
    </w:p>
    <w:p>
      <w:pPr>
        <w:pStyle w:val="Normal"/>
        <w:widowControl w:val="false"/>
        <w:autoSpaceDE w:val="false"/>
        <w:spacing w:lineRule="auto" w:line="360"/>
        <w:jc w:val="both"/>
        <w:rPr>
          <w:szCs w:val="28"/>
        </w:rPr>
      </w:pPr>
      <w:r>
        <w:rPr>
          <w:szCs w:val="28"/>
        </w:rPr>
        <w:t xml:space="preserve">Emendamento 163, supera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rPr>
        <w:t>CONSIGLIERE VARRIALE S.</w:t>
      </w:r>
      <w:r>
        <w:fldChar w:fldCharType="begin"/>
      </w:r>
      <w:r>
        <w:rPr/>
        <w:instrText xml:space="preserve"> TC "CONSIGLIERE VARRIALE S." \l 1 </w:instrText>
      </w:r>
      <w:r>
        <w:rPr/>
        <w:fldChar w:fldCharType="separate"/>
      </w:r>
      <w:r>
        <w:rPr/>
      </w:r>
      <w:r>
        <w:rPr/>
        <w:fldChar w:fldCharType="end"/>
      </w:r>
      <w:bookmarkStart w:id="149" w:name="__RefHeading___Toc229494771"/>
      <w:bookmarkEnd w:id="149"/>
      <w:r>
        <w:rPr>
          <w:b/>
        </w:rPr>
        <w:t xml:space="preserve">  –</w:t>
      </w:r>
      <w:r>
        <w:rPr/>
        <w:t xml:space="preserve"> Il 163 io già l’ho esposto precedentemente, nel chiedere l’inversione con le modifiche e sub-emendamento. L’Assessore Oddati l’ha visto quindi io mi risparmierei ancora qualche minuto nella convinzione che questa venga approvato all’unanimità. Grazi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 xml:space="preserve">PRESIDENTE – </w:t>
      </w:r>
      <w:r>
        <w:rPr/>
        <w:t xml:space="preserve">No, lei l’ha illustrato, però mi deve dare il sub-emendament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Voci fuori microfon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ASSESSORE ODDATI</w:t>
      </w:r>
      <w:r>
        <w:fldChar w:fldCharType="begin"/>
      </w:r>
      <w:r>
        <w:rPr/>
        <w:instrText xml:space="preserve"> TC "ASSESSORE ODDATI" \l 1 </w:instrText>
      </w:r>
      <w:r>
        <w:rPr/>
        <w:fldChar w:fldCharType="separate"/>
      </w:r>
      <w:r>
        <w:rPr/>
      </w:r>
      <w:r>
        <w:rPr/>
        <w:fldChar w:fldCharType="end"/>
      </w:r>
      <w:bookmarkStart w:id="150" w:name="__RefHeading___Toc229494772"/>
      <w:bookmarkEnd w:id="150"/>
      <w:r>
        <w:rPr>
          <w:b/>
          <w:szCs w:val="28"/>
        </w:rPr>
        <w:t xml:space="preserve"> – </w:t>
      </w:r>
      <w:r>
        <w:rPr>
          <w:szCs w:val="28"/>
        </w:rPr>
        <w:t>Dunque, no, queste modifiche alla relazione previsionale e programmatica in grandissima parte sono recepite in una mozione di accompagnamento ai lavori che stiamo facendo, presentata dal Sindaco, che io illustro e con la quale l’Amministrazione comunale si impegna a recepire tutte le scelte le riguardano gli archivi storici all’interno del grande programma di recupero del centro storico – si chiama proprio così, “Grande programma”, non è perché vogliamo dargli un termine enfatico, ma è così definito dall’Unione Europea, non da noi – noi prevediamo, in particolare, di impegnare almeno due milioni di euro per la funzionalizzazione del restauro dell’Archivio storico di Salita Pontenuovo, che era già contenuto, ma il cui impegno finanziario viene implementato; di San Lorenzo, anche questo era contenuto la ristrutturazione materiale del complesso, a questo si aggiunge la funzionalizzazione dell’Archivio e la sua realizzazione e la Real Casa dell’Annunziata, anch’essa contenuta per la parte di riqualificazione e di restauro dell’immobile del sito storico e che invece vede implementata la parte archivistica. Nello stesso programma, vorrei dire, insieme a queste risorse che consideriamo aggiuntive, erano comunque impegnati già più di venti milioni di euro – ventuno milioni e 800 mila euro, per l’esattezza – per la riqualificazione, la rifunzionalizzazione, il restauro di grandi Archivi. Dal grande Archivio al Palazzo Diomede Carafa, al complesso dei Germini (trascrizione fonetica) che pure dovrà – poi – essere disponibile per le visite, anche con l’allestimento di una biblioteca quindi il recupero dell’edificio di (inc.) sarà destinato al centro di documentazione dei siti UNESCO. Quindi ci sono, insieme a questi impegni, anche impegni già contenuti che rendono l’insieme del programma sulla materia degli Archivi storici un programma molto impegnativo e complesso. Sempre nello stesso ordine del giorno ci impegniamo, come d’altra parte prevede un ordine del giorno approvato dal Consiglio comunale, a valutare l’inserimento della struttura di Piazza Dante con il recupero e la ristrutturazione e con l’obiettivo – la finalità – di ospitare registri storici dello stato civile. Mentre l’idea, che pure precedentemente era stata avanzata, di utilizzare questo edificio come museo dell’immigrazione e dell’emigrazione è stata corretta perché nel programma di recupero del centro storico, in particolare le risorse del piano operativo interregionale, le risorse del POIN, si prevede un impegno significativo per creare il museo dell’immigrazione in un palazzo che l’autorità portuale destina appositamente a questo obiettivo al Varco dell’Immacolata della Vecchia (trascrizione fonetica) e quindi completiamo un programma molto significativo anche da questo punto. Quindi credo, con questa mozione di accompagnamento, gran parte dei contenuti della modifica alla relazione previsionale e programmatica sono recepiti e saranno impegnati con risorse europe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w:t>
      </w:r>
      <w:r>
        <w:rPr>
          <w:szCs w:val="28"/>
        </w:rPr>
        <w:t xml:space="preserv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rPr>
        <w:t>CONSIGLIERE VARRIALE S.</w:t>
      </w:r>
      <w:r>
        <w:fldChar w:fldCharType="begin"/>
      </w:r>
      <w:r>
        <w:rPr/>
        <w:instrText xml:space="preserve"> TC "CONSIGLIERE VARRIALE S." \l 1 </w:instrText>
      </w:r>
      <w:r>
        <w:rPr/>
        <w:fldChar w:fldCharType="separate"/>
      </w:r>
      <w:r>
        <w:rPr/>
      </w:r>
      <w:r>
        <w:rPr/>
        <w:fldChar w:fldCharType="end"/>
      </w:r>
      <w:bookmarkStart w:id="151" w:name="__RefHeading___Toc229494773"/>
      <w:bookmarkEnd w:id="151"/>
      <w:r>
        <w:rPr>
          <w:b/>
        </w:rPr>
        <w:t xml:space="preserve"> –</w:t>
      </w:r>
      <w:r>
        <w:rPr/>
        <w:t xml:space="preserve"> Soltanto da integrare a quello che diceva l’assessore Oddati. Che poi, nonostante quanto detto precedentemente, resta aperta ovviamente la situazione dell’Archivio corrente di Soccavo e che in sostanza, ovviamente, questa modifica alla relazione programmatica, così come anche enunciata dall’assessore Oddati, integrando ovviamente i sub-emendamenti presentati dal collega Varriale, sia parte integrante della relazione programmatica. Grazi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 –</w:t>
      </w:r>
      <w:r>
        <w:rPr/>
        <w:t xml:space="preserve"> Un attimo solo, assessore. Allora, c’è l’intervento dell’assessore Oddati e quindi questa mozione politica che ha anche una ricaduta in termini contabili, altra cosa sono le carte che io ho in possesso. Io ho l’emendamento 163 così come originariamente formulato dall’assessore e dal consigliere, dal presidente Varriale. Quindi prego l’Amministrazione o apportare le correzioni o si ritira e viene approvata la mozione, cioè trovate… no, no, voglio capir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MASTRANZO</w:t>
      </w:r>
      <w:r>
        <w:fldChar w:fldCharType="begin"/>
      </w:r>
      <w:r>
        <w:rPr/>
        <w:instrText xml:space="preserve"> TC "CONSIGLIERE MASTRANZO" \l 1 </w:instrText>
      </w:r>
      <w:r>
        <w:rPr/>
        <w:fldChar w:fldCharType="separate"/>
      </w:r>
      <w:r>
        <w:rPr/>
      </w:r>
      <w:r>
        <w:rPr/>
        <w:fldChar w:fldCharType="end"/>
      </w:r>
      <w:bookmarkStart w:id="152" w:name="__RefHeading___Toc229494774"/>
      <w:bookmarkEnd w:id="152"/>
      <w:r>
        <w:rPr>
          <w:b/>
        </w:rPr>
        <w:t xml:space="preserve"> –</w:t>
      </w:r>
      <w:r>
        <w:rPr/>
        <w:t xml:space="preserve"> Noi già abbiamo votato. Presidente noi prima abbiamo votato lo spostamento del 163 alla fine, quindi questo emendamento… e come no? Scusate. Noi abbiamo prima estrapolato il 163 e abbiamo votato di spostarlo alla fine.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 –</w:t>
      </w:r>
      <w:r>
        <w:rPr/>
        <w:t xml:space="preserve"> Scusate un attimo, probabile che mi sia confuso io, ma siamo – diciamo – alla fine… mi ascolti, consigliere Funaro, che è stato lei che ha fatto la proposta. Siamo alla fine. In ordine cronologico: siamo arrivati al 163 e al 163 si sta avviando questa discussione. Credo che lo stesso atteggiamento avuto fino adesso sugli emendamenti precedenti ci sarà sugli emendamenti successivi. Prego, consigliere Funar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FUNARO</w:t>
      </w:r>
      <w:r>
        <w:fldChar w:fldCharType="begin"/>
      </w:r>
      <w:r>
        <w:rPr/>
        <w:instrText xml:space="preserve"> TC "CONSIGLIERE FUNARO" \l 1 </w:instrText>
      </w:r>
      <w:r>
        <w:rPr/>
        <w:fldChar w:fldCharType="separate"/>
      </w:r>
      <w:r>
        <w:rPr/>
      </w:r>
      <w:r>
        <w:rPr/>
        <w:fldChar w:fldCharType="end"/>
      </w:r>
      <w:bookmarkStart w:id="153" w:name="__RefHeading___Toc229494775"/>
      <w:bookmarkEnd w:id="153"/>
      <w:r>
        <w:rPr>
          <w:b/>
        </w:rPr>
        <w:t xml:space="preserve"> – </w:t>
      </w:r>
      <w:r>
        <w:rPr/>
        <w:t xml:space="preserve">Presidente, chiedo scusa se sto qui, ma sono incatenato. È solo per una questione di onestà intellettuale e di chiarezza. La proposta che era stata fatta, ed è stata votata dall’Aula, era la posposizione alla fine assieme a questo impegno dell’Amministrazione. Ciò detto, Presidente, attenzione, alla fine – oppure se l’Aula lo vuole votare adesso – una cosa è l’emendamento che viene votato contro e una cosa la raccomandazione, l’impegno che viene votato a favore. Non so se sono riuscito a spiegarmi.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Vociare in aul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 –</w:t>
      </w:r>
      <w:r>
        <w:rPr/>
        <w:t xml:space="preserve"> Allora, calma. Un attimo. C’è l’emendamento 163, presentato dal presidente Varriale che aveva un contenuto diverso una volta che c’è stata l’intesa con l’Amministrazione. Allora, o cambiamo l’emendamento 163, come d’intesa con l’Amministrazione, poi c’è la mozione di accompagnamento o mi fare capire come debba procedere. Prego, assessor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154" w:name="__RefHeading___Toc229494776"/>
      <w:bookmarkEnd w:id="154"/>
      <w:r>
        <w:rPr>
          <w:b/>
        </w:rPr>
        <w:t xml:space="preserve"> – </w:t>
      </w:r>
      <w:r>
        <w:rPr/>
        <w:t>Scusate, ma è del tutto evidente che l’emendamento 163 se modificato nel senso che noi abbiamo indicato e che accogliamo con la mozione di accompagnamento per quanto ci riguarda ha parere favorevole. E cioè… no, anche l’emendamento perché l’emendamento va a modificare la relazione previsionale e programmatica nella parte che noi accogliamo poi con la mozione di accompagnamento e che sarà utilizzata a valere sui fondi europei. Quindi chiarisco – ma questo lo chiarisco per l’ennesima volta e lo chiarisco anche a nome del collega Realfonzo, naturalmente – che nella relazione previsionale e programmatica non ci possono essere importi, non ci posso essere tecnicamente, naturalmente, perché il documento contabile (inc.) prima della relazione previsionale e programmatica, quindi non possiamo contenere nella relazione degli importi. E con le modifiche che abbiamo concordato, cioè l’Immacolata della Vecchia (trascrizione fonetica) sarà la sede del museo dell’immigrazion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Voci fuori microfon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 xml:space="preserve">ASSESSORE ODDATI – </w:t>
      </w:r>
      <w:r>
        <w:rPr/>
        <w:t>Assolutamente sì, io penso che si possa far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VARRIALE S.</w:t>
      </w:r>
      <w:r>
        <w:fldChar w:fldCharType="begin"/>
      </w:r>
      <w:r>
        <w:rPr/>
        <w:instrText xml:space="preserve"> TC "CONSIGLIERE VARRIALE S." \l 1 </w:instrText>
      </w:r>
      <w:r>
        <w:rPr/>
        <w:fldChar w:fldCharType="separate"/>
      </w:r>
      <w:r>
        <w:rPr/>
      </w:r>
      <w:r>
        <w:rPr/>
        <w:fldChar w:fldCharType="end"/>
      </w:r>
      <w:bookmarkStart w:id="155" w:name="__RefHeading___Toc229494777"/>
      <w:bookmarkEnd w:id="155"/>
      <w:r>
        <w:rPr>
          <w:b/>
        </w:rPr>
        <w:t xml:space="preserve"> –</w:t>
      </w:r>
      <w:r>
        <w:rPr/>
        <w:t xml:space="preserve"> Allora, il numero 163 gli importi li abbiamo tolti – come siamo rimasti d’accordo – perché in linea di massima li ha recepiti lei nella mozione per quanto riguarda il programma del centro storico. Poi che cosa abbiamo modificat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 –</w:t>
      </w:r>
      <w:r>
        <w:rPr/>
        <w:t xml:space="preserve"> No, allora, visto che lei sta facendo oltre… c’erano stati presentati dei sub-emendament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VARRIALE S.  –</w:t>
      </w:r>
      <w:r>
        <w:rPr/>
        <w:t xml:space="preserve"> Sì, stanno lì i sub-emendament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 –</w:t>
      </w:r>
      <w:r>
        <w:rPr/>
        <w:t xml:space="preserve"> Li posso aver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 xml:space="preserve">CONSIGLIERE VARRIALE S.  – </w:t>
      </w:r>
      <w:r>
        <w:rPr/>
        <w:t>Sono tre sub-emendamenti che vanno a modificare quello che diceva l’assessore Oddat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 –</w:t>
      </w:r>
      <w:r>
        <w:rPr/>
        <w:t xml:space="preserve"> E allora facciamo con calma i sub-emendament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156" w:name="__RefHeading___Toc229494778"/>
      <w:bookmarkEnd w:id="156"/>
      <w:r>
        <w:rPr>
          <w:b/>
        </w:rPr>
        <w:t xml:space="preserve"> – </w:t>
      </w:r>
      <w:r>
        <w:rPr/>
        <w:t xml:space="preserve">Allora, noi dobbiamo votare l’emendamento con – esatto – tutti gli importi che vengono cassati, il sub-emendamento che riguarda Immacolata della Vecchia, il sub-emendamento che riguarda Piazza Dante 79, come modificato dalla relazione di accompagnamento con cassati tutti gli importi.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 –</w:t>
      </w:r>
      <w:r>
        <w:rPr/>
        <w:t xml:space="preserve"> Allora, precisiamo. Lei, consigliere Varriale, cassiamo all’emendamento – no, io provo a riepilogare, consigliere, poi le do la parola. L’emendamento 163 viene modificato cassando tutti i riferimenti a cifre, giusto? In più si fa riferimento a… preg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VARRIALE S.</w:t>
      </w:r>
      <w:r>
        <w:fldChar w:fldCharType="begin"/>
      </w:r>
      <w:r>
        <w:rPr/>
        <w:instrText xml:space="preserve"> TC "CONSIGLIERE VARRIALE S." \l 1 </w:instrText>
      </w:r>
      <w:r>
        <w:rPr/>
        <w:fldChar w:fldCharType="separate"/>
      </w:r>
      <w:r>
        <w:rPr/>
      </w:r>
      <w:r>
        <w:rPr/>
        <w:fldChar w:fldCharType="end"/>
      </w:r>
      <w:bookmarkStart w:id="157" w:name="__RefHeading___Toc229494779"/>
      <w:bookmarkEnd w:id="157"/>
      <w:r>
        <w:rPr>
          <w:b/>
        </w:rPr>
        <w:t xml:space="preserve"> –</w:t>
      </w:r>
      <w:r>
        <w:rPr/>
        <w:t xml:space="preserve"> L’emendamento 163 resta nella sua interezza, cassiamo gli importi perché gli importi – in linea di massima – li ha recepiti l’assessore Oddati nella sua mozione per quanto riguarda il programma centro storico. A questo abbiamo fatto due modifiche: una perché noi chiedevamo di individuare in Piazza Dante il museo degli emigranti, invece l’assessore nella sua mozione aveva già individuato – precedentemente – il locale sito nell’Immacolata della Vecchia all’interno del porto. Riteniamo che quello è idoneo e forse è anche meglio per il museo degli emigranti e quindi siamo d’accordo su quest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Voci fuori microfon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VARRIALE S. –</w:t>
      </w:r>
      <w:r>
        <w:rPr/>
        <w:t xml:space="preserve"> Esatto, la valutazione su Piazza Dante, cioè valutare eventualmente il recupero di Piazza Dante come è stato fatto negli ordini del giorno. Queste modifiche ci sono state chieste dall’assessore, le abbiamo accettate, lui le ha fatte sue nella sua mozione, quindi dico che questo emendamento – 163 – va approvato così com’è nella sua interezza, se volete anche con la mozione di accompagnamento che è un documento a parte che non ha nulla a che vedere con il bilancio, ma per me lo possiamo mettere anche come mozione di accompagnamento. Grazi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 –</w:t>
      </w:r>
      <w:r>
        <w:rPr/>
        <w:t xml:space="preserve"> Consigliere Fucito, preg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FUCITO</w:t>
      </w:r>
      <w:r>
        <w:fldChar w:fldCharType="begin"/>
      </w:r>
      <w:r>
        <w:rPr/>
        <w:instrText xml:space="preserve"> TC "CONSIGLIERE FUCITO" \l 1 </w:instrText>
      </w:r>
      <w:r>
        <w:rPr/>
        <w:fldChar w:fldCharType="separate"/>
      </w:r>
      <w:r>
        <w:rPr/>
      </w:r>
      <w:r>
        <w:rPr/>
        <w:fldChar w:fldCharType="end"/>
      </w:r>
      <w:bookmarkStart w:id="158" w:name="__RefHeading___Toc229494780"/>
      <w:bookmarkEnd w:id="158"/>
      <w:r>
        <w:rPr>
          <w:b/>
        </w:rPr>
        <w:t xml:space="preserve"> –</w:t>
      </w:r>
      <w:r>
        <w:rPr/>
        <w:t xml:space="preserve"> Più che nel merito, giusto per capire anche nella forma e nel modo in cui stiamo procedendo, perché – devo dire la verità – non mi è tutto chiaro. Presidente Varriale, nel suo intervento ha fatto ripetutamente riferimento ad una mozione e ad una mozione dell’Assessore – non so di quale mozione si tratti.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Voci fuori microfon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FUCITO –</w:t>
      </w:r>
      <w:r>
        <w:rPr/>
        <w:t xml:space="preserve"> Una mozione che noi voteremmo mentre siamo inoltrati nella fase degli emendamenti, che – viene da sé – abbiamo concluso le mozioni e gli ordini del giorno martedì scorso. Di quale mozione stiamo parlando? Questa è la domanda, molto semplice. Ed è possibile aggiungere una mozione in questa fase? Se così fosse vorrei capirlo, perché come spuntare una mozione in senso tecnico che non si propone né di essere emendamento e né di essere emendamento alla relazione previsionale e programmatica. Forse io mi sono distratto perché sento ripetutamente un riferimento a questa mozione, vorrei capire se sono – diciamo – io che con la stanchezza di tutti i rinvii. Ricordo che le mozioni sono finite martedì scorso, oppure può darsi che stiamo una settimana di ritardo e sono ancora in discussion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159" w:name="__RefHeading___Toc229494781"/>
      <w:bookmarkEnd w:id="159"/>
      <w:r>
        <w:rPr>
          <w:b/>
        </w:rPr>
        <w:t xml:space="preserve"> – </w:t>
      </w:r>
      <w:r>
        <w:rPr/>
        <w:t xml:space="preserve">Scusate, vorrei chiarire un punto, più politicamente. No, perché noi stiamo discutendo… scusami Fucito, hai posto la domanda posso dare la risposta?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Voci fuori microfon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 xml:space="preserve">ASSESSORE ODDATI – </w:t>
      </w:r>
      <w:r>
        <w:rPr/>
        <w:t xml:space="preserve">Sì, ho capito, risponde l’Amministrazione. Noi stiamo discutendo ormai da alcune ore di che cosa?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Voci fuori microfon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 xml:space="preserve">ASSESSORE ODDATI – </w:t>
      </w:r>
      <w:r>
        <w:rPr/>
        <w:t xml:space="preserve">Stiamo discutendo del fatto che fra maggioranza e opposizione e, naturalmente, con l’impegno e la mediazione dell’Amministrazione comunale, su alcuni punti posti alla discussione dall’opposizione c’è la disponibilità e la volontà della maggioranza e dell’Amministrazione comunale a trovare un punto di intesa. Perché? Perché si tratta, già dal primo momento nelle dichiarazioni del Sindaco, di problemi e questioni che naturalmente ci trovano molto sensibili, in particolare il tema della valorizzazione degli Archivi storici e complessivamente del riordino della complessa materia archivistica e il tema degli impianti sportivi nel modo in cui stato posto poco fa dall’assessore Realfonzo. In particolare, riguardo al tema degli archivi, invece di far ricorso a risorse di bilancio che non sono disponibili, che non abbiamo perché altrimenti le avremmo già impegnate nel bilancio ordinario, avendo la possibilità di ricorrere al programma per il recupero del centro storico, il cui iter è in corso: abbiamo già approvato in cabina di regia regionale il documento di orientamento strategico e il piano integrato urbano che naturalmente è un preliminare, questo preliminare ora viene sottoposto alla concertazione delle forze sociali e produttive, e naturalmente il Consiglio comunale non vale meno – anzi, vale più delle forze sociali e produttive – e dunque se pone oggi in discussione queste questioni va ascoltato e quindi le cose possono essere recepite. E dal momento che già su questa materia, nel grande programma per il recupero del centro storico, sono impegnati più di venti milioni di risorse arrivare da ventuno milioni e 800 mila euro ad almeno 23 milioni e 800 mila – diciamo 24 milioni – non ci è sembrato uno sforzo impossibile soprattutto perché si è trattato di questioni poste che sono questioni rilevanti. Parliamo di grandi siti storici, di siti in cui già ci sono impegni a ristrutturare e riqualificare, aggiungiamo a questo l’impegno a funzionalizzare come archivi storici. Ovviamente dal momento, a differenza del bilancio, il programma per il centro storico non è materia solo di Consiglio comunale, è materia di una cabina di regia istituzionale con la presenza della Regione, del Comune, dell’UNESCO, della direzione regionale della sovrintendenza archivistica, di tutte le sovrintendenze e, naturalmente, dell’Arcidiocesi. Noi, l’Amministrazione comunale, che siamo naturalmente diciamo il soggetto attuatore di questo programma ci impegniamo a recepire la discussione che c’è stata in Consiglio comunale e a tradurla negli atti conseguenti che proporremo alla cabina di regia. Ovviamente le nostre sono proposte, dal momento che siamo noi quelli che devono presentare il programma, significative che sono contenute non possono esserlo in un emendamento perché che cosa emendiamo? Quale sarebbe la materia da emendare? Devono essere contenute in un documento politico che abbiamo definito mozione di accompagnamento all’emendamento 163 alla relazione previsionale e programmatica e all’emendamento successivo che presenta ancora il Sindaco e che riguarda gli impianti sportivi e che sono due strumenti diversi. Mozione ed emendamento che definisco gli impegni complessivi che politicamente abbiamo assunto in queste ore, prima – diciamo – di sospensione e ora di dibattito. Quindi è in questo modo che viene proposta all’attenzione del Consiglio comunale.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 –</w:t>
      </w:r>
      <w:r>
        <w:rPr/>
        <w:t xml:space="preserve"> Grazie, assessore. Ha chiesto di intervenire anche l’assessore Realfonzo sempre sull’emendamento 163. Prego, consiglier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FUCITO</w:t>
      </w:r>
      <w:r>
        <w:fldChar w:fldCharType="begin"/>
      </w:r>
      <w:r>
        <w:rPr/>
        <w:instrText xml:space="preserve"> TC "CONSIGLIERE FUCITO" \l 1 </w:instrText>
      </w:r>
      <w:r>
        <w:rPr/>
        <w:fldChar w:fldCharType="separate"/>
      </w:r>
      <w:r>
        <w:rPr/>
      </w:r>
      <w:r>
        <w:rPr/>
        <w:fldChar w:fldCharType="end"/>
      </w:r>
      <w:bookmarkStart w:id="160" w:name="__RefHeading___Toc229494782"/>
      <w:bookmarkEnd w:id="160"/>
      <w:r>
        <w:rPr>
          <w:b/>
        </w:rPr>
        <w:t xml:space="preserve"> – </w:t>
      </w:r>
      <w:r>
        <w:rPr/>
        <w:t>No, l’assessore Oddati ha riepilogato l’iter politico, non sta a me dubitare di questo iter politico. Tuttavia la politica, la politica, si estrinseca anche a mezzo di regole. Sa, le regole, in politica, danno certezza e consuetudine affinché tutti – ma proprio tutti – possano comparteciparvi. Tant’è che esistono dei regolamenti. Non a caso il regolamento, che molti considerano desueto, del Consiglio comunale di Napoli, ma che invece rispecchia un’antica tradizione culturale, non credo che consenta – di improvviso – di fare mozioni di orientamento generale e quindi determina delle regolette. Quelle regolette, che sono la forma, assumono sostanza perché evidentemente impongono al Consiglio di non creare d’improvviso mozioni di carattere generale, ma chiedono al Consiglio di crearle nel tempo del suo regolamento, cioè dopo la discussione generale, dopo la tempestiva approvazione per gli emendamenti e per la eventualmente modifica della relazione previsionale e programmatica. Se così fosse noi creiamo un precedente: cioè che in corso d’opera, esaurita la discussione generale, esaurita la disamina di qualsiasi atto, esaurita la fase degli emendamenti, è possibile prendere atto di una mozione. Così è, se vi pare, però sa com’è, Presidente, se lei non lo fa qualcuno che difenda il regolamento ancora ci vuole, allora a quel punto mi propongo io. La ringrazi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w:t>
      </w:r>
      <w:r>
        <w:fldChar w:fldCharType="begin"/>
      </w:r>
      <w:r>
        <w:rPr/>
        <w:instrText xml:space="preserve"> TC "PRESIDENTE" \l 1 </w:instrText>
      </w:r>
      <w:r>
        <w:rPr/>
        <w:fldChar w:fldCharType="separate"/>
      </w:r>
      <w:r>
        <w:rPr/>
      </w:r>
      <w:r>
        <w:rPr/>
        <w:fldChar w:fldCharType="end"/>
      </w:r>
      <w:bookmarkStart w:id="161" w:name="__RefHeading___Toc229494783"/>
      <w:bookmarkEnd w:id="161"/>
      <w:r>
        <w:rPr>
          <w:b/>
        </w:rPr>
        <w:t xml:space="preserve"> –</w:t>
      </w:r>
      <w:r>
        <w:rPr/>
        <w:t xml:space="preserve"> Allora, consiglieri, io provo a ripetere: noi abbiamo sospeso il Consiglio più volte nella giornata… consigliere, io sto parlando con lei e anche con gli altri consiglieri. Consigliere? Consigliere, lei ha posto un problema regolamentare. Allora, abbiamo sospeso il Consiglio più volte per trovare delle modalità comuni per andare avanti. Naturalmente abbiamo discusso anche di una sorta di maxi emendamento – il regolamento non prevede nessun tipo di maxi emendamento, ma è una formula anche di autoregolamentazione, anche in assenza di un regolamento completo da questo punto di vista non a caso c’è la presentazione della riforma del regolamento, ma la formulazione del maxi emendamento anche non previsto nel nostro regolamento – che ci consentiva di trovare un’intesa in Consiglio comunale in maniera trasparente per poter andare avanti. Lo stesso vale anche per la mozione, nel senso che in termini di regolamento lei ha ragione, i termini sono scaduti per presentare mozioni e ordini del giorno perché stiamo nella fase emendativa. No, no, lei ha posto un problema e io le sto rispondendo. Quindi la mozione non si può presentare adesso, siamo fuori tempo massimo, quindi il Consiglio – all’unanimità – assume tale elemento come integrante il maxi emendamento e quindi c’è una valutazione politica che fa il Consiglio all’unanimità e in quel caso anch’io mi sento di fare questa valutazione politica e cioè che un documento, insieme ad un maxi emendamento, all’unanimità il Consiglio decide di andare avanti così altrimenti la mozione, in termini di regolamento, è inammissibile. Io le ho detto tutto quello che dovevo dire. Prego, consigliere Santor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CONSIGLIERE SANTORO</w:t>
      </w:r>
      <w:r>
        <w:fldChar w:fldCharType="begin"/>
      </w:r>
      <w:r>
        <w:rPr/>
        <w:instrText xml:space="preserve"> TC "CONSIGLIERE SANTORO" \l 1 </w:instrText>
      </w:r>
      <w:r>
        <w:rPr/>
        <w:fldChar w:fldCharType="separate"/>
      </w:r>
      <w:r>
        <w:rPr/>
      </w:r>
      <w:r>
        <w:rPr/>
        <w:fldChar w:fldCharType="end"/>
      </w:r>
      <w:bookmarkStart w:id="162" w:name="__RefHeading___Toc229494784"/>
      <w:bookmarkEnd w:id="162"/>
      <w:r>
        <w:rPr>
          <w:b/>
        </w:rPr>
        <w:t xml:space="preserve"> – </w:t>
      </w:r>
      <w:r>
        <w:rPr/>
        <w:t xml:space="preserve">Forse è un problema lessicale. Vorrei ricordare ai colleghi: quando noi abbiamo approvato l’emendamento a firma del Sindaco – l’emendamento numero 9 – vorrei ricordare che le prime due pagine erano una premessa, un considerato, e un valutato. Stiamo parlando, penso, della stessa cosa. Quello che è stato chiamato, forse impropriamente, mozione è un documento che non fa altro che estrinsecare i contenuti di due emendamenti sugli archivi e sugli impianti sportivi quindi è parte integrante di quei due emendamenti, non è un qualcosa di diverso. È un documento che a chiarificare, che va a spiegare, come se fosse una premessa, quindi penso che forse è stato utilizzato un termine improprio – quello di mozione – ma quel document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Voci fuori microfon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 xml:space="preserve">PRESIDENTE – </w:t>
      </w:r>
      <w:r>
        <w:rPr/>
        <w:t>Se siamo d’accordo, vista anche che c’è stata la sua aggiunta – quindi mi permetto di interrompere – noi possiamo considerare come parte esplicativa, come sub-emendamento all’emendamento 163 e quindi proviamo ordine. Sub-emendamento all’emendamento 163 che viene così sub-emendato. Dalle cose che vi dirò, che sono il risultato dell’intesa in Consiglio, più ha chiesto la parola l’assessore Realfonz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bookmarkStart w:id="163" w:name="__RefHeading___Toc229494785"/>
      <w:bookmarkEnd w:id="163"/>
      <w:r>
        <w:rPr>
          <w:b/>
          <w:szCs w:val="28"/>
        </w:rPr>
        <w:t xml:space="preserve"> -</w:t>
      </w:r>
      <w:r>
        <w:rPr/>
        <w:t xml:space="preserve"> Sul 163, appunto, ribadisco quello che lei ha detto prima e quindi che tutte le cifre vengono cassate e poi c’è, dove vengono descritti interventi a breve termine, alla frase “costituire un dipartimento unico Archivi attribuendo la delega ad un unico assessore” bisognerebbe sostituire la frase “si raccomanda di costituire un dipartimento unico Archivi e si invita ad attribuire la delega ad un unico assessore”. Quindi questa formulazion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Voci fuori microfono)</w:t>
      </w:r>
    </w:p>
    <w:p>
      <w:pPr>
        <w:pStyle w:val="Normal"/>
        <w:widowControl w:val="false"/>
        <w:autoSpaceDE w:val="false"/>
        <w:spacing w:lineRule="auto" w:line="360"/>
        <w:jc w:val="both"/>
        <w:rPr/>
      </w:pPr>
      <w:r>
        <w:rPr/>
      </w:r>
    </w:p>
    <w:p>
      <w:pPr>
        <w:pStyle w:val="Normal"/>
        <w:spacing w:lineRule="auto" w:line="360" w:before="0" w:after="220"/>
        <w:jc w:val="both"/>
        <w:rPr/>
      </w:pPr>
      <w:r>
        <w:rPr>
          <w:b/>
        </w:rPr>
        <w:t>PRESIDENTE</w:t>
      </w:r>
      <w:r>
        <w:fldChar w:fldCharType="begin"/>
      </w:r>
      <w:r>
        <w:rPr/>
        <w:instrText xml:space="preserve"> TC "PRESIDENTE" \l 1 </w:instrText>
      </w:r>
      <w:r>
        <w:rPr/>
        <w:fldChar w:fldCharType="separate"/>
      </w:r>
      <w:r>
        <w:rPr/>
      </w:r>
      <w:r>
        <w:rPr/>
        <w:fldChar w:fldCharType="end"/>
      </w:r>
      <w:bookmarkStart w:id="164" w:name="__RefHeading___Toc229494786"/>
      <w:bookmarkEnd w:id="164"/>
      <w:r>
        <w:rPr>
          <w:b/>
        </w:rPr>
        <w:t xml:space="preserve"> </w:t>
      </w:r>
      <w:r>
        <w:rPr/>
        <w:t xml:space="preserve">– allora, l’emendamento numero 163 viene così emendato: con il sub-emendamento che è il documento illustrato dall’Assessore Oddati più modifiche all’emendamento specifiche. </w:t>
      </w:r>
      <w:r>
        <w:rPr>
          <w:i/>
        </w:rPr>
        <w:t xml:space="preserve">“La prima (incomprensibile per breve interruzione audio) a cifre. Inoltre, interventi a breve termine. Si raccomanda di costituire un Dipartimento Unico Archivi e invita ad attribuire la delega ad un Assessore eccetera. Punto numero 2, quindi, eliminare 2 milioni centomila euro; punto numero 4, eliminare risorse da destinare: 4 milioni euro; eliminare la parte interventi a medio termine. Risorse da destinare: 5 milioni. Ipotesi: 7 milioni e 5 milioni. Ipotesi di scenario: il Museo degli Emigranti, da realizzare preferibilmente nella struttura sita al varco Immacolatella Vecchia e eliminare centrale ben servita dei mezzi pubblici” </w:t>
      </w:r>
      <w:r>
        <w:rPr/>
        <w:t>e continua con:</w:t>
      </w:r>
      <w:r>
        <w:rPr>
          <w:i/>
        </w:rPr>
        <w:t xml:space="preserve"> “potrebbe diventare eccetera. Interventi a breve termine:” - </w:t>
      </w:r>
      <w:r>
        <w:rPr/>
        <w:t xml:space="preserve"> quindi ultima pagina - </w:t>
      </w:r>
      <w:r>
        <w:rPr>
          <w:i/>
        </w:rPr>
        <w:t xml:space="preserve">“togliere risorse da destinare, euro 2 milioni e cento; togliere risorse da destinare 1,5 milioni. Interventi a medio termine… togliere risorse da destinare: 4 milioni. Interventi a medio termine si impegna a valutare il recupero della struttura di Piazza Dante”. </w:t>
      </w:r>
      <w:r>
        <w:rPr/>
        <w:t xml:space="preserve">L’emendamento, così come modificato e integrato, lo pongo in votazione. Chi è favorevole resti fermo, chi è contrario alzi la mano, chi si astiene lo dichiari. </w:t>
      </w:r>
    </w:p>
    <w:p>
      <w:pPr>
        <w:pStyle w:val="Normal"/>
        <w:spacing w:lineRule="auto" w:line="360" w:before="0" w:after="220"/>
        <w:jc w:val="both"/>
        <w:rPr/>
      </w:pPr>
      <w:r>
        <w:rPr>
          <w:b/>
        </w:rPr>
        <w:t>CONSIGLIERE</w:t>
      </w:r>
      <w:r>
        <w:rPr/>
        <w:t xml:space="preserve"> </w:t>
      </w:r>
      <w:r>
        <w:rPr>
          <w:b/>
        </w:rPr>
        <w:t>BENINCASA</w:t>
      </w:r>
      <w:r>
        <w:fldChar w:fldCharType="begin"/>
      </w:r>
      <w:r>
        <w:rPr/>
        <w:instrText xml:space="preserve"> TC "CONSIGLIERE BENINCASA" \l 1 </w:instrText>
      </w:r>
      <w:r>
        <w:rPr/>
        <w:fldChar w:fldCharType="separate"/>
      </w:r>
      <w:r>
        <w:rPr/>
      </w:r>
      <w:r>
        <w:rPr/>
        <w:fldChar w:fldCharType="end"/>
      </w:r>
      <w:bookmarkStart w:id="165" w:name="__RefHeading___Toc229494787"/>
      <w:bookmarkEnd w:id="165"/>
      <w:r>
        <w:rPr/>
        <w:t xml:space="preserve"> – Presidente, l’aula si era espressa, Presidente. E credo che il parere dell’aula sia essenziale che questo emendamento venisse votato alla fine. Se lei ritiene opportuno…</w:t>
      </w:r>
    </w:p>
    <w:p>
      <w:pPr>
        <w:pStyle w:val="Normal"/>
        <w:spacing w:lineRule="auto" w:line="360" w:before="0" w:after="220"/>
        <w:jc w:val="both"/>
        <w:rPr/>
      </w:pPr>
      <w:r>
        <w:rPr>
          <w:b/>
        </w:rPr>
        <w:t xml:space="preserve">PRESIDENTE </w:t>
      </w:r>
      <w:r>
        <w:rPr/>
        <w:t xml:space="preserve">– un attimo, sto votando. Sto votando, Consigliere. </w:t>
      </w:r>
    </w:p>
    <w:p>
      <w:pPr>
        <w:pStyle w:val="Normal"/>
        <w:spacing w:lineRule="auto" w:line="360" w:before="0" w:after="220"/>
        <w:jc w:val="both"/>
        <w:rPr/>
      </w:pPr>
      <w:r>
        <w:rPr/>
        <w:t xml:space="preserve">(Voci fuori microfono) </w:t>
      </w:r>
    </w:p>
    <w:p>
      <w:pPr>
        <w:pStyle w:val="Normal"/>
        <w:spacing w:lineRule="auto" w:line="360" w:before="0" w:after="220"/>
        <w:jc w:val="both"/>
        <w:rPr/>
      </w:pPr>
      <w:r>
        <w:rPr>
          <w:b/>
        </w:rPr>
        <w:t xml:space="preserve">PRESIDENTE </w:t>
      </w:r>
      <w:r>
        <w:rPr/>
        <w:t xml:space="preserve">– e allora devo ritirare la votazione? </w:t>
      </w:r>
    </w:p>
    <w:p>
      <w:pPr>
        <w:pStyle w:val="Normal"/>
        <w:spacing w:lineRule="auto" w:line="360" w:before="0" w:after="220"/>
        <w:jc w:val="both"/>
        <w:rPr/>
      </w:pPr>
      <w:r>
        <w:rPr/>
        <w:t xml:space="preserve">(Voci fuori microfono) </w:t>
      </w:r>
    </w:p>
    <w:p>
      <w:pPr>
        <w:pStyle w:val="Normal"/>
        <w:spacing w:lineRule="auto" w:line="360" w:before="0" w:after="220"/>
        <w:jc w:val="both"/>
        <w:rPr/>
      </w:pPr>
      <w:r>
        <w:rPr>
          <w:b/>
        </w:rPr>
        <w:t xml:space="preserve">PRESIDENTE </w:t>
      </w:r>
      <w:r>
        <w:rPr/>
        <w:t xml:space="preserve">– io stavo in votazione, Consiglieri. Consigliere Benincasa, non ha i documenti? </w:t>
      </w:r>
    </w:p>
    <w:p>
      <w:pPr>
        <w:pStyle w:val="Normal"/>
        <w:spacing w:lineRule="auto" w:line="360" w:before="0" w:after="220"/>
        <w:jc w:val="both"/>
        <w:rPr/>
      </w:pPr>
      <w:r>
        <w:rPr/>
        <w:t xml:space="preserve">(Voci fuori microfono) </w:t>
      </w:r>
    </w:p>
    <w:p>
      <w:pPr>
        <w:pStyle w:val="Normal"/>
        <w:spacing w:lineRule="auto" w:line="360" w:before="0" w:after="220"/>
        <w:jc w:val="both"/>
        <w:rPr/>
      </w:pPr>
      <w:r>
        <w:rPr>
          <w:b/>
        </w:rPr>
        <w:t xml:space="preserve">PRESIDENTE </w:t>
      </w:r>
      <w:r>
        <w:rPr/>
        <w:t xml:space="preserve">– Non ho capito. </w:t>
      </w:r>
    </w:p>
    <w:p>
      <w:pPr>
        <w:pStyle w:val="Normal"/>
        <w:spacing w:lineRule="auto" w:line="360" w:before="0" w:after="220"/>
        <w:jc w:val="both"/>
        <w:rPr/>
      </w:pPr>
      <w:r>
        <w:rPr/>
        <w:t xml:space="preserve">(Voci fuori microfono) </w:t>
      </w:r>
    </w:p>
    <w:p>
      <w:pPr>
        <w:pStyle w:val="Normal"/>
        <w:spacing w:lineRule="auto" w:line="360" w:before="0" w:after="220"/>
        <w:jc w:val="both"/>
        <w:rPr/>
      </w:pPr>
      <w:r>
        <w:rPr>
          <w:b/>
        </w:rPr>
        <w:t xml:space="preserve">PRESIDENTE </w:t>
      </w:r>
      <w:r>
        <w:rPr/>
        <w:t xml:space="preserve">– Allora, quindi, chi è favorevole resti fermo, chi è contrario alzi la mano, chi si astiene lo dichiari. L’emendamento è approvato a maggioranza con l’astensione del gruppo di Rifondazione Comunista, del gruppo del PDC, dei Verdi, di Sinistra Democratica e del Consigliere Nicodemo. Emendamento numero 164. Il parere dell’Amministrazione? </w:t>
      </w:r>
    </w:p>
    <w:p>
      <w:pPr>
        <w:pStyle w:val="Normal"/>
        <w:spacing w:lineRule="auto" w:line="360" w:before="0" w:after="220"/>
        <w:jc w:val="both"/>
        <w:rPr/>
      </w:pPr>
      <w:r>
        <w:rPr>
          <w:b/>
        </w:rPr>
        <w:t xml:space="preserve">ASSESSORE REALFONZO </w:t>
      </w:r>
      <w:r>
        <w:rPr/>
        <w:t xml:space="preserve">– È contrario. </w:t>
      </w:r>
    </w:p>
    <w:p>
      <w:pPr>
        <w:pStyle w:val="Normal"/>
        <w:spacing w:lineRule="auto" w:line="360" w:before="0" w:after="220"/>
        <w:jc w:val="both"/>
        <w:rPr/>
      </w:pPr>
      <w:r>
        <w:rPr>
          <w:b/>
        </w:rPr>
        <w:t xml:space="preserve">PRESIDENTE </w:t>
      </w:r>
      <w:r>
        <w:rPr/>
        <w:t xml:space="preserve">– con il parere contrario dell’Amministrazione pongo in votazione. Chi è favorevole resti fermo, chi è contrario alzi la mano, chi si astiene lo dichiari. Respinto a maggioranza. Emendamento 165, inammissibile. Emendamento 166. Il parere dell’Amministrazione? </w:t>
      </w:r>
    </w:p>
    <w:p>
      <w:pPr>
        <w:pStyle w:val="Normal"/>
        <w:spacing w:lineRule="auto" w:line="360" w:before="0" w:after="220"/>
        <w:jc w:val="both"/>
        <w:rPr/>
      </w:pPr>
      <w:r>
        <w:rPr>
          <w:b/>
        </w:rPr>
        <w:t xml:space="preserve">ASSESSORE REALFONZO </w:t>
      </w:r>
      <w:r>
        <w:rPr/>
        <w:t xml:space="preserve">– l’Amministrazione propone di ritirare gli emendamenti 166, 167 e 168 sugli Archivi alla luce dell’emendamento prima approvato. </w:t>
      </w:r>
    </w:p>
    <w:p>
      <w:pPr>
        <w:pStyle w:val="Normal"/>
        <w:spacing w:lineRule="auto" w:line="360" w:before="0" w:after="220"/>
        <w:jc w:val="both"/>
        <w:rPr/>
      </w:pPr>
      <w:r>
        <w:rPr>
          <w:b/>
        </w:rPr>
        <w:t xml:space="preserve">PRESIDENTE </w:t>
      </w:r>
      <w:r>
        <w:rPr/>
        <w:t>– gli emendamenti 166, 167, 168 vengono considerati assorbiti. Allora, il parere dell’Amministrazione sull’emendamento 169?</w:t>
      </w:r>
    </w:p>
    <w:p>
      <w:pPr>
        <w:pStyle w:val="Normal"/>
        <w:spacing w:lineRule="auto" w:line="360" w:before="0" w:after="220"/>
        <w:jc w:val="both"/>
        <w:rPr/>
      </w:pPr>
      <w:r>
        <w:rPr>
          <w:b/>
        </w:rPr>
        <w:t xml:space="preserve">ASSESSORE REALFONZO </w:t>
      </w:r>
      <w:r>
        <w:rPr/>
        <w:t xml:space="preserve">– È contrario. </w:t>
      </w:r>
    </w:p>
    <w:p>
      <w:pPr>
        <w:pStyle w:val="Normal"/>
        <w:spacing w:lineRule="auto" w:line="360" w:before="0" w:after="220"/>
        <w:jc w:val="both"/>
        <w:rPr/>
      </w:pPr>
      <w:r>
        <w:rPr>
          <w:b/>
        </w:rPr>
        <w:t xml:space="preserve">PRESIDENTE </w:t>
      </w:r>
      <w:r>
        <w:rPr/>
        <w:t xml:space="preserve">– Parere contrario dell’Amministrazione, pongo in votazione. Chi è favorevole resti fermo, chi è contrario alzi la mano, chi si astiene lo dichiari. L’emendamento è respinto a maggioranza. Emendamento 170: chi è favorevole resti fermo, chi è contrario alzi la mano, chi si astiene lo dichiari. L’emendamento 170 è respinto a maggioranza. Emendamento 171: chi è favorevole resti fermo, chi è contrario alzi la mano, chi si astiene lo dichiari. L’emendamento 171 è respinto a maggioranza. Emendamento 172: chi è favorevole resti fermo, chi è contrario alzi la mano, chi si astiene lo dichiari. L’emendamento 172 è respinto a maggioranza. Emendamento 173: chi è favorevole resti fermo, chi è contrario alzi la mano, chi si astiene lo dichiari. L’emendamento 173 è respinto a maggioranza. Emendamento 174: chi è favorevole resti fermo, chi è contrario alzi la mano, chi si astiene lo dichiari. L’emendamento 174 è respinto a maggioranza. Emendamento 175: chi è favorevole resti fermo, chi è contrario alzi la mano, chi si astiene lo dichiari. L’emendamento 175 è respinto a maggioranza. Emendamento 176: chi è favorevole resti fermo, chi è contrario alzi la mano, chi si astiene lo dichiari. L’emendamento 176 è respinto a maggioranza. Emendamento 177: chi è favorevole resti fermo, chi è contrario alzi la mano, chi si astiene lo dichiari. L’emendamento 177 è respinto a maggioranza. Emendamento 178: chi è favorevole resti fermo, chi è contrario alzi la mano, chi si astiene lo dichiari. L’emendamento 178 è respinto a maggioranza. Emendamento 179: chi è favorevole resti fermo, chi è contrario alzi la mano, chi si astiene lo dichiari. L’emendamento 179 è respinto a maggioranza. Emendamento 180: chi è favorevole resti fermo, chi è contrario alzi la mano, chi si astiene lo dichiari. L’emendamento 180 è respinto a maggioranza. Emendamento 181: chi è favorevole resti fermo, chi è contrario alzi la mano, chi si astiene lo dichiari. L’emendamento 181 è respinto a maggioranza. Emendamento 182: chi è favorevole resti fermo, chi è contrario alzi la mano, chi si astiene lo dichiari. L’emendamento 182 è respinto a maggioranza. Emendamento 183: chi è favorevole resti fermo, chi è contrario alzi la mano, chi si astiene lo dichiari. L’emendamento 183 è respinto a maggioranza. Emendamento 184: chi è favorevole resti fermo, chi è contrario alzi la mano, chi si astiene lo dichiari. L’emendamento 184 è respinto a maggioranza. Emendamento 185: chi è favorevole resti fermo, chi è contrario alzi la mano, chi si astiene lo dichiari. L’emendamento 185 è respinto a maggioranza. Emendamento 186: chi è favorevole resti fermo, chi è contrario alzi la mano, chi si astiene lo dichiari. L’emendamento 186 è respinto a maggioranza. Emendamento 187: chi è favorevole resti fermo, chi è contrario alzi la mano, chi si astiene lo dichiari. L’emendamento 187 è respinto a maggioranza. Emendamento 188: chi è favorevole resti fermo, chi è contrario alzi la mano, chi si astiene lo dichiari. L’emendamento 188 è respinto a maggioranza. Emendamento 189: chi è favorevole resti fermo, chi è contrario alzi la mano, chi si astiene lo dichiari. L’emendamento 189 è respinto a maggioranza. Emendamento 190: chi è favorevole resti fermo, chi è contrario alzi la mano, chi si astiene lo dichiari. L’emendamento 190 è respinto a maggioranza. </w:t>
      </w:r>
    </w:p>
    <w:p>
      <w:pPr>
        <w:pStyle w:val="Normal"/>
        <w:spacing w:lineRule="auto" w:line="360" w:before="0" w:after="220"/>
        <w:jc w:val="both"/>
        <w:rPr/>
      </w:pPr>
      <w:r>
        <w:rPr/>
        <w:t>Prego, c’è un emendamento finale. Allora, questo è l’emendamento finale presentato dall’Onorevole Sindaco. È parte del maxi-emendamento complessivo, quindi è una parte del ragionamento fatto in aula. Prego, Assessore.</w:t>
      </w:r>
    </w:p>
    <w:p>
      <w:pPr>
        <w:pStyle w:val="Normal"/>
        <w:spacing w:lineRule="auto" w:line="360" w:before="0" w:after="220"/>
        <w:jc w:val="both"/>
        <w:rPr>
          <w:b/>
          <w:b/>
        </w:rPr>
      </w:pPr>
      <w:r>
        <w:rPr>
          <w:b/>
        </w:rPr>
        <w:t>ASSESSORE REALFONZO</w:t>
      </w:r>
      <w:r>
        <w:fldChar w:fldCharType="begin"/>
      </w:r>
      <w:r>
        <w:rPr/>
        <w:instrText xml:space="preserve"> TC "ASSESSORE REALFONZO" \l 1 </w:instrText>
      </w:r>
      <w:r>
        <w:rPr/>
        <w:fldChar w:fldCharType="separate"/>
      </w:r>
      <w:r>
        <w:rPr/>
      </w:r>
      <w:r>
        <w:rPr/>
        <w:fldChar w:fldCharType="end"/>
      </w:r>
      <w:bookmarkStart w:id="166" w:name="__RefHeading___Toc229494788"/>
      <w:bookmarkEnd w:id="166"/>
      <w:r>
        <w:rPr/>
        <w:t xml:space="preserve"> – Sì, questo è l’emendamento a firma del Sindaco che descrivevo prima, che attribuisce 3 milioni per investimenti di impianti sportivi finanziati con 2 milioni di nuovi mutui e un milione di mutui che provengono da quelli che erano stati attribuiti al “Progetto Sirena”. Quindi, 3 milioni complessivi. </w:t>
      </w:r>
    </w:p>
    <w:p>
      <w:pPr>
        <w:pStyle w:val="Normal"/>
        <w:spacing w:lineRule="auto" w:line="360" w:before="0" w:after="220"/>
        <w:jc w:val="both"/>
        <w:rPr/>
      </w:pPr>
      <w:r>
        <w:rPr>
          <w:b/>
        </w:rPr>
        <w:t xml:space="preserve">PRESIDENTE </w:t>
      </w:r>
      <w:r>
        <w:rPr/>
        <w:t>– Va bene, ci sono interventi sull’emendamento? Non ci sono interventi sull’emendamento illustrato dall’Assessore, pertanto pongo in votazione l’emendamento a firma dell’Onorevole Sindaco. Chi è favorevole resti fermo, chi è contrario alzi la mano, chi si astiene lo dichiari. L’emendamento è approvato all’unanimità. Allora, Consiglieri c’era stato l’intervento del Sindaco in aula su come procedere. Allora, c’era l’impegno dell’Amministrazione a proseguire in questo modo e, voglio dire, è stato rispettato l’iter condiviso in aula: per appunto quello di discutere emendamento per emendamento, essere più celeri su quelli che venivano considerati meno pregnanti e invece approfondire quelli, invece, dove c’era maggiore attenzione.  L’intera discussione sugli emendamenti si è conclusa con un maxi-emendamento finale che comprendeva, appunto, queste due parti. Quindi, io proporrei al Consiglio di riprendere i lavori giovedì alle 10 per le 11 per dichiarazioni di voto sull’atto deliberativo e quindi, poi, approvarlo. Noi oggi siamo a martedì sera, quindi io propongo al Consiglio votarlo</w:t>
      </w:r>
    </w:p>
    <w:p>
      <w:pPr>
        <w:pStyle w:val="Normal"/>
        <w:spacing w:lineRule="auto" w:line="360" w:before="0" w:after="220"/>
        <w:jc w:val="both"/>
        <w:rPr/>
      </w:pPr>
      <w:r>
        <w:rPr>
          <w:b/>
        </w:rPr>
        <w:t>CONSIGLIERE</w:t>
      </w:r>
      <w:r>
        <w:rPr/>
        <w:t xml:space="preserve"> </w:t>
      </w:r>
      <w:r>
        <w:rPr>
          <w:b/>
        </w:rPr>
        <w:t>BORRIELLO</w:t>
      </w:r>
      <w:r>
        <w:fldChar w:fldCharType="begin"/>
      </w:r>
      <w:r>
        <w:rPr/>
        <w:instrText xml:space="preserve"> TC "CONSIGLIERE BORRIELLO" \l 1 </w:instrText>
      </w:r>
      <w:r>
        <w:rPr/>
        <w:fldChar w:fldCharType="separate"/>
      </w:r>
      <w:r>
        <w:rPr/>
      </w:r>
      <w:r>
        <w:rPr/>
        <w:fldChar w:fldCharType="end"/>
      </w:r>
      <w:bookmarkStart w:id="167" w:name="__RefHeading___Toc229494789"/>
      <w:bookmarkEnd w:id="167"/>
      <w:r>
        <w:rPr/>
        <w:t xml:space="preserve"> – No, c’era un’integrazione, Presidente Impegno. </w:t>
      </w:r>
    </w:p>
    <w:p>
      <w:pPr>
        <w:pStyle w:val="Normal"/>
        <w:spacing w:lineRule="auto" w:line="360" w:before="0" w:after="220"/>
        <w:jc w:val="both"/>
        <w:rPr/>
      </w:pPr>
      <w:r>
        <w:rPr>
          <w:b/>
        </w:rPr>
        <w:t xml:space="preserve">PRESIDENTE </w:t>
      </w:r>
      <w:r>
        <w:rPr/>
        <w:t xml:space="preserve">– Prego. </w:t>
      </w:r>
    </w:p>
    <w:p>
      <w:pPr>
        <w:pStyle w:val="Normal"/>
        <w:spacing w:lineRule="auto" w:line="360" w:before="0" w:after="220"/>
        <w:jc w:val="both"/>
        <w:rPr/>
      </w:pPr>
      <w:r>
        <w:rPr>
          <w:b/>
        </w:rPr>
        <w:t>CONSIGLIERE</w:t>
      </w:r>
      <w:r>
        <w:rPr/>
        <w:t xml:space="preserve"> </w:t>
      </w:r>
      <w:r>
        <w:rPr>
          <w:b/>
        </w:rPr>
        <w:t>BORRIELLO</w:t>
      </w:r>
      <w:r>
        <w:rPr/>
        <w:t xml:space="preserve"> – anche concordato con gli altri amici della (inc.) di fare 10 minuti dichiarazioni di voto per ogni gruppo in modo da contingentare e da (inc.) com’è giusto che sia la seduta del Consiglio nell’arco di alcune ore. Così ci eravamo… se si è d’accordo tutti… Va bene giovedì, 10 minuti per gruppo, dichiarazioni per ogni gruppo. </w:t>
      </w:r>
    </w:p>
    <w:p>
      <w:pPr>
        <w:pStyle w:val="Normal"/>
        <w:spacing w:lineRule="auto" w:line="360" w:before="0" w:after="220"/>
        <w:jc w:val="both"/>
        <w:rPr/>
      </w:pPr>
      <w:r>
        <w:rPr>
          <w:b/>
        </w:rPr>
        <w:t xml:space="preserve">PRESIDENTE </w:t>
      </w:r>
      <w:r>
        <w:rPr/>
        <w:t xml:space="preserve">– No, no. Consiglieri, un attimo. Allora, c’è la dichiarazione di voto sull’atto deliberativo, quindi, sulla dichiarazione di voto si può esprimere ogni Consigliere da questo punto di vista. Naturalmente se è un atto importante sarebbe utile che… almeno una o due persone per gruppo. Allora, quindi, propongo al Consiglio di… Consigliere Borriello, senta perché è importante, altrimenti il Consiglio vota su altro. Allora, non si può votare su cose non previste nel regolamento per cui, giovedì Consiglio convocato in prosieguo 10 per le 11 solo su dichiarazioni di voto e voto sul bilancio. Non possiamo decidere… vogliamo decidere il tempo concertato? Lei ha fatto questa proposta, dobbiamo far vedere gli altri che cosa dicono. Va bene allora? </w:t>
      </w:r>
    </w:p>
    <w:p>
      <w:pPr>
        <w:pStyle w:val="Normal"/>
        <w:spacing w:lineRule="auto" w:line="360" w:before="0" w:after="220"/>
        <w:jc w:val="both"/>
        <w:rPr/>
      </w:pPr>
      <w:r>
        <w:rPr/>
        <w:t xml:space="preserve">(Voci fuori microfono) </w:t>
      </w:r>
    </w:p>
    <w:p>
      <w:pPr>
        <w:pStyle w:val="Normal"/>
        <w:spacing w:lineRule="auto" w:line="360" w:before="0" w:after="220"/>
        <w:jc w:val="both"/>
        <w:rPr/>
      </w:pPr>
      <w:r>
        <w:rPr>
          <w:b/>
        </w:rPr>
        <w:t xml:space="preserve">PRESIDENTE </w:t>
      </w:r>
      <w:r>
        <w:rPr/>
        <w:t xml:space="preserve">– Allora… no, un attimo Onorevole Sindaco, per favore. Fucito. </w:t>
      </w:r>
    </w:p>
    <w:p>
      <w:pPr>
        <w:pStyle w:val="Normal"/>
        <w:spacing w:lineRule="auto" w:line="360" w:before="0" w:after="220"/>
        <w:jc w:val="both"/>
        <w:rPr/>
      </w:pPr>
      <w:r>
        <w:rPr>
          <w:b/>
        </w:rPr>
        <w:t>CONSIGLIERE</w:t>
      </w:r>
      <w:r>
        <w:rPr/>
        <w:t xml:space="preserve"> </w:t>
      </w:r>
      <w:r>
        <w:rPr>
          <w:b/>
        </w:rPr>
        <w:t>FUCITO</w:t>
      </w:r>
      <w:r>
        <w:fldChar w:fldCharType="begin"/>
      </w:r>
      <w:r>
        <w:rPr/>
        <w:instrText xml:space="preserve"> TC "CONSIGLIERE FUCITO" \l 1 </w:instrText>
      </w:r>
      <w:r>
        <w:rPr/>
        <w:fldChar w:fldCharType="separate"/>
      </w:r>
      <w:r>
        <w:rPr/>
      </w:r>
      <w:r>
        <w:rPr/>
        <w:fldChar w:fldCharType="end"/>
      </w:r>
      <w:bookmarkStart w:id="168" w:name="__RefHeading___Toc229494790"/>
      <w:bookmarkEnd w:id="168"/>
      <w:r>
        <w:rPr/>
        <w:t xml:space="preserve"> – Presidente con tutto il rispetto per tutte le mediazioni del caso, solo per dire che giovedì è 7 maggio ed è campagna elettorale inoltrata. Credo che sia consuetudine tra di noi mantenere la massima disponibilità al servizio del Consiglio e di tutti. Le devo solo, semplicemente, dire che io non sarò presente nella giornata di giovedì per, ritengo, legittimi impegni politici con il Segretario Nazionale. Detto ciò non posso che augurare buon lavoro all’aula e alla Maggioranza. </w:t>
      </w:r>
    </w:p>
    <w:p>
      <w:pPr>
        <w:pStyle w:val="Normal"/>
        <w:spacing w:lineRule="auto" w:line="360" w:before="0" w:after="220"/>
        <w:jc w:val="both"/>
        <w:rPr/>
      </w:pPr>
      <w:r>
        <w:rPr>
          <w:b/>
        </w:rPr>
        <w:t xml:space="preserve">PRESIDENTE </w:t>
      </w:r>
      <w:r>
        <w:rPr/>
        <w:t xml:space="preserve">– Va bene, se per l’aula va bene mercoledì alle 16 per le 17. Va bene? Allora mercoledì alle ore 15 per le 16 convocato il Consiglio Comunale per prosieguo dei lavori. Grazie, la seduta è sciolta. </w:t>
      </w:r>
    </w:p>
    <w:p>
      <w:pPr>
        <w:pStyle w:val="Normal"/>
        <w:spacing w:lineRule="auto" w:line="360" w:before="0" w:after="220"/>
        <w:jc w:val="both"/>
        <w:rPr/>
      </w:pPr>
      <w:r>
        <w:rPr/>
      </w:r>
    </w:p>
    <w:p>
      <w:pPr>
        <w:pStyle w:val="Normal"/>
        <w:spacing w:lineRule="auto" w:line="360" w:before="0" w:after="220"/>
        <w:jc w:val="both"/>
        <w:rPr/>
      </w:pPr>
      <w:r>
        <w:rPr/>
      </w:r>
    </w:p>
    <w:p>
      <w:pPr>
        <w:pStyle w:val="Normal"/>
        <w:spacing w:lineRule="auto" w:line="360" w:before="0" w:after="220"/>
        <w:jc w:val="both"/>
        <w:rPr/>
      </w:pPr>
      <w:r>
        <w:rPr/>
      </w:r>
    </w:p>
    <w:p>
      <w:pPr>
        <w:pStyle w:val="Normal"/>
        <w:spacing w:lineRule="auto" w:line="360" w:before="0" w:after="220"/>
        <w:jc w:val="both"/>
        <w:rPr/>
      </w:pPr>
      <w:r>
        <w:rPr/>
      </w:r>
    </w:p>
    <w:p>
      <w:pPr>
        <w:pStyle w:val="Normal"/>
        <w:spacing w:lineRule="auto" w:line="360" w:before="0" w:after="220"/>
        <w:jc w:val="both"/>
        <w:rPr/>
      </w:pPr>
      <w:r>
        <w:rPr/>
      </w:r>
    </w:p>
    <w:p>
      <w:pPr>
        <w:pStyle w:val="Normal"/>
        <w:spacing w:lineRule="auto" w:line="360" w:before="0" w:after="220"/>
        <w:jc w:val="both"/>
        <w:rPr/>
      </w:pPr>
      <w:r>
        <w:rPr/>
      </w:r>
    </w:p>
    <w:p>
      <w:pPr>
        <w:pStyle w:val="Normal"/>
        <w:spacing w:lineRule="auto" w:line="360" w:before="0" w:after="220"/>
        <w:jc w:val="both"/>
        <w:rPr/>
      </w:pPr>
      <w:r>
        <w:rPr/>
      </w:r>
    </w:p>
    <w:p>
      <w:pPr>
        <w:pStyle w:val="Normal"/>
        <w:spacing w:lineRule="auto" w:line="360" w:before="0" w:after="220"/>
        <w:jc w:val="both"/>
        <w:rPr/>
      </w:pPr>
      <w:r>
        <w:rPr/>
      </w:r>
    </w:p>
    <w:p>
      <w:pPr>
        <w:pStyle w:val="Normal"/>
        <w:spacing w:lineRule="auto" w:line="360" w:before="0" w:after="220"/>
        <w:jc w:val="both"/>
        <w:rPr/>
      </w:pPr>
      <w:r>
        <w:rPr/>
      </w:r>
    </w:p>
    <w:p>
      <w:pPr>
        <w:pStyle w:val="Normal"/>
        <w:spacing w:lineRule="auto" w:line="360" w:before="0" w:after="220"/>
        <w:jc w:val="both"/>
        <w:rPr/>
      </w:pPr>
      <w:r>
        <w:rPr/>
      </w:r>
    </w:p>
    <w:p>
      <w:pPr>
        <w:pStyle w:val="Normal"/>
        <w:spacing w:lineRule="auto" w:line="360" w:before="0" w:after="220"/>
        <w:jc w:val="both"/>
        <w:rPr/>
      </w:pPr>
      <w:r>
        <w:rPr/>
      </w:r>
    </w:p>
    <w:p>
      <w:pPr>
        <w:pStyle w:val="Normal"/>
        <w:widowControl w:val="false"/>
        <w:autoSpaceDE w:val="false"/>
        <w:spacing w:lineRule="auto" w:line="360"/>
        <w:jc w:val="center"/>
        <w:rPr>
          <w:b/>
          <w:b/>
          <w:bCs/>
          <w:color w:val="000000"/>
        </w:rPr>
      </w:pPr>
      <w:r>
        <w:rPr>
          <w:b/>
          <w:bCs/>
          <w:color w:val="000000"/>
        </w:rPr>
        <w:t>INDICE DEGLI INTERVENTI</w:t>
      </w:r>
    </w:p>
    <w:p>
      <w:pPr>
        <w:pStyle w:val="Normal"/>
        <w:widowControl w:val="false"/>
        <w:autoSpaceDE w:val="false"/>
        <w:spacing w:lineRule="auto" w:line="360"/>
        <w:jc w:val="center"/>
        <w:rPr>
          <w:b/>
          <w:b/>
          <w:bCs/>
          <w:color w:val="000000"/>
        </w:rPr>
      </w:pPr>
      <w:r>
        <w:rPr>
          <w:b/>
          <w:bCs/>
          <w:color w:val="000000"/>
        </w:rPr>
      </w:r>
    </w:p>
    <w:sdt>
      <w:sdtPr>
        <w:docPartObj>
          <w:docPartGallery w:val="Table of Contents"/>
          <w:docPartUnique w:val="true"/>
        </w:docPartObj>
      </w:sdtPr>
      <w:sdtContent>
        <w:p>
          <w:pPr>
            <w:pStyle w:val="Contents1"/>
            <w:tabs>
              <w:tab w:val="clear" w:pos="708"/>
              <w:tab w:val="right" w:pos="7758" w:leader="dot"/>
            </w:tabs>
            <w:rPr>
              <w:lang w:val="en-US" w:eastAsia="en-US"/>
            </w:rPr>
          </w:pPr>
          <w:r>
            <w:fldChar w:fldCharType="begin"/>
          </w:r>
          <w:r>
            <w:rPr>
              <w:rStyle w:val="IndexLink"/>
              <w:b/>
              <w:bCs/>
              <w:lang w:val="en-US" w:eastAsia="en-US"/>
            </w:rPr>
            <w:instrText xml:space="preserve"> TOC \o "1-3" \f \h \z \u </w:instrText>
          </w:r>
          <w:r>
            <w:rPr>
              <w:rStyle w:val="IndexLink"/>
              <w:b/>
              <w:bCs/>
              <w:lang w:val="en-US" w:eastAsia="en-US"/>
            </w:rPr>
            <w:fldChar w:fldCharType="separate"/>
          </w:r>
          <w:hyperlink w:anchor="__RefHeading___Toc229494633">
            <w:r>
              <w:rPr>
                <w:rStyle w:val="IndexLink"/>
                <w:b/>
                <w:bCs/>
                <w:lang w:val="en-US" w:eastAsia="en-US"/>
              </w:rPr>
              <w:t>PRESIDENTE</w:t>
            </w:r>
            <w:r>
              <w:rPr>
                <w:rStyle w:val="IndexLink"/>
                <w:lang w:val="en-US" w:eastAsia="en-US"/>
              </w:rPr>
              <w:tab/>
              <w:t>5</w:t>
            </w:r>
          </w:hyperlink>
        </w:p>
        <w:p>
          <w:pPr>
            <w:pStyle w:val="Contents1"/>
            <w:tabs>
              <w:tab w:val="clear" w:pos="708"/>
              <w:tab w:val="right" w:pos="7758" w:leader="dot"/>
            </w:tabs>
            <w:rPr>
              <w:lang w:val="en-US" w:eastAsia="en-US"/>
            </w:rPr>
          </w:pPr>
          <w:hyperlink w:anchor="__RefHeading___Toc229494634">
            <w:r>
              <w:rPr>
                <w:rStyle w:val="IndexLink"/>
                <w:b/>
                <w:lang w:val="en-US" w:eastAsia="en-US"/>
              </w:rPr>
              <w:t>CONSIGLIERE</w:t>
            </w:r>
            <w:r>
              <w:rPr>
                <w:rStyle w:val="IndexLink"/>
                <w:lang w:val="en-US" w:eastAsia="en-US"/>
              </w:rPr>
              <w:t xml:space="preserve"> </w:t>
            </w:r>
            <w:r>
              <w:rPr>
                <w:rStyle w:val="IndexLink"/>
                <w:b/>
                <w:lang w:val="en-US" w:eastAsia="en-US"/>
              </w:rPr>
              <w:t>MINOPOLI</w:t>
            </w:r>
            <w:r>
              <w:rPr>
                <w:rStyle w:val="IndexLink"/>
                <w:lang w:val="en-US" w:eastAsia="en-US"/>
              </w:rPr>
              <w:tab/>
              <w:t>6</w:t>
            </w:r>
          </w:hyperlink>
        </w:p>
        <w:p>
          <w:pPr>
            <w:pStyle w:val="Contents1"/>
            <w:tabs>
              <w:tab w:val="clear" w:pos="708"/>
              <w:tab w:val="right" w:pos="7758" w:leader="dot"/>
            </w:tabs>
            <w:rPr>
              <w:lang w:val="en-US" w:eastAsia="en-US"/>
            </w:rPr>
          </w:pPr>
          <w:hyperlink w:anchor="__RefHeading___Toc229494635">
            <w:r>
              <w:rPr>
                <w:rStyle w:val="IndexLink"/>
                <w:b/>
                <w:lang w:val="en-US" w:eastAsia="en-US"/>
              </w:rPr>
              <w:t>CONSIGLIERE</w:t>
            </w:r>
            <w:r>
              <w:rPr>
                <w:rStyle w:val="IndexLink"/>
                <w:lang w:val="en-US" w:eastAsia="en-US"/>
              </w:rPr>
              <w:t xml:space="preserve"> </w:t>
            </w:r>
            <w:r>
              <w:rPr>
                <w:rStyle w:val="IndexLink"/>
                <w:b/>
                <w:lang w:val="en-US" w:eastAsia="en-US"/>
              </w:rPr>
              <w:t>BORRIELLO</w:t>
            </w:r>
            <w:r>
              <w:rPr>
                <w:rStyle w:val="IndexLink"/>
                <w:lang w:val="en-US" w:eastAsia="en-US"/>
              </w:rPr>
              <w:tab/>
              <w:t>6</w:t>
            </w:r>
          </w:hyperlink>
        </w:p>
        <w:p>
          <w:pPr>
            <w:pStyle w:val="Contents1"/>
            <w:tabs>
              <w:tab w:val="clear" w:pos="708"/>
              <w:tab w:val="right" w:pos="7758" w:leader="dot"/>
            </w:tabs>
            <w:rPr>
              <w:lang w:val="en-US" w:eastAsia="en-US"/>
            </w:rPr>
          </w:pPr>
          <w:hyperlink w:anchor="__RefHeading___Toc229494636">
            <w:r>
              <w:rPr>
                <w:rStyle w:val="IndexLink"/>
                <w:b/>
                <w:lang w:val="en-US" w:eastAsia="en-US"/>
              </w:rPr>
              <w:t>CONSIGLIERE</w:t>
            </w:r>
            <w:r>
              <w:rPr>
                <w:rStyle w:val="IndexLink"/>
                <w:lang w:val="en-US" w:eastAsia="en-US"/>
              </w:rPr>
              <w:t xml:space="preserve"> </w:t>
            </w:r>
            <w:r>
              <w:rPr>
                <w:rStyle w:val="IndexLink"/>
                <w:b/>
                <w:lang w:val="en-US" w:eastAsia="en-US"/>
              </w:rPr>
              <w:t>VARRIALE S.</w:t>
            </w:r>
            <w:r>
              <w:rPr>
                <w:rStyle w:val="IndexLink"/>
                <w:lang w:val="en-US" w:eastAsia="en-US"/>
              </w:rPr>
              <w:tab/>
              <w:t>8</w:t>
            </w:r>
          </w:hyperlink>
        </w:p>
        <w:p>
          <w:pPr>
            <w:pStyle w:val="Contents1"/>
            <w:tabs>
              <w:tab w:val="clear" w:pos="708"/>
              <w:tab w:val="right" w:pos="7758" w:leader="dot"/>
            </w:tabs>
            <w:rPr>
              <w:lang w:val="en-US" w:eastAsia="en-US"/>
            </w:rPr>
          </w:pPr>
          <w:hyperlink w:anchor="__RefHeading___Toc229494637">
            <w:r>
              <w:rPr>
                <w:rStyle w:val="IndexLink"/>
                <w:b/>
                <w:bCs/>
                <w:lang w:val="en-US" w:eastAsia="en-US"/>
              </w:rPr>
              <w:t>SINDACO</w:t>
            </w:r>
            <w:r>
              <w:rPr>
                <w:rStyle w:val="IndexLink"/>
                <w:lang w:val="en-US" w:eastAsia="en-US"/>
              </w:rPr>
              <w:tab/>
              <w:t>8</w:t>
            </w:r>
          </w:hyperlink>
        </w:p>
        <w:p>
          <w:pPr>
            <w:pStyle w:val="Contents1"/>
            <w:tabs>
              <w:tab w:val="clear" w:pos="708"/>
              <w:tab w:val="right" w:pos="7758" w:leader="dot"/>
            </w:tabs>
            <w:rPr>
              <w:lang w:val="en-US" w:eastAsia="en-US"/>
            </w:rPr>
          </w:pPr>
          <w:hyperlink w:anchor="__RefHeading___Toc229494638">
            <w:r>
              <w:rPr>
                <w:rStyle w:val="IndexLink"/>
                <w:b/>
                <w:lang w:val="en-US" w:eastAsia="en-US"/>
              </w:rPr>
              <w:t>CONSIGLIERE</w:t>
            </w:r>
            <w:r>
              <w:rPr>
                <w:rStyle w:val="IndexLink"/>
                <w:lang w:val="en-US" w:eastAsia="en-US"/>
              </w:rPr>
              <w:t xml:space="preserve"> </w:t>
            </w:r>
            <w:r>
              <w:rPr>
                <w:rStyle w:val="IndexLink"/>
                <w:b/>
                <w:lang w:val="en-US" w:eastAsia="en-US"/>
              </w:rPr>
              <w:t>MINOPOLI</w:t>
            </w:r>
            <w:r>
              <w:rPr>
                <w:rStyle w:val="IndexLink"/>
                <w:lang w:val="en-US" w:eastAsia="en-US"/>
              </w:rPr>
              <w:tab/>
              <w:t>9</w:t>
            </w:r>
          </w:hyperlink>
        </w:p>
        <w:p>
          <w:pPr>
            <w:pStyle w:val="Contents1"/>
            <w:tabs>
              <w:tab w:val="clear" w:pos="708"/>
              <w:tab w:val="right" w:pos="7758" w:leader="dot"/>
            </w:tabs>
            <w:rPr>
              <w:lang w:val="en-US" w:eastAsia="en-US"/>
            </w:rPr>
          </w:pPr>
          <w:hyperlink w:anchor="__RefHeading___Toc229494639">
            <w:r>
              <w:rPr>
                <w:rStyle w:val="IndexLink"/>
                <w:b/>
                <w:lang w:val="en-US" w:eastAsia="en-US"/>
              </w:rPr>
              <w:t>CONSIGLIERE MOXEDANO</w:t>
            </w:r>
            <w:r>
              <w:rPr>
                <w:rStyle w:val="IndexLink"/>
                <w:lang w:val="en-US" w:eastAsia="en-US"/>
              </w:rPr>
              <w:tab/>
              <w:t>10</w:t>
            </w:r>
          </w:hyperlink>
        </w:p>
        <w:p>
          <w:pPr>
            <w:pStyle w:val="Contents1"/>
            <w:tabs>
              <w:tab w:val="clear" w:pos="708"/>
              <w:tab w:val="right" w:pos="7758" w:leader="dot"/>
            </w:tabs>
            <w:rPr>
              <w:lang w:val="en-US" w:eastAsia="en-US"/>
            </w:rPr>
          </w:pPr>
          <w:hyperlink w:anchor="__RefHeading___Toc229494640">
            <w:r>
              <w:rPr>
                <w:rStyle w:val="IndexLink"/>
                <w:b/>
                <w:lang w:val="en-US" w:eastAsia="en-US"/>
              </w:rPr>
              <w:t>CONSIGLIERE CILENTI</w:t>
            </w:r>
            <w:r>
              <w:rPr>
                <w:rStyle w:val="IndexLink"/>
                <w:lang w:val="en-US" w:eastAsia="en-US"/>
              </w:rPr>
              <w:tab/>
              <w:t>11</w:t>
            </w:r>
          </w:hyperlink>
        </w:p>
        <w:p>
          <w:pPr>
            <w:pStyle w:val="Contents1"/>
            <w:tabs>
              <w:tab w:val="clear" w:pos="708"/>
              <w:tab w:val="right" w:pos="7758" w:leader="dot"/>
            </w:tabs>
            <w:rPr>
              <w:lang w:val="en-US" w:eastAsia="en-US"/>
            </w:rPr>
          </w:pPr>
          <w:hyperlink w:anchor="__RefHeading___Toc229494641">
            <w:r>
              <w:rPr>
                <w:rStyle w:val="IndexLink"/>
                <w:b/>
                <w:lang w:val="en-US" w:eastAsia="en-US"/>
              </w:rPr>
              <w:t>ASSESSORE REALFONZO</w:t>
            </w:r>
            <w:r>
              <w:rPr>
                <w:rStyle w:val="IndexLink"/>
                <w:lang w:val="en-US" w:eastAsia="en-US"/>
              </w:rPr>
              <w:tab/>
              <w:t>12</w:t>
            </w:r>
          </w:hyperlink>
        </w:p>
        <w:p>
          <w:pPr>
            <w:pStyle w:val="Contents1"/>
            <w:tabs>
              <w:tab w:val="clear" w:pos="708"/>
              <w:tab w:val="right" w:pos="7758" w:leader="dot"/>
            </w:tabs>
            <w:rPr>
              <w:lang w:val="en-US" w:eastAsia="en-US"/>
            </w:rPr>
          </w:pPr>
          <w:hyperlink w:anchor="__RefHeading___Toc229494642">
            <w:r>
              <w:rPr>
                <w:rStyle w:val="IndexLink"/>
                <w:b/>
                <w:lang w:val="en-US" w:eastAsia="en-US"/>
              </w:rPr>
              <w:t>CONSIGLIERE AMBROSINO</w:t>
            </w:r>
            <w:r>
              <w:rPr>
                <w:rStyle w:val="IndexLink"/>
                <w:lang w:val="en-US" w:eastAsia="en-US"/>
              </w:rPr>
              <w:tab/>
              <w:t>12</w:t>
            </w:r>
          </w:hyperlink>
        </w:p>
        <w:p>
          <w:pPr>
            <w:pStyle w:val="Contents1"/>
            <w:tabs>
              <w:tab w:val="clear" w:pos="708"/>
              <w:tab w:val="right" w:pos="7758" w:leader="dot"/>
            </w:tabs>
            <w:rPr>
              <w:lang w:val="en-US" w:eastAsia="en-US"/>
            </w:rPr>
          </w:pPr>
          <w:hyperlink w:anchor="__RefHeading___Toc229494643">
            <w:r>
              <w:rPr>
                <w:rStyle w:val="IndexLink"/>
                <w:b/>
                <w:lang w:val="en-US" w:eastAsia="en-US"/>
              </w:rPr>
              <w:t>CONSIGLIERE CILENTI</w:t>
            </w:r>
            <w:r>
              <w:rPr>
                <w:rStyle w:val="IndexLink"/>
                <w:lang w:val="en-US" w:eastAsia="en-US"/>
              </w:rPr>
              <w:tab/>
              <w:t>14</w:t>
            </w:r>
          </w:hyperlink>
        </w:p>
        <w:p>
          <w:pPr>
            <w:pStyle w:val="Contents1"/>
            <w:tabs>
              <w:tab w:val="clear" w:pos="708"/>
              <w:tab w:val="right" w:pos="7758" w:leader="dot"/>
            </w:tabs>
            <w:rPr>
              <w:lang w:val="en-US" w:eastAsia="en-US"/>
            </w:rPr>
          </w:pPr>
          <w:hyperlink w:anchor="__RefHeading___Toc229494644">
            <w:r>
              <w:rPr>
                <w:rStyle w:val="IndexLink"/>
                <w:b/>
                <w:lang w:val="en-US" w:eastAsia="en-US"/>
              </w:rPr>
              <w:t>CONSIGLIERE VARRIALE S.</w:t>
            </w:r>
            <w:r>
              <w:rPr>
                <w:rStyle w:val="IndexLink"/>
                <w:lang w:val="en-US" w:eastAsia="en-US"/>
              </w:rPr>
              <w:tab/>
              <w:t>15</w:t>
            </w:r>
          </w:hyperlink>
        </w:p>
        <w:p>
          <w:pPr>
            <w:pStyle w:val="Contents1"/>
            <w:tabs>
              <w:tab w:val="clear" w:pos="708"/>
              <w:tab w:val="right" w:pos="7758" w:leader="dot"/>
            </w:tabs>
            <w:rPr>
              <w:lang w:val="en-US" w:eastAsia="en-US"/>
            </w:rPr>
          </w:pPr>
          <w:hyperlink w:anchor="__RefHeading___Toc229494645">
            <w:r>
              <w:rPr>
                <w:rStyle w:val="IndexLink"/>
                <w:b/>
                <w:lang w:val="en-US" w:eastAsia="en-US"/>
              </w:rPr>
              <w:t>CONSIGLIERE FUNARO</w:t>
            </w:r>
            <w:r>
              <w:rPr>
                <w:rStyle w:val="IndexLink"/>
                <w:lang w:val="en-US" w:eastAsia="en-US"/>
              </w:rPr>
              <w:tab/>
              <w:t>17</w:t>
            </w:r>
          </w:hyperlink>
        </w:p>
        <w:p>
          <w:pPr>
            <w:pStyle w:val="Contents1"/>
            <w:tabs>
              <w:tab w:val="clear" w:pos="708"/>
              <w:tab w:val="right" w:pos="7758" w:leader="dot"/>
            </w:tabs>
            <w:rPr>
              <w:lang w:val="en-US" w:eastAsia="en-US"/>
            </w:rPr>
          </w:pPr>
          <w:hyperlink w:anchor="__RefHeading___Toc229494646">
            <w:r>
              <w:rPr>
                <w:rStyle w:val="IndexLink"/>
                <w:b/>
                <w:lang w:val="en-US" w:eastAsia="en-US"/>
              </w:rPr>
              <w:t>CONSIGLIERE ALVINO</w:t>
            </w:r>
            <w:r>
              <w:rPr>
                <w:rStyle w:val="IndexLink"/>
                <w:lang w:val="en-US" w:eastAsia="en-US"/>
              </w:rPr>
              <w:tab/>
              <w:t>17</w:t>
            </w:r>
          </w:hyperlink>
        </w:p>
        <w:p>
          <w:pPr>
            <w:pStyle w:val="Contents1"/>
            <w:tabs>
              <w:tab w:val="clear" w:pos="708"/>
              <w:tab w:val="right" w:pos="7758" w:leader="dot"/>
            </w:tabs>
            <w:rPr>
              <w:lang w:val="en-US" w:eastAsia="en-US"/>
            </w:rPr>
          </w:pPr>
          <w:hyperlink w:anchor="__RefHeading___Toc229494647">
            <w:r>
              <w:rPr>
                <w:rStyle w:val="IndexLink"/>
                <w:b/>
                <w:lang w:val="en-US" w:eastAsia="en-US"/>
              </w:rPr>
              <w:t>CONSIGLIERE CAROTENUTO</w:t>
            </w:r>
            <w:r>
              <w:rPr>
                <w:rStyle w:val="IndexLink"/>
                <w:lang w:val="en-US" w:eastAsia="en-US"/>
              </w:rPr>
              <w:tab/>
              <w:t>18</w:t>
            </w:r>
          </w:hyperlink>
        </w:p>
        <w:p>
          <w:pPr>
            <w:pStyle w:val="Contents1"/>
            <w:tabs>
              <w:tab w:val="clear" w:pos="708"/>
              <w:tab w:val="right" w:pos="7758" w:leader="dot"/>
            </w:tabs>
            <w:rPr>
              <w:lang w:val="en-US" w:eastAsia="en-US"/>
            </w:rPr>
          </w:pPr>
          <w:hyperlink w:anchor="__RefHeading___Toc229494648">
            <w:r>
              <w:rPr>
                <w:rStyle w:val="IndexLink"/>
                <w:b/>
                <w:lang w:val="en-US" w:eastAsia="en-US"/>
              </w:rPr>
              <w:t>CONSIGLIERE ALVINO</w:t>
            </w:r>
            <w:r>
              <w:rPr>
                <w:rStyle w:val="IndexLink"/>
                <w:lang w:val="en-US" w:eastAsia="en-US"/>
              </w:rPr>
              <w:tab/>
              <w:t>19</w:t>
            </w:r>
          </w:hyperlink>
        </w:p>
        <w:p>
          <w:pPr>
            <w:pStyle w:val="Contents1"/>
            <w:tabs>
              <w:tab w:val="clear" w:pos="708"/>
              <w:tab w:val="right" w:pos="7758" w:leader="dot"/>
            </w:tabs>
            <w:rPr>
              <w:lang w:val="en-US" w:eastAsia="en-US"/>
            </w:rPr>
          </w:pPr>
          <w:hyperlink w:anchor="__RefHeading___Toc229494649">
            <w:r>
              <w:rPr>
                <w:rStyle w:val="IndexLink"/>
                <w:b/>
                <w:lang w:val="en-US" w:eastAsia="en-US"/>
              </w:rPr>
              <w:t>CONSIGLIERE MORETTO</w:t>
            </w:r>
            <w:r>
              <w:rPr>
                <w:rStyle w:val="IndexLink"/>
                <w:lang w:val="en-US" w:eastAsia="en-US"/>
              </w:rPr>
              <w:tab/>
              <w:t>21</w:t>
            </w:r>
          </w:hyperlink>
        </w:p>
        <w:p>
          <w:pPr>
            <w:pStyle w:val="Contents1"/>
            <w:tabs>
              <w:tab w:val="clear" w:pos="708"/>
              <w:tab w:val="right" w:pos="7758" w:leader="dot"/>
            </w:tabs>
            <w:rPr>
              <w:lang w:val="en-US" w:eastAsia="en-US"/>
            </w:rPr>
          </w:pPr>
          <w:hyperlink w:anchor="__RefHeading___Toc229494650">
            <w:r>
              <w:rPr>
                <w:rStyle w:val="IndexLink"/>
                <w:b/>
                <w:lang w:val="en-US" w:eastAsia="en-US"/>
              </w:rPr>
              <w:t>CONSIGLIERE GALIERO</w:t>
            </w:r>
            <w:r>
              <w:rPr>
                <w:rStyle w:val="IndexLink"/>
                <w:lang w:val="en-US" w:eastAsia="en-US"/>
              </w:rPr>
              <w:tab/>
              <w:t>22</w:t>
            </w:r>
          </w:hyperlink>
        </w:p>
        <w:p>
          <w:pPr>
            <w:pStyle w:val="Contents1"/>
            <w:tabs>
              <w:tab w:val="clear" w:pos="708"/>
              <w:tab w:val="right" w:pos="7758" w:leader="dot"/>
            </w:tabs>
            <w:rPr>
              <w:lang w:val="en-US" w:eastAsia="en-US"/>
            </w:rPr>
          </w:pPr>
          <w:hyperlink w:anchor="__RefHeading___Toc229494651">
            <w:r>
              <w:rPr>
                <w:rStyle w:val="IndexLink"/>
                <w:b/>
                <w:lang w:val="en-US" w:eastAsia="en-US"/>
              </w:rPr>
              <w:t>CONSIGLIERE MASTRANZO</w:t>
            </w:r>
            <w:r>
              <w:rPr>
                <w:rStyle w:val="IndexLink"/>
                <w:lang w:val="en-US" w:eastAsia="en-US"/>
              </w:rPr>
              <w:tab/>
              <w:t>23</w:t>
            </w:r>
          </w:hyperlink>
        </w:p>
        <w:p>
          <w:pPr>
            <w:pStyle w:val="Contents1"/>
            <w:tabs>
              <w:tab w:val="clear" w:pos="708"/>
              <w:tab w:val="right" w:pos="7758" w:leader="dot"/>
            </w:tabs>
            <w:rPr>
              <w:lang w:val="en-US" w:eastAsia="en-US"/>
            </w:rPr>
          </w:pPr>
          <w:hyperlink w:anchor="__RefHeading___Toc229494652">
            <w:r>
              <w:rPr>
                <w:rStyle w:val="IndexLink"/>
                <w:b/>
                <w:lang w:val="en-US" w:eastAsia="en-US"/>
              </w:rPr>
              <w:t>CONSIGLIERE</w:t>
            </w:r>
            <w:r>
              <w:rPr>
                <w:rStyle w:val="IndexLink"/>
                <w:lang w:val="en-US" w:eastAsia="en-US"/>
              </w:rPr>
              <w:t xml:space="preserve"> </w:t>
            </w:r>
            <w:r>
              <w:rPr>
                <w:rStyle w:val="IndexLink"/>
                <w:b/>
                <w:lang w:val="en-US" w:eastAsia="en-US"/>
              </w:rPr>
              <w:t>SANTORO</w:t>
            </w:r>
            <w:r>
              <w:rPr>
                <w:rStyle w:val="IndexLink"/>
                <w:lang w:val="en-US" w:eastAsia="en-US"/>
              </w:rPr>
              <w:tab/>
              <w:t>28</w:t>
            </w:r>
          </w:hyperlink>
        </w:p>
        <w:p>
          <w:pPr>
            <w:pStyle w:val="Contents1"/>
            <w:tabs>
              <w:tab w:val="clear" w:pos="708"/>
              <w:tab w:val="right" w:pos="7758" w:leader="dot"/>
            </w:tabs>
            <w:rPr>
              <w:lang w:val="en-US" w:eastAsia="en-US"/>
            </w:rPr>
          </w:pPr>
          <w:hyperlink w:anchor="__RefHeading___Toc229494653">
            <w:r>
              <w:rPr>
                <w:rStyle w:val="IndexLink"/>
                <w:b/>
                <w:lang w:val="en-US" w:eastAsia="en-US"/>
              </w:rPr>
              <w:t>CONSIGLIERE AMBROSINO</w:t>
            </w:r>
            <w:r>
              <w:rPr>
                <w:rStyle w:val="IndexLink"/>
                <w:lang w:val="en-US" w:eastAsia="en-US"/>
              </w:rPr>
              <w:tab/>
              <w:t>31</w:t>
            </w:r>
          </w:hyperlink>
        </w:p>
        <w:p>
          <w:pPr>
            <w:pStyle w:val="Contents1"/>
            <w:tabs>
              <w:tab w:val="clear" w:pos="708"/>
              <w:tab w:val="right" w:pos="7758" w:leader="dot"/>
            </w:tabs>
            <w:rPr>
              <w:lang w:val="en-US" w:eastAsia="en-US"/>
            </w:rPr>
          </w:pPr>
          <w:hyperlink w:anchor="__RefHeading___Toc229494654">
            <w:r>
              <w:rPr>
                <w:rStyle w:val="IndexLink"/>
                <w:b/>
                <w:lang w:val="en-US" w:eastAsia="en-US"/>
              </w:rPr>
              <w:t>CONSIGLIERE MASTRANZO</w:t>
            </w:r>
            <w:r>
              <w:rPr>
                <w:rStyle w:val="IndexLink"/>
                <w:lang w:val="en-US" w:eastAsia="en-US"/>
              </w:rPr>
              <w:tab/>
              <w:t>33</w:t>
            </w:r>
          </w:hyperlink>
        </w:p>
        <w:p>
          <w:pPr>
            <w:pStyle w:val="Contents1"/>
            <w:tabs>
              <w:tab w:val="clear" w:pos="708"/>
              <w:tab w:val="right" w:pos="7758" w:leader="dot"/>
            </w:tabs>
            <w:rPr>
              <w:lang w:val="en-US" w:eastAsia="en-US"/>
            </w:rPr>
          </w:pPr>
          <w:hyperlink w:anchor="__RefHeading___Toc229494655">
            <w:r>
              <w:rPr>
                <w:rStyle w:val="IndexLink"/>
                <w:b/>
                <w:lang w:val="en-US" w:eastAsia="en-US"/>
              </w:rPr>
              <w:t>CONSIGLIERE SIGNORIELLO</w:t>
            </w:r>
            <w:r>
              <w:rPr>
                <w:rStyle w:val="IndexLink"/>
                <w:lang w:val="en-US" w:eastAsia="en-US"/>
              </w:rPr>
              <w:tab/>
              <w:t>33</w:t>
            </w:r>
          </w:hyperlink>
        </w:p>
        <w:p>
          <w:pPr>
            <w:pStyle w:val="Contents1"/>
            <w:tabs>
              <w:tab w:val="clear" w:pos="708"/>
              <w:tab w:val="right" w:pos="7758" w:leader="dot"/>
            </w:tabs>
            <w:rPr>
              <w:lang w:val="en-US" w:eastAsia="en-US"/>
            </w:rPr>
          </w:pPr>
          <w:hyperlink w:anchor="__RefHeading___Toc229494656">
            <w:r>
              <w:rPr>
                <w:rStyle w:val="IndexLink"/>
                <w:b/>
                <w:lang w:val="en-US" w:eastAsia="en-US"/>
              </w:rPr>
              <w:t>CONSIGLIERE MASTRANZO</w:t>
            </w:r>
            <w:r>
              <w:rPr>
                <w:rStyle w:val="IndexLink"/>
                <w:lang w:val="en-US" w:eastAsia="en-US"/>
              </w:rPr>
              <w:tab/>
              <w:t>34</w:t>
            </w:r>
          </w:hyperlink>
        </w:p>
        <w:p>
          <w:pPr>
            <w:pStyle w:val="Contents1"/>
            <w:tabs>
              <w:tab w:val="clear" w:pos="708"/>
              <w:tab w:val="right" w:pos="7758" w:leader="dot"/>
            </w:tabs>
            <w:rPr>
              <w:lang w:val="en-US" w:eastAsia="en-US"/>
            </w:rPr>
          </w:pPr>
          <w:hyperlink w:anchor="__RefHeading___Toc229494657">
            <w:r>
              <w:rPr>
                <w:rStyle w:val="IndexLink"/>
                <w:b/>
                <w:lang w:val="en-US" w:eastAsia="en-US"/>
              </w:rPr>
              <w:t>CONSIGLIERE SIGNORIELLO</w:t>
            </w:r>
            <w:r>
              <w:rPr>
                <w:rStyle w:val="IndexLink"/>
                <w:lang w:val="en-US" w:eastAsia="en-US"/>
              </w:rPr>
              <w:tab/>
              <w:t>34</w:t>
            </w:r>
          </w:hyperlink>
        </w:p>
        <w:p>
          <w:pPr>
            <w:pStyle w:val="Contents1"/>
            <w:tabs>
              <w:tab w:val="clear" w:pos="708"/>
              <w:tab w:val="right" w:pos="7758" w:leader="dot"/>
            </w:tabs>
            <w:rPr>
              <w:lang w:val="en-US" w:eastAsia="en-US"/>
            </w:rPr>
          </w:pPr>
          <w:hyperlink w:anchor="__RefHeading___Toc229494658">
            <w:r>
              <w:rPr>
                <w:rStyle w:val="IndexLink"/>
                <w:b/>
                <w:lang w:val="en-US" w:eastAsia="en-US"/>
              </w:rPr>
              <w:t>CONSIGLIERE BORRIELLO</w:t>
            </w:r>
            <w:r>
              <w:rPr>
                <w:rStyle w:val="IndexLink"/>
                <w:lang w:val="en-US" w:eastAsia="en-US"/>
              </w:rPr>
              <w:tab/>
              <w:t>38</w:t>
            </w:r>
          </w:hyperlink>
        </w:p>
        <w:p>
          <w:pPr>
            <w:pStyle w:val="Contents1"/>
            <w:tabs>
              <w:tab w:val="clear" w:pos="708"/>
              <w:tab w:val="right" w:pos="7758" w:leader="dot"/>
            </w:tabs>
            <w:rPr>
              <w:lang w:val="en-US" w:eastAsia="en-US"/>
            </w:rPr>
          </w:pPr>
          <w:hyperlink w:anchor="__RefHeading___Toc229494659">
            <w:r>
              <w:rPr>
                <w:rStyle w:val="IndexLink"/>
                <w:b/>
                <w:lang w:val="en-US" w:eastAsia="en-US"/>
              </w:rPr>
              <w:t>CONSIGLIERE RENZULLO</w:t>
            </w:r>
            <w:r>
              <w:rPr>
                <w:rStyle w:val="IndexLink"/>
                <w:lang w:val="en-US" w:eastAsia="en-US"/>
              </w:rPr>
              <w:tab/>
              <w:t>41</w:t>
            </w:r>
          </w:hyperlink>
        </w:p>
        <w:p>
          <w:pPr>
            <w:pStyle w:val="Contents1"/>
            <w:tabs>
              <w:tab w:val="clear" w:pos="708"/>
              <w:tab w:val="right" w:pos="7758" w:leader="dot"/>
            </w:tabs>
            <w:rPr>
              <w:lang w:val="en-US" w:eastAsia="en-US"/>
            </w:rPr>
          </w:pPr>
          <w:hyperlink w:anchor="__RefHeading___Toc229494660">
            <w:r>
              <w:rPr>
                <w:rStyle w:val="IndexLink"/>
                <w:b/>
                <w:lang w:val="en-US" w:eastAsia="en-US"/>
              </w:rPr>
              <w:t>CONSIGLIERE AMBROSINO</w:t>
            </w:r>
            <w:r>
              <w:rPr>
                <w:rStyle w:val="IndexLink"/>
                <w:lang w:val="en-US" w:eastAsia="en-US"/>
              </w:rPr>
              <w:tab/>
              <w:t>42</w:t>
            </w:r>
          </w:hyperlink>
        </w:p>
        <w:p>
          <w:pPr>
            <w:pStyle w:val="Contents1"/>
            <w:tabs>
              <w:tab w:val="clear" w:pos="708"/>
              <w:tab w:val="right" w:pos="7758" w:leader="dot"/>
            </w:tabs>
            <w:rPr>
              <w:lang w:val="en-US" w:eastAsia="en-US"/>
            </w:rPr>
          </w:pPr>
          <w:hyperlink w:anchor="__RefHeading___Toc229494661">
            <w:r>
              <w:rPr>
                <w:rStyle w:val="IndexLink"/>
                <w:b/>
                <w:lang w:val="en-US" w:eastAsia="en-US"/>
              </w:rPr>
              <w:t>CONSIGLIERE VARRIALE S.</w:t>
            </w:r>
            <w:r>
              <w:rPr>
                <w:rStyle w:val="IndexLink"/>
                <w:lang w:val="en-US" w:eastAsia="en-US"/>
              </w:rPr>
              <w:tab/>
              <w:t>44</w:t>
            </w:r>
          </w:hyperlink>
        </w:p>
        <w:p>
          <w:pPr>
            <w:pStyle w:val="Contents1"/>
            <w:tabs>
              <w:tab w:val="clear" w:pos="708"/>
              <w:tab w:val="right" w:pos="7758" w:leader="dot"/>
            </w:tabs>
            <w:rPr>
              <w:lang w:val="en-US" w:eastAsia="en-US"/>
            </w:rPr>
          </w:pPr>
          <w:hyperlink w:anchor="__RefHeading___Toc229494662">
            <w:r>
              <w:rPr>
                <w:rStyle w:val="IndexLink"/>
                <w:b/>
                <w:lang w:val="en-US" w:eastAsia="en-US"/>
              </w:rPr>
              <w:t>CONSIGLIERE MASTRANZO</w:t>
            </w:r>
            <w:r>
              <w:rPr>
                <w:rStyle w:val="IndexLink"/>
                <w:lang w:val="en-US" w:eastAsia="en-US"/>
              </w:rPr>
              <w:tab/>
              <w:t>45</w:t>
            </w:r>
          </w:hyperlink>
        </w:p>
        <w:p>
          <w:pPr>
            <w:pStyle w:val="Contents1"/>
            <w:tabs>
              <w:tab w:val="clear" w:pos="708"/>
              <w:tab w:val="right" w:pos="7758" w:leader="dot"/>
            </w:tabs>
            <w:rPr>
              <w:lang w:val="en-US" w:eastAsia="en-US"/>
            </w:rPr>
          </w:pPr>
          <w:hyperlink w:anchor="__RefHeading___Toc229494663">
            <w:r>
              <w:rPr>
                <w:rStyle w:val="IndexLink"/>
                <w:b/>
                <w:lang w:val="en-US" w:eastAsia="en-US"/>
              </w:rPr>
              <w:t>CONSIGLIERE VARRIALE S.</w:t>
            </w:r>
            <w:r>
              <w:rPr>
                <w:rStyle w:val="IndexLink"/>
                <w:lang w:val="en-US" w:eastAsia="en-US"/>
              </w:rPr>
              <w:tab/>
              <w:t>45</w:t>
            </w:r>
          </w:hyperlink>
        </w:p>
        <w:p>
          <w:pPr>
            <w:pStyle w:val="Contents1"/>
            <w:tabs>
              <w:tab w:val="clear" w:pos="708"/>
              <w:tab w:val="right" w:pos="7758" w:leader="dot"/>
            </w:tabs>
            <w:rPr>
              <w:lang w:val="en-US" w:eastAsia="en-US"/>
            </w:rPr>
          </w:pPr>
          <w:hyperlink w:anchor="__RefHeading___Toc229494664">
            <w:r>
              <w:rPr>
                <w:rStyle w:val="IndexLink"/>
                <w:b/>
                <w:lang w:val="en-US" w:eastAsia="en-US"/>
              </w:rPr>
              <w:t>VICE PRESIDENTE MORETTO</w:t>
            </w:r>
            <w:r>
              <w:rPr>
                <w:rStyle w:val="IndexLink"/>
                <w:lang w:val="en-US" w:eastAsia="en-US"/>
              </w:rPr>
              <w:tab/>
              <w:t>48</w:t>
            </w:r>
          </w:hyperlink>
        </w:p>
        <w:p>
          <w:pPr>
            <w:pStyle w:val="Contents1"/>
            <w:tabs>
              <w:tab w:val="clear" w:pos="708"/>
              <w:tab w:val="right" w:pos="7758" w:leader="dot"/>
            </w:tabs>
            <w:rPr>
              <w:lang w:val="en-US" w:eastAsia="en-US"/>
            </w:rPr>
          </w:pPr>
          <w:hyperlink w:anchor="__RefHeading___Toc229494665">
            <w:r>
              <w:rPr>
                <w:rStyle w:val="IndexLink"/>
                <w:b/>
                <w:lang w:val="en-US" w:eastAsia="en-US"/>
              </w:rPr>
              <w:t>ASSESSORE REALFONZO</w:t>
            </w:r>
            <w:r>
              <w:rPr>
                <w:rStyle w:val="IndexLink"/>
                <w:lang w:val="en-US" w:eastAsia="en-US"/>
              </w:rPr>
              <w:tab/>
              <w:t>48</w:t>
            </w:r>
          </w:hyperlink>
        </w:p>
        <w:p>
          <w:pPr>
            <w:pStyle w:val="Contents1"/>
            <w:tabs>
              <w:tab w:val="clear" w:pos="708"/>
              <w:tab w:val="right" w:pos="7758" w:leader="dot"/>
            </w:tabs>
            <w:rPr>
              <w:lang w:val="en-US" w:eastAsia="en-US"/>
            </w:rPr>
          </w:pPr>
          <w:hyperlink w:anchor="__RefHeading___Toc229494666">
            <w:r>
              <w:rPr>
                <w:rStyle w:val="IndexLink"/>
                <w:b/>
                <w:lang w:val="en-US" w:eastAsia="en-US"/>
              </w:rPr>
              <w:t>CONSIGLIERE VARRIALE S.</w:t>
            </w:r>
            <w:r>
              <w:rPr>
                <w:rStyle w:val="IndexLink"/>
                <w:lang w:val="en-US" w:eastAsia="en-US"/>
              </w:rPr>
              <w:tab/>
              <w:t>49</w:t>
            </w:r>
          </w:hyperlink>
        </w:p>
        <w:p>
          <w:pPr>
            <w:pStyle w:val="Contents1"/>
            <w:tabs>
              <w:tab w:val="clear" w:pos="708"/>
              <w:tab w:val="right" w:pos="7758" w:leader="dot"/>
            </w:tabs>
            <w:rPr>
              <w:lang w:val="en-US" w:eastAsia="en-US"/>
            </w:rPr>
          </w:pPr>
          <w:hyperlink w:anchor="__RefHeading___Toc229494667">
            <w:r>
              <w:rPr>
                <w:rStyle w:val="IndexLink"/>
                <w:b/>
                <w:lang w:val="en-US" w:eastAsia="en-US"/>
              </w:rPr>
              <w:t>CONSIGLIERE</w:t>
            </w:r>
            <w:r>
              <w:rPr>
                <w:rStyle w:val="IndexLink"/>
                <w:lang w:val="en-US" w:eastAsia="en-US"/>
              </w:rPr>
              <w:t xml:space="preserve"> </w:t>
            </w:r>
            <w:r>
              <w:rPr>
                <w:rStyle w:val="IndexLink"/>
                <w:b/>
                <w:lang w:val="en-US" w:eastAsia="en-US"/>
              </w:rPr>
              <w:t>AMBROSINO</w:t>
            </w:r>
            <w:r>
              <w:rPr>
                <w:rStyle w:val="IndexLink"/>
                <w:lang w:val="en-US" w:eastAsia="en-US"/>
              </w:rPr>
              <w:tab/>
              <w:t>51</w:t>
            </w:r>
          </w:hyperlink>
        </w:p>
        <w:p>
          <w:pPr>
            <w:pStyle w:val="Contents1"/>
            <w:tabs>
              <w:tab w:val="clear" w:pos="708"/>
              <w:tab w:val="right" w:pos="7758" w:leader="dot"/>
            </w:tabs>
            <w:rPr>
              <w:lang w:val="en-US" w:eastAsia="en-US"/>
            </w:rPr>
          </w:pPr>
          <w:hyperlink w:anchor="__RefHeading___Toc229494668">
            <w:r>
              <w:rPr>
                <w:rStyle w:val="IndexLink"/>
                <w:b/>
                <w:lang w:val="en-US" w:eastAsia="en-US"/>
              </w:rPr>
              <w:t>ASSESSORE REALFONZO</w:t>
            </w:r>
            <w:r>
              <w:rPr>
                <w:rStyle w:val="IndexLink"/>
                <w:lang w:val="en-US" w:eastAsia="en-US"/>
              </w:rPr>
              <w:tab/>
              <w:t>51</w:t>
            </w:r>
          </w:hyperlink>
        </w:p>
        <w:p>
          <w:pPr>
            <w:pStyle w:val="Contents1"/>
            <w:tabs>
              <w:tab w:val="clear" w:pos="708"/>
              <w:tab w:val="right" w:pos="7758" w:leader="dot"/>
            </w:tabs>
            <w:rPr>
              <w:lang w:val="en-US" w:eastAsia="en-US"/>
            </w:rPr>
          </w:pPr>
          <w:hyperlink w:anchor="__RefHeading___Toc229494669">
            <w:r>
              <w:rPr>
                <w:rStyle w:val="IndexLink"/>
                <w:b/>
                <w:lang w:val="en-US" w:eastAsia="en-US"/>
              </w:rPr>
              <w:t>CONSIGLIERE AMBROSINO</w:t>
            </w:r>
            <w:r>
              <w:rPr>
                <w:rStyle w:val="IndexLink"/>
                <w:lang w:val="en-US" w:eastAsia="en-US"/>
              </w:rPr>
              <w:tab/>
              <w:t>52</w:t>
            </w:r>
          </w:hyperlink>
        </w:p>
        <w:p>
          <w:pPr>
            <w:pStyle w:val="Contents1"/>
            <w:tabs>
              <w:tab w:val="clear" w:pos="708"/>
              <w:tab w:val="right" w:pos="7758" w:leader="dot"/>
            </w:tabs>
            <w:rPr>
              <w:lang w:val="en-US" w:eastAsia="en-US"/>
            </w:rPr>
          </w:pPr>
          <w:hyperlink w:anchor="__RefHeading___Toc229494670">
            <w:r>
              <w:rPr>
                <w:rStyle w:val="IndexLink"/>
                <w:b/>
                <w:lang w:val="en-US" w:eastAsia="en-US"/>
              </w:rPr>
              <w:t>CONSIGLIERE VARRIALE S.</w:t>
            </w:r>
            <w:r>
              <w:rPr>
                <w:rStyle w:val="IndexLink"/>
                <w:lang w:val="en-US" w:eastAsia="en-US"/>
              </w:rPr>
              <w:tab/>
              <w:t>53</w:t>
            </w:r>
          </w:hyperlink>
        </w:p>
        <w:p>
          <w:pPr>
            <w:pStyle w:val="Contents1"/>
            <w:tabs>
              <w:tab w:val="clear" w:pos="708"/>
              <w:tab w:val="right" w:pos="7758" w:leader="dot"/>
            </w:tabs>
            <w:rPr>
              <w:lang w:val="en-US" w:eastAsia="en-US"/>
            </w:rPr>
          </w:pPr>
          <w:hyperlink w:anchor="__RefHeading___Toc229494671">
            <w:r>
              <w:rPr>
                <w:rStyle w:val="IndexLink"/>
                <w:b/>
                <w:lang w:val="en-US" w:eastAsia="en-US"/>
              </w:rPr>
              <w:t>ASSESSORE REALFONZO</w:t>
            </w:r>
            <w:r>
              <w:rPr>
                <w:rStyle w:val="IndexLink"/>
                <w:lang w:val="en-US" w:eastAsia="en-US"/>
              </w:rPr>
              <w:tab/>
              <w:t>57</w:t>
            </w:r>
          </w:hyperlink>
        </w:p>
        <w:p>
          <w:pPr>
            <w:pStyle w:val="Contents1"/>
            <w:tabs>
              <w:tab w:val="clear" w:pos="708"/>
              <w:tab w:val="right" w:pos="7758" w:leader="dot"/>
            </w:tabs>
            <w:rPr>
              <w:lang w:val="en-US" w:eastAsia="en-US"/>
            </w:rPr>
          </w:pPr>
          <w:hyperlink w:anchor="__RefHeading___Toc229494672">
            <w:r>
              <w:rPr>
                <w:rStyle w:val="IndexLink"/>
                <w:b/>
                <w:lang w:val="en-US" w:eastAsia="en-US"/>
              </w:rPr>
              <w:t>CONSIGLIERE VARRIALE S</w:t>
            </w:r>
            <w:r>
              <w:rPr>
                <w:rStyle w:val="IndexLink"/>
                <w:lang w:val="en-US" w:eastAsia="en-US"/>
              </w:rPr>
              <w:tab/>
              <w:t>58</w:t>
            </w:r>
          </w:hyperlink>
        </w:p>
        <w:p>
          <w:pPr>
            <w:pStyle w:val="Contents1"/>
            <w:tabs>
              <w:tab w:val="clear" w:pos="708"/>
              <w:tab w:val="right" w:pos="7758" w:leader="dot"/>
            </w:tabs>
            <w:rPr>
              <w:lang w:val="en-US" w:eastAsia="en-US"/>
            </w:rPr>
          </w:pPr>
          <w:hyperlink w:anchor="__RefHeading___Toc229494673">
            <w:r>
              <w:rPr>
                <w:rStyle w:val="IndexLink"/>
                <w:b/>
                <w:lang w:val="en-US" w:eastAsia="en-US"/>
              </w:rPr>
              <w:t>ASSESSORE REALFONZO</w:t>
            </w:r>
            <w:r>
              <w:rPr>
                <w:rStyle w:val="IndexLink"/>
                <w:lang w:val="en-US" w:eastAsia="en-US"/>
              </w:rPr>
              <w:tab/>
              <w:t>61</w:t>
            </w:r>
          </w:hyperlink>
        </w:p>
        <w:p>
          <w:pPr>
            <w:pStyle w:val="Contents1"/>
            <w:tabs>
              <w:tab w:val="clear" w:pos="708"/>
              <w:tab w:val="right" w:pos="7758" w:leader="dot"/>
            </w:tabs>
            <w:rPr>
              <w:lang w:val="en-US" w:eastAsia="en-US"/>
            </w:rPr>
          </w:pPr>
          <w:hyperlink w:anchor="__RefHeading___Toc229494674">
            <w:r>
              <w:rPr>
                <w:rStyle w:val="IndexLink"/>
                <w:b/>
                <w:lang w:val="en-US" w:eastAsia="en-US"/>
              </w:rPr>
              <w:t>CONSIGLIERE VARRIALE S.</w:t>
            </w:r>
            <w:r>
              <w:rPr>
                <w:rStyle w:val="IndexLink"/>
                <w:lang w:val="en-US" w:eastAsia="en-US"/>
              </w:rPr>
              <w:tab/>
              <w:t>62</w:t>
            </w:r>
          </w:hyperlink>
        </w:p>
        <w:p>
          <w:pPr>
            <w:pStyle w:val="Contents1"/>
            <w:tabs>
              <w:tab w:val="clear" w:pos="708"/>
              <w:tab w:val="right" w:pos="7758" w:leader="dot"/>
            </w:tabs>
            <w:rPr>
              <w:lang w:val="en-US" w:eastAsia="en-US"/>
            </w:rPr>
          </w:pPr>
          <w:hyperlink w:anchor="__RefHeading___Toc229494675">
            <w:r>
              <w:rPr>
                <w:rStyle w:val="IndexLink"/>
                <w:b/>
                <w:lang w:val="en-US" w:eastAsia="en-US"/>
              </w:rPr>
              <w:t>CONSIGLIERE PALMIERI</w:t>
            </w:r>
            <w:r>
              <w:rPr>
                <w:rStyle w:val="IndexLink"/>
                <w:lang w:val="en-US" w:eastAsia="en-US"/>
              </w:rPr>
              <w:tab/>
              <w:t>64</w:t>
            </w:r>
          </w:hyperlink>
        </w:p>
        <w:p>
          <w:pPr>
            <w:pStyle w:val="Contents1"/>
            <w:tabs>
              <w:tab w:val="clear" w:pos="708"/>
              <w:tab w:val="right" w:pos="7758" w:leader="dot"/>
            </w:tabs>
            <w:rPr>
              <w:lang w:val="en-US" w:eastAsia="en-US"/>
            </w:rPr>
          </w:pPr>
          <w:hyperlink w:anchor="__RefHeading___Toc229494676">
            <w:r>
              <w:rPr>
                <w:rStyle w:val="IndexLink"/>
                <w:b/>
                <w:lang w:val="en-US" w:eastAsia="en-US"/>
              </w:rPr>
              <w:t>CONSIGLIERE</w:t>
            </w:r>
            <w:r>
              <w:rPr>
                <w:rStyle w:val="IndexLink"/>
                <w:lang w:val="en-US" w:eastAsia="en-US"/>
              </w:rPr>
              <w:t xml:space="preserve"> </w:t>
            </w:r>
            <w:r>
              <w:rPr>
                <w:rStyle w:val="IndexLink"/>
                <w:b/>
                <w:lang w:val="en-US" w:eastAsia="en-US"/>
              </w:rPr>
              <w:t>SANTORO</w:t>
            </w:r>
            <w:r>
              <w:rPr>
                <w:rStyle w:val="IndexLink"/>
                <w:lang w:val="en-US" w:eastAsia="en-US"/>
              </w:rPr>
              <w:tab/>
              <w:t>68</w:t>
            </w:r>
          </w:hyperlink>
        </w:p>
        <w:p>
          <w:pPr>
            <w:pStyle w:val="Contents1"/>
            <w:tabs>
              <w:tab w:val="clear" w:pos="708"/>
              <w:tab w:val="right" w:pos="7758" w:leader="dot"/>
            </w:tabs>
            <w:rPr>
              <w:lang w:val="en-US" w:eastAsia="en-US"/>
            </w:rPr>
          </w:pPr>
          <w:hyperlink w:anchor="__RefHeading___Toc229494677">
            <w:r>
              <w:rPr>
                <w:rStyle w:val="IndexLink"/>
                <w:b/>
                <w:lang w:val="en-US" w:eastAsia="en-US"/>
              </w:rPr>
              <w:t>ASSESSORE REALFONZO</w:t>
            </w:r>
            <w:r>
              <w:rPr>
                <w:rStyle w:val="IndexLink"/>
                <w:lang w:val="en-US" w:eastAsia="en-US"/>
              </w:rPr>
              <w:tab/>
              <w:t>69</w:t>
            </w:r>
          </w:hyperlink>
        </w:p>
        <w:p>
          <w:pPr>
            <w:pStyle w:val="Contents1"/>
            <w:tabs>
              <w:tab w:val="clear" w:pos="708"/>
              <w:tab w:val="right" w:pos="7758" w:leader="dot"/>
            </w:tabs>
            <w:rPr>
              <w:lang w:val="en-US" w:eastAsia="en-US"/>
            </w:rPr>
          </w:pPr>
          <w:hyperlink w:anchor="__RefHeading___Toc229494678">
            <w:r>
              <w:rPr>
                <w:rStyle w:val="IndexLink"/>
                <w:b/>
                <w:lang w:val="en-US" w:eastAsia="en-US"/>
              </w:rPr>
              <w:t>CONSIGLIERE SANTORO</w:t>
            </w:r>
            <w:r>
              <w:rPr>
                <w:rStyle w:val="IndexLink"/>
                <w:lang w:val="en-US" w:eastAsia="en-US"/>
              </w:rPr>
              <w:tab/>
              <w:t>70</w:t>
            </w:r>
          </w:hyperlink>
        </w:p>
        <w:p>
          <w:pPr>
            <w:pStyle w:val="Contents1"/>
            <w:tabs>
              <w:tab w:val="clear" w:pos="708"/>
              <w:tab w:val="right" w:pos="7758" w:leader="dot"/>
            </w:tabs>
            <w:rPr>
              <w:lang w:val="en-US" w:eastAsia="en-US"/>
            </w:rPr>
          </w:pPr>
          <w:hyperlink w:anchor="__RefHeading___Toc229494679">
            <w:r>
              <w:rPr>
                <w:rStyle w:val="IndexLink"/>
                <w:b/>
                <w:lang w:val="en-US" w:eastAsia="en-US"/>
              </w:rPr>
              <w:t>CONSIGLIERE FUNARO</w:t>
            </w:r>
            <w:r>
              <w:rPr>
                <w:rStyle w:val="IndexLink"/>
                <w:lang w:val="en-US" w:eastAsia="en-US"/>
              </w:rPr>
              <w:tab/>
              <w:t>70</w:t>
            </w:r>
          </w:hyperlink>
        </w:p>
        <w:p>
          <w:pPr>
            <w:pStyle w:val="Contents1"/>
            <w:tabs>
              <w:tab w:val="clear" w:pos="708"/>
              <w:tab w:val="right" w:pos="7758" w:leader="dot"/>
            </w:tabs>
            <w:rPr>
              <w:lang w:val="en-US" w:eastAsia="en-US"/>
            </w:rPr>
          </w:pPr>
          <w:hyperlink w:anchor="__RefHeading___Toc229494680">
            <w:r>
              <w:rPr>
                <w:rStyle w:val="IndexLink"/>
                <w:b/>
                <w:lang w:val="en-US" w:eastAsia="en-US"/>
              </w:rPr>
              <w:t>ASSESSORE REALFONZO</w:t>
            </w:r>
            <w:r>
              <w:rPr>
                <w:rStyle w:val="IndexLink"/>
                <w:lang w:val="en-US" w:eastAsia="en-US"/>
              </w:rPr>
              <w:tab/>
              <w:t>70</w:t>
            </w:r>
          </w:hyperlink>
        </w:p>
        <w:p>
          <w:pPr>
            <w:pStyle w:val="Contents1"/>
            <w:tabs>
              <w:tab w:val="clear" w:pos="708"/>
              <w:tab w:val="right" w:pos="7758" w:leader="dot"/>
            </w:tabs>
            <w:rPr>
              <w:lang w:val="en-US" w:eastAsia="en-US"/>
            </w:rPr>
          </w:pPr>
          <w:hyperlink w:anchor="__RefHeading___Toc229494681">
            <w:r>
              <w:rPr>
                <w:rStyle w:val="IndexLink"/>
                <w:b/>
                <w:lang w:val="en-US" w:eastAsia="en-US"/>
              </w:rPr>
              <w:t>CONSIGLIERE</w:t>
            </w:r>
            <w:r>
              <w:rPr>
                <w:rStyle w:val="IndexLink"/>
                <w:lang w:val="en-US" w:eastAsia="en-US"/>
              </w:rPr>
              <w:t xml:space="preserve"> </w:t>
            </w:r>
            <w:r>
              <w:rPr>
                <w:rStyle w:val="IndexLink"/>
                <w:b/>
                <w:lang w:val="en-US" w:eastAsia="en-US"/>
              </w:rPr>
              <w:t>SANTORO</w:t>
            </w:r>
            <w:r>
              <w:rPr>
                <w:rStyle w:val="IndexLink"/>
                <w:lang w:val="en-US" w:eastAsia="en-US"/>
              </w:rPr>
              <w:tab/>
              <w:t>71</w:t>
            </w:r>
          </w:hyperlink>
        </w:p>
        <w:p>
          <w:pPr>
            <w:pStyle w:val="Contents1"/>
            <w:tabs>
              <w:tab w:val="clear" w:pos="708"/>
              <w:tab w:val="right" w:pos="7758" w:leader="dot"/>
            </w:tabs>
            <w:rPr>
              <w:lang w:val="en-US" w:eastAsia="en-US"/>
            </w:rPr>
          </w:pPr>
          <w:hyperlink w:anchor="__RefHeading___Toc229494682">
            <w:r>
              <w:rPr>
                <w:rStyle w:val="IndexLink"/>
                <w:b/>
                <w:lang w:val="en-US" w:eastAsia="en-US"/>
              </w:rPr>
              <w:t>CONSIGLIERE SIGNORIELLO</w:t>
            </w:r>
            <w:r>
              <w:rPr>
                <w:rStyle w:val="IndexLink"/>
                <w:lang w:val="en-US" w:eastAsia="en-US"/>
              </w:rPr>
              <w:tab/>
              <w:t>72</w:t>
            </w:r>
          </w:hyperlink>
        </w:p>
        <w:p>
          <w:pPr>
            <w:pStyle w:val="Contents1"/>
            <w:tabs>
              <w:tab w:val="clear" w:pos="708"/>
              <w:tab w:val="right" w:pos="7758" w:leader="dot"/>
            </w:tabs>
            <w:rPr>
              <w:lang w:val="en-US" w:eastAsia="en-US"/>
            </w:rPr>
          </w:pPr>
          <w:hyperlink w:anchor="__RefHeading___Toc229494683">
            <w:r>
              <w:rPr>
                <w:rStyle w:val="IndexLink"/>
                <w:b/>
                <w:lang w:val="en-US" w:eastAsia="en-US"/>
              </w:rPr>
              <w:t>CONSIGLIERE</w:t>
            </w:r>
            <w:r>
              <w:rPr>
                <w:rStyle w:val="IndexLink"/>
                <w:lang w:val="en-US" w:eastAsia="en-US"/>
              </w:rPr>
              <w:t xml:space="preserve"> </w:t>
            </w:r>
            <w:r>
              <w:rPr>
                <w:rStyle w:val="IndexLink"/>
                <w:b/>
                <w:lang w:val="en-US" w:eastAsia="en-US"/>
              </w:rPr>
              <w:t>CILENTI</w:t>
            </w:r>
            <w:r>
              <w:rPr>
                <w:rStyle w:val="IndexLink"/>
                <w:lang w:val="en-US" w:eastAsia="en-US"/>
              </w:rPr>
              <w:tab/>
              <w:t>75</w:t>
            </w:r>
          </w:hyperlink>
        </w:p>
        <w:p>
          <w:pPr>
            <w:pStyle w:val="Contents1"/>
            <w:tabs>
              <w:tab w:val="clear" w:pos="708"/>
              <w:tab w:val="right" w:pos="7758" w:leader="dot"/>
            </w:tabs>
            <w:rPr>
              <w:lang w:val="en-US" w:eastAsia="en-US"/>
            </w:rPr>
          </w:pPr>
          <w:hyperlink w:anchor="__RefHeading___Toc229494684">
            <w:r>
              <w:rPr>
                <w:rStyle w:val="IndexLink"/>
                <w:b/>
                <w:lang w:val="en-US" w:eastAsia="en-US"/>
              </w:rPr>
              <w:t>CONSIGLIERE</w:t>
            </w:r>
            <w:r>
              <w:rPr>
                <w:rStyle w:val="IndexLink"/>
                <w:lang w:val="en-US" w:eastAsia="en-US"/>
              </w:rPr>
              <w:t xml:space="preserve"> </w:t>
            </w:r>
            <w:r>
              <w:rPr>
                <w:rStyle w:val="IndexLink"/>
                <w:b/>
                <w:lang w:val="en-US" w:eastAsia="en-US"/>
              </w:rPr>
              <w:t>SANTORO</w:t>
            </w:r>
            <w:r>
              <w:rPr>
                <w:rStyle w:val="IndexLink"/>
                <w:lang w:val="en-US" w:eastAsia="en-US"/>
              </w:rPr>
              <w:tab/>
              <w:t>76</w:t>
            </w:r>
          </w:hyperlink>
        </w:p>
        <w:p>
          <w:pPr>
            <w:pStyle w:val="Contents1"/>
            <w:tabs>
              <w:tab w:val="clear" w:pos="708"/>
              <w:tab w:val="right" w:pos="7758" w:leader="dot"/>
            </w:tabs>
            <w:rPr>
              <w:lang w:val="en-US" w:eastAsia="en-US"/>
            </w:rPr>
          </w:pPr>
          <w:hyperlink w:anchor="__RefHeading___Toc229494685">
            <w:r>
              <w:rPr>
                <w:rStyle w:val="IndexLink"/>
                <w:b/>
                <w:lang w:val="en-US" w:eastAsia="en-US"/>
              </w:rPr>
              <w:t>CONSIGLIERE</w:t>
            </w:r>
            <w:r>
              <w:rPr>
                <w:rStyle w:val="IndexLink"/>
                <w:lang w:val="en-US" w:eastAsia="en-US"/>
              </w:rPr>
              <w:t xml:space="preserve"> </w:t>
            </w:r>
            <w:r>
              <w:rPr>
                <w:rStyle w:val="IndexLink"/>
                <w:b/>
                <w:lang w:val="en-US" w:eastAsia="en-US"/>
              </w:rPr>
              <w:t>VARRIALE S.</w:t>
            </w:r>
            <w:r>
              <w:rPr>
                <w:rStyle w:val="IndexLink"/>
                <w:lang w:val="en-US" w:eastAsia="en-US"/>
              </w:rPr>
              <w:tab/>
              <w:t>76</w:t>
            </w:r>
          </w:hyperlink>
        </w:p>
        <w:p>
          <w:pPr>
            <w:pStyle w:val="Contents1"/>
            <w:tabs>
              <w:tab w:val="clear" w:pos="708"/>
              <w:tab w:val="right" w:pos="7758" w:leader="dot"/>
            </w:tabs>
            <w:rPr>
              <w:lang w:val="en-US" w:eastAsia="en-US"/>
            </w:rPr>
          </w:pPr>
          <w:hyperlink w:anchor="__RefHeading___Toc229494686">
            <w:r>
              <w:rPr>
                <w:rStyle w:val="IndexLink"/>
                <w:b/>
                <w:lang w:val="en-US" w:eastAsia="en-US"/>
              </w:rPr>
              <w:t>ASSESSORE VALENTE</w:t>
            </w:r>
            <w:r>
              <w:rPr>
                <w:rStyle w:val="IndexLink"/>
                <w:lang w:val="en-US" w:eastAsia="en-US"/>
              </w:rPr>
              <w:tab/>
              <w:t>77</w:t>
            </w:r>
          </w:hyperlink>
        </w:p>
        <w:p>
          <w:pPr>
            <w:pStyle w:val="Contents1"/>
            <w:tabs>
              <w:tab w:val="clear" w:pos="708"/>
              <w:tab w:val="right" w:pos="7758" w:leader="dot"/>
            </w:tabs>
            <w:rPr>
              <w:lang w:val="en-US" w:eastAsia="en-US"/>
            </w:rPr>
          </w:pPr>
          <w:hyperlink w:anchor="__RefHeading___Toc229494687">
            <w:r>
              <w:rPr>
                <w:rStyle w:val="IndexLink"/>
                <w:b/>
                <w:lang w:val="en-US" w:eastAsia="en-US"/>
              </w:rPr>
              <w:t>CONSIGLIERE</w:t>
            </w:r>
            <w:r>
              <w:rPr>
                <w:rStyle w:val="IndexLink"/>
                <w:lang w:val="en-US" w:eastAsia="en-US"/>
              </w:rPr>
              <w:t xml:space="preserve"> </w:t>
            </w:r>
            <w:r>
              <w:rPr>
                <w:rStyle w:val="IndexLink"/>
                <w:b/>
                <w:lang w:val="en-US" w:eastAsia="en-US"/>
              </w:rPr>
              <w:t>MINOPOLI</w:t>
            </w:r>
            <w:r>
              <w:rPr>
                <w:rStyle w:val="IndexLink"/>
                <w:lang w:val="en-US" w:eastAsia="en-US"/>
              </w:rPr>
              <w:tab/>
              <w:t>78</w:t>
            </w:r>
          </w:hyperlink>
        </w:p>
        <w:p>
          <w:pPr>
            <w:pStyle w:val="Contents1"/>
            <w:tabs>
              <w:tab w:val="clear" w:pos="708"/>
              <w:tab w:val="right" w:pos="7758" w:leader="dot"/>
            </w:tabs>
            <w:rPr>
              <w:lang w:val="en-US" w:eastAsia="en-US"/>
            </w:rPr>
          </w:pPr>
          <w:hyperlink w:anchor="__RefHeading___Toc229494688">
            <w:r>
              <w:rPr>
                <w:rStyle w:val="IndexLink"/>
                <w:b/>
                <w:bCs/>
                <w:lang w:val="en-US" w:eastAsia="en-US"/>
              </w:rPr>
              <w:t>CONSIGLIERE SANTORO</w:t>
            </w:r>
            <w:r>
              <w:rPr>
                <w:rStyle w:val="IndexLink"/>
                <w:lang w:val="en-US" w:eastAsia="en-US"/>
              </w:rPr>
              <w:tab/>
              <w:t>80</w:t>
            </w:r>
          </w:hyperlink>
        </w:p>
        <w:p>
          <w:pPr>
            <w:pStyle w:val="Contents1"/>
            <w:tabs>
              <w:tab w:val="clear" w:pos="708"/>
              <w:tab w:val="right" w:pos="7758" w:leader="dot"/>
            </w:tabs>
            <w:rPr>
              <w:lang w:val="en-US" w:eastAsia="en-US"/>
            </w:rPr>
          </w:pPr>
          <w:hyperlink w:anchor="__RefHeading___Toc229494689">
            <w:r>
              <w:rPr>
                <w:rStyle w:val="IndexLink"/>
                <w:b/>
                <w:bCs/>
                <w:lang w:val="en-US" w:eastAsia="en-US"/>
              </w:rPr>
              <w:t>CONSIGLIERE SIGNORIELLO</w:t>
            </w:r>
            <w:r>
              <w:rPr>
                <w:rStyle w:val="IndexLink"/>
                <w:lang w:val="en-US" w:eastAsia="en-US"/>
              </w:rPr>
              <w:tab/>
              <w:t>81</w:t>
            </w:r>
          </w:hyperlink>
        </w:p>
        <w:p>
          <w:pPr>
            <w:pStyle w:val="Contents1"/>
            <w:tabs>
              <w:tab w:val="clear" w:pos="708"/>
              <w:tab w:val="right" w:pos="7758" w:leader="dot"/>
            </w:tabs>
            <w:rPr>
              <w:lang w:val="en-US" w:eastAsia="en-US"/>
            </w:rPr>
          </w:pPr>
          <w:hyperlink w:anchor="__RefHeading___Toc229494690">
            <w:r>
              <w:rPr>
                <w:rStyle w:val="IndexLink"/>
                <w:b/>
                <w:lang w:val="en-US" w:eastAsia="en-US"/>
              </w:rPr>
              <w:t>CONSIGLIERE VARRIALE S.</w:t>
            </w:r>
            <w:r>
              <w:rPr>
                <w:rStyle w:val="IndexLink"/>
                <w:lang w:val="en-US" w:eastAsia="en-US"/>
              </w:rPr>
              <w:tab/>
              <w:t>84</w:t>
            </w:r>
          </w:hyperlink>
        </w:p>
        <w:p>
          <w:pPr>
            <w:pStyle w:val="Contents1"/>
            <w:tabs>
              <w:tab w:val="clear" w:pos="708"/>
              <w:tab w:val="right" w:pos="7758" w:leader="dot"/>
            </w:tabs>
            <w:rPr>
              <w:lang w:val="en-US" w:eastAsia="en-US"/>
            </w:rPr>
          </w:pPr>
          <w:hyperlink w:anchor="__RefHeading___Toc229494691">
            <w:r>
              <w:rPr>
                <w:rStyle w:val="IndexLink"/>
                <w:b/>
                <w:lang w:val="en-US" w:eastAsia="en-US"/>
              </w:rPr>
              <w:t>ASSESSORE ODDATI</w:t>
            </w:r>
            <w:r>
              <w:rPr>
                <w:rStyle w:val="IndexLink"/>
                <w:lang w:val="en-US" w:eastAsia="en-US"/>
              </w:rPr>
              <w:tab/>
              <w:t>87</w:t>
            </w:r>
          </w:hyperlink>
        </w:p>
        <w:p>
          <w:pPr>
            <w:pStyle w:val="Contents1"/>
            <w:tabs>
              <w:tab w:val="clear" w:pos="708"/>
              <w:tab w:val="right" w:pos="7758" w:leader="dot"/>
            </w:tabs>
            <w:rPr>
              <w:lang w:val="en-US" w:eastAsia="en-US"/>
            </w:rPr>
          </w:pPr>
          <w:hyperlink w:anchor="__RefHeading___Toc229494692">
            <w:r>
              <w:rPr>
                <w:rStyle w:val="IndexLink"/>
                <w:b/>
                <w:lang w:val="en-US" w:eastAsia="en-US"/>
              </w:rPr>
              <w:t>CONSIGLIERE SCHIFONE</w:t>
            </w:r>
            <w:r>
              <w:rPr>
                <w:rStyle w:val="IndexLink"/>
                <w:lang w:val="en-US" w:eastAsia="en-US"/>
              </w:rPr>
              <w:tab/>
              <w:t>88</w:t>
            </w:r>
          </w:hyperlink>
        </w:p>
        <w:p>
          <w:pPr>
            <w:pStyle w:val="Contents1"/>
            <w:tabs>
              <w:tab w:val="clear" w:pos="708"/>
              <w:tab w:val="right" w:pos="7758" w:leader="dot"/>
            </w:tabs>
            <w:rPr>
              <w:lang w:val="en-US" w:eastAsia="en-US"/>
            </w:rPr>
          </w:pPr>
          <w:hyperlink w:anchor="__RefHeading___Toc229494693">
            <w:r>
              <w:rPr>
                <w:rStyle w:val="IndexLink"/>
                <w:b/>
                <w:lang w:val="en-US" w:eastAsia="en-US"/>
              </w:rPr>
              <w:t>CONSIGLIERE MORETTO</w:t>
            </w:r>
            <w:r>
              <w:rPr>
                <w:rStyle w:val="IndexLink"/>
                <w:lang w:val="en-US" w:eastAsia="en-US"/>
              </w:rPr>
              <w:tab/>
              <w:t>91</w:t>
            </w:r>
          </w:hyperlink>
        </w:p>
        <w:p>
          <w:pPr>
            <w:pStyle w:val="Contents1"/>
            <w:tabs>
              <w:tab w:val="clear" w:pos="708"/>
              <w:tab w:val="right" w:pos="7758" w:leader="dot"/>
            </w:tabs>
            <w:rPr>
              <w:lang w:val="en-US" w:eastAsia="en-US"/>
            </w:rPr>
          </w:pPr>
          <w:hyperlink w:anchor="__RefHeading___Toc229494694">
            <w:r>
              <w:rPr>
                <w:rStyle w:val="IndexLink"/>
                <w:b/>
                <w:lang w:val="en-US" w:eastAsia="en-US"/>
              </w:rPr>
              <w:t>CONSIGLIERE VARRIALE S</w:t>
            </w:r>
            <w:r>
              <w:rPr>
                <w:rStyle w:val="IndexLink"/>
                <w:lang w:val="en-US" w:eastAsia="en-US"/>
              </w:rPr>
              <w:t>.</w:t>
              <w:tab/>
              <w:t>93</w:t>
            </w:r>
          </w:hyperlink>
        </w:p>
        <w:p>
          <w:pPr>
            <w:pStyle w:val="Contents1"/>
            <w:tabs>
              <w:tab w:val="clear" w:pos="708"/>
              <w:tab w:val="right" w:pos="7758" w:leader="dot"/>
            </w:tabs>
            <w:rPr>
              <w:lang w:val="en-US" w:eastAsia="en-US"/>
            </w:rPr>
          </w:pPr>
          <w:hyperlink w:anchor="__RefHeading___Toc229494695">
            <w:r>
              <w:rPr>
                <w:rStyle w:val="IndexLink"/>
                <w:b/>
                <w:lang w:val="en-US" w:eastAsia="en-US"/>
              </w:rPr>
              <w:t>CONSIGLIERE</w:t>
            </w:r>
            <w:r>
              <w:rPr>
                <w:rStyle w:val="IndexLink"/>
                <w:lang w:val="en-US" w:eastAsia="en-US"/>
              </w:rPr>
              <w:t xml:space="preserve"> </w:t>
            </w:r>
            <w:r>
              <w:rPr>
                <w:rStyle w:val="IndexLink"/>
                <w:b/>
                <w:lang w:val="en-US" w:eastAsia="en-US"/>
              </w:rPr>
              <w:t>SCHIFONE</w:t>
            </w:r>
            <w:r>
              <w:rPr>
                <w:rStyle w:val="IndexLink"/>
                <w:lang w:val="en-US" w:eastAsia="en-US"/>
              </w:rPr>
              <w:tab/>
              <w:t>96</w:t>
            </w:r>
          </w:hyperlink>
        </w:p>
        <w:p>
          <w:pPr>
            <w:pStyle w:val="Contents1"/>
            <w:tabs>
              <w:tab w:val="clear" w:pos="708"/>
              <w:tab w:val="right" w:pos="7758" w:leader="dot"/>
            </w:tabs>
            <w:rPr>
              <w:lang w:val="en-US" w:eastAsia="en-US"/>
            </w:rPr>
          </w:pPr>
          <w:hyperlink w:anchor="__RefHeading___Toc229494696">
            <w:r>
              <w:rPr>
                <w:rStyle w:val="IndexLink"/>
                <w:b/>
                <w:lang w:val="en-US" w:eastAsia="en-US"/>
              </w:rPr>
              <w:t>CONSIGLIERE VARRIALE S.</w:t>
            </w:r>
            <w:r>
              <w:rPr>
                <w:rStyle w:val="IndexLink"/>
                <w:lang w:val="en-US" w:eastAsia="en-US"/>
              </w:rPr>
              <w:tab/>
              <w:t>98</w:t>
            </w:r>
          </w:hyperlink>
        </w:p>
        <w:p>
          <w:pPr>
            <w:pStyle w:val="Contents1"/>
            <w:tabs>
              <w:tab w:val="clear" w:pos="708"/>
              <w:tab w:val="right" w:pos="7758" w:leader="dot"/>
            </w:tabs>
            <w:rPr>
              <w:lang w:val="en-US" w:eastAsia="en-US"/>
            </w:rPr>
          </w:pPr>
          <w:hyperlink w:anchor="__RefHeading___Toc229494697">
            <w:r>
              <w:rPr>
                <w:rStyle w:val="IndexLink"/>
                <w:b/>
                <w:lang w:val="en-US" w:eastAsia="en-US"/>
              </w:rPr>
              <w:t>CONSIGLIERE SCHIFONE</w:t>
            </w:r>
            <w:r>
              <w:rPr>
                <w:rStyle w:val="IndexLink"/>
                <w:lang w:val="en-US" w:eastAsia="en-US"/>
              </w:rPr>
              <w:tab/>
              <w:t>101</w:t>
            </w:r>
          </w:hyperlink>
        </w:p>
        <w:p>
          <w:pPr>
            <w:pStyle w:val="Contents1"/>
            <w:tabs>
              <w:tab w:val="clear" w:pos="708"/>
              <w:tab w:val="right" w:pos="7758" w:leader="dot"/>
            </w:tabs>
            <w:rPr>
              <w:lang w:val="en-US" w:eastAsia="en-US"/>
            </w:rPr>
          </w:pPr>
          <w:hyperlink w:anchor="__RefHeading___Toc229494698">
            <w:r>
              <w:rPr>
                <w:rStyle w:val="IndexLink"/>
                <w:b/>
                <w:lang w:val="en-US" w:eastAsia="en-US"/>
              </w:rPr>
              <w:t>ASSESSORE REALFONZO</w:t>
            </w:r>
            <w:r>
              <w:rPr>
                <w:rStyle w:val="IndexLink"/>
                <w:lang w:val="en-US" w:eastAsia="en-US"/>
              </w:rPr>
              <w:tab/>
              <w:t>102</w:t>
            </w:r>
          </w:hyperlink>
        </w:p>
        <w:p>
          <w:pPr>
            <w:pStyle w:val="Contents1"/>
            <w:tabs>
              <w:tab w:val="clear" w:pos="708"/>
              <w:tab w:val="right" w:pos="7758" w:leader="dot"/>
            </w:tabs>
            <w:rPr>
              <w:lang w:val="en-US" w:eastAsia="en-US"/>
            </w:rPr>
          </w:pPr>
          <w:hyperlink w:anchor="__RefHeading___Toc229494699">
            <w:r>
              <w:rPr>
                <w:rStyle w:val="IndexLink"/>
                <w:b/>
                <w:bCs/>
                <w:lang w:val="en-US" w:eastAsia="en-US"/>
              </w:rPr>
              <w:t>CONSIGLIERE VARRIALE S.</w:t>
            </w:r>
            <w:r>
              <w:rPr>
                <w:rStyle w:val="IndexLink"/>
                <w:lang w:val="en-US" w:eastAsia="en-US"/>
              </w:rPr>
              <w:tab/>
              <w:t>104</w:t>
            </w:r>
          </w:hyperlink>
        </w:p>
        <w:p>
          <w:pPr>
            <w:pStyle w:val="Contents1"/>
            <w:tabs>
              <w:tab w:val="clear" w:pos="708"/>
              <w:tab w:val="right" w:pos="7758" w:leader="dot"/>
            </w:tabs>
            <w:rPr>
              <w:lang w:val="en-US" w:eastAsia="en-US"/>
            </w:rPr>
          </w:pPr>
          <w:hyperlink w:anchor="__RefHeading___Toc229494700">
            <w:r>
              <w:rPr>
                <w:rStyle w:val="IndexLink"/>
                <w:b/>
                <w:lang w:val="en-US" w:eastAsia="en-US"/>
              </w:rPr>
              <w:t>CONSIGLIERE SCHIFONE</w:t>
            </w:r>
            <w:r>
              <w:rPr>
                <w:rStyle w:val="IndexLink"/>
                <w:lang w:val="en-US" w:eastAsia="en-US"/>
              </w:rPr>
              <w:tab/>
              <w:t>108</w:t>
            </w:r>
          </w:hyperlink>
        </w:p>
        <w:p>
          <w:pPr>
            <w:pStyle w:val="Contents1"/>
            <w:tabs>
              <w:tab w:val="clear" w:pos="708"/>
              <w:tab w:val="right" w:pos="7758" w:leader="dot"/>
            </w:tabs>
            <w:rPr>
              <w:lang w:val="en-US" w:eastAsia="en-US"/>
            </w:rPr>
          </w:pPr>
          <w:hyperlink w:anchor="__RefHeading___Toc229494701">
            <w:r>
              <w:rPr>
                <w:rStyle w:val="IndexLink"/>
                <w:b/>
                <w:lang w:val="en-US" w:eastAsia="en-US"/>
              </w:rPr>
              <w:t>CONSIGLIERE VARRIALE S.</w:t>
            </w:r>
            <w:r>
              <w:rPr>
                <w:rStyle w:val="IndexLink"/>
                <w:lang w:val="en-US" w:eastAsia="en-US"/>
              </w:rPr>
              <w:tab/>
              <w:t>110</w:t>
            </w:r>
          </w:hyperlink>
        </w:p>
        <w:p>
          <w:pPr>
            <w:pStyle w:val="Contents1"/>
            <w:tabs>
              <w:tab w:val="clear" w:pos="708"/>
              <w:tab w:val="right" w:pos="7758" w:leader="dot"/>
            </w:tabs>
            <w:rPr>
              <w:lang w:val="en-US" w:eastAsia="en-US"/>
            </w:rPr>
          </w:pPr>
          <w:hyperlink w:anchor="__RefHeading___Toc229494702">
            <w:r>
              <w:rPr>
                <w:rStyle w:val="IndexLink"/>
                <w:b/>
                <w:lang w:val="en-US" w:eastAsia="en-US"/>
              </w:rPr>
              <w:t>ASSESSORE REALFONZO</w:t>
            </w:r>
            <w:r>
              <w:rPr>
                <w:rStyle w:val="IndexLink"/>
                <w:lang w:val="en-US" w:eastAsia="en-US"/>
              </w:rPr>
              <w:tab/>
              <w:t>115</w:t>
            </w:r>
          </w:hyperlink>
        </w:p>
        <w:p>
          <w:pPr>
            <w:pStyle w:val="Contents1"/>
            <w:tabs>
              <w:tab w:val="clear" w:pos="708"/>
              <w:tab w:val="right" w:pos="7758" w:leader="dot"/>
            </w:tabs>
            <w:rPr>
              <w:lang w:val="en-US" w:eastAsia="en-US"/>
            </w:rPr>
          </w:pPr>
          <w:hyperlink w:anchor="__RefHeading___Toc229494703">
            <w:r>
              <w:rPr>
                <w:rStyle w:val="IndexLink"/>
                <w:b/>
                <w:lang w:val="en-US" w:eastAsia="en-US"/>
              </w:rPr>
              <w:t>CONSIGLIERE VARRIALE C.</w:t>
            </w:r>
            <w:r>
              <w:rPr>
                <w:rStyle w:val="IndexLink"/>
                <w:lang w:val="en-US" w:eastAsia="en-US"/>
              </w:rPr>
              <w:tab/>
              <w:t>118</w:t>
            </w:r>
          </w:hyperlink>
        </w:p>
        <w:p>
          <w:pPr>
            <w:pStyle w:val="Contents1"/>
            <w:tabs>
              <w:tab w:val="clear" w:pos="708"/>
              <w:tab w:val="right" w:pos="7758" w:leader="dot"/>
            </w:tabs>
            <w:rPr>
              <w:lang w:val="en-US" w:eastAsia="en-US"/>
            </w:rPr>
          </w:pPr>
          <w:hyperlink w:anchor="__RefHeading___Toc229494704">
            <w:r>
              <w:rPr>
                <w:rStyle w:val="IndexLink"/>
                <w:b/>
                <w:lang w:val="en-US" w:eastAsia="en-US"/>
              </w:rPr>
              <w:t>CONSIGLIERE VARRIALE S.</w:t>
            </w:r>
            <w:r>
              <w:rPr>
                <w:rStyle w:val="IndexLink"/>
                <w:lang w:val="en-US" w:eastAsia="en-US"/>
              </w:rPr>
              <w:tab/>
              <w:t>119</w:t>
            </w:r>
          </w:hyperlink>
        </w:p>
        <w:p>
          <w:pPr>
            <w:pStyle w:val="Contents1"/>
            <w:tabs>
              <w:tab w:val="clear" w:pos="708"/>
              <w:tab w:val="right" w:pos="7758" w:leader="dot"/>
            </w:tabs>
            <w:rPr>
              <w:lang w:val="en-US" w:eastAsia="en-US"/>
            </w:rPr>
          </w:pPr>
          <w:hyperlink w:anchor="__RefHeading___Toc229494705">
            <w:r>
              <w:rPr>
                <w:rStyle w:val="IndexLink"/>
                <w:b/>
                <w:lang w:val="en-US" w:eastAsia="en-US"/>
              </w:rPr>
              <w:t>CONSIGLIERE LAMURA</w:t>
            </w:r>
            <w:r>
              <w:rPr>
                <w:rStyle w:val="IndexLink"/>
                <w:lang w:val="en-US" w:eastAsia="en-US"/>
              </w:rPr>
              <w:tab/>
              <w:t>122</w:t>
            </w:r>
          </w:hyperlink>
        </w:p>
        <w:p>
          <w:pPr>
            <w:pStyle w:val="Contents1"/>
            <w:tabs>
              <w:tab w:val="clear" w:pos="708"/>
              <w:tab w:val="right" w:pos="7758" w:leader="dot"/>
            </w:tabs>
            <w:rPr>
              <w:lang w:val="en-US" w:eastAsia="en-US"/>
            </w:rPr>
          </w:pPr>
          <w:hyperlink w:anchor="__RefHeading___Toc229494706">
            <w:r>
              <w:rPr>
                <w:rStyle w:val="IndexLink"/>
                <w:b/>
                <w:lang w:val="en-US" w:eastAsia="en-US"/>
              </w:rPr>
              <w:t>CONSIGLIERE FUNARO</w:t>
            </w:r>
            <w:r>
              <w:rPr>
                <w:rStyle w:val="IndexLink"/>
                <w:lang w:val="en-US" w:eastAsia="en-US"/>
              </w:rPr>
              <w:tab/>
              <w:t>125</w:t>
            </w:r>
          </w:hyperlink>
        </w:p>
        <w:p>
          <w:pPr>
            <w:pStyle w:val="Contents1"/>
            <w:tabs>
              <w:tab w:val="clear" w:pos="708"/>
              <w:tab w:val="right" w:pos="7758" w:leader="dot"/>
            </w:tabs>
            <w:rPr>
              <w:lang w:val="en-US" w:eastAsia="en-US"/>
            </w:rPr>
          </w:pPr>
          <w:hyperlink w:anchor="__RefHeading___Toc229494707">
            <w:r>
              <w:rPr>
                <w:rStyle w:val="IndexLink"/>
                <w:b/>
                <w:lang w:val="en-US" w:eastAsia="en-US"/>
              </w:rPr>
              <w:t>CONSIGLIERE MORETTO</w:t>
            </w:r>
            <w:r>
              <w:rPr>
                <w:rStyle w:val="IndexLink"/>
                <w:lang w:val="en-US" w:eastAsia="en-US"/>
              </w:rPr>
              <w:tab/>
              <w:t>126</w:t>
            </w:r>
          </w:hyperlink>
        </w:p>
        <w:p>
          <w:pPr>
            <w:pStyle w:val="Contents1"/>
            <w:tabs>
              <w:tab w:val="clear" w:pos="708"/>
              <w:tab w:val="right" w:pos="7758" w:leader="dot"/>
            </w:tabs>
            <w:rPr>
              <w:lang w:val="en-US" w:eastAsia="en-US"/>
            </w:rPr>
          </w:pPr>
          <w:hyperlink w:anchor="__RefHeading___Toc229494708">
            <w:r>
              <w:rPr>
                <w:rStyle w:val="IndexLink"/>
                <w:b/>
                <w:lang w:val="en-US" w:eastAsia="en-US"/>
              </w:rPr>
              <w:t>CONSIGLIERE MINOPOLI</w:t>
            </w:r>
            <w:r>
              <w:rPr>
                <w:rStyle w:val="IndexLink"/>
                <w:lang w:val="en-US" w:eastAsia="en-US"/>
              </w:rPr>
              <w:tab/>
              <w:t>129</w:t>
            </w:r>
          </w:hyperlink>
        </w:p>
        <w:p>
          <w:pPr>
            <w:pStyle w:val="Contents1"/>
            <w:tabs>
              <w:tab w:val="clear" w:pos="708"/>
              <w:tab w:val="right" w:pos="7758" w:leader="dot"/>
            </w:tabs>
            <w:rPr>
              <w:lang w:val="en-US" w:eastAsia="en-US"/>
            </w:rPr>
          </w:pPr>
          <w:hyperlink w:anchor="__RefHeading___Toc229494709">
            <w:r>
              <w:rPr>
                <w:rStyle w:val="IndexLink"/>
                <w:b/>
                <w:lang w:val="en-US" w:eastAsia="en-US"/>
              </w:rPr>
              <w:t>CONSIGLIERE SIGNORIELLO</w:t>
            </w:r>
            <w:r>
              <w:rPr>
                <w:rStyle w:val="IndexLink"/>
                <w:lang w:val="en-US" w:eastAsia="en-US"/>
              </w:rPr>
              <w:tab/>
              <w:t>132</w:t>
            </w:r>
          </w:hyperlink>
        </w:p>
        <w:p>
          <w:pPr>
            <w:pStyle w:val="Contents1"/>
            <w:tabs>
              <w:tab w:val="clear" w:pos="708"/>
              <w:tab w:val="right" w:pos="7758" w:leader="dot"/>
            </w:tabs>
            <w:rPr>
              <w:lang w:val="en-US" w:eastAsia="en-US"/>
            </w:rPr>
          </w:pPr>
          <w:hyperlink w:anchor="__RefHeading___Toc229494710">
            <w:r>
              <w:rPr>
                <w:rStyle w:val="IndexLink"/>
                <w:b/>
                <w:lang w:val="en-US" w:eastAsia="en-US"/>
              </w:rPr>
              <w:t>CONSIGLIERE CARBONE</w:t>
            </w:r>
            <w:r>
              <w:rPr>
                <w:rStyle w:val="IndexLink"/>
                <w:lang w:val="en-US" w:eastAsia="en-US"/>
              </w:rPr>
              <w:tab/>
              <w:t>135</w:t>
            </w:r>
          </w:hyperlink>
        </w:p>
        <w:p>
          <w:pPr>
            <w:pStyle w:val="Contents1"/>
            <w:tabs>
              <w:tab w:val="clear" w:pos="708"/>
              <w:tab w:val="right" w:pos="7758" w:leader="dot"/>
            </w:tabs>
            <w:rPr>
              <w:lang w:val="en-US" w:eastAsia="en-US"/>
            </w:rPr>
          </w:pPr>
          <w:hyperlink w:anchor="__RefHeading___Toc229494711">
            <w:r>
              <w:rPr>
                <w:rStyle w:val="IndexLink"/>
                <w:b/>
                <w:lang w:val="en-US" w:eastAsia="en-US"/>
              </w:rPr>
              <w:t>ASSESSORE REALFONZO</w:t>
            </w:r>
            <w:r>
              <w:rPr>
                <w:rStyle w:val="IndexLink"/>
                <w:lang w:val="en-US" w:eastAsia="en-US"/>
              </w:rPr>
              <w:tab/>
              <w:t>136</w:t>
            </w:r>
          </w:hyperlink>
        </w:p>
        <w:p>
          <w:pPr>
            <w:pStyle w:val="Contents1"/>
            <w:tabs>
              <w:tab w:val="clear" w:pos="708"/>
              <w:tab w:val="right" w:pos="7758" w:leader="dot"/>
            </w:tabs>
            <w:rPr>
              <w:lang w:val="en-US" w:eastAsia="en-US"/>
            </w:rPr>
          </w:pPr>
          <w:hyperlink w:anchor="__RefHeading___Toc229494712">
            <w:r>
              <w:rPr>
                <w:rStyle w:val="IndexLink"/>
                <w:b/>
                <w:lang w:val="en-US" w:eastAsia="en-US"/>
              </w:rPr>
              <w:t>CONSIGLIERE VARRIALE S.</w:t>
            </w:r>
            <w:r>
              <w:rPr>
                <w:rStyle w:val="IndexLink"/>
                <w:lang w:val="en-US" w:eastAsia="en-US"/>
              </w:rPr>
              <w:tab/>
              <w:t>137</w:t>
            </w:r>
          </w:hyperlink>
        </w:p>
        <w:p>
          <w:pPr>
            <w:pStyle w:val="Contents1"/>
            <w:tabs>
              <w:tab w:val="clear" w:pos="708"/>
              <w:tab w:val="right" w:pos="7758" w:leader="dot"/>
            </w:tabs>
            <w:rPr>
              <w:lang w:val="en-US" w:eastAsia="en-US"/>
            </w:rPr>
          </w:pPr>
          <w:hyperlink w:anchor="__RefHeading___Toc229494713">
            <w:r>
              <w:rPr>
                <w:rStyle w:val="IndexLink"/>
                <w:b/>
                <w:lang w:val="en-US" w:eastAsia="en-US"/>
              </w:rPr>
              <w:t>CONSIGLIERE RENZULLO</w:t>
            </w:r>
            <w:r>
              <w:rPr>
                <w:rStyle w:val="IndexLink"/>
                <w:lang w:val="en-US" w:eastAsia="en-US"/>
              </w:rPr>
              <w:tab/>
              <w:t>140</w:t>
            </w:r>
          </w:hyperlink>
        </w:p>
        <w:p>
          <w:pPr>
            <w:pStyle w:val="Contents1"/>
            <w:tabs>
              <w:tab w:val="clear" w:pos="708"/>
              <w:tab w:val="right" w:pos="7758" w:leader="dot"/>
            </w:tabs>
            <w:rPr>
              <w:lang w:val="en-US" w:eastAsia="en-US"/>
            </w:rPr>
          </w:pPr>
          <w:hyperlink w:anchor="__RefHeading___Toc229494714">
            <w:r>
              <w:rPr>
                <w:rStyle w:val="IndexLink"/>
                <w:b/>
                <w:lang w:val="en-US" w:eastAsia="en-US"/>
              </w:rPr>
              <w:t>VICE SINDACO SANTANGELO</w:t>
            </w:r>
            <w:r>
              <w:rPr>
                <w:rStyle w:val="IndexLink"/>
                <w:lang w:val="en-US" w:eastAsia="en-US"/>
              </w:rPr>
              <w:tab/>
              <w:t>145</w:t>
            </w:r>
          </w:hyperlink>
        </w:p>
        <w:p>
          <w:pPr>
            <w:pStyle w:val="Contents1"/>
            <w:tabs>
              <w:tab w:val="clear" w:pos="708"/>
              <w:tab w:val="right" w:pos="7758" w:leader="dot"/>
            </w:tabs>
            <w:rPr>
              <w:lang w:val="en-US" w:eastAsia="en-US"/>
            </w:rPr>
          </w:pPr>
          <w:hyperlink w:anchor="__RefHeading___Toc229494715">
            <w:r>
              <w:rPr>
                <w:rStyle w:val="IndexLink"/>
                <w:b/>
                <w:lang w:val="en-US" w:eastAsia="en-US"/>
              </w:rPr>
              <w:t>CONSIGLIERE VARRIALE</w:t>
            </w:r>
            <w:r>
              <w:rPr>
                <w:rStyle w:val="IndexLink"/>
                <w:lang w:val="en-US" w:eastAsia="en-US"/>
              </w:rPr>
              <w:tab/>
              <w:t>146</w:t>
            </w:r>
          </w:hyperlink>
        </w:p>
        <w:p>
          <w:pPr>
            <w:pStyle w:val="Contents1"/>
            <w:tabs>
              <w:tab w:val="clear" w:pos="708"/>
              <w:tab w:val="right" w:pos="7758" w:leader="dot"/>
            </w:tabs>
            <w:rPr>
              <w:lang w:val="en-US" w:eastAsia="en-US"/>
            </w:rPr>
          </w:pPr>
          <w:hyperlink w:anchor="__RefHeading___Toc229494716">
            <w:r>
              <w:rPr>
                <w:rStyle w:val="IndexLink"/>
                <w:b/>
                <w:lang w:val="en-US" w:eastAsia="en-US"/>
              </w:rPr>
              <w:t>CONSIGLIERE VARRIALE S.</w:t>
            </w:r>
            <w:r>
              <w:rPr>
                <w:rStyle w:val="IndexLink"/>
                <w:lang w:val="en-US" w:eastAsia="en-US"/>
              </w:rPr>
              <w:tab/>
              <w:t>150</w:t>
            </w:r>
          </w:hyperlink>
        </w:p>
        <w:p>
          <w:pPr>
            <w:pStyle w:val="Contents1"/>
            <w:tabs>
              <w:tab w:val="clear" w:pos="708"/>
              <w:tab w:val="right" w:pos="7758" w:leader="dot"/>
            </w:tabs>
            <w:rPr>
              <w:lang w:val="en-US" w:eastAsia="en-US"/>
            </w:rPr>
          </w:pPr>
          <w:hyperlink w:anchor="__RefHeading___Toc229494717">
            <w:r>
              <w:rPr>
                <w:rStyle w:val="IndexLink"/>
                <w:b/>
                <w:lang w:val="en-US" w:eastAsia="en-US"/>
              </w:rPr>
              <w:t>CONSIGLIERE SIGNORIELLO</w:t>
            </w:r>
            <w:r>
              <w:rPr>
                <w:rStyle w:val="IndexLink"/>
                <w:lang w:val="en-US" w:eastAsia="en-US"/>
              </w:rPr>
              <w:tab/>
              <w:t>150</w:t>
            </w:r>
          </w:hyperlink>
        </w:p>
        <w:p>
          <w:pPr>
            <w:pStyle w:val="Contents1"/>
            <w:tabs>
              <w:tab w:val="clear" w:pos="708"/>
              <w:tab w:val="right" w:pos="7758" w:leader="dot"/>
            </w:tabs>
            <w:rPr>
              <w:lang w:val="en-US" w:eastAsia="en-US"/>
            </w:rPr>
          </w:pPr>
          <w:hyperlink w:anchor="__RefHeading___Toc229494718">
            <w:r>
              <w:rPr>
                <w:rStyle w:val="IndexLink"/>
                <w:b/>
                <w:lang w:val="en-US" w:eastAsia="en-US"/>
              </w:rPr>
              <w:t>ASSESSORE REALFONZO</w:t>
            </w:r>
            <w:r>
              <w:rPr>
                <w:rStyle w:val="IndexLink"/>
                <w:lang w:val="en-US" w:eastAsia="en-US"/>
              </w:rPr>
              <w:tab/>
              <w:t>154</w:t>
            </w:r>
          </w:hyperlink>
        </w:p>
        <w:p>
          <w:pPr>
            <w:pStyle w:val="Contents1"/>
            <w:tabs>
              <w:tab w:val="clear" w:pos="708"/>
              <w:tab w:val="right" w:pos="7758" w:leader="dot"/>
            </w:tabs>
            <w:rPr>
              <w:lang w:val="en-US" w:eastAsia="en-US"/>
            </w:rPr>
          </w:pPr>
          <w:hyperlink w:anchor="__RefHeading___Toc229494719">
            <w:r>
              <w:rPr>
                <w:rStyle w:val="IndexLink"/>
                <w:b/>
                <w:lang w:val="en-US" w:eastAsia="en-US"/>
              </w:rPr>
              <w:t>CONSIGLIERE VARRIALE S.</w:t>
            </w:r>
            <w:r>
              <w:rPr>
                <w:rStyle w:val="IndexLink"/>
                <w:lang w:val="en-US" w:eastAsia="en-US"/>
              </w:rPr>
              <w:tab/>
              <w:t>157</w:t>
            </w:r>
          </w:hyperlink>
        </w:p>
        <w:p>
          <w:pPr>
            <w:pStyle w:val="Contents1"/>
            <w:tabs>
              <w:tab w:val="clear" w:pos="708"/>
              <w:tab w:val="right" w:pos="7758" w:leader="dot"/>
            </w:tabs>
            <w:rPr>
              <w:lang w:val="en-US" w:eastAsia="en-US"/>
            </w:rPr>
          </w:pPr>
          <w:hyperlink w:anchor="__RefHeading___Toc229494720">
            <w:r>
              <w:rPr>
                <w:rStyle w:val="IndexLink"/>
                <w:b/>
                <w:lang w:val="en-US" w:eastAsia="en-US"/>
              </w:rPr>
              <w:t>SINDACO</w:t>
            </w:r>
            <w:r>
              <w:rPr>
                <w:rStyle w:val="IndexLink"/>
                <w:lang w:val="en-US" w:eastAsia="en-US"/>
              </w:rPr>
              <w:tab/>
              <w:t>160</w:t>
            </w:r>
          </w:hyperlink>
        </w:p>
        <w:p>
          <w:pPr>
            <w:pStyle w:val="Contents1"/>
            <w:tabs>
              <w:tab w:val="clear" w:pos="708"/>
              <w:tab w:val="right" w:pos="7758" w:leader="dot"/>
            </w:tabs>
            <w:rPr>
              <w:lang w:val="en-US" w:eastAsia="en-US"/>
            </w:rPr>
          </w:pPr>
          <w:hyperlink w:anchor="__RefHeading___Toc229494721">
            <w:r>
              <w:rPr>
                <w:rStyle w:val="IndexLink"/>
                <w:b/>
                <w:lang w:val="en-US" w:eastAsia="en-US"/>
              </w:rPr>
              <w:t>CONSIGLIERE</w:t>
            </w:r>
            <w:r>
              <w:rPr>
                <w:rStyle w:val="IndexLink"/>
                <w:lang w:val="en-US" w:eastAsia="en-US"/>
              </w:rPr>
              <w:t xml:space="preserve"> </w:t>
            </w:r>
            <w:r>
              <w:rPr>
                <w:rStyle w:val="IndexLink"/>
                <w:b/>
                <w:lang w:val="en-US" w:eastAsia="en-US"/>
              </w:rPr>
              <w:t>VARRIALE S.</w:t>
            </w:r>
            <w:r>
              <w:rPr>
                <w:rStyle w:val="IndexLink"/>
                <w:lang w:val="en-US" w:eastAsia="en-US"/>
              </w:rPr>
              <w:tab/>
              <w:t>161</w:t>
            </w:r>
          </w:hyperlink>
        </w:p>
        <w:p>
          <w:pPr>
            <w:pStyle w:val="Contents1"/>
            <w:tabs>
              <w:tab w:val="clear" w:pos="708"/>
              <w:tab w:val="right" w:pos="7758" w:leader="dot"/>
            </w:tabs>
            <w:rPr>
              <w:lang w:val="en-US" w:eastAsia="en-US"/>
            </w:rPr>
          </w:pPr>
          <w:hyperlink w:anchor="__RefHeading___Toc229494722">
            <w:r>
              <w:rPr>
                <w:rStyle w:val="IndexLink"/>
                <w:b/>
                <w:lang w:val="en-US" w:eastAsia="en-US"/>
              </w:rPr>
              <w:t>CONSIGLIERE VARRIALE C.</w:t>
            </w:r>
            <w:r>
              <w:rPr>
                <w:rStyle w:val="IndexLink"/>
                <w:lang w:val="en-US" w:eastAsia="en-US"/>
              </w:rPr>
              <w:tab/>
              <w:t>165</w:t>
            </w:r>
          </w:hyperlink>
        </w:p>
        <w:p>
          <w:pPr>
            <w:pStyle w:val="Contents1"/>
            <w:tabs>
              <w:tab w:val="clear" w:pos="708"/>
              <w:tab w:val="right" w:pos="7758" w:leader="dot"/>
            </w:tabs>
            <w:rPr>
              <w:lang w:val="en-US" w:eastAsia="en-US"/>
            </w:rPr>
          </w:pPr>
          <w:hyperlink w:anchor="__RefHeading___Toc229494723">
            <w:r>
              <w:rPr>
                <w:rStyle w:val="IndexLink"/>
                <w:b/>
                <w:lang w:val="en-US" w:eastAsia="en-US"/>
              </w:rPr>
              <w:t>CONSIGLIERE MINOPOLI</w:t>
            </w:r>
            <w:r>
              <w:rPr>
                <w:rStyle w:val="IndexLink"/>
                <w:lang w:val="en-US" w:eastAsia="en-US"/>
              </w:rPr>
              <w:tab/>
              <w:t>166</w:t>
            </w:r>
          </w:hyperlink>
        </w:p>
        <w:p>
          <w:pPr>
            <w:pStyle w:val="Contents1"/>
            <w:tabs>
              <w:tab w:val="clear" w:pos="708"/>
              <w:tab w:val="right" w:pos="7758" w:leader="dot"/>
            </w:tabs>
            <w:rPr>
              <w:lang w:val="en-US" w:eastAsia="en-US"/>
            </w:rPr>
          </w:pPr>
          <w:hyperlink w:anchor="__RefHeading___Toc229494724">
            <w:r>
              <w:rPr>
                <w:rStyle w:val="IndexLink"/>
                <w:b/>
                <w:lang w:val="en-US" w:eastAsia="en-US"/>
              </w:rPr>
              <w:t>ASSESSORE REALFONZO</w:t>
            </w:r>
            <w:r>
              <w:rPr>
                <w:rStyle w:val="IndexLink"/>
                <w:lang w:val="en-US" w:eastAsia="en-US"/>
              </w:rPr>
              <w:tab/>
              <w:t>167</w:t>
            </w:r>
          </w:hyperlink>
        </w:p>
        <w:p>
          <w:pPr>
            <w:pStyle w:val="Contents1"/>
            <w:tabs>
              <w:tab w:val="clear" w:pos="708"/>
              <w:tab w:val="right" w:pos="7758" w:leader="dot"/>
            </w:tabs>
            <w:rPr>
              <w:lang w:val="en-US" w:eastAsia="en-US"/>
            </w:rPr>
          </w:pPr>
          <w:hyperlink w:anchor="__RefHeading___Toc229494725">
            <w:r>
              <w:rPr>
                <w:rStyle w:val="IndexLink"/>
                <w:b/>
                <w:lang w:val="en-US" w:eastAsia="en-US"/>
              </w:rPr>
              <w:t>CONSIGLIERE SIGNORIELLO</w:t>
            </w:r>
            <w:r>
              <w:rPr>
                <w:rStyle w:val="IndexLink"/>
                <w:lang w:val="en-US" w:eastAsia="en-US"/>
              </w:rPr>
              <w:tab/>
              <w:t>173</w:t>
            </w:r>
          </w:hyperlink>
        </w:p>
        <w:p>
          <w:pPr>
            <w:pStyle w:val="Contents1"/>
            <w:tabs>
              <w:tab w:val="clear" w:pos="708"/>
              <w:tab w:val="right" w:pos="7758" w:leader="dot"/>
            </w:tabs>
            <w:rPr>
              <w:lang w:val="en-US" w:eastAsia="en-US"/>
            </w:rPr>
          </w:pPr>
          <w:hyperlink w:anchor="__RefHeading___Toc229494726">
            <w:r>
              <w:rPr>
                <w:rStyle w:val="IndexLink"/>
                <w:b/>
                <w:lang w:val="en-US" w:eastAsia="en-US"/>
              </w:rPr>
              <w:t>CONSIGLIERE MINOPOLI</w:t>
            </w:r>
            <w:r>
              <w:rPr>
                <w:rStyle w:val="IndexLink"/>
                <w:lang w:val="en-US" w:eastAsia="en-US"/>
              </w:rPr>
              <w:tab/>
              <w:t>174</w:t>
            </w:r>
          </w:hyperlink>
        </w:p>
        <w:p>
          <w:pPr>
            <w:pStyle w:val="Contents1"/>
            <w:tabs>
              <w:tab w:val="clear" w:pos="708"/>
              <w:tab w:val="right" w:pos="7758" w:leader="dot"/>
            </w:tabs>
            <w:rPr>
              <w:lang w:val="en-US" w:eastAsia="en-US"/>
            </w:rPr>
          </w:pPr>
          <w:hyperlink w:anchor="__RefHeading___Toc229494727">
            <w:r>
              <w:rPr>
                <w:rStyle w:val="IndexLink"/>
                <w:b/>
                <w:bCs/>
                <w:lang w:val="en-US" w:eastAsia="en-US"/>
              </w:rPr>
              <w:t>CONSIGLIERE</w:t>
            </w:r>
            <w:r>
              <w:rPr>
                <w:rStyle w:val="IndexLink"/>
                <w:b/>
                <w:lang w:val="en-US" w:eastAsia="en-US"/>
              </w:rPr>
              <w:t xml:space="preserve"> VARRIALE C.</w:t>
            </w:r>
            <w:r>
              <w:rPr>
                <w:rStyle w:val="IndexLink"/>
                <w:lang w:val="en-US" w:eastAsia="en-US"/>
              </w:rPr>
              <w:tab/>
              <w:t>177</w:t>
            </w:r>
          </w:hyperlink>
        </w:p>
        <w:p>
          <w:pPr>
            <w:pStyle w:val="Contents1"/>
            <w:tabs>
              <w:tab w:val="clear" w:pos="708"/>
              <w:tab w:val="right" w:pos="7758" w:leader="dot"/>
            </w:tabs>
            <w:rPr>
              <w:lang w:val="en-US" w:eastAsia="en-US"/>
            </w:rPr>
          </w:pPr>
          <w:hyperlink w:anchor="__RefHeading___Toc229494728">
            <w:r>
              <w:rPr>
                <w:rStyle w:val="IndexLink"/>
                <w:b/>
                <w:bCs/>
                <w:lang w:val="en-US" w:eastAsia="en-US"/>
              </w:rPr>
              <w:t>CONSIGLIERE</w:t>
            </w:r>
            <w:r>
              <w:rPr>
                <w:rStyle w:val="IndexLink"/>
                <w:b/>
                <w:lang w:val="en-US" w:eastAsia="en-US"/>
              </w:rPr>
              <w:t xml:space="preserve"> VARRIALE S.</w:t>
            </w:r>
            <w:r>
              <w:rPr>
                <w:rStyle w:val="IndexLink"/>
                <w:lang w:val="en-US" w:eastAsia="en-US"/>
              </w:rPr>
              <w:tab/>
              <w:t>178</w:t>
            </w:r>
          </w:hyperlink>
        </w:p>
        <w:p>
          <w:pPr>
            <w:pStyle w:val="Contents1"/>
            <w:tabs>
              <w:tab w:val="clear" w:pos="708"/>
              <w:tab w:val="right" w:pos="7758" w:leader="dot"/>
            </w:tabs>
            <w:rPr>
              <w:lang w:val="en-US" w:eastAsia="en-US"/>
            </w:rPr>
          </w:pPr>
          <w:hyperlink w:anchor="__RefHeading___Toc229494729">
            <w:r>
              <w:rPr>
                <w:rStyle w:val="IndexLink"/>
                <w:b/>
                <w:lang w:val="en-US" w:eastAsia="en-US"/>
              </w:rPr>
              <w:t>CONSIGLIERE AMBROSINO</w:t>
            </w:r>
            <w:r>
              <w:rPr>
                <w:rStyle w:val="IndexLink"/>
                <w:lang w:val="en-US" w:eastAsia="en-US"/>
              </w:rPr>
              <w:tab/>
              <w:t>182</w:t>
            </w:r>
          </w:hyperlink>
        </w:p>
        <w:p>
          <w:pPr>
            <w:pStyle w:val="Contents1"/>
            <w:tabs>
              <w:tab w:val="clear" w:pos="708"/>
              <w:tab w:val="right" w:pos="7758" w:leader="dot"/>
            </w:tabs>
            <w:rPr>
              <w:lang w:val="en-US" w:eastAsia="en-US"/>
            </w:rPr>
          </w:pPr>
          <w:hyperlink w:anchor="__RefHeading___Toc229494730">
            <w:r>
              <w:rPr>
                <w:rStyle w:val="IndexLink"/>
                <w:b/>
                <w:lang w:val="en-US" w:eastAsia="en-US"/>
              </w:rPr>
              <w:t>CONSIGLIERE BENINCASA</w:t>
            </w:r>
            <w:r>
              <w:rPr>
                <w:rStyle w:val="IndexLink"/>
                <w:lang w:val="en-US" w:eastAsia="en-US"/>
              </w:rPr>
              <w:tab/>
              <w:t>184</w:t>
            </w:r>
          </w:hyperlink>
        </w:p>
        <w:p>
          <w:pPr>
            <w:pStyle w:val="Contents1"/>
            <w:tabs>
              <w:tab w:val="clear" w:pos="708"/>
              <w:tab w:val="right" w:pos="7758" w:leader="dot"/>
            </w:tabs>
            <w:rPr>
              <w:lang w:val="en-US" w:eastAsia="en-US"/>
            </w:rPr>
          </w:pPr>
          <w:hyperlink w:anchor="__RefHeading___Toc229494731">
            <w:r>
              <w:rPr>
                <w:rStyle w:val="IndexLink"/>
                <w:b/>
                <w:lang w:val="en-US" w:eastAsia="en-US"/>
              </w:rPr>
              <w:t>CONSIGLIERE VITOBELLO</w:t>
            </w:r>
            <w:r>
              <w:rPr>
                <w:rStyle w:val="IndexLink"/>
                <w:lang w:val="en-US" w:eastAsia="en-US"/>
              </w:rPr>
              <w:tab/>
              <w:t>187</w:t>
            </w:r>
          </w:hyperlink>
        </w:p>
        <w:p>
          <w:pPr>
            <w:pStyle w:val="Contents1"/>
            <w:tabs>
              <w:tab w:val="clear" w:pos="708"/>
              <w:tab w:val="right" w:pos="7758" w:leader="dot"/>
            </w:tabs>
            <w:rPr>
              <w:lang w:val="en-US" w:eastAsia="en-US"/>
            </w:rPr>
          </w:pPr>
          <w:hyperlink w:anchor="__RefHeading___Toc229494732">
            <w:r>
              <w:rPr>
                <w:rStyle w:val="IndexLink"/>
                <w:b/>
                <w:lang w:val="en-US" w:eastAsia="en-US"/>
              </w:rPr>
              <w:t>CONSIGLIERE FUNARO</w:t>
            </w:r>
            <w:r>
              <w:rPr>
                <w:rStyle w:val="IndexLink"/>
                <w:lang w:val="en-US" w:eastAsia="en-US"/>
              </w:rPr>
              <w:tab/>
              <w:t>188</w:t>
            </w:r>
          </w:hyperlink>
        </w:p>
        <w:p>
          <w:pPr>
            <w:pStyle w:val="Contents1"/>
            <w:tabs>
              <w:tab w:val="clear" w:pos="708"/>
              <w:tab w:val="right" w:pos="7758" w:leader="dot"/>
            </w:tabs>
            <w:rPr>
              <w:lang w:val="en-US" w:eastAsia="en-US"/>
            </w:rPr>
          </w:pPr>
          <w:hyperlink w:anchor="__RefHeading___Toc229494733">
            <w:r>
              <w:rPr>
                <w:rStyle w:val="IndexLink"/>
                <w:b/>
                <w:lang w:val="en-US" w:eastAsia="en-US"/>
              </w:rPr>
              <w:t>CONSIGLIERE RENZULLO</w:t>
            </w:r>
            <w:r>
              <w:rPr>
                <w:rStyle w:val="IndexLink"/>
                <w:lang w:val="en-US" w:eastAsia="en-US"/>
              </w:rPr>
              <w:tab/>
              <w:t>189</w:t>
            </w:r>
          </w:hyperlink>
        </w:p>
        <w:p>
          <w:pPr>
            <w:pStyle w:val="Contents1"/>
            <w:tabs>
              <w:tab w:val="clear" w:pos="708"/>
              <w:tab w:val="right" w:pos="7758" w:leader="dot"/>
            </w:tabs>
            <w:rPr>
              <w:lang w:val="en-US" w:eastAsia="en-US"/>
            </w:rPr>
          </w:pPr>
          <w:hyperlink w:anchor="__RefHeading___Toc229494734">
            <w:r>
              <w:rPr>
                <w:rStyle w:val="IndexLink"/>
                <w:b/>
                <w:lang w:val="en-US" w:eastAsia="en-US"/>
              </w:rPr>
              <w:t>CONSIGLIERE SIGNORIELLO</w:t>
            </w:r>
            <w:r>
              <w:rPr>
                <w:rStyle w:val="IndexLink"/>
                <w:lang w:val="en-US" w:eastAsia="en-US"/>
              </w:rPr>
              <w:tab/>
              <w:t>191</w:t>
            </w:r>
          </w:hyperlink>
        </w:p>
        <w:p>
          <w:pPr>
            <w:pStyle w:val="Contents1"/>
            <w:tabs>
              <w:tab w:val="clear" w:pos="708"/>
              <w:tab w:val="right" w:pos="7758" w:leader="dot"/>
            </w:tabs>
            <w:rPr>
              <w:lang w:val="en-US" w:eastAsia="en-US"/>
            </w:rPr>
          </w:pPr>
          <w:hyperlink w:anchor="__RefHeading___Toc229494735">
            <w:r>
              <w:rPr>
                <w:rStyle w:val="IndexLink"/>
                <w:b/>
                <w:lang w:val="en-US" w:eastAsia="en-US"/>
              </w:rPr>
              <w:t>CONSIGLIERE RENZULLO</w:t>
            </w:r>
            <w:r>
              <w:rPr>
                <w:rStyle w:val="IndexLink"/>
                <w:lang w:val="en-US" w:eastAsia="en-US"/>
              </w:rPr>
              <w:tab/>
              <w:t>192</w:t>
            </w:r>
          </w:hyperlink>
        </w:p>
        <w:p>
          <w:pPr>
            <w:pStyle w:val="Contents1"/>
            <w:tabs>
              <w:tab w:val="clear" w:pos="708"/>
              <w:tab w:val="right" w:pos="7758" w:leader="dot"/>
            </w:tabs>
            <w:rPr>
              <w:lang w:val="en-US" w:eastAsia="en-US"/>
            </w:rPr>
          </w:pPr>
          <w:hyperlink w:anchor="__RefHeading___Toc229494736">
            <w:r>
              <w:rPr>
                <w:rStyle w:val="IndexLink"/>
                <w:b/>
                <w:lang w:val="en-US" w:eastAsia="en-US"/>
              </w:rPr>
              <w:t>CONSIGLIERE SIMEONE</w:t>
            </w:r>
            <w:r>
              <w:rPr>
                <w:rStyle w:val="IndexLink"/>
                <w:lang w:val="en-US" w:eastAsia="en-US"/>
              </w:rPr>
              <w:tab/>
              <w:t>192</w:t>
            </w:r>
          </w:hyperlink>
        </w:p>
        <w:p>
          <w:pPr>
            <w:pStyle w:val="Contents1"/>
            <w:tabs>
              <w:tab w:val="clear" w:pos="708"/>
              <w:tab w:val="right" w:pos="7758" w:leader="dot"/>
            </w:tabs>
            <w:rPr>
              <w:lang w:val="en-US" w:eastAsia="en-US"/>
            </w:rPr>
          </w:pPr>
          <w:hyperlink w:anchor="__RefHeading___Toc229494737">
            <w:r>
              <w:rPr>
                <w:rStyle w:val="IndexLink"/>
                <w:b/>
                <w:lang w:val="en-US" w:eastAsia="en-US"/>
              </w:rPr>
              <w:t>CONSIGLIERE PARISI</w:t>
            </w:r>
            <w:r>
              <w:rPr>
                <w:rStyle w:val="IndexLink"/>
                <w:lang w:val="en-US" w:eastAsia="en-US"/>
              </w:rPr>
              <w:tab/>
              <w:t>194</w:t>
            </w:r>
          </w:hyperlink>
        </w:p>
        <w:p>
          <w:pPr>
            <w:pStyle w:val="Contents1"/>
            <w:tabs>
              <w:tab w:val="clear" w:pos="708"/>
              <w:tab w:val="right" w:pos="7758" w:leader="dot"/>
            </w:tabs>
            <w:rPr>
              <w:lang w:val="en-US" w:eastAsia="en-US"/>
            </w:rPr>
          </w:pPr>
          <w:hyperlink w:anchor="__RefHeading___Toc229494738">
            <w:r>
              <w:rPr>
                <w:rStyle w:val="IndexLink"/>
                <w:b/>
                <w:lang w:val="en-US" w:eastAsia="en-US"/>
              </w:rPr>
              <w:t>CONSIGLIERE VARRIALE S.</w:t>
            </w:r>
            <w:r>
              <w:rPr>
                <w:rStyle w:val="IndexLink"/>
                <w:lang w:val="en-US" w:eastAsia="en-US"/>
              </w:rPr>
              <w:tab/>
              <w:t>197</w:t>
            </w:r>
          </w:hyperlink>
        </w:p>
        <w:p>
          <w:pPr>
            <w:pStyle w:val="Contents1"/>
            <w:tabs>
              <w:tab w:val="clear" w:pos="708"/>
              <w:tab w:val="right" w:pos="7758" w:leader="dot"/>
            </w:tabs>
            <w:rPr>
              <w:lang w:val="en-US" w:eastAsia="en-US"/>
            </w:rPr>
          </w:pPr>
          <w:hyperlink w:anchor="__RefHeading___Toc229494739">
            <w:r>
              <w:rPr>
                <w:rStyle w:val="IndexLink"/>
                <w:b/>
                <w:lang w:val="en-US" w:eastAsia="en-US"/>
              </w:rPr>
              <w:t>CONSIGLIERE SIGNORIELLO</w:t>
            </w:r>
            <w:r>
              <w:rPr>
                <w:rStyle w:val="IndexLink"/>
                <w:lang w:val="en-US" w:eastAsia="en-US"/>
              </w:rPr>
              <w:tab/>
              <w:t>199</w:t>
            </w:r>
          </w:hyperlink>
        </w:p>
        <w:p>
          <w:pPr>
            <w:pStyle w:val="Contents1"/>
            <w:tabs>
              <w:tab w:val="clear" w:pos="708"/>
              <w:tab w:val="right" w:pos="7758" w:leader="dot"/>
            </w:tabs>
            <w:rPr>
              <w:lang w:val="en-US" w:eastAsia="en-US"/>
            </w:rPr>
          </w:pPr>
          <w:hyperlink w:anchor="__RefHeading___Toc229494740">
            <w:r>
              <w:rPr>
                <w:rStyle w:val="IndexLink"/>
                <w:b/>
                <w:lang w:val="en-US" w:eastAsia="en-US"/>
              </w:rPr>
              <w:t>CONSIGLIERE MORETTO</w:t>
            </w:r>
            <w:r>
              <w:rPr>
                <w:rStyle w:val="IndexLink"/>
                <w:lang w:val="en-US" w:eastAsia="en-US"/>
              </w:rPr>
              <w:tab/>
              <w:t>201</w:t>
            </w:r>
          </w:hyperlink>
        </w:p>
        <w:p>
          <w:pPr>
            <w:pStyle w:val="Contents1"/>
            <w:tabs>
              <w:tab w:val="clear" w:pos="708"/>
              <w:tab w:val="right" w:pos="7758" w:leader="dot"/>
            </w:tabs>
            <w:rPr>
              <w:lang w:val="en-US" w:eastAsia="en-US"/>
            </w:rPr>
          </w:pPr>
          <w:hyperlink w:anchor="__RefHeading___Toc229494741">
            <w:r>
              <w:rPr>
                <w:rStyle w:val="IndexLink"/>
                <w:b/>
                <w:lang w:val="en-US" w:eastAsia="en-US"/>
              </w:rPr>
              <w:t>CONSIGLIERE LAMURA</w:t>
            </w:r>
            <w:r>
              <w:rPr>
                <w:rStyle w:val="IndexLink"/>
                <w:lang w:val="en-US" w:eastAsia="en-US"/>
              </w:rPr>
              <w:tab/>
              <w:t>204</w:t>
            </w:r>
          </w:hyperlink>
        </w:p>
        <w:p>
          <w:pPr>
            <w:pStyle w:val="Contents1"/>
            <w:tabs>
              <w:tab w:val="clear" w:pos="708"/>
              <w:tab w:val="right" w:pos="7758" w:leader="dot"/>
            </w:tabs>
            <w:rPr>
              <w:lang w:val="en-US" w:eastAsia="en-US"/>
            </w:rPr>
          </w:pPr>
          <w:hyperlink w:anchor="__RefHeading___Toc229494742">
            <w:r>
              <w:rPr>
                <w:rStyle w:val="IndexLink"/>
                <w:b/>
                <w:lang w:val="en-US" w:eastAsia="en-US"/>
              </w:rPr>
              <w:t>CONSIGLIERE SANTORO</w:t>
            </w:r>
            <w:r>
              <w:rPr>
                <w:rStyle w:val="IndexLink"/>
                <w:lang w:val="en-US" w:eastAsia="en-US"/>
              </w:rPr>
              <w:tab/>
              <w:t>205</w:t>
            </w:r>
          </w:hyperlink>
        </w:p>
        <w:p>
          <w:pPr>
            <w:pStyle w:val="Contents1"/>
            <w:tabs>
              <w:tab w:val="clear" w:pos="708"/>
              <w:tab w:val="right" w:pos="7758" w:leader="dot"/>
            </w:tabs>
            <w:rPr>
              <w:lang w:val="en-US" w:eastAsia="en-US"/>
            </w:rPr>
          </w:pPr>
          <w:hyperlink w:anchor="__RefHeading___Toc229494743">
            <w:r>
              <w:rPr>
                <w:rStyle w:val="IndexLink"/>
                <w:b/>
                <w:lang w:val="en-US" w:eastAsia="en-US"/>
              </w:rPr>
              <w:t>SINDACO</w:t>
            </w:r>
            <w:r>
              <w:rPr>
                <w:rStyle w:val="IndexLink"/>
                <w:lang w:val="en-US" w:eastAsia="en-US"/>
              </w:rPr>
              <w:tab/>
              <w:t>206</w:t>
            </w:r>
          </w:hyperlink>
        </w:p>
        <w:p>
          <w:pPr>
            <w:pStyle w:val="Contents1"/>
            <w:tabs>
              <w:tab w:val="clear" w:pos="708"/>
              <w:tab w:val="right" w:pos="7758" w:leader="dot"/>
            </w:tabs>
            <w:rPr>
              <w:lang w:val="en-US" w:eastAsia="en-US"/>
            </w:rPr>
          </w:pPr>
          <w:hyperlink w:anchor="__RefHeading___Toc229494744">
            <w:r>
              <w:rPr>
                <w:rStyle w:val="IndexLink"/>
                <w:b/>
                <w:lang w:val="en-US" w:eastAsia="en-US"/>
              </w:rPr>
              <w:t>CONSIGLIERE VARRIALE S.</w:t>
            </w:r>
            <w:r>
              <w:rPr>
                <w:rStyle w:val="IndexLink"/>
                <w:lang w:val="en-US" w:eastAsia="en-US"/>
              </w:rPr>
              <w:tab/>
              <w:t>209</w:t>
            </w:r>
          </w:hyperlink>
        </w:p>
        <w:p>
          <w:pPr>
            <w:pStyle w:val="Contents1"/>
            <w:tabs>
              <w:tab w:val="clear" w:pos="708"/>
              <w:tab w:val="right" w:pos="7758" w:leader="dot"/>
            </w:tabs>
            <w:rPr>
              <w:lang w:val="en-US" w:eastAsia="en-US"/>
            </w:rPr>
          </w:pPr>
          <w:hyperlink w:anchor="__RefHeading___Toc229494745">
            <w:r>
              <w:rPr>
                <w:rStyle w:val="IndexLink"/>
                <w:b/>
                <w:lang w:val="en-US" w:eastAsia="en-US"/>
              </w:rPr>
              <w:t>CONSIGLIERE FUNARO</w:t>
            </w:r>
            <w:r>
              <w:rPr>
                <w:rStyle w:val="IndexLink"/>
                <w:lang w:val="en-US" w:eastAsia="en-US"/>
              </w:rPr>
              <w:tab/>
              <w:t>209</w:t>
            </w:r>
          </w:hyperlink>
        </w:p>
        <w:p>
          <w:pPr>
            <w:pStyle w:val="Contents1"/>
            <w:tabs>
              <w:tab w:val="clear" w:pos="708"/>
              <w:tab w:val="right" w:pos="7758" w:leader="dot"/>
            </w:tabs>
            <w:rPr>
              <w:lang w:val="en-US" w:eastAsia="en-US"/>
            </w:rPr>
          </w:pPr>
          <w:hyperlink w:anchor="__RefHeading___Toc229494746">
            <w:r>
              <w:rPr>
                <w:rStyle w:val="IndexLink"/>
                <w:b/>
                <w:lang w:val="en-US" w:eastAsia="en-US"/>
              </w:rPr>
              <w:t>CONSIGLIERE CAROTENUTO</w:t>
            </w:r>
            <w:r>
              <w:rPr>
                <w:rStyle w:val="IndexLink"/>
                <w:lang w:val="en-US" w:eastAsia="en-US"/>
              </w:rPr>
              <w:tab/>
              <w:t>210</w:t>
            </w:r>
          </w:hyperlink>
        </w:p>
        <w:p>
          <w:pPr>
            <w:pStyle w:val="Contents1"/>
            <w:tabs>
              <w:tab w:val="clear" w:pos="708"/>
              <w:tab w:val="right" w:pos="7758" w:leader="dot"/>
            </w:tabs>
            <w:rPr>
              <w:lang w:val="en-US" w:eastAsia="en-US"/>
            </w:rPr>
          </w:pPr>
          <w:hyperlink w:anchor="__RefHeading___Toc229494747">
            <w:r>
              <w:rPr>
                <w:rStyle w:val="IndexLink"/>
                <w:b/>
                <w:lang w:val="en-US" w:eastAsia="en-US"/>
              </w:rPr>
              <w:t>CONSIGLIERE VARRIALE S.</w:t>
            </w:r>
            <w:r>
              <w:rPr>
                <w:rStyle w:val="IndexLink"/>
                <w:lang w:val="en-US" w:eastAsia="en-US"/>
              </w:rPr>
              <w:tab/>
              <w:t>211</w:t>
            </w:r>
          </w:hyperlink>
        </w:p>
        <w:p>
          <w:pPr>
            <w:pStyle w:val="Contents1"/>
            <w:tabs>
              <w:tab w:val="clear" w:pos="708"/>
              <w:tab w:val="right" w:pos="7758" w:leader="dot"/>
            </w:tabs>
            <w:rPr>
              <w:lang w:val="en-US" w:eastAsia="en-US"/>
            </w:rPr>
          </w:pPr>
          <w:hyperlink w:anchor="__RefHeading___Toc229494748">
            <w:r>
              <w:rPr>
                <w:rStyle w:val="IndexLink"/>
                <w:b/>
                <w:lang w:val="en-US" w:eastAsia="en-US"/>
              </w:rPr>
              <w:t>CONSIGLIERE FUNARO</w:t>
            </w:r>
            <w:r>
              <w:rPr>
                <w:rStyle w:val="IndexLink"/>
                <w:lang w:val="en-US" w:eastAsia="en-US"/>
              </w:rPr>
              <w:tab/>
              <w:t>214</w:t>
            </w:r>
          </w:hyperlink>
        </w:p>
        <w:p>
          <w:pPr>
            <w:pStyle w:val="Contents1"/>
            <w:tabs>
              <w:tab w:val="clear" w:pos="708"/>
              <w:tab w:val="right" w:pos="7758" w:leader="dot"/>
            </w:tabs>
            <w:rPr>
              <w:lang w:val="en-US" w:eastAsia="en-US"/>
            </w:rPr>
          </w:pPr>
          <w:hyperlink w:anchor="__RefHeading___Toc229494749">
            <w:r>
              <w:rPr>
                <w:rStyle w:val="IndexLink"/>
                <w:b/>
                <w:lang w:val="en-US" w:eastAsia="en-US"/>
              </w:rPr>
              <w:t>CONSIGLIERE RENZULLO</w:t>
            </w:r>
            <w:r>
              <w:rPr>
                <w:rStyle w:val="IndexLink"/>
                <w:lang w:val="en-US" w:eastAsia="en-US"/>
              </w:rPr>
              <w:tab/>
              <w:t>214</w:t>
            </w:r>
          </w:hyperlink>
        </w:p>
        <w:p>
          <w:pPr>
            <w:pStyle w:val="Contents1"/>
            <w:tabs>
              <w:tab w:val="clear" w:pos="708"/>
              <w:tab w:val="right" w:pos="7758" w:leader="dot"/>
            </w:tabs>
            <w:rPr>
              <w:lang w:val="en-US" w:eastAsia="en-US"/>
            </w:rPr>
          </w:pPr>
          <w:hyperlink w:anchor="__RefHeading___Toc229494750">
            <w:r>
              <w:rPr>
                <w:rStyle w:val="IndexLink"/>
                <w:b/>
                <w:lang w:val="en-US" w:eastAsia="en-US"/>
              </w:rPr>
              <w:t>ASSESSORE RICCIO</w:t>
            </w:r>
            <w:r>
              <w:rPr>
                <w:rStyle w:val="IndexLink"/>
                <w:lang w:val="en-US" w:eastAsia="en-US"/>
              </w:rPr>
              <w:tab/>
              <w:t>216</w:t>
            </w:r>
          </w:hyperlink>
        </w:p>
        <w:p>
          <w:pPr>
            <w:pStyle w:val="Contents1"/>
            <w:tabs>
              <w:tab w:val="clear" w:pos="708"/>
              <w:tab w:val="right" w:pos="7758" w:leader="dot"/>
            </w:tabs>
            <w:rPr>
              <w:lang w:val="en-US" w:eastAsia="en-US"/>
            </w:rPr>
          </w:pPr>
          <w:hyperlink w:anchor="__RefHeading___Toc229494751">
            <w:r>
              <w:rPr>
                <w:rStyle w:val="IndexLink"/>
                <w:b/>
                <w:lang w:val="en-US" w:eastAsia="en-US"/>
              </w:rPr>
              <w:t>CONSIGLIERE AMBROSINO</w:t>
            </w:r>
            <w:r>
              <w:rPr>
                <w:rStyle w:val="IndexLink"/>
                <w:lang w:val="en-US" w:eastAsia="en-US"/>
              </w:rPr>
              <w:tab/>
              <w:t>218</w:t>
            </w:r>
          </w:hyperlink>
        </w:p>
        <w:p>
          <w:pPr>
            <w:pStyle w:val="Contents1"/>
            <w:tabs>
              <w:tab w:val="clear" w:pos="708"/>
              <w:tab w:val="right" w:pos="7758" w:leader="dot"/>
            </w:tabs>
            <w:rPr>
              <w:lang w:val="en-US" w:eastAsia="en-US"/>
            </w:rPr>
          </w:pPr>
          <w:hyperlink w:anchor="__RefHeading___Toc229494752">
            <w:r>
              <w:rPr>
                <w:rStyle w:val="IndexLink"/>
                <w:b/>
                <w:lang w:val="en-US" w:eastAsia="en-US"/>
              </w:rPr>
              <w:t>CONSIGLIERE SANTORO</w:t>
            </w:r>
            <w:r>
              <w:rPr>
                <w:rStyle w:val="IndexLink"/>
                <w:lang w:val="en-US" w:eastAsia="en-US"/>
              </w:rPr>
              <w:tab/>
              <w:t>218</w:t>
            </w:r>
          </w:hyperlink>
        </w:p>
        <w:p>
          <w:pPr>
            <w:pStyle w:val="Contents1"/>
            <w:tabs>
              <w:tab w:val="clear" w:pos="708"/>
              <w:tab w:val="right" w:pos="7758" w:leader="dot"/>
            </w:tabs>
            <w:rPr>
              <w:lang w:val="en-US" w:eastAsia="en-US"/>
            </w:rPr>
          </w:pPr>
          <w:hyperlink w:anchor="__RefHeading___Toc229494753">
            <w:r>
              <w:rPr>
                <w:rStyle w:val="IndexLink"/>
                <w:b/>
                <w:lang w:val="en-US" w:eastAsia="en-US"/>
              </w:rPr>
              <w:t>ASSESSORE RICCIO</w:t>
            </w:r>
            <w:r>
              <w:rPr>
                <w:rStyle w:val="IndexLink"/>
                <w:lang w:val="en-US" w:eastAsia="en-US"/>
              </w:rPr>
              <w:tab/>
              <w:t>219</w:t>
            </w:r>
          </w:hyperlink>
        </w:p>
        <w:p>
          <w:pPr>
            <w:pStyle w:val="Contents1"/>
            <w:tabs>
              <w:tab w:val="clear" w:pos="708"/>
              <w:tab w:val="right" w:pos="7758" w:leader="dot"/>
            </w:tabs>
            <w:rPr>
              <w:lang w:val="en-US" w:eastAsia="en-US"/>
            </w:rPr>
          </w:pPr>
          <w:hyperlink w:anchor="__RefHeading___Toc229494754">
            <w:r>
              <w:rPr>
                <w:rStyle w:val="IndexLink"/>
                <w:b/>
                <w:lang w:val="en-US" w:eastAsia="en-US"/>
              </w:rPr>
              <w:t>CONSIGLIERE AMBROSINO</w:t>
            </w:r>
            <w:r>
              <w:rPr>
                <w:rStyle w:val="IndexLink"/>
                <w:lang w:val="en-US" w:eastAsia="en-US"/>
              </w:rPr>
              <w:tab/>
              <w:t>220</w:t>
            </w:r>
          </w:hyperlink>
        </w:p>
        <w:p>
          <w:pPr>
            <w:pStyle w:val="Contents1"/>
            <w:tabs>
              <w:tab w:val="clear" w:pos="708"/>
              <w:tab w:val="right" w:pos="7758" w:leader="dot"/>
            </w:tabs>
            <w:rPr>
              <w:lang w:val="en-US" w:eastAsia="en-US"/>
            </w:rPr>
          </w:pPr>
          <w:hyperlink w:anchor="__RefHeading___Toc229494755">
            <w:r>
              <w:rPr>
                <w:rStyle w:val="IndexLink"/>
                <w:b/>
                <w:lang w:val="en-US" w:eastAsia="en-US"/>
              </w:rPr>
              <w:t>ASSESSORE RICCIO</w:t>
            </w:r>
            <w:r>
              <w:rPr>
                <w:rStyle w:val="IndexLink"/>
                <w:lang w:val="en-US" w:eastAsia="en-US"/>
              </w:rPr>
              <w:tab/>
              <w:t>221</w:t>
            </w:r>
          </w:hyperlink>
        </w:p>
        <w:p>
          <w:pPr>
            <w:pStyle w:val="Contents1"/>
            <w:tabs>
              <w:tab w:val="clear" w:pos="708"/>
              <w:tab w:val="right" w:pos="7758" w:leader="dot"/>
            </w:tabs>
            <w:rPr>
              <w:lang w:val="en-US" w:eastAsia="en-US"/>
            </w:rPr>
          </w:pPr>
          <w:hyperlink w:anchor="__RefHeading___Toc229494756">
            <w:r>
              <w:rPr>
                <w:rStyle w:val="IndexLink"/>
                <w:b/>
                <w:lang w:val="en-US" w:eastAsia="en-US"/>
              </w:rPr>
              <w:t>CONSIGLIERE VARRIALE S.</w:t>
            </w:r>
            <w:r>
              <w:rPr>
                <w:rStyle w:val="IndexLink"/>
                <w:lang w:val="en-US" w:eastAsia="en-US"/>
              </w:rPr>
              <w:tab/>
              <w:t>223</w:t>
            </w:r>
          </w:hyperlink>
        </w:p>
        <w:p>
          <w:pPr>
            <w:pStyle w:val="Contents1"/>
            <w:tabs>
              <w:tab w:val="clear" w:pos="708"/>
              <w:tab w:val="right" w:pos="7758" w:leader="dot"/>
            </w:tabs>
            <w:rPr>
              <w:lang w:val="en-US" w:eastAsia="en-US"/>
            </w:rPr>
          </w:pPr>
          <w:hyperlink w:anchor="__RefHeading___Toc229494757">
            <w:r>
              <w:rPr>
                <w:rStyle w:val="IndexLink"/>
                <w:b/>
                <w:lang w:val="en-US" w:eastAsia="en-US"/>
              </w:rPr>
              <w:t>CONSIGLIERE SANTORO</w:t>
            </w:r>
            <w:r>
              <w:rPr>
                <w:rStyle w:val="IndexLink"/>
                <w:lang w:val="en-US" w:eastAsia="en-US"/>
              </w:rPr>
              <w:tab/>
              <w:t>224</w:t>
            </w:r>
          </w:hyperlink>
        </w:p>
        <w:p>
          <w:pPr>
            <w:pStyle w:val="Contents1"/>
            <w:tabs>
              <w:tab w:val="clear" w:pos="708"/>
              <w:tab w:val="right" w:pos="7758" w:leader="dot"/>
            </w:tabs>
            <w:rPr>
              <w:lang w:val="en-US" w:eastAsia="en-US"/>
            </w:rPr>
          </w:pPr>
          <w:hyperlink w:anchor="__RefHeading___Toc229494758">
            <w:r>
              <w:rPr>
                <w:rStyle w:val="IndexLink"/>
                <w:b/>
                <w:lang w:val="en-US" w:eastAsia="en-US"/>
              </w:rPr>
              <w:t>CONSIGLIERE RENZULLO</w:t>
            </w:r>
            <w:r>
              <w:rPr>
                <w:rStyle w:val="IndexLink"/>
                <w:lang w:val="en-US" w:eastAsia="en-US"/>
              </w:rPr>
              <w:tab/>
              <w:t>225</w:t>
            </w:r>
          </w:hyperlink>
        </w:p>
        <w:p>
          <w:pPr>
            <w:pStyle w:val="Contents1"/>
            <w:tabs>
              <w:tab w:val="clear" w:pos="708"/>
              <w:tab w:val="right" w:pos="7758" w:leader="dot"/>
            </w:tabs>
            <w:rPr>
              <w:lang w:val="en-US" w:eastAsia="en-US"/>
            </w:rPr>
          </w:pPr>
          <w:hyperlink w:anchor="__RefHeading___Toc229494759">
            <w:r>
              <w:rPr>
                <w:rStyle w:val="IndexLink"/>
                <w:b/>
                <w:lang w:val="en-US" w:eastAsia="en-US"/>
              </w:rPr>
              <w:t>CONSIGLIERE FUNARO</w:t>
            </w:r>
            <w:r>
              <w:rPr>
                <w:rStyle w:val="IndexLink"/>
                <w:lang w:val="en-US" w:eastAsia="en-US"/>
              </w:rPr>
              <w:tab/>
              <w:t>226</w:t>
            </w:r>
          </w:hyperlink>
        </w:p>
        <w:p>
          <w:pPr>
            <w:pStyle w:val="Contents1"/>
            <w:tabs>
              <w:tab w:val="clear" w:pos="708"/>
              <w:tab w:val="right" w:pos="7758" w:leader="dot"/>
            </w:tabs>
            <w:rPr>
              <w:lang w:val="en-US" w:eastAsia="en-US"/>
            </w:rPr>
          </w:pPr>
          <w:hyperlink w:anchor="__RefHeading___Toc229494760">
            <w:r>
              <w:rPr>
                <w:rStyle w:val="IndexLink"/>
                <w:b/>
                <w:lang w:val="en-US" w:eastAsia="en-US"/>
              </w:rPr>
              <w:t>ASSESSORE REALFONZO</w:t>
            </w:r>
            <w:r>
              <w:rPr>
                <w:rStyle w:val="IndexLink"/>
                <w:lang w:val="en-US" w:eastAsia="en-US"/>
              </w:rPr>
              <w:tab/>
              <w:t>228</w:t>
            </w:r>
          </w:hyperlink>
        </w:p>
        <w:p>
          <w:pPr>
            <w:pStyle w:val="Contents1"/>
            <w:tabs>
              <w:tab w:val="clear" w:pos="708"/>
              <w:tab w:val="right" w:pos="7758" w:leader="dot"/>
            </w:tabs>
            <w:rPr>
              <w:lang w:val="en-US" w:eastAsia="en-US"/>
            </w:rPr>
          </w:pPr>
          <w:hyperlink w:anchor="__RefHeading___Toc229494761">
            <w:r>
              <w:rPr>
                <w:rStyle w:val="IndexLink"/>
                <w:b/>
                <w:lang w:val="en-US" w:eastAsia="en-US"/>
              </w:rPr>
              <w:t>CONSIGLIERE SIGNORIELLO</w:t>
            </w:r>
            <w:r>
              <w:rPr>
                <w:rStyle w:val="IndexLink"/>
                <w:lang w:val="en-US" w:eastAsia="en-US"/>
              </w:rPr>
              <w:tab/>
              <w:t>230</w:t>
            </w:r>
          </w:hyperlink>
        </w:p>
        <w:p>
          <w:pPr>
            <w:pStyle w:val="Contents1"/>
            <w:tabs>
              <w:tab w:val="clear" w:pos="708"/>
              <w:tab w:val="right" w:pos="7758" w:leader="dot"/>
            </w:tabs>
            <w:rPr>
              <w:lang w:val="en-US" w:eastAsia="en-US"/>
            </w:rPr>
          </w:pPr>
          <w:hyperlink w:anchor="__RefHeading___Toc229494762">
            <w:r>
              <w:rPr>
                <w:rStyle w:val="IndexLink"/>
                <w:b/>
                <w:lang w:val="en-US" w:eastAsia="en-US"/>
              </w:rPr>
              <w:t>ASSESSORE REALFONZO</w:t>
            </w:r>
            <w:r>
              <w:rPr>
                <w:rStyle w:val="IndexLink"/>
                <w:lang w:val="en-US" w:eastAsia="en-US"/>
              </w:rPr>
              <w:tab/>
              <w:t>231</w:t>
            </w:r>
          </w:hyperlink>
        </w:p>
        <w:p>
          <w:pPr>
            <w:pStyle w:val="Contents1"/>
            <w:tabs>
              <w:tab w:val="clear" w:pos="708"/>
              <w:tab w:val="right" w:pos="7758" w:leader="dot"/>
            </w:tabs>
            <w:rPr>
              <w:lang w:val="en-US" w:eastAsia="en-US"/>
            </w:rPr>
          </w:pPr>
          <w:hyperlink w:anchor="__RefHeading___Toc229494763">
            <w:r>
              <w:rPr>
                <w:rStyle w:val="IndexLink"/>
                <w:b/>
                <w:lang w:val="en-US" w:eastAsia="en-US"/>
              </w:rPr>
              <w:t>CONSIGLIERE MOXEDANO</w:t>
            </w:r>
            <w:r>
              <w:rPr>
                <w:rStyle w:val="IndexLink"/>
                <w:lang w:val="en-US" w:eastAsia="en-US"/>
              </w:rPr>
              <w:tab/>
              <w:t>231</w:t>
            </w:r>
          </w:hyperlink>
        </w:p>
        <w:p>
          <w:pPr>
            <w:pStyle w:val="Contents1"/>
            <w:tabs>
              <w:tab w:val="clear" w:pos="708"/>
              <w:tab w:val="right" w:pos="7758" w:leader="dot"/>
            </w:tabs>
            <w:rPr>
              <w:lang w:val="en-US" w:eastAsia="en-US"/>
            </w:rPr>
          </w:pPr>
          <w:hyperlink w:anchor="__RefHeading___Toc229494764">
            <w:r>
              <w:rPr>
                <w:rStyle w:val="IndexLink"/>
                <w:b/>
                <w:lang w:val="en-US" w:eastAsia="en-US"/>
              </w:rPr>
              <w:t>ASSESSORE REALFONZO</w:t>
            </w:r>
            <w:r>
              <w:rPr>
                <w:rStyle w:val="IndexLink"/>
                <w:lang w:val="en-US" w:eastAsia="en-US"/>
              </w:rPr>
              <w:tab/>
              <w:t>232</w:t>
            </w:r>
          </w:hyperlink>
        </w:p>
        <w:p>
          <w:pPr>
            <w:pStyle w:val="Contents1"/>
            <w:tabs>
              <w:tab w:val="clear" w:pos="708"/>
              <w:tab w:val="right" w:pos="7758" w:leader="dot"/>
            </w:tabs>
            <w:rPr>
              <w:lang w:val="en-US" w:eastAsia="en-US"/>
            </w:rPr>
          </w:pPr>
          <w:hyperlink w:anchor="__RefHeading___Toc229494765">
            <w:r>
              <w:rPr>
                <w:rStyle w:val="IndexLink"/>
                <w:b/>
                <w:lang w:val="en-US" w:eastAsia="en-US"/>
              </w:rPr>
              <w:t>SINDACO</w:t>
            </w:r>
            <w:r>
              <w:rPr>
                <w:rStyle w:val="IndexLink"/>
                <w:lang w:val="en-US" w:eastAsia="en-US"/>
              </w:rPr>
              <w:tab/>
              <w:t>233</w:t>
            </w:r>
          </w:hyperlink>
        </w:p>
        <w:p>
          <w:pPr>
            <w:pStyle w:val="Contents1"/>
            <w:tabs>
              <w:tab w:val="clear" w:pos="708"/>
              <w:tab w:val="right" w:pos="7758" w:leader="dot"/>
            </w:tabs>
            <w:rPr>
              <w:lang w:val="en-US" w:eastAsia="en-US"/>
            </w:rPr>
          </w:pPr>
          <w:hyperlink w:anchor="__RefHeading___Toc229494766">
            <w:r>
              <w:rPr>
                <w:rStyle w:val="IndexLink"/>
                <w:b/>
                <w:lang w:val="en-US" w:eastAsia="en-US"/>
              </w:rPr>
              <w:t>ASSESSORE REALFONZO</w:t>
            </w:r>
            <w:r>
              <w:rPr>
                <w:rStyle w:val="IndexLink"/>
                <w:lang w:val="en-US" w:eastAsia="en-US"/>
              </w:rPr>
              <w:tab/>
              <w:t>234</w:t>
            </w:r>
          </w:hyperlink>
        </w:p>
        <w:p>
          <w:pPr>
            <w:pStyle w:val="Contents1"/>
            <w:tabs>
              <w:tab w:val="clear" w:pos="708"/>
              <w:tab w:val="right" w:pos="7758" w:leader="dot"/>
            </w:tabs>
            <w:rPr>
              <w:lang w:val="en-US" w:eastAsia="en-US"/>
            </w:rPr>
          </w:pPr>
          <w:hyperlink w:anchor="__RefHeading___Toc229494767">
            <w:r>
              <w:rPr>
                <w:rStyle w:val="IndexLink"/>
                <w:b/>
                <w:lang w:val="en-US" w:eastAsia="en-US"/>
              </w:rPr>
              <w:t>CONSIGLIERE FUNARO</w:t>
            </w:r>
            <w:r>
              <w:rPr>
                <w:rStyle w:val="IndexLink"/>
                <w:lang w:val="en-US" w:eastAsia="en-US"/>
              </w:rPr>
              <w:tab/>
              <w:t>234</w:t>
            </w:r>
          </w:hyperlink>
        </w:p>
        <w:p>
          <w:pPr>
            <w:pStyle w:val="Contents1"/>
            <w:tabs>
              <w:tab w:val="clear" w:pos="708"/>
              <w:tab w:val="right" w:pos="7758" w:leader="dot"/>
            </w:tabs>
            <w:rPr>
              <w:lang w:val="en-US" w:eastAsia="en-US"/>
            </w:rPr>
          </w:pPr>
          <w:hyperlink w:anchor="__RefHeading___Toc229494768">
            <w:r>
              <w:rPr>
                <w:rStyle w:val="IndexLink"/>
                <w:b/>
                <w:lang w:val="en-US" w:eastAsia="en-US"/>
              </w:rPr>
              <w:t>CONSIGLIERE RENZULLO</w:t>
            </w:r>
            <w:r>
              <w:rPr>
                <w:rStyle w:val="IndexLink"/>
                <w:lang w:val="en-US" w:eastAsia="en-US"/>
              </w:rPr>
              <w:tab/>
              <w:t>234</w:t>
            </w:r>
          </w:hyperlink>
        </w:p>
        <w:p>
          <w:pPr>
            <w:pStyle w:val="Contents1"/>
            <w:tabs>
              <w:tab w:val="clear" w:pos="708"/>
              <w:tab w:val="right" w:pos="7758" w:leader="dot"/>
            </w:tabs>
            <w:rPr>
              <w:lang w:val="en-US" w:eastAsia="en-US"/>
            </w:rPr>
          </w:pPr>
          <w:hyperlink w:anchor="__RefHeading___Toc229494769">
            <w:r>
              <w:rPr>
                <w:rStyle w:val="IndexLink"/>
                <w:b/>
                <w:lang w:val="en-US" w:eastAsia="en-US"/>
              </w:rPr>
              <w:t>SINDACO</w:t>
            </w:r>
            <w:r>
              <w:rPr>
                <w:rStyle w:val="IndexLink"/>
                <w:lang w:val="en-US" w:eastAsia="en-US"/>
              </w:rPr>
              <w:tab/>
              <w:t>236</w:t>
            </w:r>
          </w:hyperlink>
        </w:p>
        <w:p>
          <w:pPr>
            <w:pStyle w:val="Contents1"/>
            <w:tabs>
              <w:tab w:val="clear" w:pos="708"/>
              <w:tab w:val="right" w:pos="7758" w:leader="dot"/>
            </w:tabs>
            <w:rPr>
              <w:lang w:val="en-US" w:eastAsia="en-US"/>
            </w:rPr>
          </w:pPr>
          <w:hyperlink w:anchor="__RefHeading___Toc229494770">
            <w:r>
              <w:rPr>
                <w:rStyle w:val="IndexLink"/>
                <w:b/>
                <w:lang w:val="en-US" w:eastAsia="en-US"/>
              </w:rPr>
              <w:t>ASSESSORE REALFONZO</w:t>
            </w:r>
            <w:r>
              <w:rPr>
                <w:rStyle w:val="IndexLink"/>
                <w:lang w:val="en-US" w:eastAsia="en-US"/>
              </w:rPr>
              <w:tab/>
              <w:t>236</w:t>
            </w:r>
          </w:hyperlink>
        </w:p>
        <w:p>
          <w:pPr>
            <w:pStyle w:val="Contents1"/>
            <w:tabs>
              <w:tab w:val="clear" w:pos="708"/>
              <w:tab w:val="right" w:pos="7758" w:leader="dot"/>
            </w:tabs>
            <w:rPr>
              <w:lang w:val="en-US" w:eastAsia="en-US"/>
            </w:rPr>
          </w:pPr>
          <w:hyperlink w:anchor="__RefHeading___Toc229494771">
            <w:r>
              <w:rPr>
                <w:rStyle w:val="IndexLink"/>
                <w:b/>
                <w:lang w:val="en-US" w:eastAsia="en-US"/>
              </w:rPr>
              <w:t>CONSIGLIERE VARRIALE S.</w:t>
            </w:r>
            <w:r>
              <w:rPr>
                <w:rStyle w:val="IndexLink"/>
                <w:lang w:val="en-US" w:eastAsia="en-US"/>
              </w:rPr>
              <w:tab/>
              <w:t>239</w:t>
            </w:r>
          </w:hyperlink>
        </w:p>
        <w:p>
          <w:pPr>
            <w:pStyle w:val="Contents1"/>
            <w:tabs>
              <w:tab w:val="clear" w:pos="708"/>
              <w:tab w:val="right" w:pos="7758" w:leader="dot"/>
            </w:tabs>
            <w:rPr>
              <w:lang w:val="en-US" w:eastAsia="en-US"/>
            </w:rPr>
          </w:pPr>
          <w:hyperlink w:anchor="__RefHeading___Toc229494772">
            <w:r>
              <w:rPr>
                <w:rStyle w:val="IndexLink"/>
                <w:b/>
                <w:lang w:val="en-US" w:eastAsia="en-US"/>
              </w:rPr>
              <w:t>ASSESSORE ODDATI</w:t>
            </w:r>
            <w:r>
              <w:rPr>
                <w:rStyle w:val="IndexLink"/>
                <w:lang w:val="en-US" w:eastAsia="en-US"/>
              </w:rPr>
              <w:tab/>
              <w:t>239</w:t>
            </w:r>
          </w:hyperlink>
        </w:p>
        <w:p>
          <w:pPr>
            <w:pStyle w:val="Contents1"/>
            <w:tabs>
              <w:tab w:val="clear" w:pos="708"/>
              <w:tab w:val="right" w:pos="7758" w:leader="dot"/>
            </w:tabs>
            <w:rPr>
              <w:lang w:val="en-US" w:eastAsia="en-US"/>
            </w:rPr>
          </w:pPr>
          <w:hyperlink w:anchor="__RefHeading___Toc229494773">
            <w:r>
              <w:rPr>
                <w:rStyle w:val="IndexLink"/>
                <w:b/>
                <w:lang w:val="en-US" w:eastAsia="en-US"/>
              </w:rPr>
              <w:t>CONSIGLIERE VARRIALE S.</w:t>
            </w:r>
            <w:r>
              <w:rPr>
                <w:rStyle w:val="IndexLink"/>
                <w:lang w:val="en-US" w:eastAsia="en-US"/>
              </w:rPr>
              <w:tab/>
              <w:t>241</w:t>
            </w:r>
          </w:hyperlink>
        </w:p>
        <w:p>
          <w:pPr>
            <w:pStyle w:val="Contents1"/>
            <w:tabs>
              <w:tab w:val="clear" w:pos="708"/>
              <w:tab w:val="right" w:pos="7758" w:leader="dot"/>
            </w:tabs>
            <w:rPr>
              <w:lang w:val="en-US" w:eastAsia="en-US"/>
            </w:rPr>
          </w:pPr>
          <w:hyperlink w:anchor="__RefHeading___Toc229494774">
            <w:r>
              <w:rPr>
                <w:rStyle w:val="IndexLink"/>
                <w:b/>
                <w:lang w:val="en-US" w:eastAsia="en-US"/>
              </w:rPr>
              <w:t>CONSIGLIERE MASTRANZO</w:t>
            </w:r>
            <w:r>
              <w:rPr>
                <w:rStyle w:val="IndexLink"/>
                <w:lang w:val="en-US" w:eastAsia="en-US"/>
              </w:rPr>
              <w:tab/>
              <w:t>241</w:t>
            </w:r>
          </w:hyperlink>
        </w:p>
        <w:p>
          <w:pPr>
            <w:pStyle w:val="Contents1"/>
            <w:tabs>
              <w:tab w:val="clear" w:pos="708"/>
              <w:tab w:val="right" w:pos="7758" w:leader="dot"/>
            </w:tabs>
            <w:rPr>
              <w:lang w:val="en-US" w:eastAsia="en-US"/>
            </w:rPr>
          </w:pPr>
          <w:hyperlink w:anchor="__RefHeading___Toc229494775">
            <w:r>
              <w:rPr>
                <w:rStyle w:val="IndexLink"/>
                <w:b/>
                <w:lang w:val="en-US" w:eastAsia="en-US"/>
              </w:rPr>
              <w:t>CONSIGLIERE FUNARO</w:t>
            </w:r>
            <w:r>
              <w:rPr>
                <w:rStyle w:val="IndexLink"/>
                <w:lang w:val="en-US" w:eastAsia="en-US"/>
              </w:rPr>
              <w:tab/>
              <w:t>242</w:t>
            </w:r>
          </w:hyperlink>
        </w:p>
        <w:p>
          <w:pPr>
            <w:pStyle w:val="Contents1"/>
            <w:tabs>
              <w:tab w:val="clear" w:pos="708"/>
              <w:tab w:val="right" w:pos="7758" w:leader="dot"/>
            </w:tabs>
            <w:rPr>
              <w:lang w:val="en-US" w:eastAsia="en-US"/>
            </w:rPr>
          </w:pPr>
          <w:hyperlink w:anchor="__RefHeading___Toc229494776">
            <w:r>
              <w:rPr>
                <w:rStyle w:val="IndexLink"/>
                <w:b/>
                <w:lang w:val="en-US" w:eastAsia="en-US"/>
              </w:rPr>
              <w:t>ASSESSORE ODDATI</w:t>
            </w:r>
            <w:r>
              <w:rPr>
                <w:rStyle w:val="IndexLink"/>
                <w:lang w:val="en-US" w:eastAsia="en-US"/>
              </w:rPr>
              <w:tab/>
              <w:t>242</w:t>
            </w:r>
          </w:hyperlink>
        </w:p>
        <w:p>
          <w:pPr>
            <w:pStyle w:val="Contents1"/>
            <w:tabs>
              <w:tab w:val="clear" w:pos="708"/>
              <w:tab w:val="right" w:pos="7758" w:leader="dot"/>
            </w:tabs>
            <w:rPr>
              <w:lang w:val="en-US" w:eastAsia="en-US"/>
            </w:rPr>
          </w:pPr>
          <w:hyperlink w:anchor="__RefHeading___Toc229494777">
            <w:r>
              <w:rPr>
                <w:rStyle w:val="IndexLink"/>
                <w:b/>
                <w:lang w:val="en-US" w:eastAsia="en-US"/>
              </w:rPr>
              <w:t>CONSIGLIERE VARRIALE S.</w:t>
            </w:r>
            <w:r>
              <w:rPr>
                <w:rStyle w:val="IndexLink"/>
                <w:lang w:val="en-US" w:eastAsia="en-US"/>
              </w:rPr>
              <w:tab/>
              <w:t>243</w:t>
            </w:r>
          </w:hyperlink>
        </w:p>
        <w:p>
          <w:pPr>
            <w:pStyle w:val="Contents1"/>
            <w:tabs>
              <w:tab w:val="clear" w:pos="708"/>
              <w:tab w:val="right" w:pos="7758" w:leader="dot"/>
            </w:tabs>
            <w:rPr>
              <w:lang w:val="en-US" w:eastAsia="en-US"/>
            </w:rPr>
          </w:pPr>
          <w:hyperlink w:anchor="__RefHeading___Toc229494778">
            <w:r>
              <w:rPr>
                <w:rStyle w:val="IndexLink"/>
                <w:b/>
                <w:lang w:val="en-US" w:eastAsia="en-US"/>
              </w:rPr>
              <w:t>ASSESSORE ODDATI</w:t>
            </w:r>
            <w:r>
              <w:rPr>
                <w:rStyle w:val="IndexLink"/>
                <w:lang w:val="en-US" w:eastAsia="en-US"/>
              </w:rPr>
              <w:tab/>
              <w:t>243</w:t>
            </w:r>
          </w:hyperlink>
        </w:p>
        <w:p>
          <w:pPr>
            <w:pStyle w:val="Contents1"/>
            <w:tabs>
              <w:tab w:val="clear" w:pos="708"/>
              <w:tab w:val="right" w:pos="7758" w:leader="dot"/>
            </w:tabs>
            <w:rPr>
              <w:lang w:val="en-US" w:eastAsia="en-US"/>
            </w:rPr>
          </w:pPr>
          <w:hyperlink w:anchor="__RefHeading___Toc229494779">
            <w:r>
              <w:rPr>
                <w:rStyle w:val="IndexLink"/>
                <w:b/>
                <w:lang w:val="en-US" w:eastAsia="en-US"/>
              </w:rPr>
              <w:t>CONSIGLIERE VARRIALE S.</w:t>
            </w:r>
            <w:r>
              <w:rPr>
                <w:rStyle w:val="IndexLink"/>
                <w:lang w:val="en-US" w:eastAsia="en-US"/>
              </w:rPr>
              <w:tab/>
              <w:t>244</w:t>
            </w:r>
          </w:hyperlink>
        </w:p>
        <w:p>
          <w:pPr>
            <w:pStyle w:val="Contents1"/>
            <w:tabs>
              <w:tab w:val="clear" w:pos="708"/>
              <w:tab w:val="right" w:pos="7758" w:leader="dot"/>
            </w:tabs>
            <w:rPr>
              <w:lang w:val="en-US" w:eastAsia="en-US"/>
            </w:rPr>
          </w:pPr>
          <w:hyperlink w:anchor="__RefHeading___Toc229494780">
            <w:r>
              <w:rPr>
                <w:rStyle w:val="IndexLink"/>
                <w:b/>
                <w:lang w:val="en-US" w:eastAsia="en-US"/>
              </w:rPr>
              <w:t>CONSIGLIERE FUCITO</w:t>
            </w:r>
            <w:r>
              <w:rPr>
                <w:rStyle w:val="IndexLink"/>
                <w:lang w:val="en-US" w:eastAsia="en-US"/>
              </w:rPr>
              <w:tab/>
              <w:t>244</w:t>
            </w:r>
          </w:hyperlink>
        </w:p>
        <w:p>
          <w:pPr>
            <w:pStyle w:val="Contents1"/>
            <w:tabs>
              <w:tab w:val="clear" w:pos="708"/>
              <w:tab w:val="right" w:pos="7758" w:leader="dot"/>
            </w:tabs>
            <w:rPr>
              <w:lang w:val="en-US" w:eastAsia="en-US"/>
            </w:rPr>
          </w:pPr>
          <w:hyperlink w:anchor="__RefHeading___Toc229494781">
            <w:r>
              <w:rPr>
                <w:rStyle w:val="IndexLink"/>
                <w:b/>
                <w:lang w:val="en-US" w:eastAsia="en-US"/>
              </w:rPr>
              <w:t>ASSESSORE ODDATI</w:t>
            </w:r>
            <w:r>
              <w:rPr>
                <w:rStyle w:val="IndexLink"/>
                <w:lang w:val="en-US" w:eastAsia="en-US"/>
              </w:rPr>
              <w:tab/>
              <w:t>245</w:t>
            </w:r>
          </w:hyperlink>
        </w:p>
        <w:p>
          <w:pPr>
            <w:pStyle w:val="Contents1"/>
            <w:tabs>
              <w:tab w:val="clear" w:pos="708"/>
              <w:tab w:val="right" w:pos="7758" w:leader="dot"/>
            </w:tabs>
            <w:rPr>
              <w:lang w:val="en-US" w:eastAsia="en-US"/>
            </w:rPr>
          </w:pPr>
          <w:hyperlink w:anchor="__RefHeading___Toc229494782">
            <w:r>
              <w:rPr>
                <w:rStyle w:val="IndexLink"/>
                <w:b/>
                <w:lang w:val="en-US" w:eastAsia="en-US"/>
              </w:rPr>
              <w:t>CONSIGLIERE FUCITO</w:t>
            </w:r>
            <w:r>
              <w:rPr>
                <w:rStyle w:val="IndexLink"/>
                <w:lang w:val="en-US" w:eastAsia="en-US"/>
              </w:rPr>
              <w:tab/>
              <w:t>247</w:t>
            </w:r>
          </w:hyperlink>
        </w:p>
        <w:p>
          <w:pPr>
            <w:pStyle w:val="Contents1"/>
            <w:tabs>
              <w:tab w:val="clear" w:pos="708"/>
              <w:tab w:val="right" w:pos="7758" w:leader="dot"/>
            </w:tabs>
            <w:rPr>
              <w:lang w:val="en-US" w:eastAsia="en-US"/>
            </w:rPr>
          </w:pPr>
          <w:hyperlink w:anchor="__RefHeading___Toc229494783">
            <w:r>
              <w:rPr>
                <w:rStyle w:val="IndexLink"/>
                <w:b/>
                <w:lang w:val="en-US" w:eastAsia="en-US"/>
              </w:rPr>
              <w:t>PRESIDENTE</w:t>
            </w:r>
            <w:r>
              <w:rPr>
                <w:rStyle w:val="IndexLink"/>
                <w:lang w:val="en-US" w:eastAsia="en-US"/>
              </w:rPr>
              <w:tab/>
              <w:t>247</w:t>
            </w:r>
          </w:hyperlink>
        </w:p>
        <w:p>
          <w:pPr>
            <w:pStyle w:val="Contents1"/>
            <w:tabs>
              <w:tab w:val="clear" w:pos="708"/>
              <w:tab w:val="right" w:pos="7758" w:leader="dot"/>
            </w:tabs>
            <w:rPr>
              <w:lang w:val="en-US" w:eastAsia="en-US"/>
            </w:rPr>
          </w:pPr>
          <w:hyperlink w:anchor="__RefHeading___Toc229494784">
            <w:r>
              <w:rPr>
                <w:rStyle w:val="IndexLink"/>
                <w:b/>
                <w:lang w:val="en-US" w:eastAsia="en-US"/>
              </w:rPr>
              <w:t>CONSIGLIERE SANTORO</w:t>
            </w:r>
            <w:r>
              <w:rPr>
                <w:rStyle w:val="IndexLink"/>
                <w:lang w:val="en-US" w:eastAsia="en-US"/>
              </w:rPr>
              <w:tab/>
              <w:t>248</w:t>
            </w:r>
          </w:hyperlink>
        </w:p>
        <w:p>
          <w:pPr>
            <w:pStyle w:val="Contents1"/>
            <w:tabs>
              <w:tab w:val="clear" w:pos="708"/>
              <w:tab w:val="right" w:pos="7758" w:leader="dot"/>
            </w:tabs>
            <w:rPr>
              <w:lang w:val="en-US" w:eastAsia="en-US"/>
            </w:rPr>
          </w:pPr>
          <w:hyperlink w:anchor="__RefHeading___Toc229494785">
            <w:r>
              <w:rPr>
                <w:rStyle w:val="IndexLink"/>
                <w:b/>
                <w:lang w:val="en-US" w:eastAsia="en-US"/>
              </w:rPr>
              <w:t>ASSESSORE REALFONZO</w:t>
            </w:r>
            <w:r>
              <w:rPr>
                <w:rStyle w:val="IndexLink"/>
                <w:lang w:val="en-US" w:eastAsia="en-US"/>
              </w:rPr>
              <w:tab/>
              <w:t>249</w:t>
            </w:r>
          </w:hyperlink>
        </w:p>
        <w:p>
          <w:pPr>
            <w:pStyle w:val="Contents1"/>
            <w:tabs>
              <w:tab w:val="clear" w:pos="708"/>
              <w:tab w:val="right" w:pos="7758" w:leader="dot"/>
            </w:tabs>
            <w:rPr>
              <w:lang w:val="en-US" w:eastAsia="en-US"/>
            </w:rPr>
          </w:pPr>
          <w:hyperlink w:anchor="__RefHeading___Toc229494786">
            <w:r>
              <w:rPr>
                <w:rStyle w:val="IndexLink"/>
                <w:b/>
                <w:lang w:val="en-US" w:eastAsia="en-US"/>
              </w:rPr>
              <w:t>PRESIDENTE</w:t>
            </w:r>
            <w:r>
              <w:rPr>
                <w:rStyle w:val="IndexLink"/>
                <w:lang w:val="en-US" w:eastAsia="en-US"/>
              </w:rPr>
              <w:tab/>
              <w:t>249</w:t>
            </w:r>
          </w:hyperlink>
        </w:p>
        <w:p>
          <w:pPr>
            <w:pStyle w:val="Contents1"/>
            <w:tabs>
              <w:tab w:val="clear" w:pos="708"/>
              <w:tab w:val="right" w:pos="7758" w:leader="dot"/>
            </w:tabs>
            <w:rPr>
              <w:lang w:val="en-US" w:eastAsia="en-US"/>
            </w:rPr>
          </w:pPr>
          <w:hyperlink w:anchor="__RefHeading___Toc229494787">
            <w:r>
              <w:rPr>
                <w:rStyle w:val="IndexLink"/>
                <w:b/>
                <w:lang w:val="en-US" w:eastAsia="en-US"/>
              </w:rPr>
              <w:t>CONSIGLIERE</w:t>
            </w:r>
            <w:r>
              <w:rPr>
                <w:rStyle w:val="IndexLink"/>
                <w:lang w:val="en-US" w:eastAsia="en-US"/>
              </w:rPr>
              <w:t xml:space="preserve"> </w:t>
            </w:r>
            <w:r>
              <w:rPr>
                <w:rStyle w:val="IndexLink"/>
                <w:b/>
                <w:lang w:val="en-US" w:eastAsia="en-US"/>
              </w:rPr>
              <w:t>BENINCASA</w:t>
            </w:r>
            <w:r>
              <w:rPr>
                <w:rStyle w:val="IndexLink"/>
                <w:lang w:val="en-US" w:eastAsia="en-US"/>
              </w:rPr>
              <w:tab/>
              <w:t>250</w:t>
            </w:r>
          </w:hyperlink>
        </w:p>
        <w:p>
          <w:pPr>
            <w:pStyle w:val="Contents1"/>
            <w:tabs>
              <w:tab w:val="clear" w:pos="708"/>
              <w:tab w:val="right" w:pos="7758" w:leader="dot"/>
            </w:tabs>
            <w:rPr>
              <w:lang w:val="en-US" w:eastAsia="en-US"/>
            </w:rPr>
          </w:pPr>
          <w:hyperlink w:anchor="__RefHeading___Toc229494788">
            <w:r>
              <w:rPr>
                <w:rStyle w:val="IndexLink"/>
                <w:b/>
                <w:lang w:val="en-US" w:eastAsia="en-US"/>
              </w:rPr>
              <w:t>ASSESSORE REALFONZO</w:t>
            </w:r>
            <w:r>
              <w:rPr>
                <w:rStyle w:val="IndexLink"/>
                <w:lang w:val="en-US" w:eastAsia="en-US"/>
              </w:rPr>
              <w:tab/>
              <w:t>252</w:t>
            </w:r>
          </w:hyperlink>
        </w:p>
        <w:p>
          <w:pPr>
            <w:pStyle w:val="Contents1"/>
            <w:tabs>
              <w:tab w:val="clear" w:pos="708"/>
              <w:tab w:val="right" w:pos="7758" w:leader="dot"/>
            </w:tabs>
            <w:rPr>
              <w:lang w:val="en-US" w:eastAsia="en-US"/>
            </w:rPr>
          </w:pPr>
          <w:hyperlink w:anchor="__RefHeading___Toc229494789">
            <w:r>
              <w:rPr>
                <w:rStyle w:val="IndexLink"/>
                <w:b/>
                <w:lang w:val="en-US" w:eastAsia="en-US"/>
              </w:rPr>
              <w:t>CONSIGLIERE</w:t>
            </w:r>
            <w:r>
              <w:rPr>
                <w:rStyle w:val="IndexLink"/>
                <w:lang w:val="en-US" w:eastAsia="en-US"/>
              </w:rPr>
              <w:t xml:space="preserve"> </w:t>
            </w:r>
            <w:r>
              <w:rPr>
                <w:rStyle w:val="IndexLink"/>
                <w:b/>
                <w:lang w:val="en-US" w:eastAsia="en-US"/>
              </w:rPr>
              <w:t>BORRIELLO</w:t>
            </w:r>
            <w:r>
              <w:rPr>
                <w:rStyle w:val="IndexLink"/>
                <w:lang w:val="en-US" w:eastAsia="en-US"/>
              </w:rPr>
              <w:tab/>
              <w:t>253</w:t>
            </w:r>
          </w:hyperlink>
        </w:p>
        <w:p>
          <w:pPr>
            <w:pStyle w:val="Contents1"/>
            <w:tabs>
              <w:tab w:val="clear" w:pos="708"/>
              <w:tab w:val="right" w:pos="7758" w:leader="dot"/>
            </w:tabs>
            <w:rPr>
              <w:lang w:val="en-US" w:eastAsia="en-US"/>
            </w:rPr>
          </w:pPr>
          <w:hyperlink w:anchor="__RefHeading___Toc229494790">
            <w:r>
              <w:rPr>
                <w:rStyle w:val="IndexLink"/>
                <w:b/>
                <w:lang w:val="en-US" w:eastAsia="en-US"/>
              </w:rPr>
              <w:t>CONSIGLIERE</w:t>
            </w:r>
            <w:r>
              <w:rPr>
                <w:rStyle w:val="IndexLink"/>
                <w:lang w:val="en-US" w:eastAsia="en-US"/>
              </w:rPr>
              <w:t xml:space="preserve"> </w:t>
            </w:r>
            <w:r>
              <w:rPr>
                <w:rStyle w:val="IndexLink"/>
                <w:b/>
                <w:lang w:val="en-US" w:eastAsia="en-US"/>
              </w:rPr>
              <w:t>FUCITO</w:t>
            </w:r>
            <w:r>
              <w:rPr>
                <w:rStyle w:val="IndexLink"/>
                <w:lang w:val="en-US" w:eastAsia="en-US"/>
              </w:rPr>
              <w:tab/>
              <w:t>254</w:t>
            </w:r>
          </w:hyperlink>
          <w:r>
            <w:rPr>
              <w:rStyle w:val="IndexLink"/>
              <w:lang w:val="en-US" w:eastAsia="en-US"/>
            </w:rPr>
            <w:fldChar w:fldCharType="end"/>
          </w:r>
        </w:p>
      </w:sdtContent>
    </w:sdt>
    <w:p>
      <w:pPr>
        <w:pStyle w:val="Normal"/>
        <w:widowControl w:val="false"/>
        <w:autoSpaceDE w:val="false"/>
        <w:spacing w:lineRule="auto" w:line="360"/>
        <w:jc w:val="both"/>
        <w:rPr>
          <w:b/>
          <w:b/>
          <w:bCs/>
          <w:color w:val="000000"/>
          <w:lang w:val="en-US" w:eastAsia="en-US"/>
        </w:rPr>
      </w:pPr>
      <w:r>
        <w:rPr>
          <w:b/>
          <w:bCs/>
          <w:color w:val="000000"/>
          <w:lang w:val="en-US" w:eastAsia="en-US"/>
        </w:rPr>
      </w:r>
    </w:p>
    <w:sectPr>
      <w:headerReference w:type="default" r:id="rId4"/>
      <w:headerReference w:type="first" r:id="rId5"/>
      <w:footerReference w:type="default" r:id="rId6"/>
      <w:footerReference w:type="first" r:id="rId7"/>
      <w:type w:val="nextPage"/>
      <w:pgSz w:w="11906" w:h="16838"/>
      <w:pgMar w:left="2342" w:right="1797" w:gutter="0" w:header="964" w:top="1020" w:footer="685"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sz w:val="22"/>
        <w:szCs w:val="22"/>
      </w:rPr>
    </w:r>
  </w:p>
  <w:p>
    <w:pPr>
      <w:pStyle w:val="Footer"/>
      <w:rPr>
        <w:rFonts w:ascii="Garamond" w:hAnsi="Garamond" w:cs="Garamond"/>
        <w:i/>
        <w:i/>
        <w:sz w:val="22"/>
        <w:szCs w:val="22"/>
      </w:rPr>
    </w:pPr>
    <w:r>
      <w:rPr>
        <w:rFonts w:cs="Garamond" w:ascii="Garamond" w:hAnsi="Garamond"/>
        <w:i/>
        <w:sz w:val="22"/>
        <w:szCs w:val="22"/>
      </w:rPr>
      <w:t xml:space="preserve">CCN_04/05/20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267</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04/05/2009</w:t>
    </w:r>
  </w:p>
  <w:p>
    <w:pPr>
      <w:pStyle w:val="Formuladiapertura"/>
      <w:spacing w:before="0" w:after="0"/>
      <w:rPr>
        <w:rFonts w:ascii="Garamond" w:hAnsi="Garamond" w:cs="Garamond"/>
        <w:sz w:val="16"/>
      </w:rPr>
    </w:pPr>
    <w:r>
      <w:rPr>
        <w:rFonts w:cs="Garamond" w:ascii="Garamond" w:hAnsi="Garamond"/>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04/05/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CarattereCarattere1">
    <w:name w:val=" Carattere Carattere1"/>
    <w:basedOn w:val="Car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cs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3:00Z</dcterms:created>
  <dc:creator>ilaria</dc:creator>
  <dc:description/>
  <cp:keywords/>
  <dc:language>en-US</dc:language>
  <cp:lastModifiedBy>sonia</cp:lastModifiedBy>
  <cp:lastPrinted>2009-05-07T21:22:00Z</cp:lastPrinted>
  <dcterms:modified xsi:type="dcterms:W3CDTF">2009-05-07T19:23:00Z</dcterms:modified>
  <cp:revision>191</cp:revision>
  <dc:subject/>
  <dc:title>6 giugno 2003</dc:title>
</cp:coreProperties>
</file>