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 xml:space="preserve">CONSIGLIO COMUNALE </w:t>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DI NAPOLI</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t xml:space="preserve">SEDUTA DEL CONSIGLIO COMUNALE </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t>DEL 14 APRILE 2009</w:t>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b/>
          <w:b/>
          <w:i/>
          <w:i/>
          <w:spacing w:val="44"/>
          <w:sz w:val="20"/>
          <w:szCs w:val="20"/>
        </w:rPr>
      </w:pPr>
      <w:r>
        <w:rPr>
          <w:rFonts w:cs="Garamond" w:ascii="Garamond" w:hAnsi="Garamond"/>
          <w:i/>
          <w:sz w:val="20"/>
          <w:szCs w:val="20"/>
        </w:rPr>
        <w:t>Trascrizione eseguita a cura della</w:t>
      </w:r>
    </w:p>
    <w:p>
      <w:pPr>
        <w:pStyle w:val="Normal"/>
        <w:tabs>
          <w:tab w:val="clear" w:pos="708"/>
          <w:tab w:val="left" w:pos="0" w:leader="none"/>
          <w:tab w:val="left" w:pos="720" w:leader="none"/>
        </w:tabs>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Footer"/>
        <w:tabs>
          <w:tab w:val="left" w:pos="0" w:leader="none"/>
          <w:tab w:val="left" w:pos="720" w:leader="none"/>
          <w:tab w:val="center" w:pos="4320" w:leader="none"/>
          <w:tab w:val="right" w:pos="8640" w:leader="none"/>
        </w:tabs>
        <w:jc w:val="center"/>
        <w:rPr>
          <w:rFonts w:ascii="Garamond" w:hAnsi="Garamond" w:cs="Garamond"/>
          <w:i/>
          <w:i/>
        </w:rPr>
      </w:pPr>
      <w:r>
        <w:rPr>
          <w:rFonts w:cs="Garamond" w:ascii="Garamond" w:hAnsi="Garamond"/>
          <w:i/>
        </w:rPr>
      </w:r>
    </w:p>
    <w:p>
      <w:pPr>
        <w:pStyle w:val="Footer"/>
        <w:tabs>
          <w:tab w:val="left" w:pos="0" w:leader="none"/>
          <w:tab w:val="left" w:pos="720" w:leader="none"/>
          <w:tab w:val="center" w:pos="4320" w:leader="none"/>
          <w:tab w:val="right" w:pos="8640" w:leader="none"/>
        </w:tabs>
        <w:rPr>
          <w:rFonts w:ascii="Garamond" w:hAnsi="Garamond" w:cs="Garamond"/>
          <w:i/>
          <w:i/>
        </w:rPr>
      </w:pPr>
      <w:r>
        <w:rPr>
          <w:rFonts w:cs="Garamond" w:ascii="Garamond" w:hAnsi="Garamond"/>
          <w:i/>
        </w:rPr>
      </w:r>
    </w:p>
    <w:p>
      <w:pPr>
        <w:pStyle w:val="TextBody"/>
        <w:tabs>
          <w:tab w:val="clear" w:pos="708"/>
          <w:tab w:val="left" w:pos="0" w:leader="none"/>
          <w:tab w:val="left" w:pos="720" w:leader="none"/>
        </w:tabs>
        <w:spacing w:lineRule="auto" w:line="360"/>
        <w:ind w:left="851" w:right="567" w:hanging="0"/>
        <w:jc w:val="center"/>
        <w:rPr>
          <w:b/>
          <w:b/>
          <w:bCs/>
        </w:rPr>
      </w:pPr>
      <w:r>
        <w:rPr>
          <w:b/>
          <w:bCs/>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t>CONSIGLIO COMUNALE DI NAPOLI</w:t>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t>Seduta del giorno 14 aprile 2009</w:t>
      </w:r>
    </w:p>
    <w:p>
      <w:pPr>
        <w:pStyle w:val="TextBody"/>
        <w:tabs>
          <w:tab w:val="clear" w:pos="708"/>
          <w:tab w:val="left" w:pos="0" w:leader="none"/>
          <w:tab w:val="left" w:pos="720" w:leader="none"/>
        </w:tabs>
        <w:spacing w:lineRule="auto" w:line="360" w:before="0" w:after="120"/>
        <w:ind w:left="851" w:right="567" w:hanging="0"/>
        <w:jc w:val="center"/>
        <w:rPr>
          <w:b/>
          <w:b/>
          <w:bCs/>
          <w:sz w:val="24"/>
          <w:szCs w:val="24"/>
        </w:rPr>
      </w:pPr>
      <w:r>
        <w:rPr>
          <w:b/>
          <w:bCs/>
          <w:sz w:val="24"/>
          <w:szCs w:val="24"/>
        </w:rPr>
      </w:r>
    </w:p>
    <w:p>
      <w:pPr>
        <w:pStyle w:val="Normal"/>
        <w:tabs>
          <w:tab w:val="clear" w:pos="708"/>
          <w:tab w:val="left" w:pos="0" w:leader="none"/>
          <w:tab w:val="left" w:pos="720" w:leader="none"/>
        </w:tabs>
        <w:spacing w:lineRule="auto" w:line="360"/>
        <w:ind w:left="851" w:right="567" w:hanging="0"/>
        <w:jc w:val="both"/>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uto" w:line="360"/>
        <w:rPr>
          <w:color w:val="000000"/>
          <w:szCs w:val="28"/>
        </w:rPr>
      </w:pPr>
      <w:r>
        <w:rPr>
          <w:color w:val="000000"/>
          <w:szCs w:val="28"/>
        </w:rPr>
        <w:t>Inizio lavori ore 11,00</w:t>
      </w:r>
    </w:p>
    <w:p>
      <w:pPr>
        <w:pStyle w:val="Normal"/>
        <w:widowControl w:val="false"/>
        <w:autoSpaceDE w:val="false"/>
        <w:spacing w:lineRule="auto" w:line="360"/>
        <w:rPr>
          <w:b/>
          <w:b/>
          <w:bCs/>
          <w:color w:val="000000"/>
          <w:szCs w:val="28"/>
        </w:rPr>
      </w:pPr>
      <w:r>
        <w:rPr>
          <w:color w:val="000000"/>
          <w:szCs w:val="28"/>
        </w:rPr>
        <w:t xml:space="preserve"> </w:t>
      </w:r>
    </w:p>
    <w:p>
      <w:pPr>
        <w:pStyle w:val="Normal"/>
        <w:widowControl w:val="false"/>
        <w:autoSpaceDE w:val="false"/>
        <w:spacing w:lineRule="auto" w:line="360"/>
        <w:rPr/>
      </w:pPr>
      <w:r>
        <w:rPr>
          <w:b/>
          <w:bCs/>
          <w:color w:val="000000"/>
          <w:szCs w:val="28"/>
        </w:rPr>
        <w:t xml:space="preserve">PRESIDENTE </w:t>
      </w:r>
      <w:r>
        <w:rPr>
          <w:color w:val="000000"/>
          <w:szCs w:val="28"/>
        </w:rPr>
        <w:t xml:space="preserve">- Procediamo all'appello dei presenti. La seduta è aperta.  </w:t>
      </w:r>
    </w:p>
    <w:p>
      <w:pPr>
        <w:pStyle w:val="Normal"/>
        <w:widowControl w:val="false"/>
        <w:autoSpaceDE w:val="false"/>
        <w:spacing w:lineRule="auto" w:line="360"/>
        <w:rPr>
          <w:color w:val="000000"/>
          <w:szCs w:val="28"/>
        </w:rPr>
      </w:pPr>
      <w:r>
        <w:rPr>
          <w:color w:val="000000"/>
          <w:szCs w:val="28"/>
        </w:rPr>
        <w:t xml:space="preserve">Sindaco: presente;  </w:t>
      </w:r>
    </w:p>
    <w:p>
      <w:pPr>
        <w:pStyle w:val="Normal"/>
        <w:widowControl w:val="false"/>
        <w:autoSpaceDE w:val="false"/>
        <w:spacing w:lineRule="auto" w:line="360"/>
        <w:rPr>
          <w:color w:val="000000"/>
          <w:szCs w:val="28"/>
        </w:rPr>
      </w:pPr>
      <w:r>
        <w:rPr>
          <w:color w:val="000000"/>
          <w:szCs w:val="28"/>
        </w:rPr>
        <w:t xml:space="preserve">Alvino: assente;   </w:t>
      </w:r>
    </w:p>
    <w:p>
      <w:pPr>
        <w:pStyle w:val="Normal"/>
        <w:widowControl w:val="false"/>
        <w:autoSpaceDE w:val="false"/>
        <w:spacing w:lineRule="auto" w:line="360"/>
        <w:rPr>
          <w:color w:val="000000"/>
          <w:szCs w:val="28"/>
        </w:rPr>
      </w:pPr>
      <w:r>
        <w:rPr>
          <w:color w:val="000000"/>
          <w:szCs w:val="28"/>
        </w:rPr>
        <w:t xml:space="preserve">Ambrosino: assente; </w:t>
      </w:r>
    </w:p>
    <w:p>
      <w:pPr>
        <w:pStyle w:val="Normal"/>
        <w:widowControl w:val="false"/>
        <w:autoSpaceDE w:val="false"/>
        <w:spacing w:lineRule="auto" w:line="360"/>
        <w:rPr>
          <w:color w:val="000000"/>
          <w:szCs w:val="28"/>
        </w:rPr>
      </w:pPr>
      <w:r>
        <w:rPr>
          <w:color w:val="000000"/>
          <w:szCs w:val="28"/>
        </w:rPr>
        <w:t xml:space="preserve">Anniciello: presente;  </w:t>
      </w:r>
    </w:p>
    <w:p>
      <w:pPr>
        <w:pStyle w:val="Normal"/>
        <w:widowControl w:val="false"/>
        <w:autoSpaceDE w:val="false"/>
        <w:spacing w:lineRule="auto" w:line="360"/>
        <w:rPr>
          <w:color w:val="000000"/>
          <w:szCs w:val="28"/>
        </w:rPr>
      </w:pPr>
      <w:r>
        <w:rPr>
          <w:color w:val="000000"/>
          <w:szCs w:val="28"/>
        </w:rPr>
        <w:t xml:space="preserve">Benincasa: presente;  </w:t>
      </w:r>
    </w:p>
    <w:p>
      <w:pPr>
        <w:pStyle w:val="Normal"/>
        <w:widowControl w:val="false"/>
        <w:autoSpaceDE w:val="false"/>
        <w:spacing w:lineRule="auto" w:line="360"/>
        <w:rPr>
          <w:color w:val="000000"/>
          <w:szCs w:val="28"/>
        </w:rPr>
      </w:pPr>
      <w:r>
        <w:rPr>
          <w:color w:val="000000"/>
          <w:szCs w:val="28"/>
        </w:rPr>
        <w:t xml:space="preserve">Borriello Antonio: presente; </w:t>
      </w:r>
    </w:p>
    <w:p>
      <w:pPr>
        <w:pStyle w:val="Normal"/>
        <w:widowControl w:val="false"/>
        <w:autoSpaceDE w:val="false"/>
        <w:spacing w:lineRule="auto" w:line="360"/>
        <w:rPr>
          <w:color w:val="000000"/>
          <w:szCs w:val="28"/>
        </w:rPr>
      </w:pPr>
      <w:r>
        <w:rPr>
          <w:color w:val="000000"/>
          <w:szCs w:val="28"/>
        </w:rPr>
        <w:t xml:space="preserve">Borriello Ciro: presente;  </w:t>
      </w:r>
    </w:p>
    <w:p>
      <w:pPr>
        <w:pStyle w:val="Normal"/>
        <w:widowControl w:val="false"/>
        <w:autoSpaceDE w:val="false"/>
        <w:spacing w:lineRule="auto" w:line="360"/>
        <w:rPr>
          <w:color w:val="000000"/>
          <w:szCs w:val="28"/>
        </w:rPr>
      </w:pPr>
      <w:r>
        <w:rPr>
          <w:color w:val="000000"/>
          <w:szCs w:val="28"/>
        </w:rPr>
        <w:t xml:space="preserve">Caccavale:  presente; </w:t>
      </w:r>
    </w:p>
    <w:p>
      <w:pPr>
        <w:pStyle w:val="Normal"/>
        <w:widowControl w:val="false"/>
        <w:autoSpaceDE w:val="false"/>
        <w:spacing w:lineRule="auto" w:line="360"/>
        <w:rPr>
          <w:color w:val="000000"/>
          <w:szCs w:val="28"/>
        </w:rPr>
      </w:pPr>
      <w:r>
        <w:rPr>
          <w:color w:val="000000"/>
          <w:szCs w:val="28"/>
        </w:rPr>
        <w:t xml:space="preserve">Carbone: presente;  </w:t>
      </w:r>
    </w:p>
    <w:p>
      <w:pPr>
        <w:pStyle w:val="Normal"/>
        <w:widowControl w:val="false"/>
        <w:autoSpaceDE w:val="false"/>
        <w:spacing w:lineRule="auto" w:line="360"/>
        <w:rPr>
          <w:color w:val="000000"/>
          <w:szCs w:val="28"/>
        </w:rPr>
      </w:pPr>
      <w:r>
        <w:rPr>
          <w:color w:val="000000"/>
          <w:szCs w:val="28"/>
        </w:rPr>
        <w:t xml:space="preserve">Carotenuto: presente;  </w:t>
      </w:r>
    </w:p>
    <w:p>
      <w:pPr>
        <w:pStyle w:val="Normal"/>
        <w:widowControl w:val="false"/>
        <w:autoSpaceDE w:val="false"/>
        <w:spacing w:lineRule="auto" w:line="360"/>
        <w:rPr>
          <w:color w:val="000000"/>
          <w:szCs w:val="28"/>
        </w:rPr>
      </w:pPr>
      <w:r>
        <w:rPr>
          <w:color w:val="000000"/>
          <w:szCs w:val="28"/>
        </w:rPr>
        <w:t xml:space="preserve">Centanni: assente;  </w:t>
      </w:r>
    </w:p>
    <w:p>
      <w:pPr>
        <w:pStyle w:val="Normal"/>
        <w:widowControl w:val="false"/>
        <w:autoSpaceDE w:val="false"/>
        <w:spacing w:lineRule="auto" w:line="360"/>
        <w:rPr>
          <w:color w:val="000000"/>
          <w:szCs w:val="28"/>
        </w:rPr>
      </w:pPr>
      <w:r>
        <w:rPr>
          <w:color w:val="000000"/>
          <w:szCs w:val="28"/>
        </w:rPr>
        <w:t xml:space="preserve">Cigliano: assente;  </w:t>
      </w:r>
    </w:p>
    <w:p>
      <w:pPr>
        <w:pStyle w:val="Normal"/>
        <w:widowControl w:val="false"/>
        <w:autoSpaceDE w:val="false"/>
        <w:spacing w:lineRule="auto" w:line="360"/>
        <w:rPr>
          <w:color w:val="000000"/>
          <w:szCs w:val="28"/>
        </w:rPr>
      </w:pPr>
      <w:r>
        <w:rPr>
          <w:color w:val="000000"/>
          <w:szCs w:val="28"/>
        </w:rPr>
        <w:t xml:space="preserve">Cilenti: presente;  </w:t>
      </w:r>
    </w:p>
    <w:p>
      <w:pPr>
        <w:pStyle w:val="Normal"/>
        <w:widowControl w:val="false"/>
        <w:autoSpaceDE w:val="false"/>
        <w:spacing w:lineRule="auto" w:line="360"/>
        <w:rPr>
          <w:color w:val="000000"/>
          <w:szCs w:val="28"/>
          <w:lang w:val="fr-FR"/>
        </w:rPr>
      </w:pPr>
      <w:r>
        <w:rPr>
          <w:color w:val="000000"/>
          <w:szCs w:val="28"/>
          <w:lang w:val="fr-FR"/>
        </w:rPr>
        <w:t xml:space="preserve">De Masi: assente;  </w:t>
      </w:r>
    </w:p>
    <w:p>
      <w:pPr>
        <w:pStyle w:val="Normal"/>
        <w:widowControl w:val="false"/>
        <w:autoSpaceDE w:val="false"/>
        <w:spacing w:lineRule="auto" w:line="360"/>
        <w:rPr>
          <w:color w:val="000000"/>
          <w:szCs w:val="28"/>
        </w:rPr>
      </w:pPr>
      <w:r>
        <w:rPr>
          <w:color w:val="000000"/>
          <w:szCs w:val="28"/>
        </w:rPr>
        <w:t xml:space="preserve">De Simone: presente;  </w:t>
      </w:r>
    </w:p>
    <w:p>
      <w:pPr>
        <w:pStyle w:val="Normal"/>
        <w:widowControl w:val="false"/>
        <w:autoSpaceDE w:val="false"/>
        <w:spacing w:lineRule="auto" w:line="360"/>
        <w:rPr>
          <w:color w:val="000000"/>
          <w:szCs w:val="28"/>
        </w:rPr>
      </w:pPr>
      <w:r>
        <w:rPr>
          <w:color w:val="000000"/>
          <w:szCs w:val="28"/>
        </w:rPr>
        <w:t xml:space="preserve">D'Esposito:  presente;  </w:t>
      </w:r>
    </w:p>
    <w:p>
      <w:pPr>
        <w:pStyle w:val="Normal"/>
        <w:widowControl w:val="false"/>
        <w:autoSpaceDE w:val="false"/>
        <w:spacing w:lineRule="auto" w:line="360"/>
        <w:rPr>
          <w:color w:val="000000"/>
          <w:szCs w:val="28"/>
        </w:rPr>
      </w:pPr>
      <w:r>
        <w:rPr>
          <w:color w:val="000000"/>
          <w:szCs w:val="28"/>
        </w:rPr>
        <w:t xml:space="preserve">Di Marzio: assente;  </w:t>
      </w:r>
    </w:p>
    <w:p>
      <w:pPr>
        <w:pStyle w:val="Normal"/>
        <w:widowControl w:val="false"/>
        <w:autoSpaceDE w:val="false"/>
        <w:spacing w:lineRule="auto" w:line="360"/>
        <w:rPr>
          <w:color w:val="000000"/>
          <w:szCs w:val="28"/>
        </w:rPr>
      </w:pPr>
      <w:r>
        <w:rPr>
          <w:color w:val="000000"/>
          <w:szCs w:val="28"/>
        </w:rPr>
        <w:t xml:space="preserve">Fellico: presente;  </w:t>
      </w:r>
    </w:p>
    <w:p>
      <w:pPr>
        <w:pStyle w:val="Normal"/>
        <w:widowControl w:val="false"/>
        <w:autoSpaceDE w:val="false"/>
        <w:spacing w:lineRule="auto" w:line="360"/>
        <w:rPr>
          <w:color w:val="000000"/>
          <w:szCs w:val="28"/>
        </w:rPr>
      </w:pPr>
      <w:r>
        <w:rPr>
          <w:color w:val="000000"/>
          <w:szCs w:val="28"/>
        </w:rPr>
        <w:t xml:space="preserve">Fiola: assente;  </w:t>
      </w:r>
    </w:p>
    <w:p>
      <w:pPr>
        <w:pStyle w:val="Normal"/>
        <w:widowControl w:val="false"/>
        <w:autoSpaceDE w:val="false"/>
        <w:spacing w:lineRule="auto" w:line="360"/>
        <w:rPr>
          <w:color w:val="000000"/>
          <w:szCs w:val="28"/>
        </w:rPr>
      </w:pPr>
      <w:r>
        <w:rPr>
          <w:color w:val="000000"/>
          <w:szCs w:val="28"/>
        </w:rPr>
        <w:t xml:space="preserve">Fucito: presente;  </w:t>
      </w:r>
    </w:p>
    <w:p>
      <w:pPr>
        <w:pStyle w:val="Normal"/>
        <w:widowControl w:val="false"/>
        <w:autoSpaceDE w:val="false"/>
        <w:spacing w:lineRule="auto" w:line="360"/>
        <w:rPr>
          <w:color w:val="000000"/>
          <w:szCs w:val="28"/>
        </w:rPr>
      </w:pPr>
      <w:r>
        <w:rPr>
          <w:color w:val="000000"/>
          <w:szCs w:val="28"/>
        </w:rPr>
        <w:t xml:space="preserve">Funaro: presente;  </w:t>
      </w:r>
    </w:p>
    <w:p>
      <w:pPr>
        <w:pStyle w:val="Normal"/>
        <w:widowControl w:val="false"/>
        <w:autoSpaceDE w:val="false"/>
        <w:spacing w:lineRule="auto" w:line="360"/>
        <w:rPr>
          <w:color w:val="000000"/>
          <w:szCs w:val="28"/>
        </w:rPr>
      </w:pPr>
      <w:r>
        <w:rPr>
          <w:color w:val="000000"/>
          <w:szCs w:val="28"/>
        </w:rPr>
        <w:t>Galiero: presente;</w:t>
      </w:r>
    </w:p>
    <w:p>
      <w:pPr>
        <w:pStyle w:val="Normal"/>
        <w:widowControl w:val="false"/>
        <w:autoSpaceDE w:val="false"/>
        <w:spacing w:lineRule="auto" w:line="360"/>
        <w:rPr>
          <w:color w:val="000000"/>
          <w:szCs w:val="28"/>
        </w:rPr>
      </w:pPr>
      <w:r>
        <w:rPr>
          <w:color w:val="000000"/>
          <w:szCs w:val="28"/>
        </w:rPr>
        <w:t xml:space="preserve">Giordano: presente;   </w:t>
      </w:r>
    </w:p>
    <w:p>
      <w:pPr>
        <w:pStyle w:val="Normal"/>
        <w:widowControl w:val="false"/>
        <w:autoSpaceDE w:val="false"/>
        <w:spacing w:lineRule="auto" w:line="360"/>
        <w:rPr>
          <w:color w:val="000000"/>
          <w:szCs w:val="28"/>
        </w:rPr>
      </w:pPr>
      <w:r>
        <w:rPr>
          <w:color w:val="000000"/>
          <w:szCs w:val="28"/>
        </w:rPr>
        <w:t xml:space="preserve">Giudice: presente;  </w:t>
      </w:r>
    </w:p>
    <w:p>
      <w:pPr>
        <w:pStyle w:val="Normal"/>
        <w:widowControl w:val="false"/>
        <w:autoSpaceDE w:val="false"/>
        <w:spacing w:lineRule="auto" w:line="360"/>
        <w:rPr>
          <w:color w:val="000000"/>
          <w:szCs w:val="28"/>
        </w:rPr>
      </w:pPr>
      <w:r>
        <w:rPr>
          <w:color w:val="000000"/>
          <w:szCs w:val="28"/>
        </w:rPr>
        <w:t xml:space="preserve">Guerriero: assente;  </w:t>
      </w:r>
    </w:p>
    <w:p>
      <w:pPr>
        <w:pStyle w:val="Normal"/>
        <w:widowControl w:val="false"/>
        <w:autoSpaceDE w:val="false"/>
        <w:spacing w:lineRule="auto" w:line="360"/>
        <w:rPr>
          <w:color w:val="000000"/>
          <w:szCs w:val="28"/>
        </w:rPr>
      </w:pPr>
      <w:r>
        <w:rPr>
          <w:color w:val="000000"/>
          <w:szCs w:val="28"/>
        </w:rPr>
        <w:t xml:space="preserve">Impegno: presente;  </w:t>
      </w:r>
    </w:p>
    <w:p>
      <w:pPr>
        <w:pStyle w:val="Normal"/>
        <w:widowControl w:val="false"/>
        <w:autoSpaceDE w:val="false"/>
        <w:spacing w:lineRule="auto" w:line="360"/>
        <w:rPr>
          <w:color w:val="000000"/>
          <w:szCs w:val="28"/>
        </w:rPr>
      </w:pPr>
      <w:r>
        <w:rPr>
          <w:color w:val="000000"/>
          <w:szCs w:val="28"/>
        </w:rPr>
        <w:t xml:space="preserve">Lamura: assente;  </w:t>
      </w:r>
    </w:p>
    <w:p>
      <w:pPr>
        <w:pStyle w:val="Normal"/>
        <w:widowControl w:val="false"/>
        <w:autoSpaceDE w:val="false"/>
        <w:spacing w:lineRule="auto" w:line="360"/>
        <w:rPr>
          <w:color w:val="000000"/>
          <w:szCs w:val="28"/>
        </w:rPr>
      </w:pPr>
      <w:r>
        <w:rPr>
          <w:color w:val="000000"/>
          <w:szCs w:val="28"/>
        </w:rPr>
        <w:t xml:space="preserve">Lanzotti:  presente;  </w:t>
      </w:r>
    </w:p>
    <w:p>
      <w:pPr>
        <w:pStyle w:val="Normal"/>
        <w:widowControl w:val="false"/>
        <w:autoSpaceDE w:val="false"/>
        <w:spacing w:lineRule="auto" w:line="360"/>
        <w:rPr>
          <w:color w:val="000000"/>
          <w:szCs w:val="28"/>
        </w:rPr>
      </w:pPr>
      <w:r>
        <w:rPr>
          <w:color w:val="000000"/>
          <w:szCs w:val="28"/>
        </w:rPr>
        <w:t xml:space="preserve">Lucci: assente;  </w:t>
      </w:r>
    </w:p>
    <w:p>
      <w:pPr>
        <w:pStyle w:val="Normal"/>
        <w:widowControl w:val="false"/>
        <w:autoSpaceDE w:val="false"/>
        <w:spacing w:lineRule="auto" w:line="360"/>
        <w:rPr>
          <w:color w:val="000000"/>
          <w:szCs w:val="28"/>
        </w:rPr>
      </w:pPr>
      <w:r>
        <w:rPr>
          <w:color w:val="000000"/>
          <w:szCs w:val="28"/>
        </w:rPr>
        <w:t xml:space="preserve">Lupo: assente;  </w:t>
      </w:r>
    </w:p>
    <w:p>
      <w:pPr>
        <w:pStyle w:val="Normal"/>
        <w:widowControl w:val="false"/>
        <w:autoSpaceDE w:val="false"/>
        <w:spacing w:lineRule="auto" w:line="360"/>
        <w:rPr>
          <w:color w:val="000000"/>
          <w:szCs w:val="28"/>
        </w:rPr>
      </w:pPr>
      <w:r>
        <w:rPr>
          <w:color w:val="000000"/>
          <w:szCs w:val="28"/>
        </w:rPr>
        <w:t xml:space="preserve">Malvano: presente;     </w:t>
      </w:r>
    </w:p>
    <w:p>
      <w:pPr>
        <w:pStyle w:val="Normal"/>
        <w:widowControl w:val="false"/>
        <w:autoSpaceDE w:val="false"/>
        <w:spacing w:lineRule="auto" w:line="360"/>
        <w:rPr>
          <w:color w:val="000000"/>
          <w:szCs w:val="28"/>
        </w:rPr>
      </w:pPr>
      <w:r>
        <w:rPr>
          <w:color w:val="000000"/>
          <w:szCs w:val="28"/>
        </w:rPr>
        <w:t xml:space="preserve">Mansueto: assente; </w:t>
      </w:r>
    </w:p>
    <w:p>
      <w:pPr>
        <w:pStyle w:val="Normal"/>
        <w:widowControl w:val="false"/>
        <w:autoSpaceDE w:val="false"/>
        <w:spacing w:lineRule="auto" w:line="360"/>
        <w:rPr>
          <w:color w:val="000000"/>
          <w:szCs w:val="28"/>
        </w:rPr>
      </w:pPr>
      <w:r>
        <w:rPr>
          <w:color w:val="000000"/>
          <w:szCs w:val="28"/>
        </w:rPr>
        <w:t xml:space="preserve">Mastranzo: presente;  </w:t>
      </w:r>
    </w:p>
    <w:p>
      <w:pPr>
        <w:pStyle w:val="Normal"/>
        <w:widowControl w:val="false"/>
        <w:autoSpaceDE w:val="false"/>
        <w:spacing w:lineRule="auto" w:line="360"/>
        <w:rPr>
          <w:color w:val="000000"/>
          <w:szCs w:val="28"/>
        </w:rPr>
      </w:pPr>
      <w:r>
        <w:rPr>
          <w:color w:val="000000"/>
          <w:szCs w:val="28"/>
        </w:rPr>
        <w:t xml:space="preserve">Matacena: assente;  </w:t>
      </w:r>
    </w:p>
    <w:p>
      <w:pPr>
        <w:pStyle w:val="Normal"/>
        <w:widowControl w:val="false"/>
        <w:autoSpaceDE w:val="false"/>
        <w:spacing w:lineRule="auto" w:line="360"/>
        <w:rPr>
          <w:color w:val="000000"/>
          <w:szCs w:val="28"/>
        </w:rPr>
      </w:pPr>
      <w:r>
        <w:rPr>
          <w:color w:val="000000"/>
          <w:szCs w:val="28"/>
        </w:rPr>
        <w:t xml:space="preserve">Migliaccio: assente;   </w:t>
      </w:r>
    </w:p>
    <w:p>
      <w:pPr>
        <w:pStyle w:val="Normal"/>
        <w:widowControl w:val="false"/>
        <w:autoSpaceDE w:val="false"/>
        <w:spacing w:lineRule="auto" w:line="360"/>
        <w:rPr>
          <w:color w:val="000000"/>
          <w:szCs w:val="28"/>
        </w:rPr>
      </w:pPr>
      <w:r>
        <w:rPr>
          <w:color w:val="000000"/>
          <w:szCs w:val="28"/>
        </w:rPr>
        <w:t>Minisci: presente;</w:t>
      </w:r>
    </w:p>
    <w:p>
      <w:pPr>
        <w:pStyle w:val="Normal"/>
        <w:widowControl w:val="false"/>
        <w:autoSpaceDE w:val="false"/>
        <w:spacing w:lineRule="auto" w:line="360"/>
        <w:rPr>
          <w:color w:val="000000"/>
          <w:szCs w:val="28"/>
        </w:rPr>
      </w:pPr>
      <w:r>
        <w:rPr>
          <w:color w:val="000000"/>
          <w:szCs w:val="28"/>
        </w:rPr>
        <w:t xml:space="preserve">Minopoli: presente;   </w:t>
      </w:r>
    </w:p>
    <w:p>
      <w:pPr>
        <w:pStyle w:val="Normal"/>
        <w:widowControl w:val="false"/>
        <w:autoSpaceDE w:val="false"/>
        <w:spacing w:lineRule="auto" w:line="360"/>
        <w:rPr>
          <w:color w:val="000000"/>
          <w:szCs w:val="28"/>
        </w:rPr>
      </w:pPr>
      <w:r>
        <w:rPr>
          <w:color w:val="000000"/>
          <w:szCs w:val="28"/>
        </w:rPr>
        <w:t xml:space="preserve">Monaco: assente;  </w:t>
      </w:r>
    </w:p>
    <w:p>
      <w:pPr>
        <w:pStyle w:val="Normal"/>
        <w:widowControl w:val="false"/>
        <w:autoSpaceDE w:val="false"/>
        <w:spacing w:lineRule="auto" w:line="360"/>
        <w:rPr>
          <w:color w:val="000000"/>
          <w:szCs w:val="28"/>
        </w:rPr>
      </w:pPr>
      <w:r>
        <w:rPr>
          <w:color w:val="000000"/>
          <w:szCs w:val="28"/>
        </w:rPr>
        <w:t xml:space="preserve">Montemarano: presente;  </w:t>
      </w:r>
    </w:p>
    <w:p>
      <w:pPr>
        <w:pStyle w:val="Normal"/>
        <w:widowControl w:val="false"/>
        <w:autoSpaceDE w:val="false"/>
        <w:spacing w:lineRule="auto" w:line="360"/>
        <w:rPr>
          <w:color w:val="000000"/>
          <w:szCs w:val="28"/>
        </w:rPr>
      </w:pPr>
      <w:r>
        <w:rPr>
          <w:color w:val="000000"/>
          <w:szCs w:val="28"/>
        </w:rPr>
        <w:t xml:space="preserve">Moretto: presente;  </w:t>
      </w:r>
    </w:p>
    <w:p>
      <w:pPr>
        <w:pStyle w:val="Normal"/>
        <w:widowControl w:val="false"/>
        <w:autoSpaceDE w:val="false"/>
        <w:spacing w:lineRule="auto" w:line="360"/>
        <w:rPr>
          <w:color w:val="000000"/>
          <w:szCs w:val="28"/>
        </w:rPr>
      </w:pPr>
      <w:r>
        <w:rPr>
          <w:color w:val="000000"/>
          <w:szCs w:val="28"/>
        </w:rPr>
        <w:t xml:space="preserve">Moxedano: presente;  </w:t>
      </w:r>
    </w:p>
    <w:p>
      <w:pPr>
        <w:pStyle w:val="Normal"/>
        <w:widowControl w:val="false"/>
        <w:autoSpaceDE w:val="false"/>
        <w:spacing w:lineRule="auto" w:line="360"/>
        <w:rPr>
          <w:color w:val="000000"/>
          <w:szCs w:val="28"/>
        </w:rPr>
      </w:pPr>
      <w:r>
        <w:rPr>
          <w:color w:val="000000"/>
          <w:szCs w:val="28"/>
        </w:rPr>
        <w:t xml:space="preserve">Nicodemo: presente;  </w:t>
      </w:r>
    </w:p>
    <w:p>
      <w:pPr>
        <w:pStyle w:val="Normal"/>
        <w:widowControl w:val="false"/>
        <w:autoSpaceDE w:val="false"/>
        <w:spacing w:lineRule="auto" w:line="360"/>
        <w:rPr>
          <w:color w:val="000000"/>
          <w:szCs w:val="28"/>
        </w:rPr>
      </w:pPr>
      <w:r>
        <w:rPr>
          <w:color w:val="000000"/>
          <w:szCs w:val="28"/>
        </w:rPr>
        <w:t xml:space="preserve">Palladino: presente;  </w:t>
      </w:r>
    </w:p>
    <w:p>
      <w:pPr>
        <w:pStyle w:val="Normal"/>
        <w:widowControl w:val="false"/>
        <w:autoSpaceDE w:val="false"/>
        <w:spacing w:lineRule="auto" w:line="360"/>
        <w:rPr>
          <w:color w:val="000000"/>
          <w:szCs w:val="28"/>
        </w:rPr>
      </w:pPr>
      <w:r>
        <w:rPr>
          <w:color w:val="000000"/>
          <w:szCs w:val="28"/>
        </w:rPr>
        <w:t xml:space="preserve">Palmieri: presente;  </w:t>
      </w:r>
    </w:p>
    <w:p>
      <w:pPr>
        <w:pStyle w:val="Normal"/>
        <w:widowControl w:val="false"/>
        <w:autoSpaceDE w:val="false"/>
        <w:spacing w:lineRule="auto" w:line="360"/>
        <w:rPr>
          <w:color w:val="000000"/>
          <w:szCs w:val="28"/>
        </w:rPr>
      </w:pPr>
      <w:r>
        <w:rPr>
          <w:color w:val="000000"/>
          <w:szCs w:val="28"/>
        </w:rPr>
        <w:t xml:space="preserve">Palomba: assente;  </w:t>
      </w:r>
    </w:p>
    <w:p>
      <w:pPr>
        <w:pStyle w:val="Normal"/>
        <w:widowControl w:val="false"/>
        <w:autoSpaceDE w:val="false"/>
        <w:spacing w:lineRule="auto" w:line="360"/>
        <w:rPr>
          <w:color w:val="000000"/>
          <w:szCs w:val="28"/>
        </w:rPr>
      </w:pPr>
      <w:r>
        <w:rPr>
          <w:color w:val="000000"/>
          <w:szCs w:val="28"/>
        </w:rPr>
        <w:t xml:space="preserve">Parisi: presente;  </w:t>
      </w:r>
    </w:p>
    <w:p>
      <w:pPr>
        <w:pStyle w:val="Normal"/>
        <w:widowControl w:val="false"/>
        <w:autoSpaceDE w:val="false"/>
        <w:spacing w:lineRule="auto" w:line="360"/>
        <w:rPr>
          <w:color w:val="000000"/>
          <w:szCs w:val="28"/>
        </w:rPr>
      </w:pPr>
      <w:r>
        <w:rPr>
          <w:color w:val="000000"/>
          <w:szCs w:val="28"/>
        </w:rPr>
        <w:t xml:space="preserve">Renzullo: assente;  </w:t>
      </w:r>
    </w:p>
    <w:p>
      <w:pPr>
        <w:pStyle w:val="Normal"/>
        <w:widowControl w:val="false"/>
        <w:autoSpaceDE w:val="false"/>
        <w:spacing w:lineRule="auto" w:line="360"/>
        <w:rPr>
          <w:color w:val="000000"/>
          <w:szCs w:val="28"/>
        </w:rPr>
      </w:pPr>
      <w:r>
        <w:rPr>
          <w:color w:val="000000"/>
          <w:szCs w:val="28"/>
        </w:rPr>
        <w:t xml:space="preserve">Russo: presente;  </w:t>
      </w:r>
    </w:p>
    <w:p>
      <w:pPr>
        <w:pStyle w:val="Normal"/>
        <w:widowControl w:val="false"/>
        <w:autoSpaceDE w:val="false"/>
        <w:spacing w:lineRule="auto" w:line="360"/>
        <w:rPr>
          <w:color w:val="000000"/>
          <w:szCs w:val="28"/>
        </w:rPr>
      </w:pPr>
      <w:r>
        <w:rPr>
          <w:color w:val="000000"/>
          <w:szCs w:val="28"/>
        </w:rPr>
        <w:t xml:space="preserve">Sannino Gaetano: presente;  </w:t>
      </w:r>
    </w:p>
    <w:p>
      <w:pPr>
        <w:pStyle w:val="Normal"/>
        <w:widowControl w:val="false"/>
        <w:autoSpaceDE w:val="false"/>
        <w:spacing w:lineRule="auto" w:line="360"/>
        <w:rPr>
          <w:color w:val="000000"/>
          <w:szCs w:val="28"/>
        </w:rPr>
      </w:pPr>
      <w:r>
        <w:rPr>
          <w:color w:val="000000"/>
          <w:szCs w:val="28"/>
        </w:rPr>
        <w:t xml:space="preserve">Sannino Pasquale: assente;  </w:t>
      </w:r>
    </w:p>
    <w:p>
      <w:pPr>
        <w:pStyle w:val="Normal"/>
        <w:widowControl w:val="false"/>
        <w:autoSpaceDE w:val="false"/>
        <w:spacing w:lineRule="auto" w:line="360"/>
        <w:rPr>
          <w:color w:val="000000"/>
          <w:szCs w:val="28"/>
        </w:rPr>
      </w:pPr>
      <w:r>
        <w:rPr>
          <w:color w:val="000000"/>
          <w:szCs w:val="28"/>
        </w:rPr>
        <w:t xml:space="preserve">Santoro: presente;  </w:t>
      </w:r>
    </w:p>
    <w:p>
      <w:pPr>
        <w:pStyle w:val="Normal"/>
        <w:widowControl w:val="false"/>
        <w:autoSpaceDE w:val="false"/>
        <w:spacing w:lineRule="auto" w:line="360"/>
        <w:rPr>
          <w:color w:val="000000"/>
          <w:szCs w:val="28"/>
        </w:rPr>
      </w:pPr>
      <w:r>
        <w:rPr>
          <w:color w:val="000000"/>
          <w:szCs w:val="28"/>
        </w:rPr>
        <w:t xml:space="preserve">Scala: presente;  </w:t>
      </w:r>
    </w:p>
    <w:p>
      <w:pPr>
        <w:pStyle w:val="Normal"/>
        <w:widowControl w:val="false"/>
        <w:autoSpaceDE w:val="false"/>
        <w:spacing w:lineRule="auto" w:line="360"/>
        <w:rPr>
          <w:color w:val="000000"/>
          <w:szCs w:val="28"/>
        </w:rPr>
      </w:pPr>
      <w:r>
        <w:rPr>
          <w:color w:val="000000"/>
          <w:szCs w:val="28"/>
        </w:rPr>
        <w:t xml:space="preserve">Schifone: assente;  </w:t>
      </w:r>
    </w:p>
    <w:p>
      <w:pPr>
        <w:pStyle w:val="Normal"/>
        <w:widowControl w:val="false"/>
        <w:autoSpaceDE w:val="false"/>
        <w:spacing w:lineRule="auto" w:line="360"/>
        <w:rPr>
          <w:color w:val="000000"/>
          <w:szCs w:val="28"/>
        </w:rPr>
      </w:pPr>
      <w:r>
        <w:rPr>
          <w:color w:val="000000"/>
          <w:szCs w:val="28"/>
        </w:rPr>
        <w:t xml:space="preserve">Signoriello: presente;  </w:t>
      </w:r>
    </w:p>
    <w:p>
      <w:pPr>
        <w:pStyle w:val="Normal"/>
        <w:widowControl w:val="false"/>
        <w:autoSpaceDE w:val="false"/>
        <w:spacing w:lineRule="auto" w:line="360"/>
        <w:rPr>
          <w:color w:val="000000"/>
          <w:szCs w:val="28"/>
        </w:rPr>
      </w:pPr>
      <w:r>
        <w:rPr>
          <w:color w:val="000000"/>
          <w:szCs w:val="28"/>
        </w:rPr>
        <w:t xml:space="preserve">Simeone: assente;  </w:t>
      </w:r>
    </w:p>
    <w:p>
      <w:pPr>
        <w:pStyle w:val="Normal"/>
        <w:widowControl w:val="false"/>
        <w:autoSpaceDE w:val="false"/>
        <w:spacing w:lineRule="auto" w:line="360"/>
        <w:rPr>
          <w:color w:val="000000"/>
          <w:szCs w:val="28"/>
        </w:rPr>
      </w:pPr>
      <w:r>
        <w:rPr>
          <w:color w:val="000000"/>
          <w:szCs w:val="28"/>
        </w:rPr>
        <w:t xml:space="preserve">Varriale Ciro: presente;  </w:t>
      </w:r>
    </w:p>
    <w:p>
      <w:pPr>
        <w:pStyle w:val="Normal"/>
        <w:widowControl w:val="false"/>
        <w:autoSpaceDE w:val="false"/>
        <w:spacing w:lineRule="auto" w:line="360"/>
        <w:rPr>
          <w:color w:val="000000"/>
          <w:szCs w:val="28"/>
        </w:rPr>
      </w:pPr>
      <w:r>
        <w:rPr>
          <w:color w:val="000000"/>
          <w:szCs w:val="28"/>
        </w:rPr>
        <w:t xml:space="preserve">Varriale Salvatore: assente;  </w:t>
      </w:r>
    </w:p>
    <w:p>
      <w:pPr>
        <w:pStyle w:val="Normal"/>
        <w:widowControl w:val="false"/>
        <w:autoSpaceDE w:val="false"/>
        <w:spacing w:lineRule="auto" w:line="360"/>
        <w:rPr>
          <w:color w:val="000000"/>
          <w:szCs w:val="28"/>
        </w:rPr>
      </w:pPr>
      <w:r>
        <w:rPr>
          <w:color w:val="000000"/>
          <w:szCs w:val="28"/>
        </w:rPr>
        <w:t xml:space="preserve">Venanzoni: presente;  </w:t>
      </w:r>
    </w:p>
    <w:p>
      <w:pPr>
        <w:pStyle w:val="Normal"/>
        <w:widowControl w:val="false"/>
        <w:autoSpaceDE w:val="false"/>
        <w:spacing w:lineRule="auto" w:line="360"/>
        <w:rPr>
          <w:color w:val="000000"/>
          <w:szCs w:val="28"/>
        </w:rPr>
      </w:pPr>
      <w:r>
        <w:rPr>
          <w:color w:val="000000"/>
          <w:szCs w:val="28"/>
        </w:rPr>
        <w:t xml:space="preserve">Verde: presente;  </w:t>
      </w:r>
    </w:p>
    <w:p>
      <w:pPr>
        <w:pStyle w:val="Normal"/>
        <w:widowControl w:val="false"/>
        <w:autoSpaceDE w:val="false"/>
        <w:spacing w:lineRule="auto" w:line="360"/>
        <w:rPr>
          <w:color w:val="000000"/>
          <w:szCs w:val="28"/>
        </w:rPr>
      </w:pPr>
      <w:r>
        <w:rPr>
          <w:color w:val="000000"/>
          <w:szCs w:val="28"/>
        </w:rPr>
        <w:t xml:space="preserve">Vitobello: assente;  </w:t>
      </w:r>
    </w:p>
    <w:p>
      <w:pPr>
        <w:pStyle w:val="Normal"/>
        <w:widowControl w:val="false"/>
        <w:autoSpaceDE w:val="false"/>
        <w:spacing w:lineRule="auto" w:line="360"/>
        <w:rPr>
          <w:color w:val="000000"/>
          <w:szCs w:val="28"/>
        </w:rPr>
      </w:pPr>
      <w:r>
        <w:rPr>
          <w:color w:val="000000"/>
          <w:szCs w:val="28"/>
        </w:rPr>
        <w:t xml:space="preserve">Zimbaldi: assente; </w:t>
      </w:r>
    </w:p>
    <w:p>
      <w:pPr>
        <w:pStyle w:val="Normal"/>
        <w:widowControl w:val="false"/>
        <w:autoSpaceDE w:val="false"/>
        <w:spacing w:lineRule="auto" w:line="360"/>
        <w:rPr>
          <w:color w:val="000000"/>
          <w:szCs w:val="28"/>
        </w:rPr>
      </w:pPr>
      <w:r>
        <w:rPr>
          <w:color w:val="000000"/>
          <w:szCs w:val="28"/>
        </w:rPr>
        <w:t xml:space="preserve">Centanni: presente.  </w:t>
      </w:r>
    </w:p>
    <w:p>
      <w:pPr>
        <w:pStyle w:val="Normal"/>
        <w:widowControl w:val="false"/>
        <w:autoSpaceDE w:val="false"/>
        <w:spacing w:lineRule="auto" w:line="360"/>
        <w:rPr>
          <w:szCs w:val="28"/>
        </w:rPr>
      </w:pPr>
      <w:r>
        <w:rPr>
          <w:szCs w:val="28"/>
        </w:rPr>
        <w:t xml:space="preserve"> </w:t>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jc w:val="both"/>
        <w:rPr/>
      </w:pPr>
      <w:r>
        <w:rPr>
          <w:b/>
          <w:bCs/>
          <w:szCs w:val="28"/>
        </w:rPr>
        <w:t>PRESIDENTE</w:t>
      </w:r>
      <w:r>
        <w:fldChar w:fldCharType="begin"/>
      </w:r>
      <w:r>
        <w:rPr/>
        <w:instrText xml:space="preserve"> TC "PRESIDENTE" \l 1 </w:instrText>
      </w:r>
      <w:r>
        <w:rPr/>
        <w:fldChar w:fldCharType="separate"/>
      </w:r>
      <w:r>
        <w:rPr/>
      </w:r>
      <w:r>
        <w:rPr/>
        <w:fldChar w:fldCharType="end"/>
      </w:r>
      <w:bookmarkStart w:id="0" w:name="__RefHeading___Toc227822889"/>
      <w:bookmarkEnd w:id="0"/>
      <w:r>
        <w:rPr>
          <w:szCs w:val="28"/>
        </w:rPr>
        <w:t xml:space="preserve"> - Presenti 40 Consiglieri su 61, la seduta è valida. Nomino scrutatori il Consigliere Funaro, il Consigliere Santoro ed il Consigliere  Nicodemo. Hanno giustificato la loro assenza il Consigliere Ciro Fiola ed il Consigliere  Vito Lupo. Per quanto riguarda gli Assessori, ha giustificato la sua assenza il Consigliere Alfredo Ponticelli. Al primo punto all'ordine del giorno c'è il prosieguo della discussione monotematica sullo sviluppo di Bagnoli. Ha chiesto di intervenire, ai sensi dell’Art. 37, il Consigliere Santoro, Prego.  Tecnicamente non siamo in continuità, non c'è un'unica convocazione, pertanto sarebbe opportuno anche discutere subito su Bagnoli, perché ci sono stati già degli interventi in precedenza, ma in base al regolamento il Consigliere Santoro ed altri naturalmente possono prego...  La parola al Consigliere Santor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w:t>
      </w:r>
      <w:r>
        <w:rPr>
          <w:szCs w:val="28"/>
        </w:rPr>
        <w:t xml:space="preserve"> </w:t>
      </w:r>
      <w:r>
        <w:rPr>
          <w:b/>
          <w:bCs/>
          <w:szCs w:val="28"/>
        </w:rPr>
        <w:t>SANTORO</w:t>
      </w:r>
      <w:r>
        <w:fldChar w:fldCharType="begin"/>
      </w:r>
      <w:r>
        <w:rPr/>
        <w:instrText xml:space="preserve"> TC "CONSIGLIERE SANTORO" \l 1 </w:instrText>
      </w:r>
      <w:r>
        <w:rPr/>
        <w:fldChar w:fldCharType="separate"/>
      </w:r>
      <w:r>
        <w:rPr/>
      </w:r>
      <w:r>
        <w:rPr/>
        <w:fldChar w:fldCharType="end"/>
      </w:r>
      <w:bookmarkStart w:id="1" w:name="__RefHeading___Toc227822890"/>
      <w:bookmarkEnd w:id="1"/>
      <w:r>
        <w:rPr>
          <w:szCs w:val="28"/>
        </w:rPr>
        <w:t xml:space="preserve"> - Grazie, Presidente. Cercherò di essere breve, però credo che la questione che vorrei segnalare all’attenzione del Sindaco e mi fa piacere che nel frattempo è sopraggiunto anch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Chiedo supporto ai tecnici, non è possibile, anche il secondo microfono, vogliamo verificare per favor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t xml:space="preserve">(verifica dei tecnici)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SANTORO</w:t>
      </w:r>
      <w:r>
        <w:fldChar w:fldCharType="begin"/>
      </w:r>
      <w:r>
        <w:rPr/>
        <w:instrText xml:space="preserve"> TC "CONSIGLIERE SANTORO" \l 1 </w:instrText>
      </w:r>
      <w:r>
        <w:rPr/>
        <w:fldChar w:fldCharType="separate"/>
      </w:r>
      <w:r>
        <w:rPr/>
      </w:r>
      <w:r>
        <w:rPr/>
        <w:fldChar w:fldCharType="end"/>
      </w:r>
      <w:bookmarkStart w:id="2" w:name="__RefHeading___Toc227822891"/>
      <w:bookmarkEnd w:id="2"/>
      <w:r>
        <w:rPr>
          <w:szCs w:val="28"/>
        </w:rPr>
        <w:t xml:space="preserve"> - Mi fa piacere che nel frattempo anche l'Assessore Raffa ci abbia raggiunto, non sarà sfuggito all'attenzione del Sindaco e dell'Assessore un articolo apparso l'altro ieri sulla stampa cittadina che parlava di un intervento fatto dalla Polizia Municipale per chiudere o meglio per far rispettare l'orario di chiusura di alcune attività del centro storico, in particolare nella zona di Via Cisterna dell'Olio, attività pizzetterie o comunque di vendita per asporto di alimenti. Sindaco, intervengo non perché voglio censurare in qualche modo l'attività fatta dalla Polizia Municipale, ma per evidenziare come questa attività fatta dalla Polizia Municipale ha fatto emergere una criticità, un problema che esiste e che va risolto con delle regole che è compito dell'Esecutivo cittadino dare. Attualmente la normativa comunale ordina a queste attività commerciali la chiusura alle ore 22:00; c'è però una deroga che può essere rilasciata in maniera discrezionale dal Servizio Commercio al Dettaglio, che può autorizzare l'apertura sulle 24 ore. Allora, caro Sindaco,  innanzitutto io credo che noi dobbiamo fare un passo avanti e superare queste attività discrezionali da parte degli Uffici, non è possibile che ad un'attività viene rilasciato il parere per essere aperta 24 e ad un'altra attività invece questo parere non viene concesso, Questa discrezionalità non è tollerabile, noi dobbiamo garantire delle regole certe che valgano per tutti e soprattutto per una zona particolare come quella del centro storico, che è una delle poche zone che continua ad essere  frequentata dai turisti e che vive per  la presenza delle Università,  per la presenza di tanti studenti, in particolare di fuori sede. Noi dobbiamo renderci conto che far chiudere queste attività alle ore 22:00 significa innanzitutto creare un grosso danno a dei piccoli imprenditori che con coraggio continuano a stare aperti ed a investire in questa città, ma andiamo ad arrecare un danno anche ai turisti, anche ai giovani, anche agli studenti fuori sede che vivono quella zona e che sappiamo bene hanno orari magari diversi da quelli di chi è un po' più adulto e chiedere a queste attività di chiudere alle ore 22:00 e dare quindi come unica offerta agli studenti fuori sede od ai turisti la possibilità di poter andare a mangiare presso dei ristoranti e sappiamo che i prezzi dei ristoranti non sono sicuramente alla portata di tutti, qui c'è una rappresentanza di queste attività di Via Cisterna dell'Olio e zone limitrofe, ebbene, loro riescono ad offrire un pasto a pochi euro e questa è una attività che noi dovremmo in qualche modo valorizzare e non andare a reprimere. Però, ripeto, il problema non è della Polizia Municipale, perché la Polizia Municipale fa rispettare le regole, evidentemente queste regole sono sbagliate e le dobbiamo modificare, ma siccome questi interventi negli ultimi tempi sono svolti con grande frequenza da parte degli Agenti di polizia Municipale,  l'invito che faccio al Sindaco ed all’Assessore Raffa è di fare presto, è necessario fare un'unica deroga per tutta la zona del centro storico, Superiamo il dispositivo della deroga rilasciata in maniera discrezionale, perché è qualcosa di poco trasparente, andiamo a stabilire una volta e per tutte che quelle attività servono alla città, servono ai flussi turistici che vengono e vorrei ricordare al Sindaco che è alle porte “Il maggio dei monumenti”, ma noi come possiamo essere ospitali come città se dalle 10 in poi non c'è nessuno in grado di offrire qualcosa da mangiare ai turisti che vengono. Allora, invito il Sindaco veramente con grande attenzione: Sindaco, Lei deve affrontare immediatamente questa soluzione e, ripeto, l'unica soluzione valida può essere quella di dare una deroga per tutto il centro storico, così come previsto dalle normative nazionali, andiamo oltre questo istituto discrezionale e mi faccio portatore, da parte di alcuni di questi operatori presenti, di una nota che va in tal senso, indirizzata alla sua attenzione, all'attenzione dell'Assessore al Commercio ed all'Assessore al Turismo, Sindaco, però bisogna far presto, perché molte di queste attività hanno già preso due verbali ed al terzo verbale scatta la chiusura, cioè noi rischiamo di mandare in fallimento queste piccole attività, creare un disagio su quella zona che continua ad essere per fortuna abbastanza vivace, è normale che poi bisogna garantire il rispetto della vivibilità dei residenti, garantire il rispetto della pulizia, ma io credo che con la buona volontà anche da parte degli operatori commerciali, che si possono far  carico di collaborare attivamente con l’Amministrazione, veramente quella zona possa essere valorizzata e si possa fare un salto avanti anche in termini di vivibilità.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INTERVENTO DEL PRESIDENTE</w:t>
      </w:r>
      <w:r>
        <w:rPr>
          <w:szCs w:val="28"/>
        </w:rPr>
        <w:t xml:space="preserve"> – Grazie a Lei. Ha chiesto di intervenire il Consigliere Nicodemo, preg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NICODEMO</w:t>
      </w:r>
      <w:r>
        <w:fldChar w:fldCharType="begin"/>
      </w:r>
      <w:r>
        <w:rPr/>
        <w:instrText xml:space="preserve"> TC "CONSIGLIERE NICODEMO" \l 1 </w:instrText>
      </w:r>
      <w:r>
        <w:rPr/>
        <w:fldChar w:fldCharType="separate"/>
      </w:r>
      <w:r>
        <w:rPr/>
      </w:r>
      <w:r>
        <w:rPr/>
        <w:fldChar w:fldCharType="end"/>
      </w:r>
      <w:bookmarkStart w:id="3" w:name="__RefHeading___Toc227822892"/>
      <w:bookmarkEnd w:id="3"/>
      <w:r>
        <w:rPr>
          <w:szCs w:val="28"/>
        </w:rPr>
        <w:t xml:space="preserve"> - Sindaco,  Giunta, Onorevoli Consiglieri, l'intervento del Consigliere Santoro anticipa il mio Articolo 37,  ma in realtà gran parte delle cose che ha detto sono non solo condivisibili, ma è necessario che la politica insieme tenti di abbracciarle. Non da ieri, Sindaco, stavo cercando di occuparmi della vicenda delle licenze di vicinato nel centro storico dove le licenze di somministrazioni sono contingentate, dove i tentativi di liberalizzazione in questa città sono andati tutti falliti, buona parte dell'ex  Ministro Bersani, la vicenda delle licenze di vicinato assurge ad esempio di come hanno funzionato per troppo tempo le cose in questa città. Immaginare che una serie di locali che lavorano accanto ai cinema, che lavorano con gli studenti, che lavorano con i giovani soprattutto e che per questa natura non possono chiudere alle dieci, ma lavorano tutti dopo le dieci,  è un concetto che stride con l'idea che noi abbiamo di centro storico, perché se è vero che il centro storico è un luogo d'arte ed è dunque un luogo di cultura ed è dunque un luogo di turismo, cioè, Sindaco, un luogo di accoglienza, come può un luogo di accoglienza avere esercizi che chiudono alle dieci? E' un problema di ordine pubblico, mi chiedo, Sindaco? Non lo so! Come può essere un problema di ordine pubblico la chiusura di alcuni locali, mentre altri locali, avendo la licenza di somministrazione, possono aperti fino alle due? Se per dieci anni si è avuto un regime di tolleranza, è evidente che nelle more, ed io sono convinto e sono d'accordo con le cose che ha detto Andrea Santoro, nelle more che noi mettiamo mano finalmente ad una regolarizzazione complessiva degli esercenti del centro storico, noi non utilizziamo un'accetta nei confronti di questi esercenti, che non solo offrono un servizio, ma che rappresentano anche un tratto produttivo del centro storico e quando gli si impone di chiudere alle dieci, significa che parte dei dipendenti di questi servizi dovranno essere licenziati; quando  non mettiamo mano definitivamente alla questione  licenze di vicinato, stiamo dicendo che al centro storico, dove il sessanta per cento di attività commerciali sono licenze di vicinato, devono chiudere e quando chiuderanno insieme ad esse chiuderanno anche i locali,  chiuderanno i cinema ed il centro storico diventerà far west,  perché noi siamo convinti, e sono convinto che anche la Giunta la pensa così, che noi vogliamo più illuminazione, noi vogliamo maggiore legalità e vogliamo più sviluppo e queste tre cose per andare insieme hanno bisogno di far sedere ad un tavolo i residenti, gli esercenti ed i fruitori dell'area. A questo proposito io ed il Consigliere  Minisci e D’Esposito tenteremo di fare una prima assemblea pubblica con questi tre soggetti, perché è evidente che esistono le ragioni degli esercenti come è evidente che esistono le ragioni dei residenti. Io credo che il compito della politica sia di trovare una mediazione, una soluzione funzionale rispetto a queste cose, però l’invito è che  nelle more che tu con un'ordinanza sindacale, attraverso il tuo Assessore al Commercio, metti mano definitivamente alla vicenda della licenza del vicinato, si dia un messaggio chiaro anche ai Vigili Urbani, altrimenti non faremo altro che far chiudere questi locali, come è già successo a Via San Sebastiano, facendo un danno non soltanto agli esercenti stessi, ma io credo anche ai residenti.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INTERVENTO DEL PRESIDENTE</w:t>
      </w:r>
      <w:r>
        <w:rPr>
          <w:szCs w:val="28"/>
        </w:rPr>
        <w:t xml:space="preserve"> – Grazie a Lei. Ha chiesto di intervenire, ai sensi dell’Art. 37, il Consigliere Anniciello, preg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NNICIELLO</w:t>
      </w:r>
      <w:r>
        <w:fldChar w:fldCharType="begin"/>
      </w:r>
      <w:r>
        <w:rPr/>
        <w:instrText xml:space="preserve"> TC "CONSIGLIERE ANNICIELLO" \l 1 </w:instrText>
      </w:r>
      <w:r>
        <w:rPr/>
        <w:fldChar w:fldCharType="separate"/>
      </w:r>
      <w:r>
        <w:rPr/>
      </w:r>
      <w:r>
        <w:rPr/>
        <w:fldChar w:fldCharType="end"/>
      </w:r>
      <w:bookmarkStart w:id="4" w:name="__RefHeading___Toc227822893"/>
      <w:bookmarkEnd w:id="4"/>
      <w:r>
        <w:rPr>
          <w:szCs w:val="28"/>
        </w:rPr>
        <w:t xml:space="preserve"> – Onorevole Sindaco, gentili Assessori, gentili colleghi Consiglieri,  vedo che appunto ci deve essere una sensibilità anche particolare dei Consiglieri  più giovani rispetto al tema  del centro storico, ma sono convinto che questa sensibilità appartiene a tutti i Consiglieri ed in particolare anche a Lei, Sindaco, che ama il centro storico a tal punto da viverci da tempo ed ha dimostrato attenzione verso il centro storico nel tempo. Ebbene, in questo momento il centro storico, che è patrimonio mondiale Unesco e su cui la nostra Amministrazione sta lavorando per creare investimenti, è evidentemente al centro di una serie di problemi,  problemi di sicurezza, l'abbiamo visto nei giorni scorsi con delle aggressioni, ma anche problemi di riduzione degli spazi di aggregazione, che personalmente io credo siano agli antidoti alla insicurezza che si sta creando in quella zona ed alle aggressioni ed ai furti che stanno aumentando. Io ritengo che se uno spazio di aggregazione viola le leggi, che questa sia un'associazione, un locale commerciale od anche uno spazio pubblico o un museo, debba essere chiuso se c'è una violazione; ma se invece c'è un atteggiamento eccessivamente rigoroso, per cui si arriva con decine e decine di Agenti come se fosse un'operazione antidroga, con i fotografi e la stampa appresso, si fanno comunicati stampa, allora  c'è un atteggiamento forse eccessivo e viene meno un atteggiamento di tolleranza nei confronti del centro storico che veniva animato da queste associazioni, da questi piccoli esercizi commerciali, da una serie di piccole e medie realtà che aggregano il centro storico, che svolgono una funzione culturale, associativa, che promuovono mostre, concerti molto spesso aperti al pubblico ed ai turisti in maniera gratuita in piazza senza che nessuno contribuisca loro, ma solo con l'unico intento di valorizzare il centro storico, perché lì si abita, perché lì si fa politica, perché lì si fa aggregazione, si fa promozione sociale. Allora, un atteggiamento imparziale e non discrezionale della Polizia Municipale è quello che viene chiesto, una risoluzione delle zone d'ombra della normativa va sicuramente affrontata,  è un tema che è importante, perché il centro storico, in generale i centri storici anche delle altre città  d’Europa, ed è stato fatto anche dal Centro Sinistra in questo centro storico,  vengono in qualche modo rilanciati proprio quando si valorizza l’aggregazione,  quando l’illuminazione viene potenziata e quindi  e quindi anche con la movida serale, certo regolata dalle norme, si crea una vivibilità, quindi non diventa più terra di nessuno, perché io ho il timore che noi non facciamo altro che desertificare il centro storico e sicuramente con un centro storico desertificato noi non creeremo un centro storico più sicuro, ma creeremo veramente un deserto dove i motorini scorazzeranno senza caschi, le aggressioni e la banda dello schiaffo del centro storico, che aggredisce giovani passanti e qualche anno fa una ragazza è andata in coma per un motorino guidato da due ragazzi che le hanno dato uno schiaffone e questa ragazza è andata in coma, la sera veramente è inquietante passeggiare lì con un passeggino con la propria compagna, quindi questi locali io direi che in qualche modo vadano difesi, difesi chiaramente nel rispetto delle regole, ma difesi e non aggrediti.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Grazie a Lei.  Ci sono gli iscritti a parlare ai sensi dell’Art. 37, pertanto passiamo alla discussione generale sullo sviluppo dell’area di Bagnoli. La parola al Presidente della Commissione Indagine di Vigilanza Bagnoli.  Prego, a Lei President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b/>
          <w:bCs/>
          <w:szCs w:val="28"/>
        </w:rPr>
        <w:t>CONSIGLIERE MALVANO</w:t>
      </w:r>
      <w:r>
        <w:fldChar w:fldCharType="begin"/>
      </w:r>
      <w:r>
        <w:rPr/>
        <w:instrText xml:space="preserve"> TC "CONSIGLIERE MALVANO" \l 1 </w:instrText>
      </w:r>
      <w:r>
        <w:rPr/>
        <w:fldChar w:fldCharType="separate"/>
      </w:r>
      <w:r>
        <w:rPr/>
      </w:r>
      <w:r>
        <w:rPr/>
        <w:fldChar w:fldCharType="end"/>
      </w:r>
      <w:bookmarkStart w:id="5" w:name="__RefHeading___Toc227822894"/>
      <w:bookmarkEnd w:id="5"/>
      <w:r>
        <w:rPr>
          <w:szCs w:val="28"/>
        </w:rPr>
        <w:t xml:space="preserve"> - Saluto il Sindaco, la Giunta ed i Consiglieri tutti. Innanzitutto vorrei fare le mie scuse ai Consiglieri componenti la Commissione di Vigilanza, in quanto tardivamente hanno avuto la relazione che presenterò stamattina, ma purtroppo esiste in questo sistema politico un meccanismo ad orologeria, un meccanismo molto preciso in quanto le poche documentazioni che ci vengono fornite dalla Bagnoli Futura arrivano in media 48 – 72 ore prima della data del Consiglio e questo rende impossibile la comunicazione con gli altri Consiglieri e rende i miei week end un “tour de force” per modificare in base alle ultime carte la relazione che devo presentare. Nelle ultime settimane si è riaccesa la discussione sulla riqualificazione di Bagnoli e di tutta l’area occidentale. Sono scesi in campo tutti i “soloni” della politica e della società civile, che hanno sviscerato in maniera più o meno esaustiva e competente la cattiva gestione della rinascita di Bagnoli attuata dall’Amministrazione Comunale e dalla Bagnoli Futura. Io, in qualità di presidente della Commissione di Vigilanza sugli atti, pur avendo maturato conoscenza ed esperienza sui mali di Bagnoli, ho cercato di mantenermi sempre fuori dalle sterili polemiche dei giornali e dalle copertine, però voglio ricordare che sono stato forse il primo in Consiglio Comunale a portare alla luce i tantissimi punti  oscuri che si annidavano nell'operazione Bagnoli, penso però che sia venuto il momento di entrare nel dibattito e di far sentire la voce di chi da due anni con i suoi tecnici privati, e non del Comune, sta provando a studiare tutte le discrasie e le discrepanze che ci sono nell'operazione Bagnoli. Nell'ultimo Consiglio Comunale del 24 u.s. abbiamo assistito ad una delle classiche sceneggiate del Vicesindaco Santangelo, che ci ha presentato una relazione improvvisata e dal chiaro intento dilatorio, per evitare la discussione su Bagnoli, un sunto della stessa relazione che aveva presentato due anni prima, il 19/2/2007, in Consiglio Comunale, per buona parte è la stessa relazione, l’ho qui per i Consiglieri che ne vogliano prendere visione. Probabilmente la riproposizione della stessa relazione ci fa capire di quanto poco sia stato realizzato negli ultimi due anni a Bagnoli. Le prime otto pagine della relazione della stenotipia o le prime 14 dell’edizione riveduta e corretta sono null'altro che una rivisitazione storica del tutto identica alla precedente relazione 2007. Nelle successive pagine comincia poi la sagra delle bugie e del  libro dei sogni. Quando parla il Vicesindaco mi sembra che ci troviamo in un romanzo di fantascienza dove è in vigore la teoria degli universi paralleli. Questa teoria asserisce che differenti  universi occupano lo stesso spazio in piani di esistenza differenti, è  un poco come quello che succede in Star Trek, il film di fantascienza, dove ad esempio c’era l’universo dello specchio,  una realtà diversa dalla nostra dove sentimenti negativi avevano preso il sopravvento.  Per semplificare il discorso, io penso che il Vicesindaco Santangelo vivesse una Napoli parallela alla nostra dove tutto funziona alla perfezione, dove neanche Bagnoli presenta ritardi, mentre noi poveri umani, poveri cristi, viviamo in una città avvolta nel caos e nell’immobilismo progettuale. Tra queste persone che vivono nella nostra stessa dimensione è presente, ad esempio, l'Assessore Velardi, che in un intervento su “Il Corriere della Sera” del 3 marzo 2009,  che vi invito a leggere, dal titolo: “Bagnoli. Prendiamo atto del disastro”, (e lo dice un Assessore della Sinistra!) descrive un quadro di Bagnoli molto più vicino alla nostra dimensione che al mondo parallelo cui vive il Vicesindaco. Facciamo, quindi, un’analisi di chi vede la storia di Bagnoli dalla parte dei normali cittadini e critici che osservano quotidianamente la situazione di stallo totale in cui imperversa l'area occidentale. La relazione del Vicesindaco apre ampi spazi di riflessione. La cosa che mi ha colpito di più è il suo ottimismo, un ottimismo che non so dove si poggia, in quanto situazione drammatica di Bagnoli è sotto gli occhi di tutti. Sono ormai passati oltre diciotto anni dall’ultima colata della vecchia Italsider e nessuno, neppure i critici più ostili avrebbero potuto prevedere a distanza di così tanti anni un presente così oscuro. La prima gestione della riqualificazione venne effettuata dalla Bagnoli spa che centrando, secondo il Vicesindaco, o non centrando, secondo altri urbanisti di fama, l’obiettivo per la quale era stata creata, ha provocato una prima voragine economica in cui vengono ingoiate centinaia (forse cinquecento miliardi) delle vecchie lire. La situazione, se è possibile, è continuata a peggiorare con l’avvento della Bagnoli Futura spa, Lei, signor Sindaco, non ne ha colpa, si è votata persino ai poteri non terreni, prima ha affidato nel 2002 la gestione a Santangelo ma, come si dice a Napoli: “So’ Santi che non fanno miracoli”, per cui nel 2006 ha richiamato  Santangelo  alla corte di San Giacomo, in qualità di Vicesindaco ed ha pensato di affidare ad un potere più temporale al “Papa” il Vicesindaco Rocco Papa, la gestione del futuro di Bagnoli, ma i risultati sono stati gli stessi, signor Sindaco: devastanti,  perché sono devastanti i risultati di Bagnoli, non sono ottimistici.  Un tentativo molto forte o di imbavagliare la Commissione di Vigilanza di Bagnoli,  che io mi onoro di presiedere, è stato svolto dalla Maggioranza attraverso il Consigliere Guerriero, presidente della Commissione Urbanistica, che andava dicendo che io usurpavo l'Urbanistica, d’altra parte pare che anche “Chi l’ha visto” recentemente si è interessato a Guerriero, perché sulle tre discussioni su Bagnoli non si è mai presentato in aula,  quindi questa la dice lunga di come era una provocazione il suo schieramento contro il presidente della Commissione di Vigilanza. Subito, seguito a ruota, c'è stato il capogruppo del PD Borriello, che aveva addirittura minacciato da farmi dimettere da presidente della Commissione Vigilanza, ma poi è stato egli stesso travolto da faide interne. Molto peggio  del bagaglio istituzionale è quello invece  praticato dalla Bagnoli Futura spa, che ha risolto alla base il problema non fornendo alcuna documentazione dei propri atti alla Commissione, anche se ormai le richieste sono così tante e disattese che temo un taglio  di richieste da parte dell'Assessore Realfonso, che mi accuserà  di sprecare tempo, fax e carta per cercare di ricavare informazioni sulla STU. “Papa e Hubler   sono molto coriacei, Sindaco, non parlano manco sotto tortura”. In realtà proprio giovedì scorso il Presidente Papa ci ha inviato il bilancio della STU, ci siamo meravigliati: il bilancio in tempo? Non era il bilancio 2008, era il bilancio 2007!  Cioè con appena un anno di ritardo, quindi il pieno cronoprogramma di Bagnoli! Passo, quindi all’esame della situazione della STU partendo dalla relazione dello scorso anno. Signor Sindaco, io la devo innanzitutto ringraziare per i complimenti riservati alla mia Commissione nel suo discorso sulla verifica di attuazione dei programmi  che ha tenuto in Consiglio Comunale il 18 dicembre, in cui, elogiando il nostro lavoro, ha invitato i Consiglieri a rifarsi, per lo stato dell’arte su Bagnoli, a quella che Lei ha definito “un’ottima relazione della Commissione Indagine”, spero che “indagine” per Leonardo Impegno sia solo un lapsus Freudiano. Analizziamo quindi l'evoluzione di tutte quelle criticità che erano state messe in luce dalla succitata relazione. Analizziamo</w:t>
      </w:r>
      <w:r>
        <w:rPr>
          <w:color w:val="000000"/>
          <w:szCs w:val="28"/>
        </w:rPr>
        <w:t xml:space="preserve">, quindi l'evoluzione di tutte quelle criticità che erano state messe in luce dalla succitata relazione del maggio 2008, da Lei lodata ma tanto osteggiata, all'epoca, dalla sua maggioranza, Vicesindaco in testa, che mi aveva chiesto di ritrattarla, come si fa con i testimoni scomodi, ma noi non ritrattiamo niente. Per quanto attiene la non responsabilità della Bagnoli Futura e dell'Amministrazione Comunale negli evidentissimi ritardi sulla riqualificazione dell'area occidentale, nutriamo dei forti e motivati dubbi non tanto sull'assenza dei ritardi, che penso siano palesi e non abbiamo nessuna voglia di aspettare il 2012 per decretare il fallimento del progetto Bagnoli, ma anche sulle mancate responsabilità da parte della STU e del Comune. Cominciamo con la Bonifica. In merito e alle responsabilità che si sono in relazione alla bonifica, Le cito, caro Vicesindaco, una modifica alla sua storia della Bagnoli Futura, veritiera certamente sulla cronologia, ma non nei contenuti: nel 2004 effettivamente veniva pubblicata e aggiudicata la gara per la bonifica alla società De Vitia Transfer, per un importo di circa 42 milioni di Euro. Dalle dichiarazioni del Vicesindaco Santangelo nella seduta del Consiglio Comunale del 19 febbraio 2007 si evince che l'indicazione del sito di discarica, in contrada Pisani - Pianura, fu esplicitata esclusivamente per consentire la conclusione accordo di programma sebbene il Comune fosse consapevole che tale sito di conferimento degli inerti non era nella propria disponibilità e non lo è mai stato anche successivamente. Inoltre, in contrasto con il Decreto Interministeriale del 31 luglio 2003, che all'Art. 4 del comma 3 prevede "l'inizio dei lavori di bonifica è subordinato alla approvazione da parte del Comune di Napoli del progetto della discarica dove verranno conferiti i rifiuti derivanti dalle attività di bonifica", la Bagnoli Futura sottoscriveva il contratto d'appalto e consegnava i lavori di bonifica su sollecitazione scritta dall'allora Vicesindaco Rocco Papa, che in una nota del 10 settembre 2004 sosteneva che "sussistono oramai tutte leche condizioni per procedere senza indugio alla sottoscrizione del contratto di appalto". Questi sono fatti gravissimi che già avevamo citato un anno fa, ma evidentemente sono parole al vento! Nel 2005, all'atto dell'ispezione  dell'Autorità di Vigilanza, la società bagnoli futura e il Comune ancora non disponevano del sito di destinazione; la cosa comportava il blocco delle attività dell'impresa assegnataria della bonifica. Il Servizio ispettivo, infatti, denunciava criticità gravi che ostacolavano Il regolare andamento dei lavori, sottolineando in particolare: la mancata disponibilità dell'area di discarica; l'incompletezza del quadro economico dell'appalto; il ritardo degli dei tempi di esecuzione dei lavori, che solo nella fase dei carotaggi denunciava lo slittamento dei tempi di circa il 50% ripetto alle previsioni, mentre per la fase esecutiva denunciava una totale discrasia tra produzione e progetto. L'autorità quindi constatava il fallimento del programma di sviluppo del Comune e che le attività di cantiere, per lungo tempo rallentate, risultavano effettivamente bloccate, inficiando negativamente sull'ultimazione dei lavori prevista per il 2007. Non ci sembra quindi una sospensione condivisa dall'autorità dei lavori pubblici, come si evince dalla relazione del Vicesindaco, ma una vera e propria denuncia di fallimento da parte dell'autorità di vigilanza. Anche questa documentazione è a disposizione dei Consiglieri che ne vogliano prendere visione. Va inoltre chiarito che dall'esame dei documenti pervenuti in data 20 febbraio 2008, i lavori di bonifica affidati alla Devizia, sospesi il 28 luglio 2006,  sono iniziati solo il 10 dicembre 2007: 15 mesi di interruzione! La lunga e costosa sospensione era legata all'effetto combinato di tre importanti questioni: mancata individuazione, da parte della Bagnoli Futura, del sito in cui stoccare gli inerti, e in questo caso sono palesi le responsabilità sia dell'Amministrazione Comunale che della STU; La perdita della Soa (certificazione di abilazione a tale tipo di bonifica) da parte della Devizia; approvazione definitiva del Pue e conseguenziale aggiornamento del Piano di completamento della bonifica; Proprio dalle nuove esigenze dettate dalla approvazione del Pue e quindi dalla riduzione dei lavori di bonifica da eseguire e dalla modifica delle modalità di smaltimento dei materiali inerti prodotti, è scaturito il contenzioso, aperto ai sensi dell'Art. 31 del Testo Unico, tra la Bagnoli Futura e la Devizia che è stato risolto il 10 dicembre 2007, come da nota del Presidente Papa del 21 gennaio 2008, che ha, però, omesso di trasmetterci, anche se più volte sollecitato, i dati relativi al costo economico della transazione, che tanto aveva preoccupato i membri della Commissione. La chiusura complessiva delle operazioni di bonifica e la relativa consegna delle aree bonificate, compreso il tempo di smontaggio di tutta l'impiantistica necessarie per le operazioni di bonifica, doveva avvenire entro il mese di luglio 2008. Ricordiamo, a tal proposito, che per completare la bonifica, la Devizia aveva richiesto un incremento della sua parcella d'appalto da 42 a 52 milioni di Euro, anche se la quantità di materiale da bonificare si era ridotta di circa il 35% per l'avvento delle nuove norme ambientali. Dopo aver ottenuto, attraverso un accordo con la Bagnoli Futura ratificato nel dicembre 2007, questo aumento di compensi la Devizia ha dapprima sospeso per circa due mesi la sua attività per un cambio di stazione appaltante e ha poi stilato un nuovo cronoprogramma che allungava i termini per la consegna delle aree bonificate di circa 18 mesi. Dopo questo terzo cronoprogramma, che la Bagnoli Futura si è ben guardata dal consegnarci, la stessa Devizia, la scorsa settimana ha chiesto un ulteriore aumento dei compensi per un ulteriore dilazione dei termini per la consegna dei suoli bonificati. Riguardo alla percentuale di bonifica effettuata fino ad oggi dalla Devizia l'anno scorso erano state paventate alte percentuali, mentre oggi si parla di i circa il 47% di bonifica, di cui quella certificatata invece ammonterebbe a non più del 27%. I dati sono quelli ufficiali forniti dalla Bagnoli Futura Spa in una nota sintetica trasmessa alla Commissione Di Vigilanza in data 20 marzo 2009. La bonifica non ha, quindi, raggiunto secondo i dati della Bagnoli Futura ancora il 50%. Ricordo che in questo caso parliamo di aree bonificate, e non di quantità di materiale bonificato, che risultano ben inferiori al 47% paventato, in quanto nel rispetto delle nuove normatite ambientali, per le zone sulle quali ricadono insediamenti abitativi, quelle  già bonificate, viene richiesta una bonifica superficiale, mentre per le zone su cui ricadrà il Parco Urbano, la bonifica di profondità richiederà impegni, tecnologie e tempi ben più lunghi. La cosa che, però, ci colpisce è che nella stessa nota del 20 marzo 2009, il Presidente Papa ci riferisce che alla DeVizia per la bonifica sono stati conferiti, a tutt'oggi, circa 8 milioni di Euro relativamente allo stato di avanzamento dei lavori, che corrisponderebbero a non più del 15% rispetto ai 52 milioni di Euro, previsti dall'ultimo accordo, mentre i lavori fatturati dalla Devizia ammontano a 15 milioni di Euro, circa il 27% dei suddetti 52 milioni. Sulla base di questi dati ufficiali, forniti dalla Bagnoli Futura, ci sono due ipotesi percorribili: o la Devizia è un istituto di beneficenza che lavora per il 47%, fattura per il 27% e incassa il 15%, o i dati relativi alla percentuale di bonifica sono, come si direbbe nel lessico giovanile: "pezzottati". Tengo, inoltre, a precisare che l'unico  "Cronoprogramma", di cui la Stu ci ha degnato, ci è stato fornito in data 21 febbraio 2007 e prevedeva la fine dei lavori per il giugno 2008. Oggi, dopo 10 mesi da quella data, se vogliamo accettare i dati della Bagnoli Futura, che non sono peraltro supportati da alcun   aggiornamento di cronoprogramma, più volte richieste e mai fornito, la bonifica sarebbe al 47%. Penso che già questo basterebbe per dichiarare la incapacità e l'incompetenza della Bagnoli Futura nel portare avanti i progetti di riqualificazione. Passiamo, quindi ad analizzare gli altri "successi" della Bagnoli Futura. Secondo la relazione del Vicesindaco Santangelo, come si sta procedendo senza  alcun ritardo sulla bonifica, allo stesso modo si sta procedendo sui tre cantieri già partiti. Si ricorderà, caro Sindaco, che circa due anni fa alla Sua presenza e a quella del Governatore Bassolino e del Presidente della Provincia di Palma,  furono inaugurati i cantieri delle prime tre opere (opere minimali rispetto al grande progetto di riqualificazione di Bagnoli) e mi riferisco ai cantieri della Porta del Parco, del Turtle Point e del Parco dello Sport. Mi ricordo, Sindaco, e che ci fu garantito e fu da Lei garantito, che le tre opere sarebbero state completate e rese fruibili per dicembre 2008, anche perché, se ciò non fosse avvenuto avremmo rischiato di perdere i fondi europei destinati a queste opere. Fortunatamente una proroga dei termini per i fondi POR del 30 giugno 2009, ne dovrebbe evitare la perdita. Ebbene, Sindaco, delle tre opere, che potevano dare anche alla città una risposta all'immobilismo del progetto Bagnoli, potevano togliere "i paccheri dalla faccia" alla Bagnoli Futura, nessuna è stata portata a termine. 1) della Porta del Parco è pronto solo lo scheletro, e non voglio inferiore circa l'utilità di questo centro termale, che sorge a meno di 2 chilometri dalle terme di Agnano e richiede dalle enormi spese di manutenzione, perché il complesso sorge a circa 600 metri dalla sorgente vera: costosissimo sarà il sistema di pompaggio delle acque sorgive. Per evidenziare il ritardo lo cito solo all'abstract del 30 gennaio 2007, presente sul sito ufficiale della Bagnoli Futura. 30 gennaio 2007: aperto il primo cantiere per la trasformazione urbana. Aperto oggi il primo cantiere per la trasformazione urbana di Bagnoli, alla presenza del Presidente Bassolino, del Sindaco Iervolino, del Presidente di Palma, dei vertici della Bagnoli Futura. Si tratta del Centro Integrato per i servizi al turismo "la Porta del Parco", ordinato su tre livelli,  che ospiterà piscine termali,  impianti di benessere e salute, aree per l'esposizione, la promozione e l'informazione turistica non solo della zona di Bagnoli ma di tutti i Campi Flegrei, una sala conferenze da 200 posti, un parcheggio a servizio sia della struttura che del Parco Urbano. L'opera, assegnata all'impresa Sled, dovrà essere completata entro il 2008: costerà circa 40 milioni finanziati con fondi europei messi a disposizione dall'Assessore al Turismo della Regione Di Lello. L'ufficio comunicazione 30 gennaio 2007. Oggi, secondo nota sintetica trasmessa alla Commissione di Vigilanza in data 20 marzo 2009, lo stato di avanzamento dei lavori risulta al 65%, anche se la STU ribadisce che tra il SAL e l'effettivo avanzamento dei lavori, ci sarebbe uno scollamento di circa 2 mesi, quindi i lavori sarebbero leggermente più avanti, rispetto al SAL. 2) del Turtle Point , nemmeno sono state realizzate le infrastrutture che porteranno l'acqua marina a questo acquario tematico,  e la stessa Flegra Bentivegna, direttrice dell'acquario, si è augurata in una recente intervista su RAI 3  di poter inaugurare il Turtle Point per dicembre 2009. Per evidenziare il ritardo le cito solo l'abstract del 28 aprile 2007, presente sul sito ufficiale della Bagnoli Futura. 28 aprile 2007. Acquario Tematico: firmato il Protocollo di Intesa. Firmato il Protocollo d'intesa tra il Presidente della Bagnoli Futura Rocco Papa, il Presidente dell'Anton Dohrn Giorgio Bernardi Il Sindaco Rosa Russo Iervolino, e l'Assessore al Turismo della Regione Marco Di Lello per far decollare l'Acquario tematico delle tartarughe  marine. La struttura sarà realizzata all'interno dell'ex  impianto trattamento acque (TNA), uno dei siti di archeologia industriale, il primo a essere ristrutturato e riutilizzato. L'acquario tematico, oltre a essere un centro di accoglienza e riabilitazione delle tartarughe marine, svolgerà un importante ruolo didattico e scientifico, in quanto garantirà la diffusione delle conoscenze sull'ambiente marino. Previsti laboratori specializzati nel campo della biologia marina che contribuiranno allo studio e alla salvaguardia degli habitat marini e delle specie in via di estinzione. La firma del Protocollo d'Intesa segue di pochi giorni l'apertura del terzo cantiere della trasformazione urbana di Bagnoli, avvenuta il 3 aprile. I lavori per la realizzazione dell'opera sono affidati dell'Associazione temporanea di Imprese con capogruppo la "Castaldo Costruzioni": termineranno entro giugno 2008. L'importo complessivo è pari a circa 7 milioni e 200 mila Euro e è finanziato con i fondi POR dell'assessorato al Turismo della Regione. L'ufficio comunicazione 28 aprile 2007. Anche in questo caso, secondo nota sintetica trasmessa alla Commissione Di Vigilanza in data 20 marzo 2009, lo stato di avanzamento dei lavori risulta al 77%, anche se la Stu ribadisce che tra il SAL e l'effettivo avanzamento dei lavori, ci sarebbe uno scollamento di circa 2 mesi, quindi i lavori sarebbero leggermente più avanti rispetto al SAL. Ma la consegna era prevista per giugno 2008. Viaggiamo quindi con oltre un anno di ritardo. 3) del Parco dello Sport, manco a parlarne, è l'opera su cui  i ritardi sono ancora più abissali perché dei tre crateri con strutture sportive previste, sono presenti attualmente 3 cerchi disegnati, forse per non dimenticare dove era prevista l'opera, pensi che solo in data 9 gennaio 2009 è stata certificata la bonifica definitiva di un'opera che doveva essere inaugurati nel dicembre 2008 . 27 febbraio 2007: inaugurato il cantiere del Parco dello Sport. Inaugaurato oggi il sesondo cantiere della trasformazione urbana, quello del Parco dello Sport ubicato ai piedi del costone di Posillipo. Erano presenti l'Assessore Regionale al Turismo  Marco di Lello , il Vicesindaco Sabatino Santangelo, il VicePresidente della Provincia Antonio Pugliese, il Presidente della Bagnoli Futura Rocco Papa e il VicePresidente Casimiro Monti. L'intervento prevede la realizzazione di un polo sportivo di oltre 30 ettari attraverso la sistemazione orografica e paesaggistici a dell'area. Il terreno sarà rimodellato in modo da realizzare un sistema "a crateri" per riprendere la morfologia tipica dei luoghi e le figure dell'organizzazione vulcanica dei Campi Flegrei. Lungo la sommità dei crateri si sviluppa una pista ciclabile che consente la percorribilità longitudinale dell'Intero Parco Dello Sport, con possibilità di connessioni con altri percorsi ciclopedonali che sorgeranno all'interno del Grande Parco Urbano. L'importo complessivo dell'opera è di circa 22 milioni di Euro. Il Parco dello Sport sarà completato entro il 2008 . L'ufficio comunicazione 28 febbraio 2007. Oggi, secondo la nota sintetica trasmessa alla Commissione  di Vigilanza in data 20 marzo 2009, lo stato di avanzamento dei lavori  risulta al 43%, anche se la STU ribadisce che tra il SAL e l'effettivo avanzamento dei lavori, ci sarebbe uno scollamento di circa 2 mesi, quindi i lavori sarebbero leggermente più avanti a, rispetto al SAL. Per quanto riguarda i ritardi in relazione ai lavori del Parco dello sport possiamo imputare delle grosse responsabilità alla Bagnoli Futura Spa perché già nella relazione presentata un anno fa mettemmo in luce le grosse anomalie in merito alle gare d'appalto per i i tre progetti esaminati e cito testualmente quanto riportato nella precedente relazione: " La Commissione Vigilanza nel corso dell'esame della documentazione disponibile ha dedotto che, contrariamente alle dichiarazioni rese dal Prof. Papa  in sede di udienza del 12 febbraio 2007 (come di verbali allegati), la bonifica dei suoli in corrispondenza dei singoli lotti di realizzazione delle opere non è stata mai effettuata dall'impresa Devizia Transfer; pertanto la società Bagnoli Futura ha appaltato gli stessi lavori di bonifica (Porta del Parco, Parco Sportivo, Turtle Point ) alle medesime imprese esecutrici dei singoli lotti; detto incarico suppletivo è stato affidato sotto forma di variante in corso d'opera come evento imprevisto e imprevedibile. La Commissione denuncia quindi l'anomala procedura attraverso la quale la Società Bagnoli Futura ha appaltato i suddetti lavori di bonifica e a tal proposito dichiara che non risulta chiaro: se detti interventi, già appaltati alla Devizia Transfer, siano stati scorporati dall'appalto generale e come sia stato possibile, in tale scenario, definire imprevisto e imprevedibile la mancata bonifica dei suoli stessi; come siano stati affidati i lavori di bonifica alle imprese esecutrici dei singoli lotti, non avendone verificato i requisiti di legge in materia di attestazione SOA in fase di gara e come sia stato concesso alle stesse aziende la   facoltà di subappaltare dette lavorazioni, laddove le stesse non erano in possesso della qualificazione necessaria, come nel caso dell'impresa DECA, vincitrice della gara d'appalto del Parco dello Sport che, non essendo in possesso della specifica SOA, ha dovuto dare in subappalto la bonifica ad altre due ditte: la Edilgen per la bonifica di amianto e tossici e la Ital Recuperi. Malgrado le pressanti richieste rivolte da tutti i componenti della Commissione al Presidente Papa  per conoscere in che misura tale subappalto influirà sui costi già elevati della bonifica, nessuna risposta ci è pervenuta dalla Bagnoli Futura, né ci è stato mai relazionato alcunché rispetto all'eventuale accordo intercorso con la Devizia Transfer". I ritardi della bonifica del Parco dello Sport, che ribadiamo è stata certificata solo nel gennaio 2009, sono tutti da imputare all'incauto affidamento dei suddetti lavori alla stessa ditta DECA, che pur avendo vinto la gara di appalto per la realizzazione del " Parco dello sport", non possedendo la SOA per effettuare la bonifica, perché tale suolo era stato dato in gara d'appalto come già bonificato, ha dovuto dare la bonifica in subappalto a altre due ditte, la Edilgen, per amianto e tossici e la ItalRecuperi. Anche le motivazioni atmosferiche  (la piovosità eccezionale) adotta alla Bagnoli Futura come concausa dei ritardi, oltre a suscitare ilarità, ci sembra una argomentazione un po' banale, in quanto il Turtle Point doveva ad esempio essere già consegnato per l'estate 2008, che non ricordo particolarmente piovosa, né penso che possa la pioggia che è intercorsa questo inverno rallentare di oltre il 50% i tempi di lavorazione del Parco dello sport. Signor Sindaco, se esisteva un cronoprogramma e veniva rispettato, nei mesi piovosi ci dovevano essere forse solo gli elettricisti a montare le luci, perché l'opera era già completata ed in ogni caso non si sarebbero determinati anni,  ma a giorni di ritardo. Ah! Dimenticavo che la strada per raggiungere queste opere, che bisognava inaugurare 3 mesi or sono, è stata recentemente appaltata. Anche questo potrebbe essere un buon motivo per pensare a uno scioglimento della Bagnoli Futura che in un piano di così vasta portata si era prefisso un piccolissimo traguardo e non lo ha minimamente raggiunto! Vogliamo parlare, signor Sindaco, dell'acquisizione dei suoli? Altro punto di criticità che la Commissione di Vigilanza aveva rilevato più volte, va ricordato difatti, signor Sindaco, che la bagnoli Futura avrebbe già dovuto acquisire i suoli di proprietà del Cementir, di FF.SS. ad oggi, dopo circa due anni, non risulta conclusa alcuna trattativa. Vogliamo parlare di Bilancio della STU, signor Sindaco? Il 2007 della STU, malgrado sia stato richiesto da più di un anno, è venuto in possesso della Commissione solo nel pomeriggio di giovedì 2 aprile, cioè 3 giorni prima del Consiglio di oggi. Il passivo che si evince dall'esame del Bilancio che ho affidato al Consigliere Salvatore Varriale, che interverrà poi nello specifico, è di circa 200 milioni di Euro dei debiti: 70 milioni con le banche, altri 70 per il mutuo contratto per l'acquisizione dei suoli di Mededil e Fintecca, 20 milioni con i fornitori e altri 40 milioni per altre voci. Le basti solo sapere che si viaggia con una perdita media superiore agli 8 milioni e 500 mila Euro all'anno, cioè nei primi 4 anni di esercizio, dal 2002 al 2006, la STU na realizzato un passivo di 34.692.739 di Euro, aggiungiamo a questi il passivo degli anni 2007 (oltre 8.100. 000  Euro) e del 2008, non ancora in nostro possesso. Se a ciò aggiungiamo il costo annuo per il Consiglio di Amministrazione e i costi del personale (circa 50 dipendenti, di cui il 90% laureati, con un costo annuo di circa 3 milioni di Euro penso che anche dal punto di vista economico ci troviamo di fronte a un fallimento totale. Polo Tecnologico Ambientale: anche sul PTA si annidano alcuni dubbi, che spero non esitino in certezze. Il PTA è sorto su un'area che era destinata al CNR che, visti i ritardi sul progetto di riqualificazione, si è orientata a insediare i propri laboratori in altre zone dell'area Flegrea. Si tratta di un Consorzio privato composto al 90% dalla Camera di Commercio e al 10% dal Centro di Competenza AMRA che ha acquistato per 52 milioni di Euro un'area industriale posta nell'area tematica 4. Il fatto positivo che ci ha fatto ben sperare è innanzitutto la vendita ad un prezzo più alto del mercato per un suolo destinato ad attività industriali di alta tecnologia e a basso impatto ambientale: sul suolo dovevano sorgere circa 110 moduli industriali con altrettante imprese inerenti allo scopo. I sospetti ci vengono dal fatto che le aziende che investiranno su questa zona non avranno alcuna fiscalità di vantaggio, in quanto la zona "franca" è localizzata nell'area orientale, per cui non riusciamo a comprendere perché un imprenditore debba comprare dei suoli i ad un prezzo più elevato di quello di Napoli est , e, come contraltare,  non debba godere di alcune fiscalità di vantaggio. Non vorrei che la risposta ce l'avesse già fornita il Presidente della PTA in una recente intervista a "Buongiorno Regione" su RAI 3, in cui ha dichiarato che solo 60, o al massimo 80, dei 110  moduli previsti, saranno venduti alle aziende nei "road show" che si stanno tenendo in tutt'Italia. E se quel 30% di "edilizia industriale", invenduta, venisse come già per il terziario, trasformata in "edilizia residenziale privata", visto il precedente che si sta creando con la delibera di Giunta? Si tratterebbe di un semplice scambio di cubature tra terziario e residenze, supportata dalla Legge Regionale 16 del 2004, che contiene questa facoltà, ma noi non vorremmo che il tutto si concretizzasse in una semplice manovra di speculazione edilizia: "A pensar male si fa peccato - come diceva Andreotti - ma masi sempre ci si azzecca". Vogliamo parlare degli "studios"? Penso che saranno progettati solo film drammatici, come la situazione della Bagnoli Futura, perché la farsa l'ha già consumata la Regione con i finanziamento "tira e molla". Vogliamo parlare di rimozione della colmata a mare e del Porco Canale? Non sono responsabilità della Bagnoli Futura, ma certamente influiscono e come sul suo futuro. Potremo andare oltre a parlare all'infinito su questo fallimento totale. Signor Sindaco, su questa questione si è instaurato quel fenomeno che in medicina viene definito di  "induzione  reciproca": l'incompetenza genera ritardi, i ritardi generano incertezza e i tre fattori tra di loro si influenzano reciprocamente determinando uno stato comatoso dal quale il progetto non riesce più a riprendersi. In tutto questo stato di incertezza la risposta dell'Amministrazione Comunale, che esclude sempre più dalle scelte cittadine il Consiglio Comunale, è: vendiamo i suoli e facciamo cassa, aumentiamo la cubatura delle aree per l'edilizia, a scapito del terziario, il tutto con delibera di Giunta, senza passare, come ho detto,  per il Consiglio Comunale, che dovrebbe essere sovrano nelle scelte sulla città. Il tutto, senza valutare che ci si è completamente allontanati dal progetto originale, che prevedeva un piano di sviluppo e riqualificazione ben diverso, e che oltre tutto,  essendo trascorsi tanti anni, questo Piano Urbanistico non rispecchia più le attuali esigenze della città: è necessario quindi che tutte le modifiche si vogliono approvare vengono ridiscusse nelle apposite commissioni e portate all'approvazione in Consiglio Comunale. Su tutto questo si inserisce un altro evento da valutare: il "Forum delle culture" del 2013, che dovrebbe insistere su tutta l'area flegrea (Bagnoli Futura, Fondazione Ciano e Mostra d'Oltremare), il 2013, signor Sindaco, è dietro l'angolo e i ritardi accumulati nell'area flegrea sono difficilmente recuperabili, soprattutto se si lasciano sugli scudi gli attuali protagonisti del fallimento: non ci basta l'esperienza della Coppa America di vela! Per questo motivo, signor Sindaco, le inoltre la prima proposta contenuta nell'ordine del giorno presentato dall'Opposizione: lo scioglimento della a Bagnoli Futura Spa, in quanto la STU ha a fallito completamente tutti gli obiettivi di riqualificazione e di trasformazione urbana per la quale era stata istituita, ha accumulato debiti che graveranno al 90% sull'Amministrazione Comunale che ne è per tale percentuale proprietaria, e non ha mai dimostrato di avere le capacità per portare avanti un processo di riqualificazione di tale complessità. Grazie per l'atten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Ha chiesto di intervenire il Presidente Varrial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VARRIALE</w:t>
      </w:r>
      <w:r>
        <w:fldChar w:fldCharType="begin"/>
      </w:r>
      <w:r>
        <w:rPr/>
        <w:instrText xml:space="preserve"> TC "CONSIGLIERE VARRIALE" \l 1 </w:instrText>
      </w:r>
      <w:r>
        <w:rPr/>
        <w:fldChar w:fldCharType="separate"/>
      </w:r>
      <w:r>
        <w:rPr/>
      </w:r>
      <w:r>
        <w:rPr/>
        <w:fldChar w:fldCharType="end"/>
      </w:r>
      <w:bookmarkStart w:id="6" w:name="__RefHeading___Toc227822895"/>
      <w:bookmarkEnd w:id="6"/>
      <w:r>
        <w:rPr>
          <w:szCs w:val="28"/>
        </w:rPr>
        <w:t xml:space="preserve"> - Grazie, Presidente. Signor Sindaco, Assessori colleghi Consiglieri,  finalmente dopo ripetute sollecitazioni siamo riusciti ad ottenere da questa Maggioranza la possibilità di discutere di un problema sul qualunque attento amministratore avrebbe dovuto costantemente confrontarsi, al fine di costruire il più largo consenso e di affrontare con maggiore consapevolezza le questioni legate al  recupero di un'area di assoluto pregio ambientale e nello stesso tempo aggredita da un accanimento scellerato sotto l’egida dei governi centrali, che l'ha resa una delle aree più fortemente inquinate. Non intendo con ciò dire che i processi di industrializzazione siano da considerarsi i nemici dello sviluppo, ma soltanto dire che prevedere di impiantare industrie fortemente inquinanti in un contesto paesaggistico ambientale  naturalistico così prestigioso ed altrettanto delicato per ciò che concerne l'equilibrio dell’ecosistema, rappresenta una scelta che non può alcuna giustificazione logica. La stessa possibilità oggi dataci di discutere, ci sembra di per sé una conquista,  stante la ritrosia e finanche la isterica ostilità che l'Amministrazione ha sempre dimostrato ogni qualvolta venivano reiterate richieste di affrontare la questione. Voglio subito sgombrare il campo da possibili  ed interessati equivoci   che potrebbero sorgere circa agli obiettivi alla base delle richieste: non vi è nessun intento di speculazione politica, tanto meno la volontà di utilizzare a scopi elettorali una discussione su di un argomento di grande importanza, sia sul piano di sviluppo della nostra città, sia in vista di scadenze internazionali. Non affronterò in questo mio intervento il problema sotto il profilo tecnico, ciò è stato già fatto dal collega Mariano Malvano, presidente della Commissione di Vigilanza su Bagnoli Futura.  Io mi limiterò ad alcune considerazioni di carattere politico ed economico, dalle quali non potranno non scaturire valutazioni definitive, Utilizzerò, per rendere maggiormente comprensibili i rilievi espressi, il lavoro encomiabile che la Commissione presieduta dal collega  Malvano  ha prodotto fin dalla sua istituzione e che rappresenta l'unica puntuale relazione sull’attività della  società Bagnoli Futura, che possono basarsi su documenti ufficiali prodotti dalla società e non sulle dichiarazioni del Vicesindaco Santangelo, non supportate ad oggi da alcuna documentazione ufficiale o almeno formalmente trasmessa alla Commissione di Vigilanza. Tale lavoro raccoglie in maniera sistematica le risultanze di ben 17 sedute della Commissione, succedutesi dal 9 gennaio al 3 dicembre 2007. La relazione  alla quale mi riferisco ha riguardato la gestione di Bagnoli Futura relativa agli anni 2005 – 2006, periodo per il quale la società ha fornito la documentazione richiesta e necessaria, mentre per gli anni successivi, nonostante le richieste reiterate dal presidente della Commissione di Vigilanza, la società non ha trasmesso alcuna documentazione, se non appena pochi giorni fa, relativa al bilancio 2007. Di per sé ciò è già un fatto  poco comprensibile ed altrettanto poco accettabile in un contesto di corretto rapporto tra un ente locale ed una società di sua emanazione,  non fosse altro che per la necessaria circolazione dei flussi informativi di fonti ufficiali. Da quella stessa relazione che, ripeto, riguarda gli anni 2005 – 2006, emerge un dato sconcertante: le aree bonificate su un totale di un milione e cinquecentomila mq. Raggiungono percentuali non in linea con gli obiettivi attesi. Ad oggi dai dati non ufficiali e raccolti con il ricorso a fonti diverse,  lo stato di realizzazione delle attività di bonifica risulterebbero essere non superiori al 40 per cento del totale. Questi ultimi dati non possono essere suffragati da idonea documentazione e per questo meritano una ulteriore verifica ed approfondimento, verifica ed approfondimento che ci saremmo aspettati dal Vicesindaco nel corso delle sue dichiarazioni verbali fatteci pervenire successivamente per iscritto  e dalle quali emergono dati molto diversi e tempo esageratamente ottimistici. Il Vicesindaco, infatti, non risparmia anche minuziosi riferimenti storici, quasi come potrebbe fare un attento allievo di Benedetto Croce, dedito quest'ultimo a scrivere di storia applicando un metodo di ricerca minuziosa dei luoghi, dei documenti e dei fatti, peccato però che non citi mai una fonte ufficiale, che non  si riferisca mai a dati divenienti da documenti ufficiali, che peraltro non allega alla relazione. A me risulta difficile pensare che in tanti anni, dal 2002 a tutto il 2006,  Bagnoli Futura abbia fatto così poco e che negli ultimi due anni abbia recuperato tutti i ritardi, sembrando quasi in anticipo sulle scadenze previste. Ci sembra inverosimile la realtà rappresentata dal Vicesindaco,  tra l'altro, ripeto, senza che sia stato presentato nemmeno uno straccio di documento a riprova delle sue osservazioni. Da qui tutte le perplessità e le riserve che il Vicesindaco vorrà, nella sua immensa tolleranza, comprendere e perdonare, ma se per una lontana ipotesi le sue dichiarazioni, signor Vicesindaco, dovessero essere vere, dovremmo dedurre che il periodo di maggiore inefficienza ed assoluta stasi nell’attività di Bagnoli Futura è coinciso con la sua gestione e non credo che possa con una qualche credibilità affermare che è stato costretto a profondere tutte le energie, magari anche molte, nella predisposizione di atti che solo successivamente hanno prodotto la realizzazione delle opere. I rapporti burocratici con le istituzioni preposte ad autorizzazioni e concessioni sarebbero dovute essere facilitati dalla corrispondenza della parte politica di cui Lei era ed è espressione, non credo che Ella voglia addebitare ai suoi compagni di cordata i ritardi registrati e sono, viceversa,  convinto che Ella addebiti con colpevole riconoscenza un anno di ritardo al Governo Berlusconi,  anno di ritardo che va dal 29 luglio 2002 al 31 luglio 2003, tempo occorso nell’approvazione del piano di  completamento della bonifica.  Sarebbe utile conoscere le vere cause dei  ritardi di quell’approvazione. In ogni caso mi sarei aspettato una maggiore considerazione ed un maggior rispetto nei confronti di un Governo e di un Presidente del Consiglio che ha risolto in tempi questi sì immediati i problemi che l’insipienza della sua parte politica ha prima determinato e poi è risultata incapace ad affrontare ed a risolvere. Tutto questo, signor Vicesindaco,  senza alcuna volontà polemica,  ma solo per dire “pane al pane e vino al vino”. Le pare che la sua intelligenza possa pensare di risolvere i nostri dubbi, le nostre perplessità, le nostre riserve con un appello alla Sua buona fede che ho ritenuto fino alla sua relazione fuori da ogni dubbio. I  problemi che La invito a  considerare sono di due aspetti: il primo è che le conclusioni della Sua relazione tradiscono la più assoluta mancanza di rispetto per  questa assemblea, ritenendo di liquidare tutto il dibattito con un rinvio alla data di scadenza del mandato alla società, affermando che solo  dopo quella data il Consiglio Comunale che, contrariamente a Lei si è sottoposto al voto popolare,  potrà chiedere conto di quanto fatto e temo di quanto non fatto o fatto male. A chi andremo  a raccontare gli ulteriori  danni prodotti da un più che possibile ritardo? Come recupereremo gli ulteriori danni alle Casse e all'immagine della città nel caso questi ritardi dovessero compromettere la riuscita della manifestazione internazionale prevista a Napoli? Quale sarebbe possibile comminare a Lei,  che già oggi mette le mani avanti parlandoci della Sua buona fede? Dovrà essere perdonato per questo? E' sicuro che ai Napoletani questo basterebbe? Il secondo è  che la responsabilità di un attento amministratore dovrebbe suggerire ed affrontare le questioni di propria competenza con maggiore senso di responsabilità di quello che da Lei mostrato e di provare le affermazioni contenute nella Sua relazione con documenti circostanziali ed ufficiali. E' questo quello che Le  si chiede,  perché è questo che Lei autonomamente e senza indugio  avrebbe dovuto già fare. La responsabilità del Vicesindaco per le deleghe di sua competenza sarebbero dovute essere quelle di garantire che la società  Bagnoli Futura fornisse con continuità e tempestività tutta la documentazione occorrente alla Commissione di Vigilanza. Questa omissione non può essere colmata con dichiarazioni prive di alcun riscontro; ancora,  proprio in questi giorni il Ministero dell'Ambiente ha comunicato che a Coroglio emergono dei livelli di materiali inquinanti non solo nelle falde acquifere, ma anche in siti ritenuti dalle dichiarazioni ufficiali  fino ora ritenuti sicuri. Il Vicesindaco ha liquidato anche questa emergenza con assoluta sufficienza e minimizzazione, considerando in alcune dichiarazioni alla stampa cittadina residuali le forme di inquinamento  le forme di inquinamento presenti. Non intendo,  così come ho detto all'inizio,  inoltrarmi ulteriormente in aspetti tecnici, avverto però il dovere di elencare una serie di questioni che nella Sua relazione non trovano riscontri o vengono trattati con la politica del rinvio o della ricerca di improbabili giustificazioni. L'assoluta mancanza di una qualsiasi strategia che comporta il disfacimento di opere, prima ritenute utili e poi necessarie, comporteranno ritardi ulteriori e sprechi ingenti, magari poi, Lei, Vicesindaco, li additerà come cause di ritardo,  nonostante la sua buona fede. Incertezza per quanto riguarda la rimozione della colmata a mare e la realizzazione del Porto Canale, come fa a affermare il Vicesindaco che i tempi saranno rispettati, se nella sua relazione afferma che le risorse per la realizzazione di tali opere dovranno essere ancora reperite? Manca all'appello oltre la metà delle risorse occorrenti e precedentemente sottostimate all'Amministrazione, ritardi rispetto alla bonifica della linea di Costa e dei fondali marini in definizione di una politica di alienazione dei terreni edificabili; mancata definizione delle trattative per l'acquisizione dei restanti suoli facenti parte facenti parte del Piano Urbanistico Esecutivo.  Lei, Vicesindaco, sempre nella relazione afferma  che la Bagnoli Futura non ha inciso sulle tasche dei cittadini Napoletani, aspettiamo di conoscere da dove sono state reperite le risorse fin qui utilizzate e in gran parte sprecate e come saranno ripianati i disavanzi di gestione fatti registrare,  ogni Euro speso senza una necessità è un Euro sprecato. Nella gestione di Bagnoli Futura troppi sono stati gli Euro sprecati,  a partire dal costo delle prebende elargite ai vecchi e ai nuovi amministratori che,  anche se fossero quelli indicati da Lei, Vicesindaco,  sarebbero comunque eccessivi. In conclusione, mi pare doveroso chiedere una verifica di quanto relazionato dal Notaio Santangelo, attraverso una puntuale ed aggiornata documentazione che la Società Bagnoli Futura deve essere obbligata a consegnare in tempi brevi alla Commissione di Vigilanza. Solo dopo tale verifica sarà possibile esprimere una valutazione  attendibile,  dalla quale evincere verità necessarie e formulare proposte circa l'opportunità di tenere in vita la società, ovvero  provvedere al suo scioglimento ed avviare con il Governo Centrale un tavolo di discussione per la definizione delle modalità di intervento, affinché si giunga ad una intesa istituzionale di  programma, ai sensi dell'Art.  2 della Legge  662 del 1996 e all'affidamento ad  un Commissario governativo per la gestione delle opere di risanamento e di sviluppo di Bagnoli.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Grazie a Lei. Ha chiesto di intervenire sempre sulla discussione generale il Presidente Moretto, prego.  </w:t>
      </w:r>
    </w:p>
    <w:p>
      <w:pPr>
        <w:pStyle w:val="Normal"/>
        <w:widowControl w:val="false"/>
        <w:tabs>
          <w:tab w:val="clear" w:pos="708"/>
          <w:tab w:val="left" w:pos="9923" w:leader="none"/>
        </w:tabs>
        <w:autoSpaceDE w:val="false"/>
        <w:jc w:val="both"/>
        <w:rPr>
          <w:szCs w:val="28"/>
        </w:rPr>
      </w:pPr>
      <w:r>
        <w:rPr>
          <w:szCs w:val="28"/>
        </w:rPr>
        <w:t xml:space="preserve"> </w:t>
      </w:r>
    </w:p>
    <w:p>
      <w:pPr>
        <w:pStyle w:val="Normal"/>
        <w:widowControl w:val="false"/>
        <w:tabs>
          <w:tab w:val="clear" w:pos="708"/>
          <w:tab w:val="left" w:pos="9923" w:leader="none"/>
        </w:tabs>
        <w:autoSpaceDE w:val="false"/>
        <w:spacing w:lineRule="auto" w:line="360"/>
        <w:jc w:val="both"/>
        <w:rPr/>
      </w:pPr>
      <w:r>
        <w:rPr>
          <w:b/>
          <w:bCs/>
          <w:szCs w:val="28"/>
        </w:rPr>
        <w:t>CONSIGLIERE MORETTO</w:t>
      </w:r>
      <w:r>
        <w:fldChar w:fldCharType="begin"/>
      </w:r>
      <w:r>
        <w:rPr/>
        <w:instrText xml:space="preserve"> TC "CONSIGLIERE MORETTO" \l 1 </w:instrText>
      </w:r>
      <w:r>
        <w:rPr/>
        <w:fldChar w:fldCharType="separate"/>
      </w:r>
      <w:r>
        <w:rPr/>
      </w:r>
      <w:r>
        <w:rPr/>
        <w:fldChar w:fldCharType="end"/>
      </w:r>
      <w:bookmarkStart w:id="7" w:name="__RefHeading___Toc227822896"/>
      <w:bookmarkEnd w:id="7"/>
      <w:r>
        <w:rPr>
          <w:szCs w:val="28"/>
        </w:rPr>
        <w:t xml:space="preserve"> - Signor Sindaco,  io non interverrò sulla questione Bagnoli in modo tecnico,  diciamo, ma datosi che sto quasi per  completare il terzo volume della mia esperienza consiliare  che inizia del 1993, e  proprio questa mattina entrando in quest'aula signor Sindaco, uno dei passaggi che raccontano un po' la storia,  e mi rifaccio poi esclusivamente in seguito alla storia di Bagnoli in chiave romanzesca, mi è venuto alla mente e me lo sono riportato, una mia prima esperienza,  quando il Vicesindaco ha illustrato la  sua relazione ha fatto un pò di storia,  ebbene, io, quando entrai in quest'aula in Consiglio Comunale nel 1997, ebbi la sensazione,  come poi ho   avuto modo di leggere in uno dei libri scritti sulla storia di Napoli,  non so se Lei, essendo un grande storico Vicesindaco,   ha letto o  ricorda "Napoli di ieri e di oggi" Edizione 1954; entrando stamattina in aula mi sono ricordato di un passaggio,  che poi ho riportato anche in questo terzo volume della mia esperienza consiliare dove un  Assessore scrive questo: "Sto  attento e mi sforzo d'esserlo sempre più, perché è mio dovere (guardando quest'aula come si presentava nel 1954 e come si presenta questa mattina) e perché l'argomento che oggi si discute è davvero importante ,  molto mi interessa (scrive questo Assessore). Pure di tratto in tratto,  con uno strano processo di sdoppiamento,  mi distacco da me medesime  e mi contemplo e contemplo anche gli altri, (qui c'è poco da contemplare!) Guardo Achille Lauro (all'epoca era il Sindaco di questa città):  alto, dritto,  imponente nella sua sagoma di dominatore, guardo i colleghi della Giunta e sume superbiam, accidenti! Che onore far parte di un'Amministrazione,  che sta cambiando il volto di Napoli! E la sta facendo diventare davvero il giardino d'Europa, questo peccatuccio d'orgoglio è veramente un pò grave per chi professa  filosofia ed il cielo mi punisce,  facendo sì che io più non riesca a seguire la discussione e quasi non trovo più la parola allorchè viene la mia volta di dire qualche cosa. Son come prigioniero di un incantesimo,  sicché se del  corpo son presente là,  nella Sala dei Baroni, il pensiero va lontano, lo sforzo che stiamo compiendo, con un lavoro assiduo e tenace,  per sollevare Napoli dall'abisso di miserie in cui l'avevano precipitata la guerra perduta e l'occupazione alleata". C'è l'orgoglio di un Assessore che faceva nella sua mente le cose che si svolgono,  che si svolgevano nel 1954  in questa Sala dei Baroni, un quadro sicuramente molto differente da quello che vediamo questa mattina,  eppure l'argomento è di sì importanza, simile a quello che si ragionava in quella seduta del 1954, perché infatti si parlava di ricostruzione, si parlava di ridare un volto alla nostra Città e poteva essere anche questa,  la stessa seduta in cui ogni Consigliere Comunale,  ogni Assessore di questa Giunta,  doveva essere orgoglioso questa mattina di stare in quest'aula per dibattere su queste cose! Ebbene, signor Sindaco,  in modo romanzesco la questione di Bagnoli l'affrontiamo subito dopo, ma un altro passaggio storico,  che ci fa capire tra l'altro che le sue responsabilità sono molto limitate, perché vengono da molto molto lontano e sono anche le responsabilità di un popolo che da trent'anni  nonostante le cose che leggiamo, i fiumi di articoli di giornali,  di libri,  di romanzi di storia di questa città,  ci proietta di nuovo in questa situazione,  un piccolo passaggio di un'Amministrazione sempre di Centro Sinistra, perché ricordiamocelo tutti, questa città è governata,  tranne quella parentesi di orgoglio che qualche Assessore vantava in quegli anni '50 del dopoguerra,  poi si sono susseguite solo Amministrazioni  di Centro Sinistra;  ritorniamo a qualche decennio fa, di nuovo in quest'aula,   signor Sindaco,  post terremoto, il terremoto a Napoli,  in un intervento di un Consigliere di Maggioranza non di Opposizione,  un Consigliere Socialista dell'epoca dice nel suo discorso: "Il terremoto a Napoli non ha prodotto effetti tali da dar luogo a problemi nuovi,  per i quali si impongono nuove analisi che conducono a nuove analisi che conducono a nuove soluzioni. Il terremoto ha drammaticamente posto in evidenza ed aggravato oltre ogni limite i problemi antichi di questa città, pur senza avere dato luoghi agli agghiaccianti spettacoli di crolli e distruzione di Balvano, di Sant'angelo dei Lombardi, il sisma ha prodotto a Napoli danni di gran lunga più gravi,  che richiedono provvedimenti complessi ed onerosi,  più pressanti ed urgenti che in ogni altra zona. Il 23 novembre dell'80 una scossa violentissima è stata impressa all'edilizia fatiscente delle zone vecchie di Napoli, un'edilizia in condizioni  di stabilità paurose,  alla quale tutta la nazione negli anni passati ha rivolto la sua preoccupante attenzione. Non vi è chi non ricordi gli innumerevoli servizi giornalistci sulla Napoli che crolla, sulle voragini sul sottosuolo,  al quale si è rischiato di attribuire tutti i mali di Napoli; poi studi attenti hanno individuato in ben altri settori le responsabilità di tale dissesto;  studi staticici ed analitici già nel 1967 avevano posto in evidenza la estensione e la gravità dei dissesti e delle loro cause, in particolare considerando il rapporto tra il numero dei dissesti e la superficie delle  sezioni comunali  con l'indice di stabilità. Tutti sapevano, per esempio,  che la zona dei quartieri Spagnoli, Sezione Monte Calvario, era la più dissestata di tutte". Sembra di leggere i giornali dei mesi scorsi, dei palazzi che sono crollati, del pericolo del sottosuolo e le domande che ci stiamo ponendo anche dopo quello che è successo in Abruzzo: è la vera causa il terremoto o sono le responsabilità degli uomini? Perché dopo porsi questa domanda diventa non solo difficile, ma grava sulle coscienze di ognuno di noi e questo è uno. Questo  per far capire,  leggendo poi i volumi scritti da tanti scrittori,  che nulla è cambiato, signor Sindaco, e anche le responsabilità di Bagnoli. Veniamo alla storia di Bagnoli, come faceva ricordare il Vicesindaco, faccio anch'io un po' di storia  non solo di com'è nata Bagnoli, ma anche le responsabilità immediate del dopo,  che non solo il Piano Regolatore Generale del 1972 aveva previsto un qualche cosa, quindi analizziamo un attimo  questa  industrializzazione della zona di  Bagnoli del 1904 a seguito di una analisi,  lo ricordava anche il Vicesindaco,  che fece all'epoca il Ministro Giolitti, del perché si industrializzava e c'era la necessità di industrializzare quella scelta scellerata che poi cadde su Bagnoli, ma  la questione del 1904 era dovuta al fatto che Napoli aveva una disoccupazione pari al 50%  delle persone in età da lavoro.  Ebbene,  se noi rifacciamo il riscontro alle necessità del 1904 ad oggi, se facciamo il rapporto anche della diminuzione degli abitanti della citta' di Napoli,  che oggi sono appena 947 mila,  rispetto ai circa 1.600.000 che erano presenti nella città  di Napoli nel 1904,  noi ci accorgiamo che la situazione dal 1904 ad oggi non è assolutamente cambiata,  perché in rapporto alle  presenze sul territorio noi abbiamo una disoccupazione pari al 42% delle persone in età da lavoro; così nacque l'Italsider di Bagnoli, all'epoca non si chiamava Bagnoli ma Bagnoli ed  ebbe i primi 4000 lavoratori;  da quel giorno i lavoratori di Bagnoli e non solo essi,  ma tutti i Bagnolesi e tutti quelli dei quartieri  vicini hanno convissuto con 20 milioni di veleni, un composto di petroli, idrocarburi,ammoniaca, amianto, 25 volte  superiori alla norma; 1080 sono state  le vittime riconosciute per morte di asbestosi e tumori,  mentre oltre 600 lavoratori sopravvivono,  ma sono malati di silicosi e mesotelioma da pleura. Qui inizia la storia di Bagnoli  in Consiglio Comunale. Nel 1970 il Consiglio Comunale adotta il nuovo Piano Regolatore Generale:  il Piano verrà approvato nel 1972 dal Ministero dei Lavori  Pubblici con modifiche che riguardano tra l'altro anche l'insediamento industriale di Bagnoli,  per il quale viene stabilito che il 30% della superficie totale, occupata lungo la fascia costiera,  venga destinata a verde attrezzato con impianti turistici ed il restante 70% ad attività di tipo manifatturiero ad alto contenuto tecnologico,   nonché impianti ed attrezzature per la ricerca ampliata dell'industria con l'esclusione di industrie nocive ed inquinanti. 1973:  allo scopo di ridurre le notevoli perdite registrate a partire dal 1969 l'Italsider  propone la costruzione di un nuovo treno di laminazione e di un nuovo impianto di colata continua e chiede una variante normativa alla zona denominata "n"  nel Piano Regolatore Generale, appena  approvato dal Consiglio Comunale. Il 21 aprile del 1975 il Consiglio Comunale adotta la variante definitivamente approvata l'anno successivo dalla Regione, la variante prevede la possibilità che nelle aree di proprietà dell'Italsider,   senza far ricorso ai piani particolareggiati,  si possono realizzare opere di ammodernamento, integrazione ed ampliamento degli impianti esistenti,   ivi compreso il nuovo treno di laminazione ed il nuovo impianto di colata continua, sempre che esse non compromettano l'eventuale ipotesi di delocalizzazione da inserire nel piano di assetto territoriale. 1978:  il Comitato Tecnico Consultivo, istituito con il compito  di analizzare le aree di perdita esistenti all'interno del gruppo IRI  e del rapporto conclusivo del 27 ottobre 1976 per l'impianto di Bagnoli aveva affermato che i risultati negativi,  registrati a partire dal 1969,  erano imputabili a deficienze impiantistiche e produttive, non eliminabili per  carenza di spazio,  giungendo  alla conclusione che la localizzazione era inadatta all'esercizio di un impianto siderurgico moderno. Il  successivo rapporto del Comitato per la siderurgia,  presieduto da Pietro Armani,  prevede per Bagnoli la progressiva chiusura,  in quanto le realizzazioni e le ristrutturazioni che si impongono non possono essere realizzate con la normativa urbanistica vigente, nonostante le modifiche introdotte dalla variante del 1976. Per consentire la realizzazione del Piano Siderurgico Nazionale per Bagnoli si stanziano circa mille miliardi, il Consiglio Comunale adotta una nuova variante,  che elimina le prescrizioni sull'intera  area industriale e occidentale,  consentendo la realizzazione di opere per l'ammodernamento,  integrazione e ampliamento degli impianti e delle loro attività complementari esistenti e fin qui esistenti .  1985: chiude lo stabilimento dell'eternit impossibilitato a mantenere in vita lavorazioni altamente nocive;  l'area sgomberata dagli impianti viene acquistata dalla Medevil Spa;  nel corso del 1989 è sottoposta ad una prima bonifica ambientale;  a seguito del ridimensionamento avvenuto nel 1989  dell'apparato produttivo napoletano,  l'Italsider chiude l'area a Calvi,   la Cementil,  venendo meno la fornitura della loppa di altoforno,  converte gli impianti per renderli idonei all'utilizzo della pozzolana. 1991:  la Federconsorzi cessa ogni attività, viene posta in liquidazione e verrà poi liquidata dalla Fondazione Idis Città della Scienza nel 1993. 1992: chiusura definitiva dell'Italsider,  la caduta complessiva di posti di lavoro nell'area è particolarmente forte, basti ricordare che nel 1973 l'Italsider occupava 7698 unità; la Cementil, non  considerata oggi dismessa, ma temporanemente inattiva per ragioni mercato,  altri 327 lavoratori, l'Eternit altri 604, l'ex  Federconsorzi altri 165, per un totale di 8794 dipendenti,  senza contare gli occupanti dell'indotto. Onorevole Sindaco, parlare di Bagnoli nel 2009,   di quello che per oltre un decennio è stato per la Sinistra  partenopea un sogno, è una situazione che potremmo definire ai confini della realtà; parlare di Bagnoli,  di quello che avrebbe dovuto essere e non è stato,  è una storia infinita, una sorta di fiction  che deve  durare per molti anni,  perché gli spettatori sono appassionati a questa trama. Bagnoli si farà o non si farà? La colmata resta o se ne va? Gli alberghi e tutto il resto si faranno o non si faranno? Insomma i napoletani seguono con attenzione questa storia e forse sono questi i motivi che da oltre quindici anni vi siete approntati soltanto a raccontare storie. Prima di ogni altra considerazione,  vorrei leggervi uno stralcio delle Sue dichiarazioni, signor Sindaco,  contenute nella relazione tenuta in Consiglio Comunale il 16 luglio 2008. Ebbene, signor Sindaco Lei diceva: "Naturalmente un minimo di attenzione a Bagnoli anche qui velo devo dire alla fine, non c'è un briciolo di trionfalismo, però vi dico che anche su Bagnoli la situazione è completamente cambiata, perché cominciano,  e basta andare a Parco Virgiliano a scrutare i cantieri, si è cominciato e si andrà avanti  rapidamente a costruire il primo cantiere,  quello della cosiddetta Porta del Parco, centro integrato per i  servizi al turismo,  che vedrà la conclusione dei lavori nel corso del 2008 ( parole del Sindaco). Vi prego di notare un'altra cosa:  la tempistica di attuazione, cioè non soltanto quando si inizia,  ma anche quando finisce (sempre parole del Sindaco). Per quanto riguarda l'intervento della Porta del Parco si  prevede un investimento di 30 milioni i di Euro, a febbraio 2007 sono partiti i lavori per la realizzazione del Parco dello Sport,  questo parco copre un'area di 35 ettari per un investimento di 22 milioni di Euro ed è a basso impatto ambientale rispetto alla vegetazione esistente; sono in costruzione campi di calcio, tennis,  pallacanestro, atletica leggera, tiro con l'arco, pista ciclabile (parole del Sindaco);  nel marzo 2007 è stato invece avviato un acquario tematico delle tartarughe marine e il centro espositivo del mare. So che quando si parla di tartarughe a qualcuno viene da sorridere, ma forse non vale la pena di sorridere tanto,  se teniamo conto che è una specie di vita in estinzione e che anche questo è un lavoro importante, (parole del Sindaco). Nel luglio 2006 è stato aggiudicato il concorso internazionale di progettazione per il Parco Urbano di Bagnoli su  una superficie di 124 ettari, questo è il grande Parco previsto a Bagnoli, il primo lotto del Parco di circa 40 ettari vedrà l'avvio prima della fine dell'anno", 2006, signor Sindaco!.  "Nel novembre 2006 è  stato firmato un protocollo di intesa fra la Regione Campania, Comune di Napoli, Bagnoli Futura e la società consortile Film Commission per la realizzazione di un polo di servizi integrati Napoli Studios. Anche qui,  attenzione,  perché,  scherzando scherzando,  sta venendo fuori qualcosa di importante, tutti quanti conosciamo la localizzazione del nostro territorio e quindi voi sapete dov'è la sede RAI. Ora c'è una lunga trattativa in corso con la RAI per l'ampliamento del centro di produzione e per garantire a Napoli nuovi scenari ed altro. La RAI  è interessata anche a prendere l'aula Bunker di Piazza Neghelli, e voi sapete che questa piazza sta in fondo a Cavalleggeri,  lato Bagnoli Futura,  se a Bagnoli Futura nascono, come stanno nascendo,   gli studios,  noi avremo una cinecittà, non andiamo lontano con la fantasia, ma un  centro di produzione di  film televisivo di notevole importanza. In questi giorni sarà definita la iniziativa che preme molto al Presidente della Camera di Commercio e rispetto al quale c'è già un assenso di Bagnoli Futura e del Comune, la localizzazione in un'area della STU di un centinaio di piccole imprese ecocompatibili anche in collegamento con Città con la Scienza, tra poco (parole del Sindaco)  saranno fatte le gare per gli alberghi e abitazioni e si cercherà, così come richiesto dall'industria delle costruzioni napoletane di non fare megagare, ma fare gare che siano economicamente sostenibili,   tali da poter mettere a punto l'industria di costruzione napoletana in grado di partecipare. Non so se erano venti anni, trent'anni, quanti anni sono che si parlava della rimozione della colmata? (parole del Sindaco). Il 5  luglio 2007 al Ministero dell'Ambiente è stato firmato l'accordo per la rimozione della colmata, per il rifacimento delle spiagge e per il ripristino in situazione di normalità di tutta la spiaggia della costiera di Bagnoli;  c'era stato un momento di attesa e qualcuno ha subito provato, non dico a specularci,  ma a polemizzare sul fatto che il materiale della colmata di Bagnoli verrà spostato a Piombino a spese del Ministero dell'Ambiente,  per andare a riempire la Darsena del Porto Toscano, tutto questo è già stato sottoscritto e su questo credo che possiamo dire che questo spostamento è un problema risolto”. Parole del Sindaco! Da questo stralcio delle dichiarazioni del Sindaco c'è la sintesi,  purtroppo, della disfatta di questo sogno di Bagnoli. “I have a dream”  è una frase divenuta storica, con cui viene identificato il discorso tenuto da Martin Luter King il 28 agosto del 1963 davanti al Lincoln Memorial di Washington al termine di una marcia di protesta per i diritti civili ed è questa frase che negli ultimi quindici anni ha colto i Sindaci di Napoli: Sassolino, Iervolino e tutto il popolo della Sinistra,  solo che Martin Luter King ha  impiegato meno anni per ottenere i diritti civili dei neri in America, che Sassolino e Iervolino a far nascere quel sogno che si chiamava Bagnoli!  E' una vera e propria disgrazia nazionale quella che non siete riusciti a concludere in tutti questi anni, nonostante abbiate ingaggiato le migliori menti del paese nella ripresa discussione su Bagnoli,  e sulla necessità di rivisitare la strumentazione urbanistica comunale viene a mancare una necessaria visione metropolitana, Bagnoli non rappresenta soltanto un elemento di trasformazione della città, una funzione territoriale che finisce costretta tra le colline di Posillipo e la Piana di Agliano, se così fosse, non servirebbe a nessuno. Bagnoli  rappresenta, invece,  l'occasione di ridisegnare funzioni e valori territoriali per l'intera area flegrea, di questo nessuno ne parla,  ma d'altra parte visioni metropolitane nelle strumentazioni urbanistiche  comunali dalle nostre parti non si sono mai viste. La gestione del territorio nell'area metropolitana napoletana sembra ferma ad una logica medioevale, dove i confini dei nostri comuni, piccoli o grandi che siano, sembrano diventare mura invalicabili e le ipotesi di sviluppo sociale ed  economico restato ristrette essenzialmente nell'area entramenia,  affidata a politiche autosufficienti  e per questo  asfittiche quanto basta! Ma la discussione su Bagnoli si limita alla proposta di ridurre le funzioni alberghiere,  ridimensionare gli insediamenti a carattere terziario,  eliminare il Porto Canale, non toccare la colmata, ma  per farne che cosa? Aumentare le volumetrie a funzioni abitative! Quest'ultima idea è l’unica vera funzione sviluppo  e guadagno,  che ha guidato l'impresa napoletana da sempre. Perfino De Lucia  sembra arrendersi all’evidenza e si appella a chi dovrà decidere,  difendendo strenuamente due soli punti di fondamentale importanza:  la realizzazione del Parco e il rispetto delle volumetrie. La  variante generale,  all'epoca fiore occhiello del Sindaco Bassolino,  fu da subito ridimensionata e praticamente accantonata non da altra Giunta di Opposizione, ma dalla stessa Giunta: la seconda Giunta Sassolino. Molti di coloro che invocano decisioni su Bagnoli sono tra gli attuatori  di questa politica autodistruttiva e no decisionista, torna ad intravedersi quell’urbanistica dei promotori in assenza della politica di governo,  che ha disfatto l’urbanistica  cittadina negli ultimi anni: le stesse facce, le stesse argomentazioni, le stesse idee, gli stessi interessi,   a questo aggiungerei che da tempo è venuto a cadere il rapporto di fiducia e di stima tra i cittadini ed i governanti; su Bagnoli, a distanza di anni,  ancora nessuno ha definitivamente indicato percorsi di recupero  e di sviluppo,  quel che suggerisce la variante generale,  infatti sembra non aver peso. La visione metropolitana di Napoli è quella che è, d’altra parte oggi avere visioni è da pazzi o da impasticciati,  una delle tante chicche che hanno fatto il giro del mondo riguarda,  per esempio, lo  spazio per una sorta di Cinecittà, che Bassolino e Iervolino vogliono fare;  il Porto turistico non si farà,  il Cineporto sì;  a Bagnoli non si attraccheranno  gli scafi,  ma in compenso ci saranno spazi per una piccola Cinecittà,  nonostante una bonifica ancora al 40%. I ritardi, i soldi, che spariscono e ricompaiono come nel gioco delle tre carte napoletane! Nelle intenzioni della Film Commission   Campania,  che in questi ultimi anni ha favorito la crescita di produzione di pellicole all'ombra del Vesuvio,  c'era da tempo quella di offrire spazi per le riprese da interno e la post produzione a chi sceglieva di girare a Napoli e dintorni, un’industria non nuova per la città, dove da anni la RAI produce un serial come “Un posto al sole”, “Capri”, “La squadra”, che tuttavia sembra aver chiuso definitivamente i battenti.   L’occasione si presenta proprio a Bagnoli, nell’officina meccanica dell’ex (?), ironia della sorte: il Cineporto diventa subito location di una vera e propria telenovela, il primo ciak  è del 22 novembre 2006: Bagnoli, Bassolino e Rosa Russo Iervolino annunciano  che,  laddove per ottanta anni si era forgiato l'acciaio, sorgerà un centro di produzione per l’audiovisismo all'avanguardia, ci sono le foto etc.,  che fanno intravedere quello che sarà degli ottomila metri quadrati dell’ex corpo do fabbrica, su cinque livelli, uno dei quali interrati, sorgeranno tre teatri di posa, uffici di produzione  e post produzione, sale costumi, sale di scenografie  e doppiaggi, camerini, sale visioni ed uffici casting, sartorie, falegnamerie, depositi di attrezzature, c'è il nome altisonante:  “ Bagnoli  Studios! I costi annunciati sono 11,4 milioni di Euro, i soldi li metterà la Regione Campania e li gestirà la Bagnoli Futura, la società di trasformazione urbana al 90% di proprietà del Comune di  Napoli, l'inizio dei lavori è previsto per dicembre 2007, ma dal giorno dell'annuncio ad oggi ci sarà solo la gara per la progettazione ai lavori per un importo pari a 19,6 milioni, otto in più di quanto inizialmente comunicato.  Nient'altro…   </w:t>
      </w:r>
    </w:p>
    <w:p>
      <w:pPr>
        <w:pStyle w:val="Normal"/>
        <w:widowControl w:val="false"/>
        <w:tabs>
          <w:tab w:val="clear" w:pos="708"/>
          <w:tab w:val="left" w:pos="9923" w:leader="none"/>
        </w:tabs>
        <w:autoSpaceDE w:val="false"/>
        <w:spacing w:lineRule="auto" w:line="360"/>
        <w:jc w:val="both"/>
        <w:rPr>
          <w:szCs w:val="28"/>
        </w:rPr>
      </w:pPr>
      <w:r>
        <w:rPr>
          <w:szCs w:val="28"/>
        </w:rPr>
        <w:t xml:space="preserve"> </w:t>
      </w:r>
    </w:p>
    <w:p>
      <w:pPr>
        <w:pStyle w:val="Normal"/>
        <w:widowControl w:val="false"/>
        <w:tabs>
          <w:tab w:val="clear" w:pos="708"/>
          <w:tab w:val="left" w:pos="9923" w:leader="none"/>
        </w:tabs>
        <w:autoSpaceDE w:val="false"/>
        <w:spacing w:lineRule="auto" w:line="360"/>
        <w:jc w:val="both"/>
        <w:rPr/>
      </w:pPr>
      <w:r>
        <w:rPr>
          <w:b/>
          <w:bCs/>
          <w:szCs w:val="28"/>
        </w:rPr>
        <w:t>PRESIDENTE</w:t>
      </w:r>
      <w:r>
        <w:rPr>
          <w:szCs w:val="28"/>
        </w:rPr>
        <w:t xml:space="preserve"> – Consigliere, La prego di avviarsi a concludere.  </w:t>
      </w:r>
    </w:p>
    <w:p>
      <w:pPr>
        <w:pStyle w:val="Normal"/>
        <w:widowControl w:val="false"/>
        <w:tabs>
          <w:tab w:val="clear" w:pos="708"/>
          <w:tab w:val="left" w:pos="9923" w:leader="none"/>
        </w:tabs>
        <w:autoSpaceDE w:val="false"/>
        <w:spacing w:lineRule="auto" w:line="360"/>
        <w:jc w:val="both"/>
        <w:rPr>
          <w:szCs w:val="28"/>
        </w:rPr>
      </w:pPr>
      <w:r>
        <w:rPr>
          <w:szCs w:val="28"/>
        </w:rPr>
        <w:t xml:space="preserve"> </w:t>
      </w:r>
    </w:p>
    <w:p>
      <w:pPr>
        <w:pStyle w:val="Normal"/>
        <w:widowControl w:val="false"/>
        <w:tabs>
          <w:tab w:val="clear" w:pos="708"/>
          <w:tab w:val="left" w:pos="9923" w:leader="none"/>
        </w:tabs>
        <w:autoSpaceDE w:val="false"/>
        <w:spacing w:lineRule="auto" w:line="360"/>
        <w:jc w:val="both"/>
        <w:rPr/>
      </w:pPr>
      <w:r>
        <w:rPr>
          <w:b/>
          <w:bCs/>
          <w:szCs w:val="28"/>
        </w:rPr>
        <w:t>CONSIGLIERE MORETTO</w:t>
      </w:r>
      <w:r>
        <w:rPr>
          <w:szCs w:val="28"/>
        </w:rPr>
        <w:t xml:space="preserve"> – Sto per concludere, ci pensa intanto Claudio  Velardi, divenuto intanto Assessore Regionale al Turismo a dare pepe alla trama, perché con un colpo di scena  decide ad agosto  2008 di spostare quelle risorse su altre iniziative, niente più studios per lui, ma un campo da golf  in Cilento, in museo dedicato alla musica napoletana, un centro congressi, la realizzazione di info point e  bagni per i turisti del capoluogo. A Palazzo San Giocamo, travolti dallo scandalo Romeo, ci impiegheranno altri sei mesi prima di rendersi conto e dar vita all'ultima polemica in ordine di  tempo  sull' asse Iervolino Velardi. L'Assessore al Turismo era contrario a mettere a disposizione i suoi fondi, anche se l'unico che aveva creduto in quell'investimento era stato proprio il suo predecessore,  il Socialista Marco Di Lello. La soluzione del giallo la trova Bassolino,   che impone all'Assessore e alle attività produttive il fedelissimo Andrea Cozzolino per reperire le risorse, per mantenere fede all'investimento annunciato davanti alle telecamere 30 mesi prima. Una fiction nella fiction! Chi ha avuto il merito di distogliere l’attenzione dalle vicende più spinose del futuro di Bagnoli: da un lato c'è la recente decisione del TAR  della Campania,  che ha bocciato il Piano Urbanistico Esecutivo e di fatto bloccano i lavori;  dall’altro c'è la scelta del Comune di Napoli di non rimuovere più la cosiddetta colmata a mare, Bagnoli anno zero! Tutto stravolto! Saltano due progetti ambiziosi, mentre arriva l’annuncio a sorpresa:  la colmata che doveva fare spazio alla piaggia e al porticciolo non verrà più rimossa, ma piuttosto sarà trasformata nella  grande piazza del   Forum delle culture 2013, il simbolo del degrado diventerà il simbolo del Forum!  Una colmata di 220 metri quadrati,  costituita da un 1240 mila metri cubi da materiali di riempimento,  composti prevalentemente da pozzolana mista, scorie di lavorazione siderurgica,  che il Governo Prodi,  sulla spinta dell'ex  Ministro Alfonso Pecoraro Scanio,  aveva destinato all'ampliamento dell’aeroporto di Piombino; un’intesa che il Sindaco Rosa Russo Iervolino  aveva firmato il 21 dicembre del 2007 assieme a Pecoraro Scanio e ad altri due ex  Ministri, Pierluigi Bersani e Fabio Mussi. Salta tutto, compreso il Porto Canale per il quale va ora cercata una diversa collocazione e saltano anche gli studios. Signor Sindaco,  Bagnoli, dalle cose che abbiamo sentito prima nell'introduzione, doveva rappresentare un atto dovuto, un impegno, un impegno per ripagare tutta la gente di Bagnoli, ma non solo, tutti quei morti, tutte quelle disgrazie che abbiamo ascoltato prima,  devastati dai veleni, doveva essere un volano dell'economia della città, che avrebbe dovuto restituire non soltanto i circa novemila posti, mo uno sviluppo ben più ampio di ventimila nuovi posti di lavoro ed oggi siamo nel 2009! Lei ricorderà, signor Sindaco, Vicesindaco,  siamo  a    12   Consigli Comunali  che hanno parlato di Bagnoli, questo è dodicesimo, 72 convegni che hanno parlato di   Bagnoli e del suo sviluppo, decine di manoscritti,  eppure siamo ancora   alla partenza. Io penso, signor Sindaco, dalle cose, e concludo, che abbiamo letto,  che ho letto, che ho riportato in questi tre volumi della  mia  esperienza consiliare, della parte che parla di Bagnoli,  che ha voluto riportare indietro nel 1954 l’orgoglio di chi sedeva in questi banchi e quello che invece  è sotto gli occhi di tutti, di come si rappresenta la città. Di quello che ci  trasciniamo dal 1980,  di tutte le Giunte di Centro Sinistra e quel post terremoto in cui quel Consigliere Comunale, non di Opposizione, ma Socialista che rappresentava la Maggioranza, diceva che erano cose che la stampa   riportava tutti i giorni,  a distanza di trent'anni  sono  le cose che la stampa riporta tutti i giorni  e Dio ci illumini  con la sua pietà, per far sì che non succeda mai quello che successe  nel  1980! Ma io credo che il senso di responsabilità ci debba  far  riflettere tutti e, come diceva quell'Assessore, riportato dal poeta Filosofo Edmondo Cione, Napoli ha bisogno di un piano speciale, non soltanto della questione Bagnoli, Napoli si presenta purtroppo come si presentava negli anni cinquanta e in quegli anni ebbe lo scatto di orgoglio,  attraverso l'Amministrazione ed il Governo Centrale dell'Epoca,  di  attuare per Napoli un piano speciale, perchè Napoli era in ginocchio, perché vi erano le macerie, macerie della guerra, oggi Napoli è in ginocchio con macerie diverse, ma comunque simili a come si prospettava davanti. Io credo che Maggioranza ed Opposizione nel bene di Napoli debba chiedere l’aiuto del Governo, debba chiedere un piano speciale,  così come per l'emergenza rifiuti, e Vivaddio risolta, bisogna chiedere   questo scatto di responsabilità per un piano speciale, perché le responsabilità sono diffuse, ce le trasciniamo da anni ed è giunto il tempo di dire basta, perché non sono Sue le responsabilità o non sono solo Sue, le responsabilità diventano tali quando si è coscienti di quello che sta vivendo la nostra città e  Maggioranza ed Opposizione non si rimboccano le maniche per poter risolvere questi problemi. Stamattina abbiamo corso il rischio di non iniziare i lavori, perché della sua Maggioranza vi erano pochi presenti in aula, erano le ore 11,27,  quando abbiamo contato che senza di noi, senza l'Opposizione,   il Consiglio non si sarebbe tenuto. Ebbene, responsabilmente, anche perché stiamo parlando di un argomento importante, come quel sogno del 1950 e di quell'Assessore che si guardava intorno ed era orgoglioso di stare in quest'aula, in questo glorioso  Consiglio Comunale,  non era così: ci siamo guardati intorno e c'era l'insipienza della presenza in aula, l'incoscienza di molti, di pochi, non so quanti hanno preferito la gita fuori porta  che non stare in aula. Io mi auguro che al termine di Consiglio venga fuori un documento bipartisan,  che chieda l'intervento del Governo per un progetto speciale per Napoli, per far rimettere in marcia il sogno di questa Napoli, che sembrava quasi che si stesse realizzando nel dopoguerra, se leggiamo… il Sindaco, annuiva a quel romanzo cui ho fatto riferimento:  le belle cose che erano nel sogno dei napoletani di ieri, ma che restano nel cuore dei napoletani  di oggi . Grazie   </w:t>
      </w:r>
    </w:p>
    <w:p>
      <w:pPr>
        <w:pStyle w:val="Normal"/>
        <w:widowControl w:val="false"/>
        <w:tabs>
          <w:tab w:val="clear" w:pos="708"/>
          <w:tab w:val="left" w:pos="9923" w:leader="none"/>
        </w:tabs>
        <w:autoSpaceDE w:val="false"/>
        <w:spacing w:lineRule="auto" w:line="360"/>
        <w:jc w:val="both"/>
        <w:rPr>
          <w:szCs w:val="28"/>
        </w:rPr>
      </w:pPr>
      <w:r>
        <w:rPr>
          <w:szCs w:val="28"/>
        </w:rPr>
      </w:r>
    </w:p>
    <w:p>
      <w:pPr>
        <w:pStyle w:val="Normal"/>
        <w:widowControl w:val="false"/>
        <w:tabs>
          <w:tab w:val="clear" w:pos="708"/>
          <w:tab w:val="left" w:pos="9923" w:leader="none"/>
        </w:tabs>
        <w:autoSpaceDE w:val="false"/>
        <w:spacing w:lineRule="auto" w:line="360"/>
        <w:jc w:val="both"/>
        <w:rPr/>
      </w:pPr>
      <w:r>
        <w:rPr>
          <w:b/>
          <w:bCs/>
          <w:szCs w:val="28"/>
        </w:rPr>
        <w:t>PRESIDENTE</w:t>
      </w:r>
      <w:r>
        <w:rPr>
          <w:szCs w:val="28"/>
        </w:rPr>
        <w:t xml:space="preserve"> – Ha chiesto di intervenire il Consigliere Fucito. Mi aveva chiesto la parola sull'ordine dei lavori il Consigliere Signoriello, prego Consigliere. </w:t>
      </w:r>
    </w:p>
    <w:p>
      <w:pPr>
        <w:pStyle w:val="Normal"/>
        <w:widowControl w:val="false"/>
        <w:tabs>
          <w:tab w:val="clear" w:pos="708"/>
          <w:tab w:val="left" w:pos="9923" w:leader="none"/>
        </w:tabs>
        <w:autoSpaceDE w:val="false"/>
        <w:spacing w:lineRule="auto" w:line="360"/>
        <w:jc w:val="both"/>
        <w:rPr>
          <w:szCs w:val="28"/>
        </w:rPr>
      </w:pPr>
      <w:r>
        <w:rPr>
          <w:szCs w:val="28"/>
        </w:rPr>
      </w:r>
    </w:p>
    <w:p>
      <w:pPr>
        <w:pStyle w:val="Normal"/>
        <w:widowControl w:val="false"/>
        <w:tabs>
          <w:tab w:val="clear" w:pos="708"/>
          <w:tab w:val="left" w:pos="9923" w:leader="none"/>
        </w:tabs>
        <w:autoSpaceDE w:val="false"/>
        <w:spacing w:lineRule="auto" w:line="360"/>
        <w:jc w:val="both"/>
        <w:rPr/>
      </w:pPr>
      <w:r>
        <w:rPr>
          <w:b/>
          <w:bCs/>
          <w:szCs w:val="28"/>
        </w:rPr>
        <w:t>CONSIGLIERE FUCITO</w:t>
      </w:r>
      <w:r>
        <w:fldChar w:fldCharType="begin"/>
      </w:r>
      <w:r>
        <w:rPr/>
        <w:instrText xml:space="preserve"> TC "CONSIGLIERE FUCITO" \l 1 </w:instrText>
      </w:r>
      <w:r>
        <w:rPr/>
        <w:fldChar w:fldCharType="separate"/>
      </w:r>
      <w:r>
        <w:rPr/>
      </w:r>
      <w:r>
        <w:rPr/>
        <w:fldChar w:fldCharType="end"/>
      </w:r>
      <w:bookmarkStart w:id="8" w:name="__RefHeading___Toc227822897"/>
      <w:bookmarkEnd w:id="8"/>
      <w:r>
        <w:rPr>
          <w:szCs w:val="28"/>
        </w:rPr>
        <w:t xml:space="preserve"> – Presidente, mi aveva già dato la parola!</w:t>
      </w:r>
    </w:p>
    <w:p>
      <w:pPr>
        <w:pStyle w:val="Normal"/>
        <w:widowControl w:val="false"/>
        <w:tabs>
          <w:tab w:val="clear" w:pos="708"/>
          <w:tab w:val="left" w:pos="9923" w:leader="none"/>
        </w:tabs>
        <w:autoSpaceDE w:val="false"/>
        <w:spacing w:lineRule="auto" w:line="360"/>
        <w:jc w:val="both"/>
        <w:rPr>
          <w:szCs w:val="28"/>
        </w:rPr>
      </w:pPr>
      <w:r>
        <w:rPr>
          <w:szCs w:val="28"/>
        </w:rPr>
      </w:r>
    </w:p>
    <w:p>
      <w:pPr>
        <w:pStyle w:val="Normal"/>
        <w:widowControl w:val="false"/>
        <w:tabs>
          <w:tab w:val="clear" w:pos="708"/>
          <w:tab w:val="left" w:pos="9923" w:leader="none"/>
        </w:tabs>
        <w:autoSpaceDE w:val="false"/>
        <w:spacing w:lineRule="auto" w:line="360"/>
        <w:jc w:val="both"/>
        <w:rPr/>
      </w:pPr>
      <w:r>
        <w:rPr>
          <w:b/>
          <w:bCs/>
          <w:szCs w:val="28"/>
        </w:rPr>
        <w:t>PRESIDENTE</w:t>
      </w:r>
      <w:r>
        <w:rPr>
          <w:szCs w:val="28"/>
        </w:rPr>
        <w:t xml:space="preserve"> - Me l'aveva chiesta, gliel'ho data, dimenticando la richiesta del Consigliere Signoriello.  </w:t>
      </w:r>
    </w:p>
    <w:p>
      <w:pPr>
        <w:pStyle w:val="Normal"/>
        <w:widowControl w:val="false"/>
        <w:tabs>
          <w:tab w:val="clear" w:pos="708"/>
          <w:tab w:val="left" w:pos="9923" w:leader="none"/>
        </w:tabs>
        <w:autoSpaceDE w:val="false"/>
        <w:spacing w:lineRule="auto" w:line="360"/>
        <w:jc w:val="both"/>
        <w:rPr>
          <w:szCs w:val="28"/>
        </w:rPr>
      </w:pPr>
      <w:r>
        <w:rPr>
          <w:szCs w:val="28"/>
        </w:rPr>
        <w:t xml:space="preserve"> </w:t>
      </w:r>
    </w:p>
    <w:p>
      <w:pPr>
        <w:pStyle w:val="Normal"/>
        <w:widowControl w:val="false"/>
        <w:tabs>
          <w:tab w:val="clear" w:pos="708"/>
          <w:tab w:val="left" w:pos="9923" w:leader="none"/>
        </w:tabs>
        <w:autoSpaceDE w:val="false"/>
        <w:spacing w:lineRule="auto" w:line="360"/>
        <w:jc w:val="both"/>
        <w:rPr/>
      </w:pPr>
      <w:r>
        <w:rPr>
          <w:b/>
          <w:bCs/>
          <w:szCs w:val="28"/>
        </w:rPr>
        <w:t>CONSIGLIERE FUCITO</w:t>
      </w:r>
      <w:r>
        <w:rPr>
          <w:szCs w:val="28"/>
        </w:rPr>
        <w:t xml:space="preserve"> - Sarà il Consigliere Signoriello a confermarmi ciò.  </w:t>
      </w:r>
    </w:p>
    <w:p>
      <w:pPr>
        <w:pStyle w:val="Normal"/>
        <w:widowControl w:val="false"/>
        <w:tabs>
          <w:tab w:val="clear" w:pos="708"/>
          <w:tab w:val="left" w:pos="9923" w:leader="none"/>
        </w:tabs>
        <w:autoSpaceDE w:val="false"/>
        <w:spacing w:lineRule="auto" w:line="360"/>
        <w:jc w:val="both"/>
        <w:rPr>
          <w:szCs w:val="28"/>
        </w:rPr>
      </w:pPr>
      <w:r>
        <w:rPr>
          <w:szCs w:val="28"/>
        </w:rPr>
        <w:t xml:space="preserve"> </w:t>
      </w:r>
    </w:p>
    <w:p>
      <w:pPr>
        <w:pStyle w:val="Normal"/>
        <w:widowControl w:val="false"/>
        <w:tabs>
          <w:tab w:val="clear" w:pos="708"/>
          <w:tab w:val="left" w:pos="9923" w:leader="none"/>
        </w:tabs>
        <w:autoSpaceDE w:val="false"/>
        <w:spacing w:lineRule="auto" w:line="360"/>
        <w:jc w:val="both"/>
        <w:rPr/>
      </w:pPr>
      <w:r>
        <w:rPr>
          <w:b/>
          <w:bCs/>
          <w:szCs w:val="28"/>
        </w:rPr>
        <w:t>PRESIDENTE</w:t>
      </w:r>
      <w:r>
        <w:rPr>
          <w:szCs w:val="28"/>
        </w:rPr>
        <w:t xml:space="preserve"> – Ci mancherebbe altro, me l’ha chiesta, per la verità, dieci minuti fa. </w:t>
      </w:r>
    </w:p>
    <w:p>
      <w:pPr>
        <w:pStyle w:val="Normal"/>
        <w:widowControl w:val="false"/>
        <w:tabs>
          <w:tab w:val="clear" w:pos="708"/>
          <w:tab w:val="left" w:pos="9923" w:leader="none"/>
        </w:tabs>
        <w:autoSpaceDE w:val="false"/>
        <w:spacing w:lineRule="auto" w:line="360"/>
        <w:jc w:val="both"/>
        <w:rPr>
          <w:szCs w:val="28"/>
        </w:rPr>
      </w:pPr>
      <w:r>
        <w:rPr>
          <w:szCs w:val="28"/>
        </w:rPr>
      </w:r>
    </w:p>
    <w:p>
      <w:pPr>
        <w:pStyle w:val="Normal"/>
        <w:widowControl w:val="false"/>
        <w:tabs>
          <w:tab w:val="clear" w:pos="708"/>
          <w:tab w:val="left" w:pos="9923" w:leader="none"/>
        </w:tabs>
        <w:autoSpaceDE w:val="false"/>
        <w:spacing w:lineRule="auto" w:line="360"/>
        <w:jc w:val="both"/>
        <w:rPr/>
      </w:pPr>
      <w:r>
        <w:rPr>
          <w:b/>
          <w:bCs/>
          <w:szCs w:val="28"/>
        </w:rPr>
        <w:t>CONSIGLIERE SIGNORIELLO</w:t>
      </w:r>
      <w:r>
        <w:fldChar w:fldCharType="begin"/>
      </w:r>
      <w:r>
        <w:rPr/>
        <w:instrText xml:space="preserve"> TC "CONSIGLIERE SIGNORIELLO" \l 1 </w:instrText>
      </w:r>
      <w:r>
        <w:rPr/>
        <w:fldChar w:fldCharType="separate"/>
      </w:r>
      <w:r>
        <w:rPr/>
      </w:r>
      <w:r>
        <w:rPr/>
        <w:fldChar w:fldCharType="end"/>
      </w:r>
      <w:bookmarkStart w:id="9" w:name="__RefHeading___Toc227822898"/>
      <w:bookmarkEnd w:id="9"/>
      <w:r>
        <w:rPr>
          <w:szCs w:val="28"/>
        </w:rPr>
        <w:t xml:space="preserve"> – Grazie, Presidente. On. Sindaco, signori Assessori, colleghi, mi riferisco soprattutto agli amici della Maggioranza, io comprendo che siete tormentati da lacerazioni interne e da una guerra  fratricida, però vorrei sottolineare che oggi discutiamo di un argomento che ha rappresentato per un quindicennio i vostri sogni, le vostre speranze, le vostre aspettative e che per quasi un ventennio avete bombardato i cittadini napoletani, attraverso Consigli all'epoca circoscrizionale, poi Consigli di municipalità, poi Consigli Comunali, convegni, dichiarazioni sulla stampa,  interviste rilasciate attraverso le televisioni nazionali e locali, che Bagnoli rappresentava e poteva  rappresentare il volano di sviluppo di tutta la città. Ci rendiamo conto che ci stiamo parlando addosso, on. Sindaco, noi delle Opposizioni di Centro Destra, e mi riferisco a noi delle opposizioni di Centro Destra, perché di opposizioni in questo Consiglio Comunale, soprattutto Lei,  ne ha un'infinità: quelle legittimamente manifestate e poi il fuoco amico è incrociato all'interno della sua Maggioranza, ma noi delle Opposizioni di Centro Destra avevamo chiesto una seduta monotematica per confrontarci, per aprire  un dibattito, perché la nostra opinione rispetto a Bagnoli è notevolmente diversa dalla vostra, tanto è che il Presidente della Commissione di Vigilanza stamattina con dati,  e non  con dichiarazioni politiche,  ha affermato cose che la smentiscono, che   smentiscono i suoi collaboratori e specialmente l'Assessore Santangelo. Allora, o venite qui, e ci dimostrate che noi abbiamo torto e apriamo un dibattito,  altrimenti  non avevamo bisogno di uno sfogatore, perché in quest'aula abbiamo più Vigili urbani che Consiglieri Comunali e stiamo parlando di  un argomento di cui vi siete sciacquati la  bocca  per venti lunghi anni. Io chiedo la verifica del numero legale, ma non ce ne andiamo, ma non lasciamo l'aula, non lasciamo l'aula, perché non abbiamo nessuna intenzione di  far saltare la seduta, ma dimostrare che avete un valido esempio, perché al Sindaco riconosco una grandissima  responsabilità istituzionale, forse la maggiore di  quest'aula, venite in aula, chiedete la parola e cercate di dimostrare a Napoli e a noi che noi abbiamo torto e voi avete ragione, anche se sarà molto difficile, perché altrimenti non ha senso, ce lo comunicate, noi ce ne andremo e faremo una riunione del Centro Destra, così ci parleremo addosso. Quindi,  Presidente,  chiedo la verifica del numero legale.     </w:t>
      </w:r>
    </w:p>
    <w:p>
      <w:pPr>
        <w:pStyle w:val="Normal"/>
        <w:widowControl w:val="false"/>
        <w:tabs>
          <w:tab w:val="clear" w:pos="708"/>
          <w:tab w:val="left" w:pos="9923" w:leader="none"/>
        </w:tabs>
        <w:autoSpaceDE w:val="false"/>
        <w:spacing w:lineRule="auto" w:line="360"/>
        <w:jc w:val="both"/>
        <w:rPr>
          <w:szCs w:val="28"/>
        </w:rPr>
      </w:pPr>
      <w:r>
        <w:rPr>
          <w:szCs w:val="28"/>
        </w:rPr>
        <w:t xml:space="preserve">  </w:t>
      </w:r>
    </w:p>
    <w:p>
      <w:pPr>
        <w:pStyle w:val="Normal"/>
        <w:widowControl w:val="false"/>
        <w:tabs>
          <w:tab w:val="clear" w:pos="708"/>
          <w:tab w:val="left" w:pos="9923" w:leader="none"/>
        </w:tabs>
        <w:autoSpaceDE w:val="false"/>
        <w:spacing w:lineRule="auto" w:line="360"/>
        <w:jc w:val="both"/>
        <w:rPr/>
      </w:pPr>
      <w:r>
        <w:rPr>
          <w:b/>
          <w:bCs/>
          <w:szCs w:val="28"/>
        </w:rPr>
        <w:t>SI PROCEDE ALLA VERIFICA DEL NUMERO LEGALE</w:t>
      </w:r>
      <w:r>
        <w:fldChar w:fldCharType="begin"/>
      </w:r>
      <w:r>
        <w:rPr/>
        <w:instrText xml:space="preserve"> TC "VERIFICA DEL NUMERO LEGALE" \l 1 </w:instrText>
      </w:r>
      <w:r>
        <w:rPr/>
        <w:fldChar w:fldCharType="separate"/>
      </w:r>
      <w:r>
        <w:rPr/>
      </w:r>
      <w:r>
        <w:rPr/>
        <w:fldChar w:fldCharType="end"/>
      </w:r>
      <w:bookmarkStart w:id="10" w:name="__RefHeading___Toc227822899"/>
      <w:bookmarkEnd w:id="10"/>
      <w:r>
        <w:rPr>
          <w:b/>
          <w:bCs/>
          <w:szCs w:val="28"/>
        </w:rPr>
        <w:t xml:space="preserve"> PER APPELLO NOMINALE.</w:t>
      </w:r>
    </w:p>
    <w:p>
      <w:pPr>
        <w:pStyle w:val="Normal"/>
        <w:widowControl w:val="false"/>
        <w:tabs>
          <w:tab w:val="clear" w:pos="708"/>
          <w:tab w:val="left" w:pos="9923" w:leader="none"/>
        </w:tabs>
        <w:autoSpaceDE w:val="false"/>
        <w:spacing w:lineRule="auto" w:line="360"/>
        <w:jc w:val="both"/>
        <w:rPr>
          <w:szCs w:val="28"/>
        </w:rPr>
      </w:pPr>
      <w:r>
        <w:rPr>
          <w:szCs w:val="28"/>
        </w:rPr>
        <w:t xml:space="preserve"> </w:t>
      </w:r>
    </w:p>
    <w:p>
      <w:pPr>
        <w:pStyle w:val="Normal"/>
        <w:widowControl w:val="false"/>
        <w:tabs>
          <w:tab w:val="clear" w:pos="708"/>
          <w:tab w:val="left" w:pos="9923" w:leader="none"/>
        </w:tabs>
        <w:autoSpaceDE w:val="false"/>
        <w:spacing w:lineRule="auto" w:line="360"/>
        <w:jc w:val="both"/>
        <w:rPr>
          <w:szCs w:val="28"/>
        </w:rPr>
      </w:pPr>
      <w:r>
        <w:rPr>
          <w:szCs w:val="28"/>
        </w:rPr>
        <w:t xml:space="preserve">Sindac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Albin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Ambrosin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Anniciell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Benincasa: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Borriello Antoni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Borriello Cir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Caccavale: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Carbone: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Carotenuto: presente;  </w:t>
      </w:r>
    </w:p>
    <w:p>
      <w:pPr>
        <w:pStyle w:val="Normal"/>
        <w:widowControl w:val="false"/>
        <w:tabs>
          <w:tab w:val="clear" w:pos="708"/>
          <w:tab w:val="left" w:pos="9923" w:leader="none"/>
        </w:tabs>
        <w:autoSpaceDE w:val="false"/>
        <w:spacing w:lineRule="auto" w:line="360"/>
        <w:jc w:val="both"/>
        <w:rPr>
          <w:szCs w:val="28"/>
        </w:rPr>
      </w:pPr>
      <w:r>
        <w:rPr>
          <w:szCs w:val="28"/>
        </w:rPr>
        <w:t>Centenni: assente;</w:t>
      </w:r>
    </w:p>
    <w:p>
      <w:pPr>
        <w:pStyle w:val="Normal"/>
        <w:widowControl w:val="false"/>
        <w:tabs>
          <w:tab w:val="clear" w:pos="708"/>
          <w:tab w:val="left" w:pos="9923" w:leader="none"/>
        </w:tabs>
        <w:autoSpaceDE w:val="false"/>
        <w:spacing w:lineRule="auto" w:line="360"/>
        <w:jc w:val="both"/>
        <w:rPr>
          <w:szCs w:val="28"/>
        </w:rPr>
      </w:pPr>
      <w:r>
        <w:rPr>
          <w:szCs w:val="28"/>
        </w:rPr>
        <w:t xml:space="preserve">Cigliano: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Cilenti: presente;  </w:t>
      </w:r>
    </w:p>
    <w:p>
      <w:pPr>
        <w:pStyle w:val="Normal"/>
        <w:widowControl w:val="false"/>
        <w:tabs>
          <w:tab w:val="clear" w:pos="708"/>
          <w:tab w:val="left" w:pos="9923" w:leader="none"/>
        </w:tabs>
        <w:autoSpaceDE w:val="false"/>
        <w:spacing w:lineRule="auto" w:line="360"/>
        <w:jc w:val="both"/>
        <w:rPr>
          <w:szCs w:val="28"/>
          <w:lang w:val="fr-FR"/>
        </w:rPr>
      </w:pPr>
      <w:r>
        <w:rPr>
          <w:szCs w:val="28"/>
          <w:lang w:val="fr-FR"/>
        </w:rPr>
        <w:t xml:space="preserve">De Masi: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De Simone: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D'Esposit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Di Marzi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Fellic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Fiola: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Fucit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Funar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Galer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Giordan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Giudice: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Guerriero: assente;   </w:t>
      </w:r>
    </w:p>
    <w:p>
      <w:pPr>
        <w:pStyle w:val="Normal"/>
        <w:widowControl w:val="false"/>
        <w:tabs>
          <w:tab w:val="clear" w:pos="708"/>
          <w:tab w:val="left" w:pos="9923" w:leader="none"/>
        </w:tabs>
        <w:autoSpaceDE w:val="false"/>
        <w:spacing w:lineRule="auto" w:line="360"/>
        <w:jc w:val="both"/>
        <w:rPr>
          <w:szCs w:val="28"/>
        </w:rPr>
      </w:pPr>
      <w:r>
        <w:rPr>
          <w:szCs w:val="28"/>
        </w:rPr>
        <w:t>Impegno: presente;</w:t>
      </w:r>
    </w:p>
    <w:p>
      <w:pPr>
        <w:pStyle w:val="Normal"/>
        <w:widowControl w:val="false"/>
        <w:tabs>
          <w:tab w:val="clear" w:pos="708"/>
          <w:tab w:val="left" w:pos="9923" w:leader="none"/>
        </w:tabs>
        <w:autoSpaceDE w:val="false"/>
        <w:spacing w:lineRule="auto" w:line="360"/>
        <w:jc w:val="both"/>
        <w:rPr>
          <w:szCs w:val="28"/>
        </w:rPr>
      </w:pPr>
      <w:r>
        <w:rPr>
          <w:szCs w:val="28"/>
        </w:rPr>
        <w:t xml:space="preserve">La mura: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Lanzotti: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Lucci: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Lupo: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Malvan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Mansueto: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Mastranzo: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Matacena: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Migliaccio: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Minisci: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Monopoli: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Monaco: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Montemarano: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Morett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Moxedano: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Nicodem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Palladin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Calmieri: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Palomba: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Parisi: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Renzullo: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Russo: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Sannino Gaetan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Sannino Pasquale: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Santoro: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Scala: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Schifone: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Signoriell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Simeone: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Varriale Cir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Varriale Salvatore: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Venanzoni: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Verde: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Vitobello: presente;  </w:t>
      </w:r>
    </w:p>
    <w:p>
      <w:pPr>
        <w:pStyle w:val="Normal"/>
        <w:widowControl w:val="false"/>
        <w:tabs>
          <w:tab w:val="clear" w:pos="708"/>
          <w:tab w:val="left" w:pos="9923" w:leader="none"/>
        </w:tabs>
        <w:autoSpaceDE w:val="false"/>
        <w:spacing w:lineRule="auto" w:line="360"/>
        <w:jc w:val="both"/>
        <w:rPr>
          <w:szCs w:val="28"/>
        </w:rPr>
      </w:pPr>
      <w:r>
        <w:rPr>
          <w:szCs w:val="28"/>
        </w:rPr>
        <w:t xml:space="preserve">Zimbaldi: assente; </w:t>
      </w:r>
    </w:p>
    <w:p>
      <w:pPr>
        <w:pStyle w:val="Normal"/>
        <w:widowControl w:val="false"/>
        <w:tabs>
          <w:tab w:val="clear" w:pos="708"/>
          <w:tab w:val="left" w:pos="9923" w:leader="none"/>
        </w:tabs>
        <w:autoSpaceDE w:val="false"/>
        <w:spacing w:lineRule="auto" w:line="360"/>
        <w:jc w:val="both"/>
        <w:rPr>
          <w:szCs w:val="28"/>
        </w:rPr>
      </w:pPr>
      <w:r>
        <w:rPr>
          <w:szCs w:val="28"/>
        </w:rPr>
        <w:t xml:space="preserve"> </w:t>
      </w:r>
    </w:p>
    <w:p>
      <w:pPr>
        <w:pStyle w:val="Normal"/>
        <w:widowControl w:val="false"/>
        <w:tabs>
          <w:tab w:val="clear" w:pos="708"/>
          <w:tab w:val="left" w:pos="9923" w:leader="none"/>
        </w:tabs>
        <w:autoSpaceDE w:val="false"/>
        <w:spacing w:lineRule="auto" w:line="360"/>
        <w:jc w:val="both"/>
        <w:rPr/>
      </w:pPr>
      <w:r>
        <w:rPr>
          <w:b/>
          <w:bCs/>
          <w:szCs w:val="28"/>
        </w:rPr>
        <w:t>PRESIDENTE</w:t>
      </w:r>
      <w:r>
        <w:rPr>
          <w:szCs w:val="28"/>
        </w:rPr>
        <w:t xml:space="preserve"> - Presenti 37 Consiglieri su 61. La seduta procede. Prego,  Consigliere Fucito, a Lei la parola.  </w:t>
      </w:r>
    </w:p>
    <w:p>
      <w:pPr>
        <w:pStyle w:val="Normal"/>
        <w:widowControl w:val="false"/>
        <w:tabs>
          <w:tab w:val="clear" w:pos="708"/>
          <w:tab w:val="left" w:pos="9923" w:leader="none"/>
        </w:tabs>
        <w:autoSpaceDE w:val="false"/>
        <w:spacing w:lineRule="auto" w:line="360"/>
        <w:jc w:val="both"/>
        <w:rPr>
          <w:szCs w:val="28"/>
        </w:rPr>
      </w:pPr>
      <w:r>
        <w:rPr>
          <w:szCs w:val="28"/>
        </w:rPr>
        <w:t xml:space="preserve"> </w:t>
      </w:r>
    </w:p>
    <w:p>
      <w:pPr>
        <w:pStyle w:val="Normal"/>
        <w:widowControl w:val="false"/>
        <w:tabs>
          <w:tab w:val="clear" w:pos="708"/>
          <w:tab w:val="left" w:pos="9923" w:leader="none"/>
        </w:tabs>
        <w:autoSpaceDE w:val="false"/>
        <w:spacing w:lineRule="auto" w:line="360"/>
        <w:jc w:val="both"/>
        <w:rPr/>
      </w:pPr>
      <w:r>
        <w:rPr>
          <w:b/>
          <w:bCs/>
          <w:szCs w:val="28"/>
        </w:rPr>
        <w:t>CONSIGLIERE FUCITO</w:t>
      </w:r>
      <w:r>
        <w:fldChar w:fldCharType="begin"/>
      </w:r>
      <w:r>
        <w:rPr/>
        <w:instrText xml:space="preserve"> TC "CONSIGLIERE FUCITO" \l 1 </w:instrText>
      </w:r>
      <w:r>
        <w:rPr/>
        <w:fldChar w:fldCharType="separate"/>
      </w:r>
      <w:r>
        <w:rPr/>
      </w:r>
      <w:r>
        <w:rPr/>
        <w:fldChar w:fldCharType="end"/>
      </w:r>
      <w:bookmarkStart w:id="11" w:name="__RefHeading___Toc227822900"/>
      <w:bookmarkEnd w:id="11"/>
      <w:r>
        <w:rPr>
          <w:szCs w:val="28"/>
        </w:rPr>
        <w:t xml:space="preserve"> – La ringrazio, Presidente, mi rivolgo all'aula ed alla Giunta nella considerazione tuttavia positiva verso le ragioni di questo Consiglio,  così come è stato richiesto e voluto per ottenere un momento di discussione e di chiarezza e credo che in questo il mio Capogruppo e dei Partiti anche della Sinistra abbiano avuto un ruolo, opinabile è la scelta della data, onestamente, ma mi auguro che ciò lo si faccia in un clima di discussione vera. Sicuramente dopo la sentenza del Consiglio di Stato potremo meglio comprendere lo stato dell'arte, ma tuttavia credo che ci siano degli elementi da discutere e da discutere qui con chiarezza e senza differimenti.   Già mesi fa  si è potuto apprendere, date alcune decisioni  o proposte della Bagnoli Futura,  con un ampio risalto su alcuni organi di stampa, addirittura sabato vi era una strana,  intera pagina su un quotidiano locale, si consiglia o si dà per acquisito che nella destinazione delle volumetrie di Bagnoli vi possa essere una imponente variazione di tali destinazioni, tali da parlare di nuove 700 abitazioni. Il tutto è corroborato da un'idea molto singolare, quella che a Napoli manchino le case, quella che vi sia una ricaduta sociale di tutto ciò, quella che i termini della innovazione e dello sviluppo possano ancora essere decretati nel 2009,  senza alcun aggiornamento necessario,  eppure nella città dei mattonari e dei costruttori e dei riciclatori di capitale sporco certe nozioni potrebbero arrivare, declamare ciò come lo sviluppo ed il futuro ed al tempo stesso la risposta  alle emergenze abitative e sociali. Grande e trita demagogia, perché si sottace di dire che in questa città  alto è il numero di case sfitte, alta è la concentrazione diseguale della ricchezza, nulla c'entrano le sorti di chi non ha casa rispetto alla variazione di Bagnoli e alla possibilità di avere una casa di proprietà a Bagnoli per 700 fortunati.  Poiché questi temi irrompono nella discussione politica, credo che sia il caso di proporsi ad una discussione di merito, per cercare di capire se in questa città si possa plausibilmente parlare di sviluppo nell'area interessata dal lavoro, dall'innovazione e dal sacrificio e di farlo rinunciando ai nuovi lavori, alle nuove attività produttive, al terziario, alla hi tek, a quelle forme di vocazione lavorativa della nuova Bagnoli,  che pure si erano immaginato,  e lo si possa fare promettendo cooperative a Tizio e a Caio,  strappando forme di consenso sociale nella città degli straccioni e dei baroni,  per far sì che   vi possa essere qualche protesta in meno rispetto ai piani da mettere in piedi. Io credo che questa sia una pagina che meriti tutta la discussione del  Consiglio  Comunale e non capisco perché oltre il brusio dei Consiglieri in aula vi sia un assordante silenzio. Io non capisco perché forte sia il silenzio di quell'intelligenza della città, di quella parte della politica,  che pure ha proposto idee nuove,  strambe e corpose,  allorquando si decide forse metaforicamente dalla sera alla mattina di cambiare le volumetrie da attività del terziario a abitazioni. E,  ripeto,   nulla c'entra la politica abitativa del Comune di Napoli, lo  stato dell'arte dell'emergenza abitativa, stiamo parlando di un'idea di sviluppo, che è quella idea basata sulla rendita parassitaria, sull'assenza di motori di sviluppo, sull'eventuale idea che i partner mattonari siano partner  di questa innovazione. Poiché questa decisione sarà ancora prerogativa della Giunta Comunale, io mi auguro che su questa proposta vi sia un atteggiamento netto e chiaro nella Giunta Comunale, perché ascoltare un dibattito nel quale vi sono gli innovatori,  vedi Lettieri,  vedi il suo appello pure proposto ad una certa prezzolata società civile, di creare la innovazione in questa città è  forse quell'appello  che  egli avrebbe potuto rivolgere al Consiglio Comunale  di Salerno, dove ha trasformato i suoli della ICESNEI in centri commerciali e spesso con il denaro pubblico. Questi soni gli imprenditori che dovrebbero profilarci il nuovo in questa città!  E vorrei anche ricordare che quando si fanno scelte così leggere si mette nell'angolo  un'idea lavorativa di Bagnoli,  che era e credo resti centrale,  altrimenti non mi sarei spiegato perché in quel sito vi sarebbero tante nuove metropolitane, tanti vettori di ingresso e di uscita, non certo per accompagnare i figli della borghesia napoletana a dormire la sera, ma per i nuovi lavori, per le innovazioni possibile. Credo che questo sia un punto che,  tuttavia,  conosce, come spesso avviene,  il silenzio dell'aula, il silenzio più profondo. Confidando nell'idea di questa operazione, io credo che sia necessario marcare il dissenso  e marcare un'idea vecchia e datata dello sviluppo e rendersi conto che, ad esempio, quando in questa città abbiamo progettato  o si sono progettati centri commerciali, essi saranno realizzati quando avremo già superato la saturazione di tutte le forme di grande distribuzione, quando già le persone avranno esaurito tutto il loro reddito per acquistare i beni pure proposti dalle grandi e ingenti catene di centri commerciali,  che sono nate o nasceranno nella zona orientale di Napoli. Se solo capissimo questo e se solo capissimo che negli Stati Uniti la crisi economica si basa su case nuove costruite,  senza che gli americani abbiano i soldi per comprarle, qualora capissimo questo, capiremmo  che non si tratta di mettere un nome ad un bene e dire attraverso ciò di aver fatto una politica in tal senso, ma si tratta di creare le condizioni di sviluppo sociali ed economiche,  perché ciò sia vero, se avremo capito questo, perderemo il miraggio di creare nuova possibilità a Bagnoli, attraverso alcune case private, di proprietà, di coloro che si saranno iscritti nelle cooperative di Tizio, Caio, Sempronio, della Maggioranza,  dell'Opposizione, vicini a qualche poderoso  locale e magari avremo un' idea dello sviluppo!  Se vi fosse un'idea dello sviluppo, io penso che non partirebbe dalla presunzione di ciò che può derivare da questa rendita tutta opinabile,  data la grande e devastante crisi economica, ma vi sarebbe un'idea di cosa realizzare e di quali vettori produttivi portare in quel  di Bagnoli e capisco che la proposta viaggia insieme ad un'altra idea,  pure stramba, cioè l'idea che,  poiché abbiamo progettato i nuovi lavori, le tecnologie,  i nuovi mestieri in quel di Bagnoli, togliendo ciò e mettendo più case, vi possa essere una qualche forma  di   consenso… magari,  se questo consenso venisse tramutato nel silenzio assordante sulle sorti della colmata di Bagnoli, perché io, Sindaco, avverto un silenzio assordante!  Il Vicesindaco ci ha relazionato con puntualità e correttezza, ma temo che quando si parla dei costi per la  rimozione della colmata  si continui a fare riferimento ai costi, o residui,  per il trasferimento della colmata a Piombino,  si continuino a citare somme alte e disarmanti,  che fanno poi determinare la convinzione che  alcuni nostri strateghi dello sviluppo metropolitano parlino del giardino o della piattaforma della discoteca del 2013, ma lo facciano, perché indotti da un conteggio abbastanza datato e sballato, ovvero che i costi siano di centinaia di milioni di Euro, ma quelle centinaia di milioni di Euro  erano la quota parte di    quel grande programma,  che prevedeva la colmata a Piombino, di grandi oneri di trasporto e le conseguenti opere da realizzare. Perché, Sindaco, nel momento in cui è anche stata definita la gara dall’autorità portuale, la costruzione dell'innesto per  realizzare la darsena di levante nella città di Napoli, non vi è una nuova quantificazione dei costi? Che sarebbero esponenzialmente più bassi di quelli indicati e se magari ne si può fare un uso transitorio della colmata, chissà se è illegittimo o opportuno? Ma sicuramente un nuovo calcolo dei costi non creerebbe il presupposto puntuale, perché in tanti si cimentino per dire cosa voler fare della colmata e cosa debba essere il simbolo del degrado della nuova Napoli o quello che sia. La colmata per gli impegni assunti è e dovrà essere rimossa, io credo. In politica ciò che è deciso si tramuta in atti concreti, se vi è, credo, un rapporto stretto tra questa idea e le attività concrete imminentemente messe in piedi  e se vi è una plausibilità della proposta ed una ricerca delle soluzioni da dover adottare. In due parole: perché parlare delle centinaia di milioni di Euro? Erano le somme di quando doveva andare a Piombino e non aggiornare ad oggi che Piombino rifiuta quell’accordo  e probabilmente a pochi passi da Bagnoli si possono compiere due operazioni: quella di offrire un'idea, sì,  di sviluppo, perché non sono le case dei figli di Posillipo, ma sono le attività del Porto dell'area orientale, attraverso la darsena di levante  e dall'altro lato offrire una prospettiva del recupero del mare, della vivibilità a Bagnoli,  che non sia soltanto quella di chi vorrà attraccare una barca a questo punto intorno alla colmata, mi viene da pensare e nella idea di qualcuno,  o costruire qualche albergo? Io penso che questi siano i punti centrali e su questo noi dovremmo dire qualcosa di più chiaro. Noi dovremmo dire  anche perché le operazioni di bonifica, per carità,  molte ampie, difficili,  lunghe,  come nella natura dell’intervento,  richiederebbero una velocizzazione, ma una velocizzazione che sia capace di non fare scontro. Ad esempio,  se i suoli di Caltagirone non sono espropriati, c'è un problema politico molto grande, perché ciò inficia la realizzazione del Parco, ci saranno anche le tartarughe a Bagnoli, ma ci deve essere il Parco, quello pubblico e progettare su quell’aria,  la cui volumetria è  deve essere tale e a quella volumetria non si possono sottrarre gli spazi della colmata, il verde che può essere ricondenserato. Lo spazio del parco è uno ed è su quel suolo che si agisca secondo legge. Che si agisca nel fare una bonifica con grande fretta per quel risarcimento anche morale,  che credo sia  compito di tutti noi verso i cittadini di Bagnoli. Credo, Sindaco, che avremmo potuto fare una figura migliore se, dopo esserci costituiti parte civile in diversi processi, l'avessimo fatto anche a Torino,  dove si discute del processo Eternit e che ha come primo Comune interessato Casal Monferrato e come secondo Comune interessato Napoli e Bagnoli con 500 vittime per l'amianto e per le malattie derivanti. Credo, e concludo, che il risarcimento che viene atteso, un risarcimento che con alta dignità fuori dal mercantilismo basso di questi tempi, le famiglie di Bagnoli hanno rifiutato quando a mani basse gli si è proposto sessantamila Euro per dimenticarsi di avere avuto un genitore morto o un fratello morto e quindi il ricorso a Torino e quindi nel processo, quella dignità che   null'altro deve dimostrare,  credo,  che richieda i servizi, il mare, la vivibilità. Qualche altra casa di proprietà e qualche altro balcone sulla spiaggia lo lasci, Sindaco,  consumare a coloro che la politica l'hanno vissuta nelle case di proprietà altrui e sui balconi di una spiaggia,  delle barche, degli yacht  che noi non conosciamo e che non sappiamo neanche dove siano attraccati nella costiera campana.  La ringrazio.  </w:t>
      </w:r>
    </w:p>
    <w:p>
      <w:pPr>
        <w:pStyle w:val="Normal"/>
        <w:widowControl w:val="false"/>
        <w:tabs>
          <w:tab w:val="clear" w:pos="708"/>
          <w:tab w:val="left" w:pos="9923" w:leader="none"/>
        </w:tabs>
        <w:autoSpaceDE w:val="false"/>
        <w:spacing w:lineRule="auto" w:line="360"/>
        <w:jc w:val="both"/>
        <w:rPr>
          <w:szCs w:val="28"/>
        </w:rPr>
      </w:pPr>
      <w:r>
        <w:rPr>
          <w:szCs w:val="28"/>
        </w:rPr>
      </w:r>
    </w:p>
    <w:p>
      <w:pPr>
        <w:pStyle w:val="Normal"/>
        <w:widowControl w:val="false"/>
        <w:tabs>
          <w:tab w:val="clear" w:pos="708"/>
          <w:tab w:val="left" w:pos="9923" w:leader="none"/>
        </w:tabs>
        <w:autoSpaceDE w:val="false"/>
        <w:spacing w:lineRule="auto" w:line="360"/>
        <w:jc w:val="both"/>
        <w:rPr/>
      </w:pPr>
      <w:r>
        <w:rPr>
          <w:b/>
          <w:bCs/>
          <w:szCs w:val="28"/>
        </w:rPr>
        <w:t>PRESIDENTE</w:t>
      </w:r>
      <w:r>
        <w:rPr>
          <w:szCs w:val="28"/>
        </w:rPr>
        <w:t xml:space="preserve"> - Grazie, Consigliere Fucito. Ha chiesto di intervenire il Consigliere Sannino.  </w:t>
      </w:r>
    </w:p>
    <w:p>
      <w:pPr>
        <w:pStyle w:val="Normal"/>
        <w:widowControl w:val="false"/>
        <w:tabs>
          <w:tab w:val="clear" w:pos="708"/>
          <w:tab w:val="left" w:pos="9923" w:leader="none"/>
        </w:tabs>
        <w:autoSpaceDE w:val="false"/>
        <w:spacing w:lineRule="auto" w:line="360"/>
        <w:jc w:val="both"/>
        <w:rPr>
          <w:szCs w:val="28"/>
        </w:rPr>
      </w:pPr>
      <w:r>
        <w:rPr>
          <w:szCs w:val="28"/>
        </w:rPr>
        <w:t xml:space="preserve"> </w:t>
      </w:r>
    </w:p>
    <w:p>
      <w:pPr>
        <w:pStyle w:val="Normal"/>
        <w:widowControl w:val="false"/>
        <w:tabs>
          <w:tab w:val="clear" w:pos="708"/>
          <w:tab w:val="left" w:pos="9923" w:leader="none"/>
        </w:tabs>
        <w:autoSpaceDE w:val="false"/>
        <w:spacing w:lineRule="auto" w:line="360"/>
        <w:jc w:val="both"/>
        <w:rPr/>
      </w:pPr>
      <w:r>
        <w:rPr>
          <w:b/>
          <w:bCs/>
          <w:szCs w:val="28"/>
        </w:rPr>
        <w:t>CONSIGLIERE SANNINO</w:t>
      </w:r>
      <w:r>
        <w:fldChar w:fldCharType="begin"/>
      </w:r>
      <w:r>
        <w:rPr/>
        <w:instrText xml:space="preserve"> TC "CONSIGLIERE SANNINO" \l 1 </w:instrText>
      </w:r>
      <w:r>
        <w:rPr/>
        <w:fldChar w:fldCharType="separate"/>
      </w:r>
      <w:r>
        <w:rPr/>
      </w:r>
      <w:r>
        <w:rPr/>
        <w:fldChar w:fldCharType="end"/>
      </w:r>
      <w:bookmarkStart w:id="12" w:name="__RefHeading___Toc227822901"/>
      <w:bookmarkEnd w:id="12"/>
      <w:r>
        <w:rPr>
          <w:szCs w:val="28"/>
        </w:rPr>
        <w:t xml:space="preserve"> - Ringrazio il Sindaco, l'Assessore e il Presidente, finalmente avverto qualcosa di Sinistra anche da parte di Rifondazione,  lo dico con molta onestà,  perché poi finalmente la storia si ripete su queste questioni, quindi oggi Bagnoli e ieri purtroppo l'aeroporto di Capodichino, altro confronto in Consiglio Comunale per la sua    delocalizzazione a Grazianise, alla fine prevalse il volere del Governatore, che impose al Consiglio Comunale,  succube al suo potere,  una soluzione salomonica di prevedere all'interno del Piano Regolatore Generale la delocalizzazione,  recependo per quell'area di standards di verde, ma il trucco era perché a livello regionale  si manteneva lo scalo a Capodichino, anzi lo si rafforzava  con infrastrutture  e funzioni. Una variante al Piano Regolatore Generale ingannevole, che nemmeno il Capogruppo di Rifondazione in quel periodo volle fare chiarezza e assumere posizioni per smascherare lo stratagemma del Governatore, a volte la storia è importante, perché poi ci si ripete!  Egregi signori, il cambio di dimensione a cui stiamo assistendo rispetto a Bagnoli, riveste sicuramente qualcosa di straordinario, oggi su Bagnoli vi è uno scontro in atto tra i diversi soggetti istituzionali e non. L'affare di Bagnoli  porta a continui ripensamenti e a varie prese di  posizioni e ad un continuo intrecciarsi di interessi diversi, che di volta in volta mettono in discussione tutto l'impianto urbanistico approvato da  diversi anni e mai sviluppato complessivamente. Il Piano Urbanistico Esecutivo, approvato dal Consiglio Comunale di Napoli, non seppe cogliere,  a nostro avviso,  tutte quelle idee e quelle proposte che provenivano dai Comunisti e dalle associazioni, fu un  compromesso che manteneva ben ferme alcune irrinunciabili  opzioni: bonifica e ripristino di tutta la linea di costa, compresa la parte a mare; rimozione della colmata; realizzazione prioritaria delle infrastrutture; realizzazione prioritaria del Parco. Torniamo ad oggi,  egregi  signori: dopo la conferenza dei servizi presso il Ministero dell’Ambiente,  viene comunicato che le risorse indispensabili alla rimozione della colmata, che altera e degrada la linea di costa, di cui era atteso lo spostamento, sono scarse, sono disponibili appena 44 milioni di Euro, cioè  un quarto dei 175 milioni di Euro del costo immaginato. E’ singolare che questa strabiliante rivelazione viene annunciata a distanza da cinque anni dall’approvazione del PUA di Bagnoli e a dieci anni dalla convalida della variante generale al Piano Regolatore. Allora io mi pongo una domanda: scusate, ma con quale passatempo ci vogliamo intrattenere? Oggi assistiamo in dieci a un vergognoso nuovo corpo di ballo di cifre e di ipotetiche nuove varianti. Siamo al mercato e il Presidente di Palazzo,  ha fatto bene il compagno Fucito a ricordarlo, con tracotanza ed attraverso campagne stampa, purtroppo di quotidiani    prigionieri  di questo sistema,  vuole dettare i ritmi delle trasformazioni urbane non solo a Bagnoli,  ma di tutto il cosiddetto waterfront della Regione Campania. Noi come Comunisti vogliamo ribadire ancora una volta che sia la classe politica che oggi  governa, in unione con l'Opposizione,  ha fallito sul piano politico e prevalentemente sul piano amministrativo. Ebbene, la Campania subisce la presenza ingombrante di una classe imprenditrice questuante ed inefficiente che, dalla rapina dei fondi pubblici e segnatamente a quelli europei, ha fatto la ragione stessa della propria sopravvivenza, incapace di fare vera impresa e di porre sul mercato una pur piccola parte di capitale a rischio. Ora qualcuno  chiede di rivedere il progetto per Bagnoli e la relativa variante urbanistica, costoro però devono assumersi la responsabilità di spalancare gli appetiti a nuovi e possibili speculazioni edilizie e non solo. A nostro avviso gli assi portanti di un piano di riqualificazione ambientale e di sviluppo compatibile,  che è stato al centro del Governo di Centro Sinistra, un grande Parco, il recupero della linea di costa,  con una grande spiaggia balenabile,  che   purtroppo Napoli,  l'unica città bagnata dal mare,  non ha.  Quasi sicuramente verranno stravolti dall'arrivo dei prossimi approfittatori. Quella Bagnoli,  che doveva rappresentare dopo decenni di inquinamento e danno per la salute pubblica un punto di equilibrio per esigenze di vivibilità di Napoli e quelle di sviluppo, forse diventerà una vera fantasticheria! Oggi sulla questione Bagnoli si aprono scenografie, con una serie di interventi di voluta praticità,  antitetiche, a nostro avviso,  alla concretezza ambientalista. Lasciare la colmata dov'è, considerarla  una variante della variante,  ridurre la volumetria del Parco, aumentare le cubature residenziali e altro ancora, stravolgono gli assi portanti, dopo anni di riqualificazione urbanistica concretizzati con i dovuti atti amministrativi, rappresenterebbe una scelta poco ragionevole. La giustificazione del vincolo posto sul’area di  Bagnoli è implicitamente legato ai due assi portanti della pianificazione urbanistica, effettuata dall'Assise Comunale,  la riconversione dell'area costiera ed il Parco. Il dissentire da tali indirizzi implicherebbe l'arresto della progettualità. Sia ben chiaro che se non deponiamo la colmata, eliminiamo il Parco e  aumentiamo i metri cubici residenziali, i conti nell’immediato risulteranno più agevolmente, pur con dolorose offese a quell’interesse pubblico che noi come Comunisti teniamo a difendere. Conservare la colmata vuol dire lasciare da parte il miraggio reale di avere una spiaggia. Dobbiamo sostenere che il rapporto tra cubature previste ed aree destinate a verde pubblico deve rimanere necessario. La scelta del grande Parco raffigura la capacità di osservazione del futuro, anche in veste   di carattere economico. Una variante urbanistica su Bagnoli determinerebbe l’apertura di un nuovo iter amministrativo, il cui  esito non è scontato; annuncerebbe di dare speranza concreta a  interventi,  sempre a nostro avviso speculativi: meno parco, più cubature e più posti barche. Noi Comunisti Italiani dunque, alla luce degli ultimi sviluppi,  esprimiamo la preoccupazione che in assenza di un serio e di un partecipato confronto tra società civile e Pubblica Amministrazione sui destini della riqualificazione di Bagnoli possano avanzare progetti di modifica peggiorativa degli attuali strumenti urbanistici, come testimoniano i recenti articoli apparsi sul maggiore quotidiano cittadino di proprietà di un notissimo costruttore che detiene un'ampia proprietà del perimetro previsto Parco di Bagnoli,  della necessità di rivedere le eccessive dimensioni dello stesso. E’ necessario intenderci e ricordare che la responsabilità della pianificazione,  con la variante al Piano Urbanistico attuativo,  è di pertinenza comunale. Il risanamento di Bagnoli  è sancito con il rispetto del vincolo  paesaggistico, dalla disposizione e dalla   prescrizione della Legge 582/96. Signor Sindaco, l'appello di numerosissimi intellettuali rispetto alla colmata, come simbolo del degrado ambientale e civile,  non può diventare certo simbolo della cultura.  Da troppi anni si aspetta il completamento della bonifica, il grande Parco verde e la piaggia. Oggi siamo nella possibilità di affermare che sono le norme previste dal Piano Urbanistico a ritardare o a essere di impedimento alla riconduzione di Bagnoli, responsabili,  a mio avviso,  sono i governi di vario  colore degli ultimi sedici anni,  non certo    un ottimo PRG è   risultato  impegno politico amministrativo esteso e partecipato. Da decenni purtroppo ci sono lentezze ed indugi di coloro che hanno diretto le operazioni, ora passano in secondo piano ed ora costoro con insolenza e faccia tosta  richiedono a gran voce modifiche. Anche qualche autorevole Presidente di Commissione Regionale, Sommese, annuncia frasi annuncia frasi offensive e indisponenti e si attribuisce una prerogativa, a nostro avviso, non quella di  decidere e di stabilire. Purtroppo rimaniamo turbati e a volte anche nauseati, non sono parole di rito, ma sono cose che  avvertiamo seriamente,  dalle frenetiche e farneticanti enunciazioni,  che si presentano in successione,  ma nessuno di coloro che ha avuto  responsabilità su quest’ambito, e lo diciamo apertamente, anche la Bagnoli Futura,  i governi di Destra e di Sinistra hanno la decenza di mettersi minimamente da parte. Infine c'è qualcuno, e lo diciamo con molta pacatezza,  che accusa e rimprovera questa Sinistra, definiamola antagonista,  rispetto ai ritardi, anzi,  ci demonizzano e ci definiscono come coloro che sono stati irresponsabili ed incapaci, attribuendo anche a noi di aver negato lo sviluppo a Bagnoli. Ve lo diciamo con molta pacatezza: se non ci fossimo stati noi, quella Sinistra che voi tanto maledite,  avremmo assistito ad un nuovo e più imponente saccheggio e mani sulla  città, che  una storia non troppo lontana ci ricorda . Ora,  entrando nel merito,  ponete un riequilibrio delle cubature, più case e meno attività terziarie, a nostro avviso, per altri duemila vani il Comune si appresterà a decidere in tempi rapidi  in Consiglio Comunale, su richiesta di Bagnoli Futura e facciamo contenti, come sempre,  la cooperativa di chi ha messo i caschi gialli, i nipoti degli ex caschi gialli che diventino alloggi come forma di risarcimento per i loro nonni e facciamo contento anche qualche esponente di un associazionismo e mi riferisco a qualche smarrita assise. Purtroppo, e  lo diciamo da tempo,  questo sistema dell'inciucio tra un Centro Destra ed un Centro Sinistra ha consentito di prevedere anche Leggi Regionali,  come la n. 16 del 2004, uno scambio di cubature tra terziari e residenti, ciò considera un incremento dell’edilizia abitativa e di pari passo è chiaro che i suoli tenderanno ad aumentare   e quindi una diminuzione di  cubature per la produzione di beni e servizi. I Comunisti Italiani su questa questione, anzi spendiamo anche un plauso a Rifondazione,  che finalmente si sveglia, ed esprimiamo a nostro avviso un onesto e risolutivo impedimento. Questo è solamente l'inizio di un percorso che attuerà una costante e ripetuta demolizione del Piano Urbanistico Attuativo. Diciamo una sola cosa: cerchiamo di essere più seri. Grazie.  </w:t>
      </w:r>
    </w:p>
    <w:p>
      <w:pPr>
        <w:pStyle w:val="Normal"/>
        <w:widowControl w:val="false"/>
        <w:tabs>
          <w:tab w:val="clear" w:pos="708"/>
          <w:tab w:val="left" w:pos="9923" w:leader="none"/>
        </w:tabs>
        <w:autoSpaceDE w:val="false"/>
        <w:spacing w:lineRule="auto" w:line="360"/>
        <w:jc w:val="both"/>
        <w:rPr>
          <w:szCs w:val="28"/>
        </w:rPr>
      </w:pPr>
      <w:r>
        <w:rPr>
          <w:szCs w:val="28"/>
        </w:rPr>
        <w:t xml:space="preserve"> </w:t>
      </w:r>
    </w:p>
    <w:p>
      <w:pPr>
        <w:pStyle w:val="Normal"/>
        <w:widowControl w:val="false"/>
        <w:tabs>
          <w:tab w:val="clear" w:pos="708"/>
          <w:tab w:val="left" w:pos="9923" w:leader="none"/>
        </w:tabs>
        <w:autoSpaceDE w:val="false"/>
        <w:spacing w:lineRule="auto" w:line="360"/>
        <w:jc w:val="both"/>
        <w:rPr/>
      </w:pPr>
      <w:r>
        <w:rPr>
          <w:b/>
          <w:bCs/>
          <w:szCs w:val="28"/>
        </w:rPr>
        <w:t>PRESIDENTE</w:t>
      </w:r>
      <w:r>
        <w:rPr>
          <w:szCs w:val="28"/>
        </w:rPr>
        <w:t xml:space="preserve"> - Grazie, Consigliere Sannino.   Ha chiesto di intervenire il Consigliere Parisi.</w:t>
      </w:r>
    </w:p>
    <w:p>
      <w:pPr>
        <w:pStyle w:val="Normal"/>
        <w:widowControl w:val="false"/>
        <w:tabs>
          <w:tab w:val="clear" w:pos="708"/>
          <w:tab w:val="left" w:pos="9923" w:leader="none"/>
        </w:tabs>
        <w:autoSpaceDE w:val="false"/>
        <w:spacing w:lineRule="auto" w:line="360"/>
        <w:jc w:val="both"/>
        <w:rPr>
          <w:szCs w:val="28"/>
        </w:rPr>
      </w:pPr>
      <w:r>
        <w:rPr>
          <w:szCs w:val="28"/>
        </w:rPr>
        <w:t xml:space="preserve"> </w:t>
      </w:r>
    </w:p>
    <w:p>
      <w:pPr>
        <w:pStyle w:val="Normal"/>
        <w:widowControl w:val="false"/>
        <w:tabs>
          <w:tab w:val="clear" w:pos="708"/>
          <w:tab w:val="left" w:pos="9923" w:leader="none"/>
        </w:tabs>
        <w:autoSpaceDE w:val="false"/>
        <w:spacing w:lineRule="auto" w:line="360"/>
        <w:jc w:val="both"/>
        <w:rPr/>
      </w:pPr>
      <w:r>
        <w:rPr>
          <w:b/>
          <w:bCs/>
          <w:szCs w:val="28"/>
        </w:rPr>
        <w:t>CONSIGLIERE PARISI</w:t>
      </w:r>
      <w:r>
        <w:fldChar w:fldCharType="begin"/>
      </w:r>
      <w:r>
        <w:rPr/>
        <w:instrText xml:space="preserve"> TC "CONSIGLIERE PARISI" \l 1 </w:instrText>
      </w:r>
      <w:r>
        <w:rPr/>
        <w:fldChar w:fldCharType="separate"/>
      </w:r>
      <w:r>
        <w:rPr/>
      </w:r>
      <w:r>
        <w:rPr/>
        <w:fldChar w:fldCharType="end"/>
      </w:r>
      <w:bookmarkStart w:id="13" w:name="__RefHeading___Toc227822902"/>
      <w:bookmarkEnd w:id="13"/>
      <w:r>
        <w:rPr>
          <w:szCs w:val="28"/>
        </w:rPr>
        <w:t xml:space="preserve"> - Cercherò di essere essenziale, credo che stamattina, anche in virtù della data scelta, non ci sia il clima giusto per affrontare una importante discussione, come quella su Bagnoli. Io sono tra quelli che ha ritenuto che comunque fosse utile ritornare in Consiglio, ascoltare il punto della situazione fatto dal Vicesindaco,  Assessore all'Urbanistica, che fosse necessario ascoltare anche che cosa ne pensa l'Opposizione. Avevano parlato tutti in questa città e per la verità  dicendo tutto ed il contrario di tutto, intellettuali di sempre ed intellettuali dell'ultima ora hanno scimmiottato posizioni spesso incomprensibili  sul destino di questo progetto. Io credo che sia giusto che il Consiglio Comunale, la Giunta Comunale si presenti qui stamattina per poter approfondire e fare il punto della situazione ed eventualmente anche decidere qualche cosa. Io credo che bisogna partire dalla  onesta ed io  credo anche rigorosa relazione che ha fatto il Vicesindaco per avere un po' il quadro complessivo della situazione,  la cronologia dei tempi è molto importante e non c'è nessun dubbio che,  nonostante l'impegno profuso in questi anni,  comunque questo progetto non è al passo con le aspettative della città. Questo è il punto. Io credo che nonostante gli impegni assunti al cospetto di questa città, per cercare di trasformare quest'area nel posto più bello del mondo nel modo migliore possibile, quel progetto segna il passo; segna il passo,  perché credo che a questa elaborazione non ha concorso in maniera significativa una sinergica concertazione delle istituzioni,  che potevano dare un contributo in questa direzione. Ebbene,  come potrebbero da soli i  poteri locali fare fronte alla bonifica e al dispiegamento appieno del processo anche di riqualificazione,  che questo progetto mette in campo? Allora, anziché interrogarsi continuamente su che cosa fare o che cosa non fare,  al di là della scelta già fatta da questo Consiglio Comunale e dalla città insieme, bisognava porsi il problema di come farlo. Da questo punto di vista io credo che ognuna delle istituzioni che stanno in campo debba assumersi la propria responsabilità. Io credo che il Comune di Napoli, e per esso la Bagnoli futura,  abbia fatto tutto quello che poteva fare, per poter mettere in campo una strategia;  il problema non è mettere in discussione l'orizzonte largo con cui è stata è stata costruita la prospettiva della nuova Bagnoli, il problema è di cosa mettiamo in campo per cercare di accelerare e produrre fatti sempre più significativi che vanno nella direzione della riqualificazione. Questo mi pare il compito fondamentale  sul quale ci dobbiamo interrogare tutti, anche l'Amministrazione Comunale, anche la Regione, anche la Provincia e anche il Governo Nazionale, che finora io credo che abbia fatto mancare il proprio apporto serio,  per poter contribuire alla realizzazione della nuova Bagnoli. Finora abbiamo fatto da soli con le risorse proprie dell’Amministrazione Comunale. Io credo che da questo punto di vista non bisogna avere paura, purché si confermi l'ispirazione di fondo che le regole per Bagnoli ce le siamo date e che nessuno può metterle in discussione. Vedete, amici, rivolgo agli amici soprattutto della Sinistra: probabilmente anche noi dobbiamo fare una riflessione, dobbiamo fare una riflessione non rispetto a che cosa andiamo ad approvare e a che cosa abbiamo contribuito ad approvare in Consiglio Comunale, ma quali potrebbero essere le proposte che vengono avanti per stravolgere quel piano e, se le proposte, che vengono avanti sia dall'impresa privata, sia dall'Amministrazione, sia dall’istituzione, sono quelle che consentono di realizzare la nuova Bagnoli, mettendo in campo strumenti produttivi,  occasioni di svago per i cittadini,  occasioni anche di implementazione edilizia. A parità di volume, io credo che queste proposte vadano verificate e vanno sostenute, purché queste non modifichino l'impianto del piano, la prospettiva del piano. Tutto evolve, certo, queste norme hanno dieci  anni, ma qualsiasi piano urbanistica di questa portata non può che dispiegarsi con più tempo a disposizione e soprattutto ritrovando più risorse pubbliche da mettere a disposizione di questo progetto. Di questo si tratta. Allora, l’Opposizione vuole fare un nuovo accordo di programma, vuole far scendere in campo il governo; io credo proprio che sarebbe il caso e l'ora che scendesse in campo per dare una mano a questa città e che mettesse in campo finanziamenti e risorse alla realizzazione di questo piano che già c'è e che non può essere messo in discussione,  altrimenti si ritorna indietro,  altrimenti si ritorna alla speculazione. Allora, se questa è la questione, io credo che si può discutere, ognuno si assuma la responsabilità di fronte alla città. Io credo che l'Amministrazione abbia fatto tutto  quello che poteva fare con le risorse a disposizione e questa ulteriore apertura messa in campo anche per dare spazio a maggiori investimenti privati, possono rappresentare qualche cosa che può andare in quella direzione che dicevo prima, purché siano chiari i criteri, purché sia chiaro che noi non ci apprestiamo a realizzare un nuovo sacco edilizio della città, ma ci apprestiamo a creare le condizioni possibili dello per Bagnoli.  Io credo che anziché accapigliarsi sulla vicenda della colmata, vedete, qua bisogna essere chiari, Sindaco, non può essere introdotto surrettiziamente il tema di lasciare la colmata lì dov'è, perché sono mutate le condizioni economiche, sono mutate nel tempo le condizioni. Non possono essere mutate le caratteristiche delle scelte di fondo che noi abbiamo voluto fare di quell'area: il ripristino della costa, per riprendere appieno il ruolo che ha avuto quest'area della città. Mettere in discussione questo significa fare un passo indietro. Io ho avuto modo di poter leggere qualche cosa che ho considerato utile, che mi ha arricchito ieri, ho letto, quello  un libro di Aldo Masullo,  ed insieme  a tante cose che non condivido, c'erano anche alcune cose che condivido, bisogna, rispetto a scelte che riguardano il futuro di questa città, mantenere lo sguardo come si è saputo averlo nel 1993, senza passi indietro, mantenere le scelte di fondo e quelle per Bagnoli erano le più lungimiranti che ci potevano essere, perché togliere la colmata è una condizione minima per poter risarcire quel territorio e la città tutta e per poterle consentire di avere appieno la bonifica che essa merita. Questa mi pare una scelta imprescindibile,  che non può essere cambiata, assolutamente! Certo,  c'è la questione economica che tu hai detto, ci sono difficoltà, c'è una congiuntura economica internazionale, c'è una congiuntura economica nazionale sfavorevole che non ci consente di poter chiedere risorse all'infinito, ma tuttavia io credo che non possiamo piegare a questa esigenza tutto e tutto il nostro ragionare. La città,  il luogo fisico della città è qualcosa che vale adesso e anche per il futuro e non può essere messo in  discussione solo ed esclusivamente per una discussione di carattere politico. Allora, abbiamo fatto la scelta di togliere questa colmata, di ridare questo pezzo di città di spiaggia alla città, io credo che abbiamo fatto bene e questa scelta dobbiamo mantenerla. Certo nei tempi possibili. Se oggi abbiamo le risorse per poter bonificare e mettere in sicurezza questa colmata, io credo che lo dobbiamo fare, senza rinunciare alla prospettiva di toglierla, questo è il punto. Allora non torniamo indietro, confermiamo le scelte di fondo che appunto hanno lo sguardo lungo su  quello che la città la città sarà tra cinquanta o cento anni, non facciamo passi indietro. Gli errori sono stati fatti nel 1900, quando è stato scelto di insediare questo sito industriale che ha inquinato, ma io credo che dobbiamo avere una visione ambientalmente compatibile e quindi non possiamo tornare indietro. Allora se questo è, io credo che una Sinistra che vuole cambiare e migliorare questa città deve cimentarsi su questo terreno, difendere quello che può essere difeso, cioè le scelte di fondo, ma anche modulare bene la propria proposta rispetto a quello che sarà, quindi anche l'incontro delle istituzioni ci deve essere, se è fatto sulla base che nessuno stravolgimento è possibile per Bagnoli. Rispetto al tema a che punto siamo con la realizzazione, io credo che si può fare sempre di più e  di questo ne sono convinto, bisogna attrezzarsi, lavorare di più, lavorare meglio,  lavorare in sinergia,  coinvolgere di più la città, le istituzioni  di questa città, le associazioni produttive, per sviluppare quella linea di tendenza che è già scritta nel Piano per Bagnoli. Anche l'Amministrazione Comunale può fare di più, anche la società Bagnoli Futura, tutti possiamo fare di più e dobbiamo farlo, è un impegno importante che dobbiamo assumere per la città, per recuperare  anche  i ritardi che ci sono, perché non sono quelli stratosferici descritti dalla relazione dell'amico Malvano, che poi  manca sempre un po’ nella proposta. Ma io credo che la proposta c'è ed è quella dell'Amministrazione Comunale che va portata avanti. Per finire, sulla questione dell'implementazione e del cambio di destinazione d'uso delle cubature a Bagnoli,  il Vicesindaco ci preannunciava, e per la verità è stato fatto anche sulla stampa e mi fa piacere farlo qui, abbiamo ripreso l'abitudine e anche questo è il merito della discussione che anche per vostro merito si fa qui, si riprende la discussione qui in questo Consiglio Comunale e non  in qualche luogo separato ed esclusivo di questa città, lo si fa qui di fronte alla città, siamo pochi, è Pasquetta, però lo si fa qui, e questo è importante, lo capirà anche chi si occupa delle questioni strategiche della città per conto dell’amministrazione Comunale che questo è il momento di stare qui, non si può proporre di fare il forum a Bagnoli e poi non essere in Consiglio a confrontarsi con questi sciagurati Consiglieri Comunali  per discutere  che cosa sarà  Bagnoli del futuro; non si può proporre di fare il campo da golf a Bagnoli e non stare qui a confrontarsi con i Consiglieri Comunali dal primo all’ultimo dei Consiglieri Comunali. Allora, se questa e è la scelta che viene preannunciata dal Vicesindaco, io credo che possa essere accettata. Naturalmente io credo, ed è  per questo presenterò un ordine del giorno,  che bisogna dare anche dei segnali positivi a questa città. Ci viene detto che a parità di volume,  a parità di grado saranno spostate una serie di risorse e possibilità per implementare la costruzione di nuove case; io sono d'accordo, purché questa implementazione cerchi di raccogliere quello che è la difficoltà in questa città di reperire alloggi anche per le fasce deboli. Per esempio io propongo, per questo ho preparato anche un ordine del giorno che sottoporrò prima agli amici della Maggioranza  e anche dell'Opposizione che lo vorranno fare, io chiedo che per la parte che riguarderà l'implementazione di nuovi 700 alloggi, di modificare un po' la scelta già fatta a suo tempo da parte dell'Amministrazione quando ha varato il Piano per Bagnoli, cioè quella di destinare il 30% all'edilizia residenziale pubblica ed il 70% a quella  privata. Io chiederò che si faccia 50% e 50%, perché no? E’ un segnale nei confronti della città, del bisogno casa che anche qui viene fotografato in questa relazione, occorrono nuovi vani, io credo che occorrano soprattutto per le fasce più deboli di questa città e fare un passo in questa direzione io credo che consenta anche ad una forza di Sinistra di poter più tranquillamente  sostenere questo tipo di problema. Grazie.  </w:t>
      </w:r>
    </w:p>
    <w:p>
      <w:pPr>
        <w:pStyle w:val="Normal"/>
        <w:widowControl w:val="false"/>
        <w:tabs>
          <w:tab w:val="clear" w:pos="708"/>
          <w:tab w:val="left" w:pos="9923" w:leader="none"/>
        </w:tabs>
        <w:autoSpaceDE w:val="false"/>
        <w:spacing w:lineRule="auto" w:line="360"/>
        <w:jc w:val="both"/>
        <w:rPr>
          <w:szCs w:val="28"/>
        </w:rPr>
      </w:pPr>
      <w:r>
        <w:rPr>
          <w:szCs w:val="28"/>
        </w:rPr>
        <w:t xml:space="preserve"> </w:t>
      </w:r>
    </w:p>
    <w:p>
      <w:pPr>
        <w:pStyle w:val="Normal"/>
        <w:widowControl w:val="false"/>
        <w:tabs>
          <w:tab w:val="clear" w:pos="708"/>
          <w:tab w:val="left" w:pos="9923" w:leader="none"/>
        </w:tabs>
        <w:autoSpaceDE w:val="false"/>
        <w:spacing w:lineRule="auto" w:line="360"/>
        <w:jc w:val="both"/>
        <w:rPr/>
      </w:pPr>
      <w:r>
        <w:rPr>
          <w:b/>
          <w:bCs/>
          <w:szCs w:val="28"/>
        </w:rPr>
        <w:t>INTERVENTO DEL PRESIDENTE</w:t>
      </w:r>
      <w:r>
        <w:rPr>
          <w:szCs w:val="28"/>
        </w:rPr>
        <w:t xml:space="preserve"> - Grazie, Consigliere Parisi. Interviene il Consigliere Verde.  </w:t>
      </w:r>
    </w:p>
    <w:p>
      <w:pPr>
        <w:pStyle w:val="Normal"/>
        <w:widowControl w:val="false"/>
        <w:tabs>
          <w:tab w:val="clear" w:pos="708"/>
          <w:tab w:val="left" w:pos="9923" w:leader="none"/>
        </w:tabs>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VERDE</w:t>
      </w:r>
      <w:r>
        <w:fldChar w:fldCharType="begin"/>
      </w:r>
      <w:r>
        <w:rPr/>
        <w:instrText xml:space="preserve"> TC "CONSIGLIERE VERDE" \l 1 </w:instrText>
      </w:r>
      <w:r>
        <w:rPr/>
        <w:fldChar w:fldCharType="separate"/>
      </w:r>
      <w:r>
        <w:rPr/>
      </w:r>
      <w:r>
        <w:rPr/>
        <w:fldChar w:fldCharType="end"/>
      </w:r>
      <w:bookmarkStart w:id="14" w:name="__RefHeading___Toc227822903"/>
      <w:bookmarkEnd w:id="14"/>
      <w:r>
        <w:rPr>
          <w:szCs w:val="28"/>
        </w:rPr>
        <w:t xml:space="preserve"> - Sindaco, signori Consiglieri, amici della Giunta, in quest'aula il primo agosto del '91 veniva licenziato il preliminare di Piano da una Giunta di Centro Sinistra, con l'astensione dell'ex  Gruppo P.D.S. e del Movimento Sociale Italiano. A 18 anni di distanza, mutate tante cose, cancellato quel preliminare e in buona sostanza riprodotto, perché le Giunte che subentravano dovevano dare un segnale di scontinuità, ancora (l'ha detto Parisi e l'hanno detto altri) il passo non va nei tempi che la velocità giusta richiede. Ciò detto, ma è solo una reminiscenza, io non condivido affatto (lo dico al Presidente Malvano) alcune cose che appartengono alla sua relazione, perché questo non era un Consiglio sul ruolo di Bagnoli Futura. Innanzitutto è una relazione che non è una relazione, Sindaco, sia ben chiaro, della Commissione; in secondo luogo, ci sono cose importanti dette da Malvano e mi riferisco a pag. 39 - 41 della vecchia relazione, quella dell'anno scorso, gli inerti, cose importanti e significative che avrebbero meritato o la denuncia di Malvano per diffamazione reiterata stamattina o, viceversa, la denuncia degli amministratori, ma non è questo nemmeno il punto, il punto che io colgo di negativo nella relazione di Malvano è in una esaustiva e puntigliosa analisi, che è un'analisi tecnico - tattica e non di prospettiva e sotto questo aspetto l'intervento di Parisi fa da apripista verso una posizione del Consiglio Comunale che può essere di grande respiro. Ma veramente noi pensiamo che in un paese in cui c'è l'iperburocratismo, la contraddizione delle leggi, la lentezza dei trasferimenti e delle procedure, al di là degli errori che ci sono e che ci sono stati di Bagnoli Futura, che naturalmente appaiono marginali in tutta questa vicenda, ebbene, in un paese così, che sta tentando un grande sforzo di modernizzazione, l'Ente Locale, sia esso Provincia, Comune o Regione o da solo, può riuscire a capovolgere ed a fare in pochi anni quello che in nessuna parte d'Italia si riesce a fare (il Ponte di Messina, il traforo del Monte Bianco, i riclassificatori)? Eppure si sono succeduti in questi anni Governi Centrali di Centro Sinistra e di Centro Destra! Io non sto qua a ricordare, Presidente Malvano, le difficoltà che si sono avute in Parlamento, al Senato, per i 150 milioni  di Euro che stentarono ad arrivare, non sto qua a ricordare che nel dicembre 2007 ci fu un Accordo di Programma siglato velocemente dal Sindaco di Napoli, dal Presidente della Regione, dal Ministro pro tempore, dal Presidente della Provincia, che prevedeva lo spostamento della colmata e che poi, per altri motivi certamente condivisibili o meno rispetto a quelle che sono le condizioni del paese, il Governo Berlusconi con il Ministro Tremonti, in nome della paura e della speranza, ha praticamente ritirato, per cui è impossibile spostare oggi la colmata tra l'area orientale e Piombino. Allora, che cosa intendo dire, signori Consiglieri? Intendo dire che c'è bisogno di un altro clima, c'è bisogno di qualcos'altro e non certamente di un Commissario, ma di un sinergismo forte tra le Istituzioni, quello mostrato tra noi e il Governo sul problema rifiuti, quello che si sta ponendo in essere sempre di più sulle questioni della Sanità, sulle questioni dei trasporti, questo ci deve unire!  E' troppo facile, caro Malvano, attaccare,  attaccare, attaccare, pure  noi possiamo replicare allo stesso modo! Certamente bisogna recuperare i ritardi e su alcune cose occorre chiarezza, per esempio già l'implementazione delle  volumetrie, la riconversione delle volumetrie è un  elemento  che  si può fare in maniera equilibrata, come sosteneva il compagno Parisi; sulla vendita dei suoli io  personalmente avanzo delle perplessità, le ho sempre avanzate e ritengo che siano tuttora in pedi, mancando ancora le infrastrutture, non essendoci chiarezza sul Porto Canale e, senza sciogliere il nodo sulla colmata, è evidente che vendere oggi con il prezzo 2013 mi sembra una cosa non economica per questa città e spero che l'Assessore Realfonso approfondisca  questa questione. Quindi, queste sono le tematiche rispetto alle quali non è il Commissario che risolve il problema, certamente dobbiamo avere chiarezza maggiore sui tempi della bonifica, certamente dobbiamo avere certezze che i 300 milioni  di Euro per le infrastrutture arrivino e siano pontierabili, ma il problema vero su Bagnoli è recuperare un modus operandi, che è la precondizione, altrimenti, mutate le sorti, non cambia niente. Io vorrei soffermarmi un attimo e spero che Parisi mi ascolti. Caro Parisi, a proposito della rivisitazione del Piano Regolatore Generale, nulla è immutabile, però è anche altrattanto vero (io l'ho colta questa apertura) che la proposta (certamente il Piano Regolatore Generale come dicono il Sindaco ed il Vicesindaco è il punto di riferimento) Oddati ha un senso ed è evidente che un Sindaco, che si è visto togliere i soldi per lo spostamento della darsena e della colmata, altro non può dire che attestarsi in un Piano Regolatore Generale, però è altrettanto vero che la proposta Oddati, uscita su "Il Corriere del Mezzogiorno" un mese fa,   è una proposta che lascia tutto in piedi, solo in via temporanea si fa la bonifica e poi dopo il Forum delle Culture si decide, perché oggi dire: "Oggi spostiamo la colmata", significa veramente parlare di nulla, perché i soldi non ci sono. Quindi, quella proposta spostiamola a quando ci saranno tempi migliori, perché è una proposta che lascia tutto impregiudicato rispetto al Piano Regolatore Generale  e consente anche di fare il Forum delle Culture.  Quindi, io  vorrei dire agli amici dell'Opposizione che l'ottimismo ci deve guidare, perché se non ci guida l'ottimismo ed il sinergismo collaborativo,  questa città non andrà lontano, non c'è alternativa su Bagnoli se non quella di una tregua che mette al centro la forte richiesta di un sinergismo tra le Istituzioni, finalizzato a risolvere il problema Bagnoli. Se questo è, questa può essere la strada per consentire di velocizzare e guadagnare anche il tempo che si è perduto, non per colpa solo di Bagnoli Futura, ma per i ritardi complessivi e la farraginosità delle leggi e voglio citare due esempi:  la lentezza della Provincia nel dare il certificato e la lentezza dei tempi che ci sono voluti per le infrastrutture, tanto per dirne una. Quindi, chiudo nella speranza che stamattina  esca la volontà di ribadire il punto di riferimento ineludibile costituito dal Piano Regolatore Generale, di individuare soluzioni possibili per quello che attiene la colmata in questo momento e l'equilibrio di edilizia pubblica, edilizia convenzionata, per quello che attiene all'edilizia. Devo dire ancora, tra i motivi che hanno ritardato questa operazione le Sovraintendenze,  che hanno bocciato  per tre volte il Porto Canale e quindi se su quello ci sarà da fare un ripensamento,  penso che dovremo tentare di farlo tutti insieme. Io chiudo, sperando che possa prevalere in questo Consiglio il pragmatismo, le cose da fare, recenti accadimenti, anche le emergenze con cui è stato affrontato il terremoto, il sinergismo con cui è stata affrontata l'emergenza terremoto, il sinergismo per la Sanità ed il sinergismo sulle questioni dei rifiuti dimostra che quando mettiamo in piedi il sinergismo vero tra le Istituzioni, ed oggi ci sono le condizioni, il rapporto tra il Governo, la Regione,  il Comune e la Provincia di Napoli, si può realizzare qualcosa ed avvicinare i cittadini alla politica; non ci facciamo suggestionare da una vittoria di oggi che probabilmente si potrà risolvere in una sconfitta di tutti un domani. Bagnoli è un problema  per noi, è un problema per chiunque sarà destinato a governare Bagnoli, innanzitutto noi del Centro Sinistra io ritengo.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Grazie, Consigliere Verde. Ha chiesto di intervenire il Consigliere Lamur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LAMURA</w:t>
      </w:r>
      <w:r>
        <w:fldChar w:fldCharType="begin"/>
      </w:r>
      <w:r>
        <w:rPr/>
        <w:instrText xml:space="preserve"> TC "CONSIGLIERE LAMURA" \l 1 </w:instrText>
      </w:r>
      <w:r>
        <w:rPr/>
        <w:fldChar w:fldCharType="separate"/>
      </w:r>
      <w:r>
        <w:rPr/>
      </w:r>
      <w:r>
        <w:rPr/>
        <w:fldChar w:fldCharType="end"/>
      </w:r>
      <w:bookmarkStart w:id="15" w:name="__RefHeading___Toc227822904"/>
      <w:bookmarkEnd w:id="15"/>
      <w:r>
        <w:rPr>
          <w:szCs w:val="28"/>
        </w:rPr>
        <w:t xml:space="preserve"> -   Grazie, signor Presidente. Signor Sindaco, Assessore Santangelo, è stato detto sinora dai colleghi della Maggioranza, a partire dal Consigliere Malvano, tutto ciò che ha riguardato, a nostro avviso, i ritardi sin oggi accumulati nelle opere di urbanizzazione di Bagnoli, nella riqualificazione di Bagnoli, nella bonifica e quant'altro, si possono avere idee diverse, opinioni contrastanti, ho sentito un attimo fa il collega Verde affermare che quella relazione del Presidente Malvano fosse sostanzialmente di parte. Ebbene, allora, io non soltanto ufficialmente ringrazio il Presidente Malvano per l'intervento che ha appena terminato in aula, ma anche e soprattutto della determinazione con la quale ha sempre assolto a questo compito di Presidente della Commissione, un compito, collega Verde, che Lei sa che è stato portato avanti con una tale determinazione spesso da creare accuse pretestuose, un Consigliere Comunale di Opposizione che per Regolamento si occupa della vigilanza su Bagnoli, che spesso è andato probabilmente oltre quelle che potevano essere le competenze specfiche di una Commissione di Vigilanza, ma  certamente (signor Sindaco, non possiamo dimenticarlo) se questa tracimazione c'è stata nell'ambito (e lo sa bene  il Consigliere Verde, perché ne abbiamo parlato più volte e conveniva), se questo andar fuori da quelle che potevano essere le competenze c'è stato, c'è stato certamente per la completa inadeguatezza della Presidenza della Commissione Urbanistica del Consiglio Comunale, presieduta dal collega Guerriero, che nella seduta precedente non era presente in quest'aula, che nella seduta odierna non è presente in quest'aula e che, in un dibattito che si sta articolando in maniera civile ed in un confronto utile, io credo, alla città,   avrebbe potuto anche esser  presente per dire la sua nell'ambito di queste attività specifiche affidate alle sue competenze. Quindi, grazie al Consigliere Malvano, al Presidente della Commissione per il lavoro che ha fatto generosissimo di denuncia puntuale insieme a tutti gli altri componenti, quelli di Maggioranza compresi,  che hanno quasi sempre condiviso gli argomenti posti all'ordine del giorno. Quando poi si entra nella politica, nel contrasto e nel difendere Amministrazione o Maggioranza, allora quella è politica, Consigliere Verde, è il gioco delle parti e quindi è consentito anche a te  dire le cose che hai detto sul lavoro di Malvano che, invece, è stato preciso, puntuale e denuncia, Consigliere Verde, una schizofrenia, non soltanto un ritardo, sarebbe nulla, ma una schizofrenia, una mancanza di progettualità, una mancanza di volontà politica nelle scelte per Bagnoli che non denunciamo e non leggiamo dalla relazione di Malvano, ma dalla stampa cittadina. Io ho qua soltanto una parte, quella che sono riuscito a trovare, cose ridicole che hanno messo questa città nel ridicolo ancora di più su questo argomento nelle ultime settimane e negli ultimi mesi, "Il Corriere del Mezzogiorno", 17 settembre: "A Bagnoli stiamo sprecando novecento milioni di Euro", questo lo dice un Professore Universitario;  Lettieri: "La colmata non si tocca", lo ha detto qualche collega della Sinistra, della Sinistra  vera ed autentica, ma con quale ardire rispetto ad una Amministrazione Comunale seria, un'Amministrazione Comunale che sa il fatto suo, che sa farsi rispettare,  interviene Lettieri? Lettieri facesse il suo lavoro, pensasse  alle sue cose a Salerno, alle sue iniziative imprenditoriali a Salerno ed avrebbe già risolto qualche problema a questa città! Lettieri: "La colmata non si tocca!", e chi è? Santangelo, Iervolino? Però poi lo dice anche Santangelo: "Rivisitiamo tutto, lasciamo la colmata, lasciamola dov'è, dove facciamo il Forum delle Culture", è una sequela interminabile, è una sequela interminabile (io non ti ho interrotto, Consigliere Verde!) di interventi sui giornali   di gente, per carità,   intellettuali, addetti ai lavori che si esprimono, contraddicendo tutto ciò è stato fatto, mettendo in discussione quello che è stato progettato, ammesso che abbia un valore questa progettazione, come direbbe il Consiglio di Stato! Guardate voi stessi, ve le affido, perché sono cose di giorni scorsi, decine e decine di articoli, gli unici a non poter intervenire in questo dibattito, Consigliere Verde, tu che vuoi mettere il bavaglio al Presidente  Malvano, ma gli unici che non sono intervenuti o che non hanno potuto avere una platea, se non questa, per poter discutere delle questioni che stanno a cuore a tutta la città, alla regione (io potrei dire),  erano i Consiglieri Comunali ed ecco l'iniziativa del Centro Destra, che ha insistito perché si potesse discutere di questa seduta. Certo, non vedo il Presidente Impegno,   la giornata odierna é veramente ridicola, noi avevamo chiesto  (ed il Presidente e Vicesindaco erano presenti) che si potesse discutere il 17 di questo argomento,  anche per consentire ad alcuni di noi di rientrare da fuori (chi c'era stato), ma la controproposta al 17 è stata il 14, sapendo che questo sarebbe stato lo scenario ed il panorama che avremmo trovato noi e qualcuno del pubblico, compresi i Vigili Urbani, in questa sala; un numero legale richiesto intelligentemente dal collega Signoriello, che ha evidenziato che senza la presenza dei Consiglieri dell'Opposizione e del PDL, questa seduta ancora una volta non si sarebbe potuta fare, la Minoranza in Consiglio Comunale ha voluto e consente che questa seduta si possa fare per dire le questioni che ci stanno a cuore e che dovrebbero stare altrettanto a cuore a coloro che stanno dall'altra parte, a coloro che si sono sbizzarriti sulla stampa a dire tutto e il contrario di tutto! Il Sindaco dice: "Togliamo la colmata", il Vicesindaco dice:  "Lasciamola dov'è" ! Questi sono gli articoli di stampa, quando li volete vedere, sono qua. Per non parlare di Velardi, altro soggetto De Lucia che dice: "Il piano è rivedibile", a questo attribuiamogli perlomeno la responsabilità di essere stato Assessore a questa materia e quindi qualcosa ne avrà come responsabilità in ordine di tempo per le scelte a suo tempo assunte; quella di Velardi, che adesso non trovo, che è la più simpatica: "Dobbiamo fare tutto daccapo, è tutta una stupidaggine" e cose di questo genere che ricorderete bene.   Ed allora, signor Vicesindaco, la relazione del collega Malvano può essere attaccata come documento di parte, come intervento di un Consigliere di Opposizione che vi trasferisce solo i disagi,  i ritardi, le incongruenze,   ma la realtà la vogliamo vedere? Ed allora,  non  utilizziamo il materiale di Malvano, utilizziamo il materiale ufficiale della Bagnoli Futura, non vi  leggerò mica tutto, vi leggo  qualche pagina, per darvi la dimostrazione che forse Malvano non aveva torto. La paginetta del Napoli Studios: "Polo di Servizi Integrati per la produzione di audiovisivi", non parlerò della decisione di qualche mese fa di Velardi di sottrarla al finanziamento, poi recuperata da Bassolino (altra bella figura in città e fuori di questa città!), qua si parla di un'approvazione del progetto definitivo in corso e si parla di apertura del cantiere nel 2008 con durata dei lavori 18 mesi, siamo ad aprile del 2009 e senza l'intervento di Bassolino, che ha sconfessato il suo Assessore che aveva fatto scappare i soldi (come diceva Moretto poco fa), comunque è un ritardo grave che è qua dentro, sul materiale ufficiale di Bagnoli Futura e non certo del Consigliere Malvano! Per l'Area Tematica 2, sempre materiale di Bagnoli Futura, signor Sindaco: "Entro il 2008 saranno messe  all'asta le prime aree destinate alla realizzazione di residenze per circa 600 alloggi, con affaccio sul Golfo di Napoli e sul Parco Urbano", ne abbiamo parlato fino adesso, avete visto questo procedimento entrare in dirittura di arrivo? "Entro il 2008 saranno messe all'asta le prime aree da destinare alla realizzazione di residenze"!  C'è ancora qualcosa che avevo evidenziato, che è molto simpatico, mi pare le strade, c'erano dei tempi di lavori programmati nel 2008 e delle quali invece ancora non si parla neanche... L'acciaieria! L'acciaieria che nel progetto dovrebbe diventare la città della musica, mi piace soltanto ricordare che un'altra città della musica questa Amministrazione Comunale l'ha prevista nell'altra parte della città e cioè nell'area est a Ponticelli, un altro sito per la musica,  un'altra struttura per la musica ce l'avete propinata nell'area orientale attraverso il Pala Ponticelli. Non voglio entrare in quel merito, perché apriremmo polemiche ancora più grandi, ma certamente in quell'area, al di là del circa 80% di area commerciale che verrà edificata, quel 20% che rimane e che doveva essere la motivazione primaria della costruzione del Pala Ponticelli,  prevederà un'area della musica, una struttura di musica ed ancora un'altra ci sarà nell'area occidentale, cioè  la ristrutturazione dell'acciaieria, che probabilmente se l'avessimo abbattuta e ricostruita, allora sì che sarebbe venuta un'opera certamente più economica e forse più funzionale di  una ristrutturazione di un edificio industriale che era l'alto forno, l'acciaieria, ma queste sono le scelte dell'Amministrazione di qualche tempo fa, non possiamo certo imputarle al Sindaco Iervolino, che se le è trovate  sul groppone. Vogliamo parlare del Parco dello Sport! Il Parco dello Sport, Vicesindaco, e Lei lo sa meglio di me,  non contiene ancora nessun progetto realizzato, non è partito ancora nulla, ma quello che mi preoccupa, perché non se ne parla e non se ne é mai parlato da nessuna parte, è che   (adesso glielo dico, sempre da dati ufficiali) 30 ettari dell'area di Bagnoli e di Coroglio saranno destinate al Parco dello Sport, 30 ettari con campi di calcio, di rugby, di baseboll, di tennis, di basket, di volley,   di atletica leggera, di hokey,  di pattinaggio e di pista ciclabile, ma io non ho mai sentito e né ho letto su documenti ufficiali di questa Amministrazione chi gestirà questi impianti, chi si occuperà della guardiania, della vigilanza, chi della manutenzione, non ho mai sentito nulla di tutto questo, ma solo di progetti che vedranno la realizzazione di questo ampio libro dei sogni il campo sportivo, 30 ettari di sogni sportivi, perché la gestione, la manutenzione e la guardiania sono probabilmente fattori ancora più importanti della realizzazione di queste opere! Avete idea di cosa significa 30 ettari? Ed allora, domando: nel Parco dello Sport qualcuno di questa Amministrazione, prendendo quella che è una realtà di tutti i giorni e cioè l'inadeguatezza ai suoi fini sportivi,  calcistici dello Stadio San Paolo,  ha attivato come ipotesi progettuale dei meccanismi di concertazione per vedere magari in project  financing se fosse possibile coinvolgere imprenditori, partendo dal Presidente della Società Calcio Napoli,  per realizzare un nuovo Stadio in quell'area? Dotata di tutti i Servizi, dotata di ristoranti, dotata di quelle strutture che sono presenti in tutte le grandi città Europee intorno agli stadi e che alimenta la vivibilità giornaliera di quelle aree, con ristoranti, con strutture commerciali, con strutture alberghiere, per portare in questa città una struttura che possa essere sostitutiva dello Stadio San Paolo, che da più parti si dice non essere adeguata ormai per motivi di sicurezza e strutturali ai bisogni di una società di calcio e delle partite anche Europee (sperando che il Napoli  ci possa arrivare) e risolvere questi problemi, affidando ai privati la gestione di un'ampia area di impianti sportivi in un'area che ha una vocazione naturale nel Settore Turistico, Terziaro e del tempo libero, cercando ed evitando di vanificare quello che domani potrà essere l'affidamento di 30 ettari di attrezzature sportive ad una città  che non sa neanche assicurare, perché non può e non ha le risorse, un numero adeguato di Vigili Urbani, o di fognatori, di operai delle fogne, o di giardinieri, perché non esistono i giardinieri nel Comune di Napoli, o se esistono, non sono per strada. Ma andiamo avanti! Ho letto degli alberghi, sempre qua sopra, alberghi a cinque stelle! Per carità, tutto ciò che muove l'economia, trova assolutamente consenzienti, ma strategicamente, se analizziamo il fenomeno del turismo in questa citta', questa è una città che ha solo (degni  di questo nome) alberghi a cinque stelle, gli alberghi sul lungo mare a cinque stelle, dove una notte in albergo costa dai 500,00 Euro agli  800,00 Euro, una notte compresa la colazione, non c'è un tessuto intermedio di alberghi, di strutture recettive che possa colmare queste esigenze dei  turisti Napoletani che, venendo a Napoli,   o trovano gli alberghi della Ferrovia o pochi altri alberghi in città degni di questo nome, o vanno nei cinque stelle; chi non potesse avere questa possibilità economica, non sceglie Napoli! Ebbene, perché non prevedere  in questa zona alberghi intermedi, tre stelle, due stelle, pensioni bed &amp; breakfast da affidare a soggetti del Settore. Cinque alberghi a cinque stelle! Inutili in questa dimensione e per questa categoria in quell'area! E poi, il Polo Tecnologico dell'Ambiente, signor Vicesindaco! Vede, il collega Moretto nel suo intervento, partendo dagli anni '50, ha   probabilmente ricordato, a noi tutti quanti,  quanti errori  sono stati fatti nella progettazione di questa città negli anni ed ancora oggi la Sinistra si eleva immediatamente a paladino di quegli uomini che in queste sale (penso a Carlo Permariello) si è battuto contro la edificazione di massa, la costruzione, per carità, ve lo ricordate e ce lo ricordiamo. Il Consigliere Moretto ci ha ricordato le scelte scellerate di distruggere (come si è distrutta) una delle zone più belle del nostro territorio dell'area occidentale per le scellerate scelte dell'inizio '900 dell'Italsider. Ebbene, signor Vicesindaco,  la progettazione, il respiro, il rispetto del territorio e delle sue vocazioni parte anche dalle scelte che facciamo oggi, perché se è vero com'è vero che stiamo ancora recuperando le scelleratezze del passato, è vero soprattutto che non dobbiamo compierne delle altre in questo momento in questa città ed io sono convinto che riportare in città quello che voi avete definito il Polo Tecnologico dell'Ambiente e cioè a dire perlomeno 100  aziende, che anche se fanno ricerca, anche se fanno alta tecnologia, fanno comunque produzione e questo significa vanificare gli sforzi che avete compiuto e che compiremo Maggioranza ed Opposizione indipendentemente dal ruolo e dalla posizione, per recuperare veramente ed autenticamente quell'area a quelle sue  vocazioni naturali. Io denuncio in quest'aula alla pochissima presenza di pubblico (e mi dispiace), a tutti voi, colleghi Consiglieri Comunali, la distruzione di questa ipotesi di riqualificazione  ambientale di quell'area, perché  mettere 100  aziende, 60  dice qualcuno, non lo so (sulle carte ufficiali del Comune di Bagnoli Futura sta scritto 100,  100 imprese che fanno ricerca per l'alta tecnologia), significa produzione, significa prototipi, significa lavorare per l'industria e tutto questo in questa città non è che non deve accadere, ma deve essere spostato in quell'area naturale che è l'area orientale di Napoli, l'area industriale di questa città, quella è la zona dove la città di Napoli deve poter trovare spunti nuovi ed occasioni di sviluppo,  nell'area orientale della città e non ad occidente! Creare 100  aziende che vengono nell'area occidentale,  significa  vanificare, significa  distruggere la possibilità di riqualificare quell'area in termini turistici, in termini di economia turistica e di sviluppo ambientale, questo significa portare 100  imprese in quell'area! Certo, è naturale, volete che non sappiamo perché si sono scelti e si sono firmati questi accordi? Serviva a far cassa e la   Camera di Commercio era disponibile, ma perché non nell'area  orientale? Perché un utilizzare quelle risorse che lo Stato ha messo a disposizione (il Governo Prodi, credo, no?) per l'area orientale della città? Perché non utilizzare l'area franca per fare insediare le imprese, quelle che  fanno alta tecnologia, quelle che non fanno alta tecnologia, quelle che fanno ricerca? Perché il Polo della Ricerca non è stato affidato all'Università, che nell'area occidentale di Napoli ha il 90% dei suoi insediamenti? Penso a Monte Sant’Angelo, penso al Politecnico,  penso al Polo Scientifico a Coroglio a Bagnoli! Ed Allora  perché non affidarlo al CNR la ricerca? Perché  non affidarlo all'Università la ricerca? Alle imprese? E allora lo facessero nell'area delle imprese, lo facessero nell'area occidentale di Napoli, non distruggiamo quello che faticosamente si è messo insieme e non ricordiamoci gli anni in cui nei Consigli Comunali di Quartiere in quest'aula ci si batteva rispetto a quella che era una realtà tragica della crisi della siderurgia e si discuteva negli anni '70 e '80 perché l'acciaieria di Bagnoli fosse riconvertita in tempo utile,  prima che accadesse lo sfacelo di quel Settore, con quello che è accaduto successivamente,  con la perdita di posti di lavoro e quant'altro! Evitiamo per quanto possibile per questa città,  per i nostri figli e per le nuove generazioni che Bagnoli possa rivedere le ciminiere in funzione, che Bagnoli possa rivedere produzione in quell'area, questa è una scelleratezza che soltanto la certezza che questa vostra esperienza amministrativa è alle conclusioni, ci lascia ben sperare che potremo spazzare questa idea progettuale e collocarla laddove necessariamente e  più correttamente va sistemata e cioè nell'area orientale della città, nell'area industriale. Questa è la sola certezza e la sola tranquillità che ci sostiene e cioè  sapere che a breve andrete a casa, perché  rispondendo al collega Parisi, che adesso non vedo in aula, poco fa diceva nel suo intervento: "Una Sinistra che intende cambiare la città", una Sinistra che intende cambiare la città e poi altre corbellerie! Ma di quanto tempo ancora dovrebbe disporre questa Sinistra, per cambiare questa città? Di quanto tempo ancora vorreste disporre ed utilizzare, per distruggere questa città ancora di più di quanto non abbiate fatto negli ultimi trent'anni?  Consigliere Parisi, molte delle cose che ha detto sono condivisibili, ma queste folle veramente andatele a dire a qualcun altro! Dopo averla distrutta la città, ancora parlano di una Sinistra che intende cambiare la città, che si propone di cambiare la città,  fino adesso non gliel'hanno consentito quei cattivi del Centro Destra! E passiamo a Piombino, ne parlava anche il collega Fucito al quale mi associo completamente. Il Comune di Napoli se  responsabilità ha, è stata quella  ancora una volta, e per paura di mettere a disagio il Governo amico dell'epoca, che poi per fortuna il Sindaco Iervolino ha tenuto a precisare che era certamente meno amico di quello attuale (guarda un poco cosa accade,  lo riconosce anche  il Sindaco che è certamente più amico di questa Amministrazione e di questa città il Governo attuale che quello precedente), per evitare di turbare il manovratore cui l'Accordo di Programma (non quello del 2003 stipulato all'epoca con il Ministro Matteoli, ma quello  con Pecorano Scanio), quando questa scelleratezza avveniva sotto i nostri occhi, e ricordo la Commissione ancora una volta del collega Malvano, quando intelligentemente volle invitare Nervi,  il Presidente dell'Autorità  Portuale, che si lamentava di un Accordo di Programma che sostanzialmente scompaginava tutto quello sul quale si era lavorato dal 2003 e che vedeva la cosa più logica,  la rimozione dei rifiuti della colmata, portandola nella scatola vuota della colmata nella darsena di levante,  l'operazione più economica, più logica, ebbene, Pecoraro Scanio fu capace anche di distruggere  quella ipotesi facendo lievitare i costi ed oggi quei costi non sono più sostenibili, probabilmente non ce la facciamo a togliere la colmata (come sa il nostro Vicesindaco), ebbene, io non so per quale motivo il Vicesindaco non abbia attivato da subito una sorta di concertazione, una sorta di tavolo delle parti,  di tutte le parti interessate, perché si potesse ritornare a  quell'Accordo di Programma che tra le altre cose i cittadini di Piombino non hanno mai inteso accettare, che hanno contrastato e quindi rimuovere la colmata,  portando  a 2 km dal mare quei detriti e consentire un risparmio in termini di milioni e milioni di Euro. Non mi è parso di aver visto un'attività ed un impegno particolare dell'Amministrazione in questo senso, cercando di salvare il salvabile ed una volta liberatoci di quel peso insopportabile di Pecoraro Scanio,  rimettere tutto in discussione e fare qualcosa che la logica avrebbe imposto anche a Pecoraro Scanio. Ebbene, io non voglio andare molto oltre, perché le questioni che sono state chiarite dai colleghi che mi hanno preceduto, sono sufficienti, voglio chiudere, però, con un appello al Vicesindaco ed al Sindaco ed alla Giunta, all'Amministrazione (chiamatevi come volete), un appello che è da stamattina che mi frulla per la testa e ne ho parlato con vari colleghi e che ho sentito (e me ne compiaccio) anche nell'intervento del collega Fucito ed in parte del collega Parisi: signor Sindaco, quando  (anche in questo caso non sto leggendo i documenti del Centro Destra, ma la relazione del Vicesindaco che c'è stata consegnata qualche settimana fa) il Vicesindaco ci parla della vendita delle aree e della modifica del PUA,  quando il Vicesindaco ci spiega che l'Amministrazione ritiene giusto destinare (e lo farà con Delibera)  alle  residenze non più i 400 mila,  ma 625 mila metri cubi da edificare e l'offerta per gli uffici e per gli alberghi naturalmente si compensa in diminuzione e quindi dagli attuali 1.300 metri cubi, passa a poco più di un milione, quando entra ancora più nello specifico, dicendo che rimarrà inalterato anche il rapporto tra edilizia pubblica ed edilizia  privata (il 30% per la prima e cioè l'edilizia pubblica ed il 70% per la seconda),   le aree interessate all'adeguamento sono l'Area Tematica 2 (e va bene) e Cavalleggeri,  grazie a questa variazione il 30% destinato all'edilizia pubblica consentirà non solo di costruire i 367 alloggi finalizzati ai reinsediamenti degli abitanti del Borgo di Coroglio, ma anche 155  nuove case per l'edilizia  economica e  popolare, più 103 abitazioni per le cooperative. Ebbene,  io non voglio contestare l'incremento, ma se vogliamo determinare economia, se vogliamo rimettere in moto l'edilizia in questa città, se vogliamo riempire quelle volumetrie che il Piano Regolatore Generale dieci anni fa ha stabilito, non  c'è  nessun problema, noi siamo convinti che questa operazione possa ancor di più rilanciare l'edilizia e quindi l'economia di questa città, di questa regione e di questo Paese, e per carità, però,  signor Vicesindaco,  questa è la città del disagio abitativo più macroscopico di tutto il Paese, probabilmente  oggi siamo soltanto secondi a L'Aquila, ma per i motivi che sappiamo, sennò il primo posto in disagio abitativo non ce lo toglierebbe nessuno in Europa e non ce lo toglie nessuno! Ed allora, la nostra proposta è questa: innanzitutto riportiamo il PUE in Consiglio Comunale, lasciate che sia il Consiglio Comunale a stabilire queste scelte prioritarie per la città  o per una porzione molto grande di questa città e se questo non deve essere, allora ripristinate i rapporti, perché non ci può essere il 70% di edilizia residenziale da mettere sul mercato e solo il 30% e cioè 133 alloggi  di edilizia popolare da destinare a 133 persone nella città con il disagio abitativo più grosso d'Europa,  133 abitazioni  per le giovani coppie,  per i senzatetto, per quelli che ogni giorno spingono  le porte dell'Ufficio Casa di questo Comune, ebbene, noi riserviamo, in un'area così importante che vedrà una qualificazione ed una determinazione così forte di edilizia residenziale, 133 alloggi per chi ne ha effettivamente bisogno? Ma c'è bisogno della Sinistra per dire questo, vivaddio? Questa porzione della Sinistra del PD non lo capisce da sola? Nella città con il più grande disagio abitativo d'Europa, in un'operazione così complessa ed articolata, 133 alloggi per l'edilizia popolare, è scandaloso!  Ed è scandaloso a maggior ragione perché vi siete posti il problema, perché se se non lo aveste toccato il problema, se quelle case rimanevano lì secondo le previsioni del Piano Regolatore Generale, ebbene, non c'era stato motivo, il Piano Regolatore Generale  è un documento che ingessa in talune circostanze,  che limita e che vincola, ma quando avete idea con Delibera di modificarle, di incrementare il volume e lasciarle a133 alloggi per chi ne ha bisogno di edilizia popolare in questa città, è scandaloso, è scandaloso! Io posso capire che mettere sul mercato abitazioni di residenza per farle costruire e poi vendere, determina tassa non per la Bagnoli Futura, per carità! A me,  invece, interessa l'economia e Le dico, signor Vicesindaco,  che o mi costruisce 500 alloggi per metterli sul mercato per farli comprare a Paperon De Paperoni, dal punto di vista economico e dal punto di vista dello sviluppo dell'economia e dell'edilizia se realizzo, invece,  500 case per chi ne ha bisogno di abitazioni in questa città, l'economia si è messa in moto lo stesso ed abbiamo risolto il disagio sociale di  questa città. Questo farebbe un'Amministrazione seria, ma voi avete soltanto interesse a far cassa, a fare contratti ed a svendere il territorio, questa è la verità vera che dico con il cuore sereno, non avete altro che questo interesse e l'interesse della città è l'ultimo problema che vi ponete, ieri, oggi e per fortuna non più domani.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Grazie, Consigliere Lamura. Ha chiesto di intervenire il  Consigliere Borriello Cir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BORRIELLO CIRO</w:t>
      </w:r>
      <w:r>
        <w:fldChar w:fldCharType="begin"/>
      </w:r>
      <w:r>
        <w:rPr/>
        <w:instrText xml:space="preserve"> TC "CONSIGLIERE BORRIELLO CIRO" \l 1 </w:instrText>
      </w:r>
      <w:r>
        <w:rPr/>
        <w:fldChar w:fldCharType="separate"/>
      </w:r>
      <w:r>
        <w:rPr/>
      </w:r>
      <w:r>
        <w:rPr/>
        <w:fldChar w:fldCharType="end"/>
      </w:r>
      <w:bookmarkStart w:id="16" w:name="__RefHeading___Toc227822905"/>
      <w:bookmarkEnd w:id="16"/>
      <w:r>
        <w:rPr>
          <w:szCs w:val="28"/>
        </w:rPr>
        <w:t xml:space="preserve"> - Grazie, Presidente. Sono un attimino perplesso dai toni usati nel precedente intervento, è chiaro che io mi ritengo un pacifista e per natura utilizzo una tonalità più bassa, più democratica,  più amichevole. Visto che è stato detto tutto ed il contrario di tutto nei precedenti interventi, mi è sembrato doveroso dover dire ed affermare con chiarezza che i Verdi la loro posizione non l'hanno mai cambiata e mai la cambieranno, meglio per tutti e soprattutto meglio per la città direi e ne sono convinto e ne siamo ampiamente convinti.  E' chiaro che mi fa piacere che Moretto aveva citato Nitti nel suo precedente intervento, mi ha fatto molto piacere, anche perché io non parto dagli anni '30, ma mi riferisco soltanto al 1994, da quando in questa  città io ritengo sia iniziato il Rinascimento e, dopo anni di proposte abortite come la neo Napoli (chi se la ricorda la neo Napoli di Cirino Pomicino, che era qualche cosa di abominevole?), finalmente questa città ha iniziato a confrontarsi seriamente sullo sviluppo di Bagnoli e soltanto nel 1996, dopo due anni di discussione ed approfondimenti, il Consiglio Comunale adottò il nuovo Piano Regolatore Generale per Bagnoli e nel 1998 la Regione Campania   l'approvò definitivamente, mentre nel frattempo lo Stato aveva legiferato per la bonifica dell'ex  sito industriale (e questo è un passaggio fondamentale), ribadendo le scelte dello Strumento Urbanistico in itinere per quel  che riguardava  il recupero della morfologia della Linea di Costa ed io penso tutto il mondo può invidiare la Linea di Costa che va dalla Collina di Posillipo fino a Pozzuoli,  credo che, al pari delle Isole Capri ed Ischia, quello sia uno dei posti  più straordinari dell'intero universo, io molto molto sommessamente dico questo, ma ne sono convinto. Successivamente, nel 2003,  il Consiglio Comunale adottò il Piano Urbanistico Esecutivo alla fine di un dibattito aperto a tutte le espressioni della città e vissuto per un decennio, un percorso forse lungo, sicuramente lungo, ma fruttuoso se, al suo termine, man mano che la bonifica dei suoli verrà completata, si realizzerà tutto quello che negli anni si è democraticamente deciso per il ridisegno di quest'area sulla quale vivono tante  e numerose aspettative soprattutto di rilancio. Una nuova Bagnoli, secondo le decisioni assunte in Consiglio Comunale, prevede attività produttive anche nel Settore Terziario, del Turismo e del tempo libero, insieme ad una quota di nuovi alloggi  in un contesto ambientale di ritrovata qualità  secondo uno schema di insediamento con funzioni diversificate, così come la moderna urbanistica prevede. Il Piano contiene nuove volumetrie utilizzabili ed il Consiglio Comunale caratterizzò la dotazione di verde che la proposta conteneva, prevedendo (e questa è la pietra di scandalo di tutti) il grande Parco che potrà costituire uno dei capisaldi ambientali insieme al mare ed alla sua Costa della nuova  Bagnoli. Nel Parco servito dalla linea di trasporto su ferro trovano collocazione vari poli attrattori che contano ben 200 mila  metri cubi di archeologia industriale  riutilizzabili e la Città della Scienza  ne è un esempio in pienissima attività; l'impianto di trattamento  delle acque sarà trasformato nell'Acquario Scientifico ed è di prossima apertura; l'ex  officina meccanica ospiterà gli Studios; l'ex  acciaieria potrà ospitare locali pubblici  del tempo libero e dei grandi eventi;  l'alto forno e le altre strutture che potranno ospitare museali, espositivi e congressuali,  a tutto questo bisogna aggiungere poi anche la cubatura della Porta del Parco, centro integrato di benessere e di servizi al turismo, anch'esso ormai in fase di consegna. Sul confine  del primo lotto del Parco alloggiano i nuovi Comuni dell'Area Tematica 2 per 400 mila metri cubi, di cui 154 mila per attività alberghiere (e poi sugli alberghi possiamo anche confrontarci, ma io credo soltanto dopo la realizzazione), che potrebbero essere  anche sede di locali pubblici e circoli sul modello di molte rinomate località marine, rappresentando in tal caso un ulteriore polo attrattore, senza contare poi gli oltre 100 mila metri cubi che la Città della Scienza conduce tra il Parco ed il Mare e che potranno essere delocalizzati solo al termine dell'ammortamento tra molti anni. Dinanzi al Parco una grande spiaggia e la bellissima Baia di Coroglio, libera da colmata e da pontili, con l'unica accezione della lunga passeggiata a mare realizzata sul pontile nord. Un disegno che, riprendendo gli straordinari caratteri dei luoghi, potrà garantire la qualità ambientale necessaria  per rendere la nuova Bagnoli attraente per coloro che decidono di andarci. Tutto quanto illustrato è corredato da studi di fattibilità economica e da una società di trasformazione urbana che ha il compito di tramutare il Piano in realtà,  una volta avvenuta la possibilità di sbloccare il processo di bonifica, arenatosi anni addietro per la sopraggiunta indisponibilità della discarica di Pianura. Bagnoli Futura  procede con un passo sicuro nella sua missione dalla primavera del  2006, quando il Ministro dell'Ambiente  dell'allora subentrante Governo Prodi permise la definizione una variante al progetto di bonifica che prevedesse il riutilizzo in sito di materiali una volta resi inerti. Negli anni,  spesso introdotto ad arte da spinte speculative, è stato proposto il tema della presunta enormità delle dimensioni del Parco,    destinato per tale motivo a divenire un luogo ingestibile e di degrado. Ebbene, su questo poi c'è veramente tanto da discutere, anche perché basta citare tante altri Parchi  presenti in tante altre città: il Central Park a New York,  l'Hyde Park a Londra, il Trade di Vienna, Versailles,  Noir Park di Bologna e La Villetta,  sono per certi versi molto simili, ma basta prendere ad esempio quello  che abbiamo da sempre a Napoli, che è il Parco di Capodimonte od i Giardini della Reggia di Caserta, certamente non sono luoghi di abbandono o di decadimento, ma occorre essere ambientalisti per riconoscere che ampi spazi a verde riqualificano le città piuttosto che degradarle e contribuiscono ad accrescerne la vivibilità, migliorando la qualità della vita dei cittadini. Questo l'ho detto in maniera provocatoria, perché sicuramente i Parchi sono di tutti e non soltanto degli ambientalisti, però mi pare di capire che qualcuno è  fortemente preoccupato di questa cosa. La rimozione della colmata è stata approvata con la variante del 1998 votata all'unanimità dal Consiglio Comunale all'atto delle contraddizioni e delle controdeduzioni all'osservazione della  Giunta Regionale e ribadita con Legge ed altri provvedimenti dello Stato, tra gli ultimi l'Accordo di Programma del dicembre 2008,  che destinava all'impresa, allargatasi anche alla bonifica dei fondali inquinati,  nuove risorse economiche e disponibilità operative nel sito di bonifica di interesse nazionale di Piombino. La nuova stima delle risorse necessarie per la realizzazione dell'intervento e scaturita dalla progettazione effettuata dal Provveditorato alle Opere Pubbliche,   merita a nostro avviso un approfondimento sulle scelte progettuali operate  dal Provveditorato. In tal senso vorremmo poter valutare quantitativi indicati nel computo metrico,  tenendo comunque sempre presente l'obiettivo di questo intervento e cioè quello previsto dal Piano Regolatore Generale e cioè restituire ai Napoletani la grande spiaggia di Bagnoli ed il suo mare al  termine della bonifica e, nonostante il mutato quadro politico - economico, la pubblicazione,    al fine avvenuta da parte dell'Autorità Portuale, della gara per la realizzazione della cassa di colmata Napoli Levante  garantisce un percorso che in tempi medi può permettere la rimozione della colmata e dei fondali marini inquinati,  sfruttando così con minor  costo la disponibilità delle casse di colmata sia di  Napoli che di Piombino. Viceversa,  in questi mesi abbiamo assistito agli spintoni di alcuni Settori che chiedono con forza la revisione del  Piano Regolatore,  prendendo a pretesto di volta in volta le nuove stime preventivate dal Provveditorato alle Opere Pubbliche ed una recente sentenza del TAR ora al vaglio del Consiglio di Stato e chissà cos'altro ancora domani. Mi riferisco chiaramente alle lobbies dei costruttori  che non fanno mistero del loro obiettivo e cioè aumentare consistentemente le volumetrie che il Piano Regolatore prevede a Bagnoli, una moderna (e dico una moderna!) versione delle mani sulla città, ripresa dal passato di Napoli e proiettata nel suo futuro per realizzare una feroce speculazione edilizia che anticipa il delirio di cementificazione dell'attuale Governo; un tentativo maldestro pensato in un contesto caratterizzato dall'innegabile momento di difficoltà della politica e delle Istituzioni Democratiche,  del tutto irresponsabile  se pensiamo che per la sua riuscita non esita a chiedere di riaprire un confronto che certamente rallenterebbe il difficile processo di riqualificazione di Bagnoli, che proprio in questi mesi può cogliere significati risultati ed accelerazioni con la consegna di alcune opere e  la vendita finalmente dei primi suoli. Bagnoli è un grande progetto, un grande sogno di Napoli e  dei Napoletani  per riportare la città ad uno  splendore conosciuto in passato e si crede essere ancora possibile, ma non può esserci sviluppo e crescita senza il rispetto del territorio, senza bellezza e senza una crescita urbanistica moderna, bisogna essere coraggiosi, lungimiranti e generosi  verso le molteplici potenzialità che Bagnoli possiede, difendendola dall'ingordigia e dal saccheggio di pochi,   per restituirla a tutta la città. Che chi opera per speculare e non dimostri un forte senso di responsabilità, è nella  natura delle cose, noi confidiamo, invece, che il  Consiglio Comunale  in questa discussione possa dimostrare di avere questa dote: la responsabilità.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Grazie a Lei. Non ci sono più iscritti a parlare sulla discussione... Presidente Palmieri? Prego, a Lei la parola.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PALMIERI</w:t>
      </w:r>
      <w:r>
        <w:fldChar w:fldCharType="begin"/>
      </w:r>
      <w:r>
        <w:rPr/>
        <w:instrText xml:space="preserve"> TC "CONSIGLIERE PALMIERI" \l 1 </w:instrText>
      </w:r>
      <w:r>
        <w:rPr/>
        <w:fldChar w:fldCharType="separate"/>
      </w:r>
      <w:r>
        <w:rPr/>
      </w:r>
      <w:r>
        <w:rPr/>
        <w:fldChar w:fldCharType="end"/>
      </w:r>
      <w:bookmarkStart w:id="17" w:name="__RefHeading___Toc227822906"/>
      <w:bookmarkEnd w:id="17"/>
      <w:r>
        <w:rPr>
          <w:szCs w:val="28"/>
        </w:rPr>
        <w:t xml:space="preserve"> - Mi scusi, Presidente, credevo ci fossero altri interventi ancora, grazie  comunque  per avermi dato la parola,  io cercherò di essere abbastanza breve, però sentivo il dovere di intervenire. Io ho letto la relazione del Presidente della Commissione di Vigilanza, del collega Malvano,  e devo dire che condivido per molti aspetti le sue osservazioni, ma soprattutto cercherò di limitarmi a queste due questioni. Lui mette in luce quelle che sono due grandi criticità, a mio avviso, rispetto al problema della bonifica di Bagnoli: la prima riguarda le scelte operate con la variante al Piano Regolatore  ed alla successiva approvazione del PUE;  la seconda sono le continue difficoltà riscontrate nell'attività di bonifica dei suoli affidati alla De Vizia. Io mi rendo conto che al Vicesindaco interesserà poco probabilmente ascoltare quello che ho da dirgli, ma credo che possa essere un contributo. Allora, per la prima questione, le scelte  operate con la variante e con l'approvazione del PUE, io trovo innanzitutto paradossale le dichiarazioni rese dal Prof. Papa, perché voglio ricordare, così come qualche giornalista ha fatto notare, che proprio lui, che all'epoca sedeva al suo posto, Vicesindaco, proponendo questa inversione praticamente, è stato l'ispiratore di quel PUE, PUE che assolutamente non ha tenuto in considerazione alcune prescrizioni che pure intervenivano già all'epoca da parte della Sovrintendenza. Ebbene, adesso raccogliere le riflessioni del Prof.  Papa,  come se fosse il santone, come fosse colui il quale ci deve far rinsavire da quelle che sono state scelte  scellerate dell'epoca, mi sembra veramente assurdo,  scelte che, ripeto,  in antitesi  a quanto promesso nel Piano Regolatore per quanto attiene il recupero del vecchio Pontile, perché lì abbiamo fatto un'operazione che ci è costata qualcosa come 4 - 5 milioni e che già per quanto riguarda questa parte venivano messe in discussione, ma anche per quanto attiene la realizzazione di un Porto Canale, che dovrebbe consentire l'approdo di 700 barche da diporto sotto gli alberghi e le residenze e poi l'aver subito incondizionatamente le scelte di un Accordo di Programma, il secondo, signor Vicesindaco,  quello  del 2007, perché io ricordo quei momenti, momenti nei quali si metteva in discussione tutto quando intervenne  il Ministero dell'Ambiente, che ci venne a portare la possibilità entusiasmante di poter rapidamente procedere alla rimozione della colmata ed alla  bonifica dei fondali. Ebbene,  al di là del costo, 970 milioni di Euro, io vorrei ricordarli, dei quali 175 destinati a Napoli ed il resto  Piombino,  questo doveva costituire senz'altro un'importante accelerazione nel processo di rimozione di tutto quanto della parte a mare, della colmata,   della bonifica dei fondali, ebbene, aveva archiviato l'ipotesi della Darsena di Levante che,  al di là del risparmio (ed io vorrei ricordare che il  costo di quell'Accordo di Programma era di sono 24 milioni di Euro in ragione di 175 milioni di cui parliamo oggi), secondo me,   è stata veramente un'ipotesi sicuramente più plausibile e possibile e sicuramente sarebbe stata la più praticabile per tempi, costi ed distanze ed  aperture. Immaginate questi materiali (l'abbiamo detto più volte) percorrere il mare da Napoli a Piombino, ebbene,  se parliamo di materiale pericoloso, secondo me già questo probabilmente avrebbe dovuto destare la preoccupazione dello   stesso che ci proponeva la soluzione alternativa. Io, però,  non voglio solamente tacciare e bocciare ciò che c'è stato sottoposto, voglio anche interrogarmi sul domani, sul che cosa fare, signor Vicesindaco,  dopo il 5 maggio, perché noi stiamo aspettando il 5 maggio, però io vorrei pure che la politica riuscisse non solo a rispettare i tempi della giustizia, ma anche dare qualche indicazioni e dire: "Secondo noi è possibile e praticabile questa strada"! Ebbene, signor Sindaco, io non La vedo,  però mi rivolgo a Lei innanzitutto, io non credo che sia saggio continuare ad ostinarsi nella direzione di difendere scelte (mi riferisco a  quella del PUE) che  in considerazione di tanti motivi appaiono indifendibili e per certi versi in contraddizione tra loro stessi. E' giusto  il principio che regole scritte vanno modificate solo attraverso altre regole da riscrivere, meglio se condivise da ampie maggioranze e Lei sicuramente fa bene in questo senso a rendersi garante per rispetto di principi che sono alla base delle  regole costituzionali e democratiche, ma non è anche per Lei, signor Sindaco,  giunto il momento delle scelte concrete e possibili (dico io) nel rispetto di  ciò che le normative consentono e che, soprattutto in un momento di particolare difficoltà economica mondiale, può costituire un'ipotesi concreta da perseguire in tempi medio - brevi e con risorse certe? Ebbene, in questa  direzione io vi chiedo,  lancio una sfida, signor Vicesindaco: il vecchio Accordo di Programma è da ritenersi del tutto superato o cancellato? Io ho fatto anche una passeggiata presso l'Autorità Portuale, e Lei lo sa,   ho chiesto di poter incontrare qualche tecnico, ebbene,  non mi pare che vi sia una assoluta preclusione a riconsiderare quel primo Accordo di Programma, anche perché questo secondo lo dobbiamo ritenere già archiviato e quindi stiamo parlando del nulla, di qualcosa che al momento non esiste più. Ebbene,  l'Autorità Portuale mi pare da settembre sia già in condizione di partire con la realizzazione della Darsena di Levante, costo stimato 124 milioni di Euro, anche perché (e per questo poi farò un inciso) per quella Darsena, dove sono previsti 1.200.000 metri cubi di materiale, sono previsti  i materiali provenienti dai fondali. Dovete pensare che  quella vasca, che costituirà la futura Darsena di Levante,  ha un costo così elevato, perché è stata progettualmente  concepita per essere impermeabile, perché era stata ideata per ospitare materiali provenienti da Piombino e quindi, dico, non è una doppia scellerata idea quella di buttare all'aria la possibilità di utilizzare in loco una vasca realizzata per quello che doveva essere il fine principale e cioè  quello di raccogliere i rifiuti provenienti da Piombino, benché abbia le mie convinzioni che non parliamo nemmeno di rifiuti tossici? Ma, va bene, questa è un'ipotesi, però,  da raccogliere, è una sfida da accettare e da considerare, l'Autorità Portuale non sarebbe contraria, vi sarebbe solamente da studiare una strada percorribile per riuscire a tenere insieme le due opportunità:  quella di non dare ulteriori rallentamenti alla realizzazione della Darsena (ma non mi pare che vi siano le condizioni, perché la previsione dei tempi di esecuzione dell'opera sono trenta mesi) e noi avremo tutto il modo, d'intesa con il Governo, per trovare una soluzione adatta ad ospitare i materiali dei fondali del Porto. Per la seconda considerazione, invece, quando mi riferisco alle difficoltà riscontrate nell'attività di bonifica, ebbene, è innegabile che alcuni ritardi siano imputabili alla necessità di approvazione del nuovo PUE, che è intervenuto (voglio ricordarlo) nel maggio del 2005  per effetto delle sopravvenute normative che hanno consentito (ed è bene ricordarlo) interventi mirati in ragione delle diverse destinazioni d'uso delle aree e questa è anche la legittima osservazione espressa dalla Commissione, costituita ai sensi dell'ex Art. 31 bis della Legge 109 del '94,  per la risoluzione di una controversia che vi è stata tra Bagnoli Futura e la De Vitia Transfer che prefigura, com'è giusta e dovuta,  la sospensione parziale dei lavori,   sospensione che è intervenuta per opera della Bagnoli Futura nel luglio del 2006 e che ha consentito non solo un risparmio,  ma anche di superare la grave criticità derivante dall'indisponibilità di una  discarica per accogliere gli inerti provenienti da Bagnoli che adesso saranno utilizzati (lo voglio ricordare) all'interno del sito, ma è proprio questo, signor Vicesindaco, mi rivolgo sempre a Lei, perché all'epoca Lei era, invece,  il Presidente della  Bagnoli Futura e qui purtroppo mi duole dirlo, ma probabilmente anche Lei ha avuto un pizzico di superficialità, infatti io mi chiedo com'è stato possibile dare inizio alle attività di bonifica in assenza di una dichiarazione di accettazione dei rifiuti da parte di un'idonea discarica autorizzata? Com'è stato possibile, sulla scorta di garanzie date dal Comune di Napoli? Ebbene, la mia non è una semplice curiosità, signor Vicesindaco, e Lei lo sa, è anche un pizzico di deformazione professionale. Ebbene, io  Le dico che è un obbligo che assegna la legge, non è una facoltà quella di avere a disposizione una discarica autorizzata ancor  prima di iniziare un'attività di bonifica di qualsiasi genere e se non vi è stata leggerezza o malafede, sicuramente siamo di fronte ad una improvvida superficialità che è costata qualcosa come circa 4,5 milioni di Euro, perché quella transazione (io non so se gli amici, i colleghi della Commissione siano riusciti poi ad avere qualche dato circa questa cosa, ma siccome qua dobbiamo rivolgerci a qualche fonte indiscreta di quella che non si fa i fatti suoi), quell'accordo bonario posso dire all'aula che è costata 4,5 milioni di Euro in ragione proprio di una difficoltà riscontrata nella disponibilità di una discarica che era stata garantita dal Comune di  Napoli nella discarica di Contrada Visani e che ha condotto ad una serie di ritardi,  individuati dalla Commissione,  ai danni di Bagnoli Futura. Ebbene,  io rispetto anche a questo accordo bonario sul quale probabilmente la De Vizia ha giustamente operato attraverso quella che era una sorta di tutela dei propri diritti,   ho  visto un po' di carte, un po' di notizie sempre indiscrete ed ho visto che la De Vizia ha visto lievitare la sua commessa da 41 a 63 milioni di Euro, secondo, ripeto,  voci e notizie che si riescono ad apprendere quasi ci trovassimo di fronte ad indiscrezioni  e mai secondo quei principi di sana e pubblica trasparenza,   che dovrebbero costituire la regola principale di una impotente ed importante opera pubblica sia in termini economici che di sviluppo, forse l'unica colpa della realizzazione della Metropolitana di Napoli che incide ed ancor di più può incidere positivamente, signor Vicesindaco,  sul nostro sistema impresa ormai depresso, sulla mancanza di occupazione, sul fabbisogno di case, sullo sviluppo attuale e futuro della nostra economia locale. Io mi aspetterei il massimo della trasparenza, invece siamo costretti ad operare cercando la notizia, cercando la carta ed è rispetto a questa mancanza di trasparenza negli atti che io mi rivolgo a Lei, signor Sindaco e signor Vicesindaco,  per sapere quando è che si ha diritto a  visionare un atto od un documento della Società, Società (voglio ricordarlo) costituita interamente con capitale pubblico prevalentemente del Comune di  Napoli, quando  si è un semplice cittadino, un Consigliere Comunale od un componente della Commissione di Vigilanza appositamente costituita. Ebbene, come denunciato dallo stesso  Presidente della Commissione Vigilanza, io me le sono viste negare in tutte e tre le vesti, tanto da indurmi a rassegnare le dimissioni da componente  della Commissione di Vigilanza già ad ottobre del 2008, perché credo che essa costituisca (e mi scuserà il Presidente  Malvano, ma non vuole essere un attacco alla Commissione da lui presieduta, so quanto è lodevole il suo impegno ed il suo sforzo in questa direzione) una perfetta presa in giro, un modo perché possa apparire all'esterno che per Bagnoli vi è un maggiore controllo esercitato, peraltro,  soprattutto dalle Opposizioni  che hanno il privilegio di presiederne la Commissione, controllo che di fatto, però,     per le difficoltà esposte dal Presidente Malvano, risulta difficilmente praticabile in assenza di accesso agli atti, tant'è che bisogna accontentarsi di sintetiche tabelle o delle  affermazioni espresse nel corso delle riunioni  dal Presidente, management  o funzionari ed allora  bisogna ricorrere a qualche notizia che arriva da fonte che chiamereste indiscreta,  per sapere che la stessa ditta che vi ha chiamato a sottoscrivere un accordo bonario (e  questo poi è veramente assurdo, secondo me),  la stessa ditta che ha chiamato voi ed attraverso voi la Bagnoli Futura  ovviamente e che è stata anche premiata con l'affidamento di ulteriori  lavori in ragione di minori  volumi da trattare (la cifra in qualche modo prevista per l'appalto lievita da 41 a 63 milioni di Euro, ma sono maggiori oneri, solo che vorremmo anche noi prenderne contezza, conoscenza e per questo motivo poi uno avanza dubbi e perplessità),  tanto  da far lievitare l'importo dei lavori da 41 a circa 64 milioni di Euro (e mi smentirà,  signor Vicesindaco, perché quanto affermo potrebbe non essere perfettamente aderente alla verità dei fatti, ma spero considererà che  cerco di ragionare con i pochi dati a disposizione), ebbene, proprio questa impresa sta determinando ulteriori ritardi nei processi di bonifica e lo dico a ragion veduta anche qui,  perché non lo dico io, signor Vicesindaco, lo dice la direzione lavori  a fine del 2008 in un'articolata e puntuale relazione che, all'indomani   della sottoscrizione dell'accordo bonario tra le  parti, invece di rilevare un incremento delle attività rileva (e queste sono parole testuali) una progressiva contrazione delle presenze di personale e  mezzi d'opera, con conseguente ed ovvia riduzione della produzione. Ed ancora, dopo nove mesi trascorsi dalla ripresa dei lavori (perché parliamo di ottobre,  vorrei ricordarlo, l'accordo è  stato  fatto a dicembre 2007 e quindi sono passati oltre nove mesi), si registra un ritardo significativo su quasi tutta l'attività rispetto alle tempistiche fissate al cronoprogramma con la perizia di variante sdel dicembre 2007. Ebbene, non sto parlando di tanti anni fa, ma sto parlando di pochi mesi fa! Ed è rispetto a quel suo sano ottimismo, Vicesindaco (mi  ricordo quella famosa frase, il sano ottimismo), io resto sbigottito, perché,  volendo parafrasare ciò che spesso dicono alcuni colleghi della Maggioranza e cioè fare bene e fare presto, qua mi sembra di trovarci nell'esatto contrapposto, perdiamo tempo e facciamo quello che ci capita. Chiedo scusa, ma avevo il dovere di dirlo e soprattutto un'ultima considerazione volevo ancora esprimere, signor Sindaco:    io comprendo e capisco che la Società ha  bisogno di incamerare risorse e per questo ci si accinge alla vendita dei suoli ma, attenzione!,  io più volte ho cercato di ragionare con altri e mi interrogavo su un dilemma, ebbene,  se non avete chiaro, se non abbiamo chiaro quale  sarà la destinazione certa di aree, che sono aree di pregio quelle degli alberghi,    per quanto riguarda il Porto Canale, la colmata e quant'altro, come fate voi a parlare di vendita? Signor Vicesindaco,   ripeto, sono certo che sicuramente vi è una ragione e che è  quella di fare cassa e non vi è assolutamente superficialità da parte sua nel volere accelerare questo  processo, ma Le chiedo, visto che Lei è anche Notaio e ci avvaliamo soprattutto della sua importante professionalità per sapere questo:  se domani io acquirente di un'area, di un lotto, che compra tenendo conto di un progetto che non verrà mai realizzato, se domani, in ragione di quella non realizzazione e di quel costo di quell'area, io dovessi aprire un contenzioso perché Lei mi ha venduto qualcosa non aderente ai fatti, alla realtà di ciò che si è andato a realizzare, come la mettiamo, signor Vicesindaco? Ed allora,  è rispetto a questo che Le chiedo, ripeto,  con i miei grandi limiti, ma Le chiedo di tranquillizzare l'intero Consiglio Comunale e la  città di Napoli, non vorremo trovarci nell'ennesima situazione nella quale tutti diciamo di avere occhi aperti contro eventuali speculatori dell'occasione e poi trovarci sempre con i soliti noti che sono pronti a cogliere le importanti occasioni, le poche occasioni ghiotte per poter garantire sviluppo e rilancio alla città tutta e soprattutto a chi ha più bisogno, ai veri deboli.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Grazie a Lei. Non ci sono più iscritti a parlare,  pertanto...  Varriale, prego,  a Lei la parola. Durante l'intervento del  Consigliere Presidente Varriale chiudiamo le iscrizioni a parlare. Preg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VARRIALE</w:t>
      </w:r>
      <w:r>
        <w:fldChar w:fldCharType="begin"/>
      </w:r>
      <w:r>
        <w:rPr/>
        <w:instrText xml:space="preserve"> TC "CONSIGLIERE VARRIALE" \l 1 </w:instrText>
      </w:r>
      <w:r>
        <w:rPr/>
        <w:fldChar w:fldCharType="separate"/>
      </w:r>
      <w:r>
        <w:rPr/>
      </w:r>
      <w:r>
        <w:rPr/>
        <w:fldChar w:fldCharType="end"/>
      </w:r>
      <w:bookmarkStart w:id="18" w:name="__RefHeading___Toc227822907"/>
      <w:bookmarkEnd w:id="18"/>
      <w:r>
        <w:rPr>
          <w:szCs w:val="28"/>
        </w:rPr>
        <w:t xml:space="preserve"> - A dire il vero avevo pensato di non intervenire ma, non so perché,   questa questione di Bagnoli in qualche modo nei due anni mi ha un po' stancato, Vicesindaco, nel senso che,  guardando  i vostri volti e le vostre espressioni, ci rendiamo conto di quanto è grande la sofferenza, nel senso che siete costretti ad ascoltarci, ma proprio giusto perché non potete fare diversamente. Provate ad immaginare per qualche attimo se voi foste costretti ad ascoltarci tutti i giorni, sarebbe la fine, però mi rendo conto che alla fin fine questa giornata deve pur passare, Sindaco, quindi in qualche modo vediamo di poter dare un contributo. Sono arrivato stanco e non volevo intervenire, però visto che i miei colleghi stanno preparando un ordine del giorno unico, mi hanno chiesto di intervenire se non altro nelle more dell'attesa della predisposizione dell'ordine del giorno.  Sindaco e Vicesindaco,  io ho letto la relazione che Lei ha predisposto  la volta scorsa e l'ho letta anche con attenzione, nella speranza che potessi trovare all'interno della relazione stessa qualche ulteriore contributo che, ahimè,  non sono riuscito a trovare. Lei nella sua relazione, che sostanzialmente divide in due parti, nella prima parte va a trattare tutte quante le argomentazioni... Ragazzi, non riesco a parlare, però! Nella  sua articolazione, che Lei  articola in due parti, in una  prima parte tratta tutta quanta la problematica inerente le bonifiche, parlando di tutti i 15 anni, dal '91 al 2008 a tutt'oggi, dividendo il periodo in tre parti:  '91 - '96, '96 - 2001, 2001  a tutt'oggi, facendo intendere che per i primi  dieci anni, per i primi due lustri, le responsabilità non sono da addebitare all'Amministrazione Comunale, ma sono da addebitare alla Fintecna Immobiliare, sono da addebitare alle leggi, ai Regolamenti, insomma ad una serie di provvedimenti  che certamente non erano di competenza dell'Amministrazione Comunale. Io non voglio entrare nei termini delle bonifiche, anche perché nella sua relazione, che Lei ha predisposto in maniera molto puntuale, io credo che hanno risposto già abbastanza bene il Consigliere Mariano Malvano quale Presidente della Commissione di Vigilanza,  dove Le ha riportato punto per punto  quali erano le motivazioni e le questioni rispetto a quello che Lei ha cercato in qualche modo di dire e poi ripresa anche dagli altri Consiglieri, il Consigliere Palmieri per ultimo, che in maniera molto puntuale ed anche  con una competenza specifica Le ha detto determinate cose e quindi  il mio compito è di fare più un discorso di carattere generale, anche perché Lei nella sua relazione volutamente ha omesso, secondo me,   alcuni aspetti. Lei inizia dal '91! Se non altro per affetto ed anche per rapporti politici che Lei ha con il Governatore Bassolino, se Lei si fosse guardato qualche decennio indietro, Lei avrebbe avuto l'onestà di dire che tutte le responsabilità sullo sviluppo dell'area di Bagnoli sono solo ed esclusivamente da addebitare all'allora Partito Comunista ed allora già allora, trent'anni fa, nel '75 - '76 (io ero un ragazzino,   avevo poco più di vent'anni) io ricordo già allora il suo Governatore Bassolino, allora Segretario del   Partito Comunista a Napoli, mentre in Europa si tenevano degli incontri per diminuire la produzione dell'acciaio, ed allora li teneva il Presidente Andreotti e quando venne in Italia e cominciò a programmare ed a pianificare la riduzione della produzione dell'acciaio, il Partito Comunista sfilava in Italia, ma in particolar  modo in Campania, alla Destra c'era  Bassolino con la coppola e c'era allora il Sindaco  Valenza e si protestava  contro la chiusura dell'Italsider di Bagnoli,  perché all'interno dell'Italsider di Bagnoli c'erano 11 mila dipendenti e, guarda caso, di quegli undicimila dipendenti oltre diecimila erano iscritti alla C.G.I.L., per cui allora tutta la forza e la potenza del Partito Comunista impedì, caro Vicesindaco, quello che allora volevano fare i Milanesi e  principi e la Iervolino ricorderà bene quella  fase (perché ha qualche anno più di me)  quando allora la DC  voleva sganciare dall'Italsider quell'area di Bagnoli ed avviare un grande polo turistico ed alberghiero di livello internazionale. Ebbene, allora il Partito Comunista impedì,  attraverso la sua imposizione,  il rilancio di quell'area e poi nei trent'anni dopo successivi  la sorte ha voluto che chi l'ha impedito allora, governasse oggi questo momento  in maniera completamente diversa. Quindi,  Bagnoli è tutta da addebitare alla Sinistra, è tutta da addebitare all'allora Partito Comunista! Ebbene,  abbiamo registrato 15 anni di ritardi prima ed abbiamo registrato altri quindici anni di ritardo dopo. Ed allora, Lei una domanda se la deve porre, perché nella sua onestà intellettuale, vede, il mio intervento andrà molto più sul futuro e meno sul passato, volevo soltanto fare questo inciso e concludo per la parte del passato e Le devo dare atto (su una cosa sono d'accordo con Lei) che probabilmente quella di Nicchi non è stata una scelta giusta ed una scelta che serviva a quell'area;  quell'industria andava probabilmente collocata nell'altra area orientale,  che già era impegnata come area industriale importante del Mezzogiorno ed avrebbe dovuto tenere libera da altre cose quella che era l'area di Bagnoli, però purtroppo è una scelta che è stata fatta oltre cento anni fa, circostanze e condizioni allora in  ragioni di sviluppo  l'hanno determinato ed oggi non ci possiamo fare più nulla, ma abbiamo sicuramente il dovere di recuperare   quello che è possibile poter fare. Ed allora,   Le dico, signor Vicesindaco,  non mi stancherò di dirle, perché queste cose noi ce le ripeteremo anche fra qualche anno, quando Lei non starà più in quest'aula ed io Le auguro di stare al Senato, quando il Sindaco non starà più in quest'aula ed io Le auguro di essere a Bruxelles ed a tutti quanti voi vi auguro di andare avanti ed oltre, ma vi dico che sicuramente di questo che noi parliamo oggi, signor Sindaco, ne parleremo per diversi decenni dopo, perché quello che voi state facendo, i guasti che voi state portando e le mancate realizzazioni che state effettuando, purtroppo creeranno danni a generazioni future! Ed allora,  io Le voglio ricordare, Sindaco, che in quell'area di Bagnoli, Lei è stata nominata mi pare per una o due legislature, perché Lei ha vissuto quell'esperienza,  che quell'area di Bagnoli negli anni '60 e '70 ci lavoravano circa  dodicimila dipendenti all'ITALSIDER più quindicimila ad indotto e   quell'acciaieria, Vicesindaco,   partecipava, compreso l'indotto, al 15, 5% del PIL di questa città, PIL  vuol dire Prodotto Interno Lordo,  cioè la produzione di un'area al prodotto della città. Ebbene,  un politico che guarda lontano, un politico che ha nella mente un disegno per questa città e ha un piano strategico,  si deve rendere conto che una città vive anche su una produzione, vive anche su un prodotto interno lordo,  che diversamente non crea occupazione, che diversamente non crea sviluppo e che diversamente le persone sono costrette ad espatriare come sta succedendo; perché Lei deve sapere che negli ultimi dieci anni oltre 50 mila persone sono andate via da Napoli, vanno, Vice Sindaco, anche perché non c'è lavoro, perché non c'è servizio, perché non c'è un piano di sviluppo, non c'è un disegno strategico, non c'è un futuro per questa città, perché siete stati incapaci a tracciare un futuro per questa città! Questo è il punto! Allora,  se in quell'area lavoravano oltre   quarantamila persone, Lei come risponde a questa esigenza? Lei come risponde oggi a questa esigenza? Non avete idee. Quelle poche che avete non riescono a camminare, perché non sono credibili, ma voi pensate mai che a quel polo industriale dell'aria occidentale potete rispondere con il Parco Urbano? Che mi pare che fosse 120 ettari, ma nella relazione si è astenuto di mettere la superficie iniziale che era di 120 ettari, probabilmente il roseto è 40, ma  in tutto sarà 120, 120 ettari di Parco Urbano! Il parco urbano più grande d'Europa, ma  che cosa ci mettiamo a fare in questo Parco Urbano? Quale forza lavoro andrete a impiegare in questo Parco Urbano? La gestione di un  Parco Urbano come quello costa circa 3,5 milioni all'anno! Faremo delle belle passeggiate,  porteremo i nostri figli, porteremo i nostri nipoti,  ci divertiremo un sacco, ci metteremo i clown, metteremo  tutto quello che volete, ma la gente come lavora in questa città? Ma la gente come produce in questa città? Facendo delle passeggiate quando non avrà più le scarpe per poter camminare? Cosa faremo noi in futuro in  questa città? E Lei di questo ne è tranquillo e ne è sereno, Lei ci risponde con la porta del Parco, poi ci risponde con le tartarughe!   Poi ci mettiamo il  Parco dello sport. Probabilmente alla fine lavoreranno  qualche centinaio di persone,  ammesso che questa realizzazione sì verificherà. Io non so, perché Lei è una persona perbene,  e quindi Le riconosco il beneficio della buona fede, però io non so dove finisce la spregiudicatezza, perché La vedo tranquillo, uno che è tranquillo in qualche modo deve rispondere alla sua coscienza e la coscienza Le fa dire che tutto è a posto,  perché se Lei si dovesse fare una passeggiata per il Virgiliare e si guarda di sotto Bagnoli, a me vengono i   brividi, Lei vedo che ha ancora la forza di sorridere! Mah,  dico che probabilmente stiamo sbagliando noi, io  spero che stiamo sbagliando, io spero che Lei abbia ragione, io spero che quell'area sarà una delle aree più importanti d'Europa in termini di sviluppo e riuscirà a dare lavoro  a migliaia  e migliaia di persone e riuscirà a produrre in termini di PIL, quando produceva l'acciaieria di 30 anni fa. Io non se conovinto di questo e sono fortemente preoccupato di questo, però Lei non si preoccupa, e allora  qual è il punto? Il punto è che noi andando avanti così non arriveremo da nessuna parte, perché quello che andrete a realizzare in quell'area non è quello che interesserà  i cittadini di questa città, perché non risolve i problemi di questa città. Sindaco,  gliel'ho detto già altre volte, in Olanda c'è un organismo che è nato quindici anni fa,  e è un organismo a livello mondiale, che si occupa delle aree dismesse dei vari paesi membri,  ogni anno si riuniscono e fanno delle sessioni anche semestrali per vedere i grandi  circuiti di sviluppo e di interesse a livello mondiale e quali sono e danno le indicazioni ai paesi membri,  affinché le aree dismesse vengano utilizzate in un determinato modo, manco questo avete fatto! Non ci siete mai stati in Olanda  in nessuno di questi incontri, perché la vera ricchezza delle città  sono le aree dismesse, la ricchezza di questa città, caro Presidente,  sono i tre milioni e mezzo di aree tra Bagnoli, area orientale e  la riqualificazione del centro storico, il futuro di questa città si gioca su queste tre aree! Signor Sindaco, non avete grosse idee, tra poco finirà i suoi due mandati e arriverà a dieci anni,  due lustri! Lei non potrà dire: "Io non c'ero! Non ho avuto il tempo! Ci siamo distratti!". Dieci anni sono tanti, dieci anni rappresentano un ciclo completo dal punto di vista politico per le grandi realizzazioni e voi ne porterete la responsabilità tutta intera di quello che non siete riusciti a fare. L'ho detto già qualche volta, voi non sarete giudicati per quello che avete fatto, cioè quasi nulla, ma sarete giudicati per quello che non avete consentito affinché gli altri potessero fare e arrivando qui con le elezioni democratiche prima della scadenza naturale. Quindi voi avete impedito che questa città potesse esprimere una nuova classe dirigente, voi l'avete impedito nonostante vi siete resi conto che non eravate in condizioni di andare avanti. E allora signor Sindaco è riuscito ad andare avanti, ha fatto degli innesti sulla Giunta per due volte, ha precettato il professionista o il professore di turno,  che in qualche modo potesse ridare look ed un pò di immagine alla Sua Amministrazione, però anche coloro i quali hanno aderito già oggi, dalle loro espressioni,  mi rendo conto che si sono resi conto di aver preso un treno, che probabilmente non arriverà mai in stazione,  perché non sate realizzando nulla! Voi non vi rendete conto, non sentite più le pulsazioni della città, il territorio non lo vivete più, non vi rendete conto di che cosa succede, non vi rendete conto di che cos'è diventata questa città! Ma ci sarà, Vice Sindaco,  una ragione se Lei (vorrei che si ponesse questa domanda): è mai possibile che tutti gli indicatori esistenti, da  quelli reddituali, da quelli finanziari, da quelli sociali, tutti gli indicatori, (e il Prof. Raffa può essere un maestro) tutti i massimi indici negativi noi li riscontriamo nella città di Napoli? Io Le ho preparato, signor Sindaco, poi avrà la bontà di leggerla,   una scheda con tutti quanti questi indicatori, quando Lei è stata letta nel 2001 e glieli ho rapportati ad oggi, però mi sono chiesto... il Sindaco dirà: "Varriale, è vero, però oggi non fa testo, perché siamo in preda ad una crisi internazionale, un momento difficilissimo, la crisi dei mercati, della finanza, dell'economia, si sta male ovunque, Napoli certamente non può dare degli indicatori positivi" e io sapendo della Sua richiesta e li ho aggiornati al 2007, quando ancora non c'era la crisi internazionale,  ebbene,  Sindaco, tutti quanti gli indicatori sono tutti quanti negativi! Ma ne dico soltanto alcuni: Lei lo sa che la sua città ha il primato a livello mondiale per la cancellazione, in percentuale pro capite ovviamente ai cittadini,  delle imprese dal Registro Imprese? Lei sa che ha il primato per le aziende che falliscono? Lei lo sa che si sta allontanando, molto di più di quanto fanno le altre città del Mezzogiorno,   dal resto d'Europa? Ci sarà un motivo! O Lei dice che tutto è al caso! Lei che cosa pensa? Che un giorno,  avendo Lei governato il quotidiano, i cittadini diranno: "La Iervolino è una brava donna, donna onesta", per l'amor di Dio (glielo riconosciamo tutti),   ma l'onestà è un elemento del governo,  ed è un elemento importante, ma non può essere solo quello. Una persona, che si assume la responsabilità di governare una città come questa nel Mezzogiorno,  deve avere anche il coraggio di assumersi delle responsabilità, non può fare il "tiro a campare", signor Sindaco! Lei non può gestire un'Amministrazione come questa a livello familiare tra i suoi collaboratori e gli Assessori, come un buon padre di famiglia, perché poi ha visto che i risultati non sempre vengono e che Lei spesso è stata costretta a smentire, non lo può fare più! Non si può rischiare con gli interessi di questa città, non possiamo andare oltre! Voi  avete avuto il coraggio,  e ne parleremo qui fra qualche giorno,  di aumentare del 62% la Tarsu ai  cittadini onesti che già pagano. Noi mobiliteremo la città su questo, ma voi non potete far pagare ai cittadini che già pagano, stanno già a ruolo, il  62% della tassa rifiuti,  non lo potete fare in città come questa! Era solo un inciso.   Allora,  mi dovete credere, adesso ci stiamo conoscendo bene,  e quindi i miei interventi sono tutti quanti disinteressati, ma avranno anche aspetto politico che tira l'acqua al proprio mulino, ma al 90% sono cose che io  dico in maniera sentita e vera, perché è quello che io penso realmente. Io mi auguro di potermi sbagliare, Sindaco, ma sono convinto che non è così, sono convinto che non sarà così,  e sono convinto anche che se Lei dovesse rimanere al suo posto, mi auguro di no, proprio per non affaticarla ancora di più, credo che avremo problemi seri prossimamente. Io credo che dal 2010 al 2015 ne vedremo delle belle, voi in questi otto anni siete riusciti soltanto a fare la manutenzione ordinaria, ma proprio quella necessaria, ma neanche completamente e come manutenzione ordinaria non penso solo alle strade, penso alla macchina comunale, penso al patrimonio, penso alle strade, penso ai servizi, cioè non siete mai riusciti a venire in aula con un bel progetto, con un bel programma,  con un disegno strategico dicendo: "Questo è il disegno strategico che il Centro Sinistra pensa per questa città. Invece, c'è grande confusione, signor Sindaco, c'è grande  confusione anche nelle deleghe, non si capisce quasi nulla, io vorrei capire, perché non l'ho ancora capito,   qual è all'interno dei 16 Assessori, che Lei ha indicato,  la persona che si deve occupare dello sviluppo di questa città. Mi pare che il Piano Strategico ce l'abbia Oddati, che mi pare che prima si occupasse dei mercatini e poi di cultura, mi pare che si debba occupare anche del forum delle culture. Credo che da questo punto di vista, signor Sindaco,  e Lei ha l'onestà per ammetterlo, siamo veramente all'anno zero! Un Assessore che si occupa (io non ho nulla contro Oddati e non ne vorrei parlare, perché mi pare che non ci sia e non è mia abitudine parlare in assenza di persone) però Le voglio dire soltanto una cosa in linea generale: il Piano di Sviluppo,  il Piano strategico, insieme al Bilancio, rappresenta l'elemento fondamentale di una Amministrazione Comunale, voi non lo usate, non lo spendete, non ci credete, perché le deleghe le avete date, Signor Sindaco, tenendo  presente anche qualche altro indirizzo a noi ben noto, ormai gli interessi della città non interessano più a nessuno, gli interessi della città per il Partito Democratico rappresenta soltanto una contropartita del giorno prima o del giorno dopo, la provenienza politica, gli equilibri e abbiamo assistito in questo ultimo mese a che cosa il Partito Democratico è stato capace di fare; lo vediamo dai giornali tutti i giorni, "Il mattino" dedica sei pagine,il "Roma", "La Repubblica", "Il Corriere",   ormai la terza città d'Italia è diventata in questi ultimi due anni la contropartita all'interno del Partito Democratico di determinati equilibri ed anche le deleghe, a mio avviso, sono state date in quella direzione, perché non avrebbe senso, signor Sindaco, fare un Assessore al Bilancio senza i fondi comunitari, non avrebbe senso fare un Assessore alla cultura insieme ai fondi comunitari con un'altra sezione che è quella  degli archivi, tanto per fare un esempio. Le  sue deleghe non vanno bene così  come sono,  perché il Piano Strategico,  lo sviluppo della città,  i fondi comunitari, la programmazione, Lei deve darli  ad un solo Assessore! Lei deve dare la possibilità ad un solo Assessore, che potrebbe essere quello all'Urbanistica, vedo  che Le sta vicino, perché altrimenti lo sviluppo di questa città chi lo deve fare, l'Assessore al Bilancio senza i fondi comunitari? Poi mettiamo nel Forum delle culture del 2013 una serie  di confusioni, perché mi pare  di capire che il Piano strategico dovrebbe seguire il forum delle culture, perché nel Forum delle culture ci sarà il toccasana e tutta la risoluzione di  tutti quanti i problemi di questa città, cioè quello che non siete riusciti a fare in otto anni,  lo faremo con il Forum delle culture e risolveremo tutti i problemi! Che non farete voi,  io mi auguro,  probabilmente questo Forum delle culture!    E allora, signor  Vicesindaco, Lei ha tentato continuamente di dire nella sua relazione che tutto sommato, ha avuto il coraggio di dire che non siamo in ritardo, perché nel 2011 finiremo e che per il 2011 dobbiamo rispettare quanto concordato e Lei poi tenta sempre di dire,  a dire il vero anche la Legge li unifica,  che in sostanza il sito di Bagnoli in qualche modo segue quello di Sesto San Giovanni, perché poi ci fu la Legge n. 582,  che in qualche modo a questi due siti di interesse nazionale li ha messi sullo stesso percorso. Ogni tanto mi capita di andare a Milano e Le devo dire che certamente Sesto San Giovanni non è proprio come Bagnoli, perché l'area di Sesto San Giovanni è un'area di periferia, è un'area brutta, fatta da due aree,  abbiamo poi l'area dell'ex  acciaieria ed abbiamo poi  l'area della Bicocca, che sarebbe poi  l'ex area Pirelli,  ebbene Le voglio soltanto dire tre cose su questo: sull'area della Bicocca già da due anni abbiamo l'Università, ed è già agibile, su questa area della Bicocca,  che è circa di un milione di metri quadri, il 70% dei lavori si cede già realizzato,  sia come residenziale,  sia come attrezzature e sia come impianti. Lei sa che su quest'area sono arrivati addirittura gli Emirati Arabi e che quest'area, nonostante di periferia,  è un'area non paragonabile a quella di Bagnoli, perché come Lei dice nella relazione: l'area di Bagnoli è una delle aree più belle al mondo e certamente quest'area di Bagnoli dell'uso che  ne  state facendo mi sta fortemente preoccupando, perché? Mi sta preoccupando questa cosa,  perché l'area di Bagnoli era il gioiello di famiglia, era il vero gioiello di famiglia, è come arrivare ad un certo punto, quando  un padre di  famiglia che sta in grandissime difficoltà non sa che cosa fare, prende questo gioiello di famiglia,  con il quale avrebbe dovuto sanare tutti i problemi del passato e avrebbe dovuto costruire il futuro ai propri figli, prende il gioiello, va al monte dei pegni e alla fine svende il gioiello, questo gioiello l'abbiamo utilizzato male e io credo che Lei si debba  rendere conto che questo gioiello è stato svenduto. Se Lei pensa che l'area di Sesto San Giovanni,  essendo un'area di periferia ed essendo un'area simile, se noi prendiamo l'area Bicocca e l'ex  acciaieria, tutte e due le aree più o meno come superficie sono come quella di Bagnoli,  là parliamo di un 1.800.000,00  di Euro, qua sento pagliuzze! A Bagnoli li avete ridotti  a pagliuzze! A Bagnoli,  guardando i vostri Bilanci e le vostre carte, io credo che siamo proprio fuori dal mondo e veniamo un attimino al Bilancio. Glielo ha già detto il Presidente della Commissione di Vigilanza, Malvano, Lei cerca in qualche modo di darci lezione e ci dice come dobbiamo leggere il Bilancio, io La ringrazio veramente,  perché sono suggerimenti che al di là di ogni cosa servono, anche se qualche nozione ce l'abbiamo per poter leggere tra i numeri. Bagnoli Futura è una società che nasce nel 2002 ai sensi dell'Art. 120 del Testo Unico,  è una società di trasformazione urbana e voi l'avete fatta nel momento in cui dovevate prelevare le aree ex  Cimontubiral dalla Fintecna;  la prima considerazione che mi viene spontanea di fare è questa: Lei dice che la Bagnoli Futura è costata solo 450.000,00 Euro da quando è nata fino ad oggi, io mi permetto soltanto di dirLe che la Bagnoli Futura per tre anni ha avuto un Consiglio di undici  e altri due o tre anni l'ha avuto di 5 Consiglieri, se Lei fa solo la somma di questi e del Collegio Sindacale siamo ad un milione e centomila Euro per tutti e cinque gli anni. Quindi non è che ha perso, ma questo serve soltanto per dire che leggiamo le carte e quindi per   darLe un  suggerimento. E allora Lei dice: "Come tutte le società di trasformazione urbana nella prima fase sono società che chiudono in perdita, nella seconda fase,  avendo degli utili...", mi consenta di dirlo,  ma questo va più ai suoi tecnici, io non entro proprio nel merito,  però un piccolo suggerimento che rimanga agli atti lo voglio dare: per le società di trasformazione urbana, per quanto riguarda i costi delle immobilizzazioni, sono costi che debbono essere capitalizzati ogni fine anno e che vanno sull'opera, non debbono andare nel Conto Economico, per cui fa aumentare la perdita, perché quella non è una perdita, poi i costi vanno capitalizzati alle aree, per cui se la mia area costa 100,00   Euro al metro quadro, ho fatto dei lavori di bonifica nel corso dell'anno,  ho speso 50,00  Euro,  quell'area vale 150,00 Euro, quindi i 50,00 Euro non vanno nel Conto Economico come è stato inserito nel Bilancio della Bagnoli Futura. Al di là di questa cosa il punto qual è? Che le cifre, intorno alle quali voi girate,   non mi convincono, questo gioiello di famiglia, se  utilizzato bene,  avrebbe prodotto secondo me più di un miliardo di valore delle aree, ma noi oggi vediamo cifre completamente diverse, possiamo dirla una cosa? Il Comune non ha mostrato capacità di fare impresa, questo lo possiamo dire? Ma non ha mostrato di fare impresa neanche Bagnoli Futura, io ho questa convizione, mi auguro un giorno di poter essere smentito anche su questo. Io credo che, se paragoniamo le due aree, quella di Sesto San Giovanni e quella di Bagnoli, la logistica dell'una e dell'altra,  le cifre che sviluppa l'una e le cifre che sviluppa l'altra,  Lei si renderà conto che il Comune e presto Bagnoli Futura, quale braccio operativo del Comune, non ha avuto la capacità di fare impresa. Noi stiamo svendendo un gioiello di famiglia! Quella  insieme all'area Orientale erano le due aree dismesse  fra le più importanti del Mezzogiorno,  sulle quali l'Amministrazione Comunale doveva pagare non solo i conti del passato,  ma avrebbe dovuto creare le  condizioni per lo sviluppo futuro. Questa è la mia convinzione! Ebbene, signor Vicesindaco,  il fatto che Lei dica di essere ancora nei termini, Lei ha preso queste aree dalla Fintecna, va bene, erano 62 milioni e poi sono diventati 69,  ed oggi sono diventate circa 75, quindi dai 69 ci sono circa 5 milioni di interessi, che fino ad oggi non siete stati in condizione di pagare  perché, se vi guardate il Bilancio della Bagnoli Futura,  abbiamo circa 190 milioni di Debiti,  e tra questi figurano circa 72 milioni per la Fintecna , non sono 72, ma io credo che arriveremo a 74, 75.  Lei l'anno scorso ha chiesto una proroga, perché doveva pagare a marzo,  a marzo  non ha potuto pagare e  ha detto che probabilmente, vendendo una parte delle aree, potrà saldare il debito con Fintecna, intanto ai napoletani questa partita in termini di oneri finanziari,  che non erano previsti e, se mi consente c'è stato anche qualche errore nella programmazione e nella pianificazione,   già costa  circa 5 milioni e mezzo di interess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Consigliere, deve concluder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VARRIALE</w:t>
      </w:r>
      <w:r>
        <w:rPr>
          <w:szCs w:val="28"/>
        </w:rPr>
        <w:t xml:space="preserve"> -  Sempre restando in tema di Bilancio,  e aveva ragione  Malvano: quando si chiedono gli atti alla Bagnoli Futura, voi ci state costringendo a discutere oggi su un Bilancio 2007,    approvato il 30 aprile del 2008, quando il  Bilancio del 2008 è già pronto, il Consiglio della Bagnoli avrebbe già dovuto approvarlo,   e noi stamattina avremmo dovuto discutere sul Bilancio 2008 e non certamente sul Bilancio 2007. Allora  anche questa cosa, vede, sarà una questione di stile,   di non mettere in condizione i Consiglieri di potere  avere la documentazione idonea per potere affrontare e discutere sulle varie problematiche, perché avendo in tempo utile tutta quanta la documentazione, ci può essere la possibilità di dare un contributo... Io voglio concludere, signor Sindaco, perché tra qualche giorno avremo il Bilancio  e avremo... Sindaco,  io concludo, mi rendo conto che è sempre più faticoso ascoltarci,  perché poi alla fine finiamo per dirci sempre le stesse cose, però se le cose sono sempre le stesse e voi  non le fate,  noi siamo costretti in qualche modo a ripeterci. La cosa che Le chiedo,  signor Sindaco, è vero,  ormai la macchina è in corso, qualcuno vicino a Lei può pensare che è più costoso fermarla che probabilmente continuare ad andare avanti, io credo che Lei abbia il dovere di rifare una considerazione su Bagnoli, se la faccia con i suoi tecnici, i suoi esperti: Lei ha questi due gioielli, Bagnoli non lo è più, perché purtroppo per quello che sarà non sarà più un gioiello, quello era un gioiello che doveva saldare i debiti di famiglia e doveva procurare il danaro per un nuovo percorso di sviluppo in questa città, invece non sana i debiti e non crea sviluppo per il futuro. Quindi Le faccio l'invito, perché questa cosa la riprenderemo in sede di Bilancio questa, affinché Lei rifaccia una considerazione a 360 gradi su Bagnoli, perché quello che voi avete pensato di fare non è quello che serve oggi ai cittadini di Napoli.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Grazie a Lei. Do la parola al Vicesindaco per la replica.  Prego.</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VICESINDACO</w:t>
      </w:r>
      <w:r>
        <w:fldChar w:fldCharType="begin"/>
      </w:r>
      <w:r>
        <w:rPr/>
        <w:instrText xml:space="preserve"> TC "VICESINDACO" \l 1 </w:instrText>
      </w:r>
      <w:r>
        <w:rPr/>
        <w:fldChar w:fldCharType="separate"/>
      </w:r>
      <w:r>
        <w:rPr/>
      </w:r>
      <w:r>
        <w:rPr/>
        <w:fldChar w:fldCharType="end"/>
      </w:r>
      <w:bookmarkStart w:id="19" w:name="__RefHeading___Toc227822908"/>
      <w:bookmarkEnd w:id="19"/>
      <w:r>
        <w:rPr>
          <w:szCs w:val="28"/>
        </w:rPr>
        <w:t xml:space="preserve"> - Grazie, Presidente. Io cercherò di occupare uno spazio ridotto, anche perché molte cose sono state dette e molte cose trovano risposta nella relazione, quindi ripeterla  mi sembrerebbe un fuor  d'opera. Ovviamente il mio primo pensiero va al Consigliere Malvano,  per dirgli due cose con estrema franchezza: lui è stato due volte politicamente scorretto;  una prima volta Quando si permette di rivolgersi a me parlando di sceneggiata, non sono ad uso fare sceneggiate e né ne ho mai fatte!  Io ho pronunciato la mia relazione, la relazione stessa l'ho mandata per iscritto o non vedo quale sceneggiata io abbia mai fatto; scorretto quando parla di saga delle bugie, scorretto ancora quando dice che io ho riproposto una vecchia relazione. Ma non è solo questo, è scorretto anche per un altro motivo,  perché stamattina ha letto una relazione, quale Presidente della Commissione di Vigilanza,  laddove invece poteva parlare come Consigliere,  perché quella relazione che ha letto non è mai passata in Commissione. Va bene, ma detto questo che serviva soltanto per mettere un pò in regola le carte, veniamo al merito.  Lei ha ragione, Consigliere Varriale, io non so se sia vero o no, ma se sia vero o no è poco rilevante, mi impegno a scrivere  alla Bagnoli Futura e a dirlo a voce,  perché sia da oggi rispettato un termine assolutamente minimo nell'invio delle carte, ripeto,  non so so sia vero, immagino che se Lei l'ha detto è vero e quindi, perché io non taccio mai di bugie un Consigliere  Comunale,  cercherò di farle avere tutte le carte della società nel tempo minore possibile. Il fatto che abbia la Bagnoli Futura risucchiato migliaia di  miliardi, come dice il Consigliere Malvano,  credo che non meriti commento, perché l'ha detto Lei stesso, ma su questo punto tornerò alla fine, perché  preferisco rispondere a Lei. La bonifica: io sono in condizioni di documentare tutto quello che ho scritto, e allora a questo punto al Consigliere Malvano lancio una sfida precisa: convochi la Commissione di Vigilanza, la convochi a Bagnoli, prendiamo tutti i documenti  e vediamo dove sono le bugie, perché questo sarà utile per il Consiglio e per la città, perché gettare fango inutilmente su una propaggine del Comune di Napoli, nel  quale anche l'Opposizione è parte,  non è cosa giusta, per cui faremo questa verifica in mia presenza e vediamo che cosa ha scritto Malvano e che cosa ho scritto io, chi ha detto cose esatte e chi ha detto cose inesatte, ci vediamo quindi in Commissione a Bagnoli con carte alla mano! "Le opere in atto sono in ritardo": non è vero!  Le opere in atto sono in regola, salvo che non vogliate riferirvi agli studios,  per i quali la responsabilità  della società e del comune è inesistente, perché sapete tutti che c'è stato un conflitto fra le sovrintendenze,  simile a quello che è ancora in atto per il Porto Canale e che questo conflitto si è riolto soltanto pochi mesi fa, in quello stesso periodo abbiamo ottenuto che fosse ripristinato il finanziamento e tra qualche giorno si apre il cantiere. Parlare di ritardo, qula responsabilità è di organi dello Stato,   mi  pare  fuor di luogo. Il problema del Consigliere Varriale Ciro, che dice che noi abbiamo messo le mani nelle tasche dei cittadini,  è il solito refrain che sentiamo sempre. Non abbiamo messo le mani nelle tasche di nessuno, Bagnoli Futura ha avuto come fondi solamente 450 milioni,  poi facciamo il ragionamento degli oneri finanziari, ma dobbiamo vedere che cosa si ricava dall'alienazione dei beni Bagnoli, dirlo adesso, tenuto conto della STU,   è del tutto prematuro. Il Consigliere Fucito, il Consigliere Sannino e Parisi insistono sul problema della colmata, io credo di essere stato nella relazione estremamente ricco di particolari, vi ho anche indicato,  riportando delle lettere di organi dello Stato e quindi io vorrei a questo punto, una volta e per tutte,   concludere su questo problema della colmata. Il PUA  prevede che la colmata va rimossa e la colmata andrà rimessa, potrà essere rimossa soltanto però se ci sono i fondi ed allo stato attuale i fondi non ci sono! Allora ho detto,  e lo ripeto qui: fino a quando non inizieranno i lavori, non credo che ci sia nulla di politicamente scorretto,  se quella colmata viene utilizzata per un altro evento, se debbono cominciare i lavori, non si discute che si iniziano i lavori, l'unica cosa che vorrei evitare è che iniziassero i lavori e poi iniziasse anche il Forum delle culture,  perché sarebbe un disastro e allora o  i lavori cominciano in tempo debito e quindi subito, se ci sono i finanziamenti, oppure dobbiamo evitare che interferiscano i lavori con le manifestazioni del  Forum. Questo è tutto, non credo di aver detto che la colmata non va rimossa, ripeto,  la colmata va rimossa! Sul Polo tecnologico dell'ambiente ho sentito opinioni contrastanti, perché mi pare che il Polo sia un'occasione di sviluppo di Bagnoli e rientra in quello sviluppo che noi tutti conosciamo, tenete conto che ci siano  previsioni  per residenze e previsioni per insediamenti produttivi e allora non capisco qual è la critica che si fa al Polo tecnologico dell'ambiente. Il Polo tecnologico va avanti, come sapete,  ci sono già circa 50 prenotazioni e si prevede che entro fine anno si arriverà a concludere il contratto di trasferimenti delle aree,  che determinerà il primo ingresso di denaro nello casse della società. Veniamo un momento adesso al discorso del PUA, che è stato fatto dal Consigliere Lamura, mi pare,  cioè torniamo in Consiglio con la modifica del PUA. Questo non è tecnicamente possibile, perché oggi la Legge Regionale N. 16 del 2004  non consente questo, sarebbe, se tornassimo in Consiglio,  un provvedimento dato da organo incompetente,  quindi il discorso del PUA  con il rammarico che il primo l'ha approvato il Consiglio ed il secondo, l'eventuale modifica,  non l'approva il Consiglio dipende da una normativa che sicuramente non ha fatto il Comune di Napoli e quindi richiedere o sperare di tornare in Consiglio per la modifica del PUA, mi sembra una cosa tecnicamente con realizzabile; diverso è poi discutere dei contenuti in varie sedi, per carità di Dio, ma non nel senso formale del discorso in Consiglio Comunale.   Al Consigliere Palmieri: il primo e il secondo accordo di programma, tutto sommato, non differiscono in modo sostanzialmente, perché tutti e due si basano sulla esistenza delle risorse, attenzione! Con il primo, però, la colmata veniva eliminata dall'autorità portuale ed il  materiale veniva portato nella cassa di colmata; con il secondo il materiale va a Piombino con dei costi molto più elevati che non sono certamente addebitabili né alla società e né a noi, perché si è fatta questa modifica? Perché l'autorità portuale a sua volta,  per risparmiare,  ha avuto una modifica normativa, in virtù della quale può mettere nelle casse di colmata il materiale di escavo del mare, perché deve abbassare il livello dei fondali per il pescaggio dei grandi porta containers; quindi da un lato la città vedrà spendere denaro pubblico per andare a Piombino, ma dall'altro lato risparmia danaro,  perché ci saranno nelle casse di colmata materiali il cui trasporto non costa nulla. E' chiaro, Consigliere Palmieri? Ma tutti e due gli accordi di programma si basano sul presupposto che ci siano i fondi per togliere la colmata e tutti e due non sono stati finanziati. Ecco, qui veniamo al Consigliere Varriale Salvatore. Consigliere Varriale, Lei sa che io l'ascolto, peraltro è una persona molto garbata,  e quindi non ci sarebbe possibilità di non ascoltarla, anche se dice cose spesso antipatiche, ma questo è normale, ci mancherebbe altro,  però non mi dica che per come è congegnata Bagnoli, una volta ultimata,  ci saranno un centinaio di occupati, non ci saranno più i diecimila e quattrocento occupati dell'Italsider,  ma si prevede che ce ne siano tremila e ci saranno certamente con 4 alberghi, con l'acciaieria in funzione, sia quello che sia la sua destinazione,  con il Polo Tecnologico dell'ambiente, con gli Studios, con la Porta del Parco,  quindi i tremila occupati che si è previsto di collocare della nuova Bagnoli, io credo che non possano essere indicati come un centinaio di posti di lavoro, non è così!  Lei è d'accordo? Credo che su tremila ci può stare, se Bagnoli ha quegli indici, quello possiamo fare! Allora, il problema di fare impresa: ma Lei lo sa che questa è una scelta che ha fatto il Consiglio Comunale? Tenete conto che non l'ha scritto questo Consiglio, ma l'ha scritto il Consiglio precedente! La Bagnoli Futura fa solo valorizzazioni,  non impresa, non   costruisce e vende, la Bagnoli valorizza, fa le infrastrutture e vende i suoli, questo gli avete dato come mandato e adesso dire che non fa impresa..., non fa impresa,  perché non deve fare impresa, sennò bisogna cambiare completamente la destinazione di Bagnoli Futura. Ma com'è oggi, secondo la vostra convenzione, il discorso è quello della valorizzazione,  non quello dell'impresa e concludo. Voi dite che non abbiamo mantenuto i tempi, io insisto su quella data che ho dato nella relazione, attenzione!, quella data non si riferisce alla realizzazione, ma si riferisce alla vendita dei suoli e quindi, quando nella convezione si parla di tempi, si dice: "2010, e quindi   fino al momento dell'inizio della vendita dei suoli", tutto il periodo è dato per la bonifica e per le infrastrutture, non è dato per altro, quindi il discorso dei ritardi, vi prego,  valutiamolo da persone attente, non dico oneste, perché non dubito sull'onestà, ma dico attente. Un'ultima cosa: voi vi ricordate che fino all'anno scorso l'Opposizione era in  Consiglio a Bagnoli Futura? Quindi tutta la prima fase l'avete potuta controllare interno, fino a che ci sono stato io, abbiamo sempre fatto Consigli d'Amministrazione con decisioni all'unanimità, dove era estremamente sentita la voce dell'Opposizione, quindi  non dite che adesso non si sa niente, perché voi sapevate Consiglio per Consiglio quello che i vostri rappresentanti vi riferivano.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Grazie. Abbiamo terminato la discussione generale,  anche con la replica del Vicesindaco Santangelo. Passiamo alla discussione sugli ordini del giorno. Distribuiamo gli ordini del giorno, le copie a tutti i Consiglieri. Mi ha chiesto di intervenire sull'ordine dei lavori il Consigliere Varrial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VARRIALE</w:t>
      </w:r>
      <w:r>
        <w:fldChar w:fldCharType="begin"/>
      </w:r>
      <w:r>
        <w:rPr/>
        <w:instrText xml:space="preserve"> TC "CONSIGLIERE VARRIALE" \l 1 </w:instrText>
      </w:r>
      <w:r>
        <w:rPr/>
        <w:fldChar w:fldCharType="separate"/>
      </w:r>
      <w:r>
        <w:rPr/>
      </w:r>
      <w:r>
        <w:rPr/>
        <w:fldChar w:fldCharType="end"/>
      </w:r>
      <w:bookmarkStart w:id="20" w:name="__RefHeading___Toc227822909"/>
      <w:bookmarkEnd w:id="20"/>
      <w:r>
        <w:rPr>
          <w:szCs w:val="28"/>
        </w:rPr>
        <w:t xml:space="preserve"> - Il PDL insieme all'UDC sostituiscono tutti gli ordini del giorno con un solo ordine del giorno, che abbiamo presentato in questo moment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Allora Il primo, il secondo,  anche il terzo, quarto ed il quinto, il sesto no. Sono cinque, ma Consigliere, c'è la volontà di tutti i firmatari l'ordine del giorno di ritirarli? Perché anche prima si erano avvicinati alcuni Consiglieri e non vorrei commettere io un eccesso di velocità. Sono tutti e cinque, anche quello firmato dal Consigliere Ambrosino e Schifone, il terzo e il quart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VARRIALE</w:t>
      </w:r>
      <w:r>
        <w:rPr>
          <w:szCs w:val="28"/>
        </w:rPr>
        <w:t xml:space="preserve"> - Sì è stato fatto un unico ordine del giorn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E allora è concordato con tutti gli altri firmatari. Ritirati cinque. Consigliere,  io  sapevo anche della sua obiezione, però tutti e cinque gli ordini del giorno sono stati ritirati e sostituiti, questa è la proposta,   dal numero 6. Prego, Consigliere Ambrosin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MBROSINO</w:t>
      </w:r>
      <w:r>
        <w:fldChar w:fldCharType="begin"/>
      </w:r>
      <w:r>
        <w:rPr/>
        <w:instrText xml:space="preserve"> TC "CONSIGLIERE AMBROSINO" \l 1 </w:instrText>
      </w:r>
      <w:r>
        <w:rPr/>
        <w:fldChar w:fldCharType="separate"/>
      </w:r>
      <w:r>
        <w:rPr/>
      </w:r>
      <w:r>
        <w:rPr/>
        <w:fldChar w:fldCharType="end"/>
      </w:r>
      <w:bookmarkStart w:id="21" w:name="__RefHeading___Toc227822910"/>
      <w:bookmarkEnd w:id="21"/>
      <w:r>
        <w:rPr>
          <w:szCs w:val="28"/>
        </w:rPr>
        <w:t xml:space="preserve"> - Presidente, siccome ero fuori, ero in bagno per il vero,  tra i cinque ordini del giorno ci sono anche due a mia firma?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Consigliere,  quelli che il Presidente Varriale ritira sono: il primo, il secondo, il terzo naturalmente nella sua disponibilità e nella disponibilità del Consigliere Schifone, non c'è il Consigliere Schifone, c'è Lei, Lei lo tien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MBROSINO</w:t>
      </w:r>
      <w:r>
        <w:rPr>
          <w:szCs w:val="28"/>
        </w:rPr>
        <w:t xml:space="preserve"> - Sì.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Perfetto,  allora il terzo resta. Il quarto a firma Sua e del Consigliere Schifone. Il Consigliere Schifone non c'è, c'è Lei, Lei lo tien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MBROSINO</w:t>
      </w:r>
      <w:r>
        <w:rPr>
          <w:szCs w:val="28"/>
        </w:rPr>
        <w:t xml:space="preserve"> - Sì.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E  il quarto! Adesso mandiamo le copie a tutti i Consiglieri. Il numero cinque: c'è anche la firma Sua, Lei lo tie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AMBROSINO</w:t>
      </w:r>
      <w:r>
        <w:rPr>
          <w:szCs w:val="28"/>
        </w:rPr>
        <w:t xml:space="preserve"> - Sì.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fldChar w:fldCharType="begin"/>
      </w:r>
      <w:r>
        <w:rPr/>
        <w:instrText xml:space="preserve"> TC "PRESIDENTE" \l 1 </w:instrText>
      </w:r>
      <w:r>
        <w:rPr/>
        <w:fldChar w:fldCharType="separate"/>
      </w:r>
      <w:r>
        <w:rPr/>
      </w:r>
      <w:r>
        <w:rPr/>
        <w:fldChar w:fldCharType="end"/>
      </w:r>
      <w:bookmarkStart w:id="22" w:name="__RefHeading___Toc227822911"/>
      <w:bookmarkEnd w:id="22"/>
      <w:r>
        <w:rPr>
          <w:szCs w:val="28"/>
        </w:rPr>
        <w:t xml:space="preserve"> - E tiene anche il cinque. Quindi ritirato il numero 1 e  il numero 2. Adesso, mi segua Vicesindaco,  riassumo: sono stati ritirati... Aspettiamo un minuto, il tempo che arrivano le copie a tutti i Consiglieri. Distribuiamo le copie in maniera più celere.  Allora, i Consiglieri sono in possesso dell'ordine del giorno? Anche Lei, Consigliere Funaro, è in possesso? Io lentamente  riassumo, se tutti i Consiglieri sono in possesso degli ordini del giorno, prego di seguirmi adesso nel riassumere ciò che è a disposizione vostra e della Presidenza come ordine del giorno. L'ordine del giorno contrassegnato con il numero 1 è stato ritirato dal Presidente del Gruppo di Forza Italia, Varriale,  e nessuno ha obiettato. Il secondo ordine del giorno, contrassegnato dal numero 2, è stato ritirato; il terzo ordine del giorno, a firma di Ambrosino, Schifone e Resta, prego il Consigliere Ambrosino di illustrarlo a seguire discuteremo gli altri ordini del giorno, in coda anche quello riassuntivo presentato da tutti i Presidenti dei Gruppi di Opposizione. Prego, Consigliere Ambrosino,  illustri il N. 3 a firma Sua e a firma del Consigliere Schifon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MBROSINO</w:t>
      </w:r>
      <w:r>
        <w:fldChar w:fldCharType="begin"/>
      </w:r>
      <w:r>
        <w:rPr/>
        <w:instrText xml:space="preserve"> TC "CONSIGLIERE AMBROSINO" \l 1 </w:instrText>
      </w:r>
      <w:r>
        <w:rPr/>
        <w:fldChar w:fldCharType="separate"/>
      </w:r>
      <w:r>
        <w:rPr/>
      </w:r>
      <w:r>
        <w:rPr/>
        <w:fldChar w:fldCharType="end"/>
      </w:r>
      <w:bookmarkStart w:id="23" w:name="__RefHeading___Toc227822912"/>
      <w:bookmarkEnd w:id="23"/>
      <w:r>
        <w:rPr>
          <w:szCs w:val="28"/>
        </w:rPr>
        <w:t xml:space="preserve"> - Grazie, Presidente. Questo ordine del giorno ricalca in un certo qual  modo ordini del giorno comunque a disposizione del Consiglio Comunale, pronunciamenti del Consiglio Comunale, già effettuati, già votati addirittura nel 1998,  in sede di discussione della Variante al Piano Occidentale. Grande è stata la discussione, grande e importante è stata la discussione sul ripristino della linea di costa, da più parti invocata giustamente, essendo essa regolamentata anche da una Legge, la N. 582 del '96. Principio sacrosanto: ripristino della linea di costa; principio sacrosanto,  che a un certo punto viene messo in discussione da un accordo di programma, un accordo di programma che è relativo alle strutture e all'attività di Città della Scienza, ricordo che strutture di Città della Scienza sono sulla linea di costa, insistono a pochi metri dal mare e quindi sulla costa e per il completo e forse anche auspicabile ripristino della linea di costa sarebbe giusto e opportuno, come si dice, non guardare in faccia a nessuno, non guardare in faccia a nessuna volumetria e prevedere, com'è previsto, lo smantellamento della città della scienza, perché la Città della Scienza è iscritto nel Piano Urbanistico Esecutivo,  là non ci deve più essere, la tiene in piedi un accordo di programma tra gli Enti, in cui si afferma che la città della scienza permane in quel luogo fino a quando non si sia ammortizzata la spesa economica, però nessuno mi potrà dire il contrario a quello che io affermo e cioè che la  Città della Scienza,  per quella parte sulla linea di costa   è prevista la demolizione. Un trattamento sperequativo rispetto ad altre volumetrie, che pure sono presenti in linea d'area sulla stessa linea della Città della Scienza e parlo del famoso e conosciutissimo Borgo Marinaro di Coroglio, un raggruppamento di abitazioni, signor Sindaco, Lei ricorderà,  i cui abitanti da sempre hanno assorbito, hanno subito la presenza dello stabilimento, il loro inquinamento e quant'altro. Si poteva e si doveva, a nostro avviso, l'abbiamo detto, prevedere una permanenza e un miglioramento di quelle abitazioni rendendole quanto più possibile idonee a poter rimanere in quel luogo. Che cosa chiediamo, Sindaco, con questo ordine del giorno io e il collega Schifone? E credo che sia condiviso anche da una parte dei colleghi. Chiediamo che il destino di quelle volumetrie e il destino delle case di quei proprietari, di quegli abitanti, abbia lo stesso e identico destino delle volumetrie di Città della Scienza. A Città della Scienza rimangono  per tutto il tempo  dell'accordo di programma o per altro quelle volumetrie, per una  questione di giustizia, per una questione di equità di trattamenti, perché non è possibile salvare dalla demolizione i volumi della Città della Scienza e, invece,  condannare senza nessun appello all'abbattimento chi effettivamente ha abitato in quelle zone, chi effettivamente  ha sofferto in quelle zone. Questa è la motivazione di questo ordine del giorno, che sono sicuro possa avere la condivisione,  a parte del Centro Destra, che ha sempre sostenuto questa posizione, ma mi pare anche da una consistente parte della Maggioranza. Quindi, signor Sindaco, signor Presidente, colleghi, faccio un appello a voi,  affinché questa situazione, questo aspetto della riqualificazione di Bagnoli sia valutato in una maniera giusta, in una maniera coerente, in una maniera equa, per una equità di trattamenti. Questo è l'appello che faccio ai colleghi della Opposizione.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Grazie a Lei. Parere dell'Amministrazion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VICESINDACO</w:t>
      </w:r>
      <w:r>
        <w:rPr>
          <w:szCs w:val="28"/>
        </w:rPr>
        <w:t xml:space="preserve"> - Parere contrari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C'è il parere contrario dell'Amministrazione, qualcuno intende intervenire a favore o contro questo ordine del giorno? Presidente, Lei lo ha illustrato e si presume che intervenga a favo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AMBROSINO</w:t>
      </w:r>
      <w:r>
        <w:rPr>
          <w:szCs w:val="28"/>
        </w:rPr>
        <w:t xml:space="preserve"> - Ma se c'è un parere contrario dell'Amministrazione, uno deve anche replicare al parer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Consigliere, ma qualcun  altro può intervenire a sostegno del Suo ordine del giorno, Lei l'ha illustrato, o qualcun  altro che interviene contro. Non ci sono richieste di intervent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MBROSINO</w:t>
      </w:r>
      <w:r>
        <w:rPr>
          <w:szCs w:val="28"/>
        </w:rPr>
        <w:t xml:space="preserve"> - Intervengo sull'ordine dei lavori. Io intervengo non nel merito, ma sull'ordine dei lavori. C'è la presentazione di  un ordine del giorno, il cui contenuto viene illustrato dal presentatore,  c'è un parere dell'Amministrazione, che dovrebbe arrivare dopo l'intervento di altri Consiglierei Comunali di Maggioranza o comunque di Opposizione,  per cercare di comprendere qual è la posizione dell'aula su questa questione. Onestamente,  ascoltare, Vicesindaco, mi perdoni, un suo parere così stringato, così irrispettoso di  quell'associazione o di quegli abitanti, di quei proprietari che hanno sofferto così tanto in quelle zone, i quali,   attraverso l'ordine del giorno in Consiglio Comunale,  chiedono un riconoscimento delle proprie sofferenze, chiedono un riconoscimento dei propri beni, rispondere in questo modo mi sembra irrispettoso. Quindi,  La prego, signor Vicesindaco.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VICESINDACO</w:t>
      </w:r>
      <w:r>
        <w:fldChar w:fldCharType="begin"/>
      </w:r>
      <w:r>
        <w:rPr/>
        <w:instrText xml:space="preserve"> TC "VICESINDACO" \l 1 </w:instrText>
      </w:r>
      <w:r>
        <w:rPr/>
        <w:fldChar w:fldCharType="separate"/>
      </w:r>
      <w:r>
        <w:rPr/>
      </w:r>
      <w:r>
        <w:rPr/>
        <w:fldChar w:fldCharType="end"/>
      </w:r>
      <w:bookmarkStart w:id="24" w:name="__RefHeading___Toc227822913"/>
      <w:bookmarkEnd w:id="24"/>
      <w:r>
        <w:rPr>
          <w:szCs w:val="28"/>
        </w:rPr>
        <w:t xml:space="preserve"> - Lo faccio con piacere. Consigliere Ambrosino, io avrei compreso che Lei mi avesse ricordato che intanto potevano essere delocalizzati gli abitanti del Borgo Marinaro,  in quanto fossero pronti gli alloggi sostitutivi e in questo senso sarei d'accordo con Lei, ma collegare a Città della Scienza, che ha un piano di ammortamento che dura trent'anni,  significa non attuare più né il PUA e né Bagnoli. Se noi non procediamo a fare gli alloggi sostitutivi,  e in quel momento delocalizziamo abbattendo, noi il PUA non l'attuiamo, non  possiamo aspettare i trent'anni! Quello che Lei chiede nell'ordine del giorno, significa far rimanere gli abitanti di Coroglio, ai quali va tutta la mia considerazione, altri trent'anni, questo significa non realizzare Bagnoli!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Consigliere Varriale,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VARRIALE</w:t>
      </w:r>
      <w:r>
        <w:fldChar w:fldCharType="begin"/>
      </w:r>
      <w:r>
        <w:rPr/>
        <w:instrText xml:space="preserve"> TC "CONSIGLIERE VARRIALE" \l 1 </w:instrText>
      </w:r>
      <w:r>
        <w:rPr/>
        <w:fldChar w:fldCharType="separate"/>
      </w:r>
      <w:r>
        <w:rPr/>
      </w:r>
      <w:r>
        <w:rPr/>
        <w:fldChar w:fldCharType="end"/>
      </w:r>
      <w:bookmarkStart w:id="25" w:name="__RefHeading___Toc227822914"/>
      <w:bookmarkEnd w:id="25"/>
      <w:r>
        <w:rPr>
          <w:szCs w:val="28"/>
        </w:rPr>
        <w:t xml:space="preserve"> - Noi non partecipiamo al voto,  visto che comunque viene riportato lo stesso ordine del giorno in quello che noi abbiamo presenta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Tenga presente, Presidente,   che in ogni caso il Consiglio si esprime su questo oggetto e sullo stesso oggetto non si può esprimere successivamente.  Questo sia chiar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VARRIALE</w:t>
      </w:r>
      <w:r>
        <w:rPr>
          <w:szCs w:val="28"/>
        </w:rPr>
        <w:t xml:space="preserve"> - Presidente, le altre volte Lei ha letto gli ordini  del giorno e li ha accorpati già prima che si potessero discutere, quindi Lei lo poteva dire già prima che venivano accorpati, per cui non credo che Lei adess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fldChar w:fldCharType="begin"/>
      </w:r>
      <w:r>
        <w:rPr/>
        <w:instrText xml:space="preserve"> TC "PRESIDENTE" \l 1 </w:instrText>
      </w:r>
      <w:r>
        <w:rPr/>
        <w:fldChar w:fldCharType="separate"/>
      </w:r>
      <w:r>
        <w:rPr/>
      </w:r>
      <w:r>
        <w:rPr/>
        <w:fldChar w:fldCharType="end"/>
      </w:r>
      <w:bookmarkStart w:id="26" w:name="__RefHeading___Toc227822915"/>
      <w:bookmarkEnd w:id="26"/>
      <w:r>
        <w:rPr>
          <w:szCs w:val="28"/>
        </w:rPr>
        <w:t xml:space="preserve"> - Consigliere, aspetti, Lei già sta andando avanti! Consigliere, mi ascolti un attimo, mi deve consentire di spiegare a Lei e agli altri colleghi come funziona  il Regolamento del Consiglio. Questo punto specifico, che  è riportato anche nell'ordine del giorno successivo, siccome il Consiglio si esprime adesso, io non faccio esprimere due volte il Consiglio sullo stesso punto, non sull'intero ordine del giorno, ma sullo stesso punto non posso fare esprimere due volte il Consiglio. Mi sono spiegato? lo faccio esprimere il Consiglio  sull'intero ordine del giorno, da Lei e dai colleghi riformulato, ma sul punto, ad esempio, N. 4, se il Consiglio adesso l'approva,  è stato approvato e non si esprime dopo; se lo boccia, ha espresso già la volontà di respingerlo e non  lo faccio esprimere dopo,  ma questo è abbastanza elementare in una gestione assembleare. Quindi  il Consiglio non si può esprimere due volte sullo stesso oggetto.  Prego, Consigliere Lamur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LAMURA</w:t>
      </w:r>
      <w:r>
        <w:fldChar w:fldCharType="begin"/>
      </w:r>
      <w:r>
        <w:rPr/>
        <w:instrText xml:space="preserve"> TC "CONSIGLIERE LAMURA" \l 1 </w:instrText>
      </w:r>
      <w:r>
        <w:rPr/>
        <w:fldChar w:fldCharType="separate"/>
      </w:r>
      <w:r>
        <w:rPr/>
      </w:r>
      <w:r>
        <w:rPr/>
        <w:fldChar w:fldCharType="end"/>
      </w:r>
      <w:bookmarkStart w:id="27" w:name="__RefHeading___Toc227822916"/>
      <w:bookmarkEnd w:id="27"/>
      <w:r>
        <w:rPr>
          <w:szCs w:val="28"/>
        </w:rPr>
        <w:t xml:space="preserve"> - Signor Presidente,  come avrà avuto modo di verificare, l'ultima stesura dell'ordine del giorno  che abbiamo predisposto come PDL, se vuole come  gruppi di A.N., Forza Italia, a cui si è aggiunto il nuovo PSI, Rosario Giudice dell'UDC, e quanti altri,  rappresenta uno sforzo di sintesi, accorpando  le motivazioni degli altri ordini del giorno, questo per avere una visione complessiva della proposta che non esclude nella sua articolazione nessuna parte degli ordini del giorno: uno, due e tre, gli altri che abbiamo ritirato. La valutazione che fa Lei,  e cioè quella di votare adesso sulla proposta contenuta nell'ordine del giorno di Ambrosino e Schifone e che è riproposta in quest'ordine del giorno, avrebbe una motivazione se noi oggi in questo momento decidessimo di votare per parti separate gli ordini del giorno, quindi sostanzialm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Consigliere, mi scusi,  vorrei essere pacato e interloquire con Lei e con gli altri colleghi, se volete l'intervento del Segretario Generale, lo chiediamo,  ma c'è una norma che vale in tutte le assemblee: il  Consiglio non si può esprimere due volte sulla stessa questione. Ora,  voi avete fatto un lavoro di sintesi,  a mio giudizio apprezzabile, ma non condiviso da quella parte di Consiglieri che hanno presentato prima quell'ordine del giorno; allora  si esprime l'intero Consiglio prima sull'ordine del giorno, se si respinge, si respinge (già si è espresso il Consiglio su quell'oggetto e quella formulazione); se viene accolto, viene accolto, in ogni caso il Consiglio non si riesprime, altrimenti  se ne  potrebbero fare altri venti  aventi lo stesso oggetto. E' elementare, Le chiedo scusa anche per l'espressione. Allora,  io capisco che sia stato fatto uno sforzo di sintesi e di organicità del documento, ma non viene meno se uno o due punti vengono approvati o respinti prima. Consigliere, La prego di seguirmi su questo, perché questa formulazione è soprattutto a  tutela delle minoranze all'interno del Consiglio Comunale, nessuno può prevaricar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LAMURA</w:t>
      </w:r>
      <w:r>
        <w:rPr>
          <w:szCs w:val="28"/>
        </w:rPr>
        <w:t xml:space="preserve"> - Noi, infatti,  non stiamo chiedendo al collega Ambrosino di ritirare il suo ordine del giorno, se non ha avuto la sensibilità di verificare che nell'ordine del giorno riproposto c'è anche la formula finale, il dispositivo previsto dal suo ordine del giorno, sono fatti del collega Ambrosino! Noi  come tentativo di sintesi, il Centro Destra ha inteso riassumere in un solo ordine del giorno e allora qua non si pone il problema sul che cosa accadrà dell'ordine del giorno di Ambrosino, sul quale l'Amministrazione, mi pare,  abbia già dato parere negativo. Noi riproponiamo la possibilità di poter votare questo ordine del giorno così com'è, non escludendo la par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Consigliere, possiamo andare all'infinito, perché io Le ripeto di nuovo la stessa cosa!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LAMURA</w:t>
      </w:r>
      <w:r>
        <w:rPr>
          <w:szCs w:val="28"/>
        </w:rPr>
        <w:t xml:space="preserve"> - Allora io Le chiedo di votare per parti separate e quindi ci sarà anche la possibilità di vota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Io non faccio esprimere il Consiglio per due volte consecutive sullo stesso oggetto! Consigliere, più che spiegarglielo nella forma più corretta possibile, non posso. Sullo stesso oggetto non si può esprimere il Consiglio due volte. Lei mi segua, poi se si pensa di fare un ulteriore lavoro di sintesi, io sto qui e facciamo un ulteriore lavoro di sintesi.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LAMURA</w:t>
      </w:r>
      <w:r>
        <w:rPr>
          <w:szCs w:val="28"/>
        </w:rPr>
        <w:t xml:space="preserve"> - Allora, o sospende temporaneamente per qualche minuto la seduta, oppure ci costringe a non votare l'ordine del giorno in questa formula.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Io non costringo nessuno a fare nulla! Consigliere Santoro, preg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SANTORO</w:t>
      </w:r>
      <w:r>
        <w:fldChar w:fldCharType="begin"/>
      </w:r>
      <w:r>
        <w:rPr/>
        <w:instrText xml:space="preserve"> TC "CONSIGLIERE SANTORO" \l 1 </w:instrText>
      </w:r>
      <w:r>
        <w:rPr/>
        <w:fldChar w:fldCharType="separate"/>
      </w:r>
      <w:r>
        <w:rPr/>
      </w:r>
      <w:r>
        <w:rPr/>
        <w:fldChar w:fldCharType="end"/>
      </w:r>
      <w:bookmarkStart w:id="28" w:name="__RefHeading___Toc227822917"/>
      <w:bookmarkEnd w:id="28"/>
      <w:r>
        <w:rPr>
          <w:szCs w:val="28"/>
        </w:rPr>
        <w:t xml:space="preserve"> - Presidente,  io vorrei innanzitutto ringraziare i colleghi Schifone e Ambrosino per quest'ordine del giorno, ripreso poi in quello più complessivo dall'intero Centro Destra, dell'intera Opposizione, perché dalla replica dall'ultimo intervento fatto dal Vicesindaco Santangelo,   credo che siamo riusciti in qualche modo a fare uscire fuori quelle che  sono le reali intenzioni dell'Amministrazione Comunale. Il Vicesindaco Santangelo ha parlato di trent'anni di ammortamento rispetto all'attività di Città della Scienza, cioè per la prima volta oggi è stato detto che c'è l'intenzione dell'Amministrazione Comunale di far restare Città della Scienza lì dove si trova per trent'anni, mi pare di aver capito questo, spero di sbagliare, Vicesindaco, vedo che... Città della Scienza da lì deve essere spostata, perché non è possibile immaginare che quelle volumetrie continuano ad insistere sulla spiaggia! E'  per questo che ringrazio i colleghi che hanno avuto l'intuizione di presentare quest'ordine del giorno. Io credo che la questione ora, in questo momento, sia quella di capire che cosa volete fare rispetto alla Città della Scienza, per quanto tempo ancora volete lasciare quelle strutture, quelle volumetrie sulla spiaggia, perché se si parla di trent'anni per ammortizzare tutti gli investimenti, il sospetto che voi vogliate lasciare quelle volumetrie per altri trent'anni lì, penso che sia abbastanza ovvio, poi spero di sbagliarmi, ripeto.  Allora, vorrei sentire qualche parola, Presidente, se è possibile anche se forse è irrituale, vorrei invitare il Vicesindaco a correggere meglio questa sua dichiarazione rispetto alla permanenza della Città della Scienza lì sul posto e allo stesso tempo vorrei fare appello al collega Ambrosino, visto che il collega Schifone non è presente, la questione è uscita fuori, mi auguro che il Vicesindaco possa chiarire un attimo  che  cosa si intende fare di Città della Scienza e della permanenza sulla spiaggia, credo che il collega Ambrosino possa ritirare quest'ordine del giorno dopo l'intervento del Vicesindaco,  che chiarisca un attimo i termini della questione, può ritirare questo ordine del giorno,  perché comunque è contenuto nell'ordine del giorno complessivo elaborato dalle Forze di Opposizione. Però ci tengo, se è possibile, ad avere un chiarimento dal Vicesindac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Prego, la parola al Vicesindaco.</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VICESINDACO</w:t>
      </w:r>
      <w:r>
        <w:fldChar w:fldCharType="begin"/>
      </w:r>
      <w:r>
        <w:rPr/>
        <w:instrText xml:space="preserve"> TC "VICESINDACO" \l 1 </w:instrText>
      </w:r>
      <w:r>
        <w:rPr/>
        <w:fldChar w:fldCharType="separate"/>
      </w:r>
      <w:r>
        <w:rPr/>
      </w:r>
      <w:r>
        <w:rPr/>
        <w:fldChar w:fldCharType="end"/>
      </w:r>
      <w:bookmarkStart w:id="29" w:name="__RefHeading___Toc227822918"/>
      <w:bookmarkEnd w:id="29"/>
      <w:r>
        <w:rPr>
          <w:szCs w:val="28"/>
        </w:rPr>
        <w:t xml:space="preserve"> - Consigliere Santoro, cerchiamo però di comprenderci, io ho dato una ipotesi del tutto esemplificativa. Quello che ho dato come notizia è che l'accordo di programma, in virtù del quale fu realizzata Città della Scienza, prevede  che in quei fabbricati, collocati sulla spiaggia,  vadano via alla conclusione dell'ammortamento degli oneri,  delle risorse impiegate per realizzarle e allora ho detto a puro esempio circa trent'anni,  ma il discorso ovviamente non è questo, nè  è la sede, nè è possibile avere i documenti,  il discorso va nel senso che è molto lungo il periodo per l'ammortamento e quindi non si potrebbe mai conciliare con la persistenza del borgo marinaro  rispetto all'attuazione del PUA, sono due cose sostenute da normative urbanistiche completamente diverse e non assimilabil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Prego, la parola al Consigliere Ambrosino.</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MBROSINO</w:t>
      </w:r>
      <w:r>
        <w:fldChar w:fldCharType="begin"/>
      </w:r>
      <w:r>
        <w:rPr/>
        <w:instrText xml:space="preserve"> TC "CONSIGLIERE AMBROSINO" \l 1 </w:instrText>
      </w:r>
      <w:r>
        <w:rPr/>
        <w:fldChar w:fldCharType="separate"/>
      </w:r>
      <w:r>
        <w:rPr/>
      </w:r>
      <w:r>
        <w:rPr/>
        <w:fldChar w:fldCharType="end"/>
      </w:r>
      <w:bookmarkStart w:id="30" w:name="__RefHeading___Toc227822919"/>
      <w:bookmarkEnd w:id="30"/>
      <w:r>
        <w:rPr>
          <w:szCs w:val="28"/>
        </w:rPr>
        <w:t xml:space="preserve"> - Presidente, io ringrazio la sensibilità e permettetemi (....voci in sala...)</w:t>
      </w:r>
    </w:p>
    <w:p>
      <w:pPr>
        <w:pStyle w:val="Normal"/>
        <w:widowControl w:val="false"/>
        <w:autoSpaceDE w:val="false"/>
        <w:spacing w:lineRule="auto" w:line="360"/>
        <w:jc w:val="both"/>
        <w:rPr>
          <w:szCs w:val="28"/>
        </w:rPr>
      </w:pPr>
      <w:r>
        <w:rPr>
          <w:szCs w:val="28"/>
        </w:rPr>
        <w:t xml:space="preserve">Io suggerirei al collega Carotenuto di ringraziare l'Opposizione, perché grazie ad essa è possibile discutere democraticamente in quest'aula del futuro di Bagnoli, perché la Maggioranza in questo momento non ha i numeri sufficienti per garantire i lavori del Consiglio Comunale. Presidente, detto questo, io ringrazio la sensibilità e apprezzo l'intelligenza politica del collega Santoro, che ha colto effettivamente lo scopo di questo ordine del giorno, che da qui a qualche secondo ritirerò,  e chiederò gentilmente a chi  ha redatto  un ordine del giorno complessivo,  senza consultare i presentatori dei vari ordini del giorno,  non vorrei che qualcuno fosse in preda ad un delirio di commissariamento, i commissariamenti sono finiti,  oggi c'è un po' di democrazia o almeno ci dovrebbe essere... Comunque dicevo, signor Presidente, che l'intento era questo:   capire, comprendere e far uscire fuori il fatto che Città della Scienza, come ha detto il nostro Vicesindaco, mi permetta la Sua   replica  serve veramente a ben poco, ce la ritroveremo sulla linea di costa per i prossimi trent'anni, quindi lo sbandieramento del ripristino della linea di costa, lo dico agli amici della Sinistra, diventa una vera utopia, perché voi stessi ci avete piazzato delle volumetrie che rimarranno là per trent'anni. Signor Presidente, noi del Centro Destra, appena vinceremo le elezioni amministrative al Comune di Napoli, quindi appena avremo i poteri per poterlo fare,  sicuramente prevederemo un destino ben diverso di quelle abitazioni, di quelle case,  e per quegli abitanti che hanno sofferto così tanto l'inquinamento a Bagnoli,  per cui non vedere bocciato e mortificato l'ordine del giorno, e l'intento che esso aveva, lo ritiriamo, signor President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Ritirato l'ordine del giorno 3, anche il 4, Consigliere  Ambrosino, c'è anche la firma Sua: il 3 ritirat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MBROSINO</w:t>
      </w:r>
      <w:r>
        <w:rPr>
          <w:szCs w:val="28"/>
        </w:rPr>
        <w:t xml:space="preserve"> - Una cosa che io voglio comprendere e che,  siccome i miei colleghi non hanno avuto la gentilezza e l'accortezza di avvisarmi, io voglio capire e lo chiedo adesso ai miei colleghi se alla fine dobbiamo votare per parti separate o come dei pazzi tutti insiem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Però, Consigliere, qui c'è una cosa che riguarda la gestione dell'aula ed un'altra cosa è la discussione nell'aula, sono due cose diverse, vale naturalmente per Lei e per tutti i Consiglieri.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MBROSINO</w:t>
      </w:r>
      <w:r>
        <w:rPr>
          <w:szCs w:val="28"/>
        </w:rPr>
        <w:t xml:space="preserve"> - In ordine all'inopportunità  o al metodo usato da qualcuno nell'accorpare ordini del giorno,  ed anche ordini del giorno firmati da colleghi,  senza nemmeno interpellare  i colleghi,  la mia maturità  mi fa ritirare gli ordini del giorno, in quanto comunque avrò la possibilità di discuterne alla fine.  Grazie.</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N. 4: ritirato; N. 5...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AMBROSINO</w:t>
      </w:r>
      <w:r>
        <w:rPr>
          <w:szCs w:val="28"/>
        </w:rPr>
        <w:t xml:space="preserve"> - Presidente, non è ritira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Consigliere, ritirato, poi c'è l'ordine del giorno finale e lì si   discuterà come andare avanti. Basta che non facciamo il doppione, altrimenti viene vanificato l'intento di razionalizzare. Adesso sono tutti ritirati, successivamente discuteremo. Sempre in ordine cronologico e di presentazione a questo punto c'è l'ordine del giorno N. 6,  presentato dal Consigliere Parisi, prego Presidente, a Lei la parola.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PARISI</w:t>
      </w:r>
      <w:r>
        <w:fldChar w:fldCharType="begin"/>
      </w:r>
      <w:r>
        <w:rPr/>
        <w:instrText xml:space="preserve"> TC "CONSIGLIERE PARISI" \l 1 </w:instrText>
      </w:r>
      <w:r>
        <w:rPr/>
        <w:fldChar w:fldCharType="separate"/>
      </w:r>
      <w:r>
        <w:rPr/>
      </w:r>
      <w:r>
        <w:rPr/>
        <w:fldChar w:fldCharType="end"/>
      </w:r>
      <w:bookmarkStart w:id="31" w:name="__RefHeading___Toc227822920"/>
      <w:bookmarkEnd w:id="31"/>
      <w:r>
        <w:rPr>
          <w:szCs w:val="28"/>
        </w:rPr>
        <w:t xml:space="preserve"> - Io l'ho già in qualche modo illustrato nel mio intervento,  prende le mosse questo ordine del giorno dall'approfondita analisi della relazione dell'Assessore Vicesindaco Santangelo,  laddove rileva un bisogno sostanzioso di nuovi alloggi in questa città. Più volte abbiamo discusso anche della necessità di dover da questo punto di vista fare un vero e proprio piano del fabbisogno abitativo in questa città, secondo quello che prevede il Piano Regolatore Generale, che pure qualche possibilità da questo punto di vista la dà. Quello che ho chiesto più volte e anche adesso è quello di avere dentro un Piano Generale anche il Piano delle opportunità che riguardano Bagnoli. E' stato quantificato, in più c'è una modifica degli indirizzi del Piano Urbanistico esecutivo, questa scelta può essere approvata nella misura in cui non travalica le volumetria già previste dal Piano Urbanistico attuativo e se dà una risposta in termini quantitativi anche alle esigenze di edilizia residenziale pubblica, io credo possiamo essere tutti quanti un po' più soddisfatti dell'equilibrio che si va a raggiungere dentro questa proposta, che parte appunto da 1300 alloggi, il 30% di edilizia residenziale pubblica e il 70% privata; io chiedo che in questa quota aggiuntiva di 700  nuovi alloggi dare la possibilità di fare,  di  dividere il 50%  sia ai privati che al pubblico per realizzare queste case. Mi pare di una sostenibilità sociale ancora più elevata, che può trovare rispondenza non solo nella Maggioranza di Centro Sinistra, ma anche dentro l'Amministrazione  e perfino,  stando all'intervento che ha fatto Carlo Lamura sul dibattito generale, anche dell'Opposizione, quello di incrementare  la quota di residenza pubblica che noi andiamo a realizzare modificando il Piano Urbanistico Attuativ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Grazie, Consigliere. C'è il Consigliere Santoro che ha chiesto di intervenir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MBROSINO</w:t>
      </w:r>
      <w:r>
        <w:fldChar w:fldCharType="begin"/>
      </w:r>
      <w:r>
        <w:rPr/>
        <w:instrText xml:space="preserve"> TC "CONSIGLIERE AMBROSINO" \l 1 </w:instrText>
      </w:r>
      <w:r>
        <w:rPr/>
        <w:fldChar w:fldCharType="separate"/>
      </w:r>
      <w:r>
        <w:rPr/>
      </w:r>
      <w:r>
        <w:rPr/>
        <w:fldChar w:fldCharType="end"/>
      </w:r>
      <w:bookmarkStart w:id="32" w:name="__RefHeading___Toc227822921"/>
      <w:bookmarkEnd w:id="32"/>
      <w:r>
        <w:rPr>
          <w:szCs w:val="28"/>
        </w:rPr>
        <w:t xml:space="preserve"> - Chiediamo adesso il parere dell'Amministrazion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SANTORO</w:t>
      </w:r>
      <w:r>
        <w:rPr>
          <w:szCs w:val="28"/>
        </w:rPr>
        <w:t xml:space="preserve"> - Grazie, Presidente.  Consigliere Parisi,  non possiamo condividere un simile ordine del giorno, perché purtroppo è sotto gli occhi di tutti  che quello che accade in tante periferie della nostra città, dove le zone più disagiate dal punto di vista sociale, economico ed anche dal punto di vista della presenza della  criminalità,  finiscono per essere i rioni cosiddetti popolari, in particolare le zone della ricostruzione del terremoto dell'80, i rioni della 219, i rioni della L. 25 dell'80. Io credo che dobbiamo fare un salto in avanti, anche alla luce delle difficoltà con cui l'Amministrazione Comunale deve fare i conti rispetto alla gestione del patrimonio immobiliare, aumentare a dismisura il numero di alloggi popolari non aiuta, non aiuta, perché non siamo in grado di controllare chi effettivamente ci sta all'interno, sappiamo il commercio abusivo,  le occupazioni abusive che avvengono negli alloggi di proprietà del Comune ed abbiamo enormi difficoltà rispetto alla manutenzione. Io credo che noi dobbiamo fare un salto in avanti, e con spirito costruttivo, Consigliere Parisi, io ti invito eventualmente a ritirare questo documento, rivediamoci in Commissione, nella Commissione Casa, presieduta dall'ottimo collega Fellico, andiamo ad immaginare un sistema diverso, andiamo ad immaginare degli edifici che siano privati,  con la possibilità da parte dell'Amministrazione Pubblica di dare dei contributi,  per  poter accedere all'acquisto della prima casa per i giovani, per tanti che non hanno ancora un alloggio. Questa è la nuova mentalità che noi dobbiamo avere, noi dobbiamo dare la possibilità a tanti giovani di poter acquistare la casa, non di potergliela dare a poche decine di Euro al mese, così come avviene nei rioni della 25 dell'80 e della 219. Allora l'appello che ti faccio è questo: ritiriamo questo documento, rivediamoci in Commissione e andiamo ad immaginare uno strumento nuovo, sollecitando, se è necessario,  insieme Maggioranza e Opposizione e anche il Governo Nazionale,  per mettere in campo degli strumenti nuovi,  che possano dare la possibilità di acquistare una casa, non possiamo più mantenere questa vecchia impostazione della casa pubblica, perché è un'impostazione fallimentare a Napoli e in tutte le grandi città di Italia. Spero che tu possa accogliere questa proposta, mi auguro che ci sia la disponibilità anche del Presidente della Commissione che si occupa della problematica della casa,  Consigliere Fellico,  a convocare quanto prima una riunione di Commissione per discutere della problematica, che giustamente tu hai evidenziato, ma dobbiamo andare insieme a trovare una soluzione che sia diversa nell'interesse della città.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Grazie, Consigliere Santoro. La parola al Consigliere Ambrosin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MBROSINO</w:t>
      </w:r>
      <w:r>
        <w:rPr>
          <w:szCs w:val="28"/>
        </w:rPr>
        <w:t xml:space="preserve"> - Grazie, Presidente.  Signor Presidente, Sindaco, Vicesindaco, colleghi, non è giusto, non è corretto, non è istituzionalmente compatibile, non il merito  dell'ordine del giorno, per l'amor di Dio, il collega Parisi ha tutto il rispetto e ho tutto il rispetto per la sua posizione, però Sindaco, e mi rivolgo al Presidente del Consiglio Comunale che in questo momento spero possa ritornare in aula anche come come garante dell'assemblea e vi  spiego perché, perché chiederò un suo intervento specifico su questa questione: il Consiglio Comunale di Napoli ha deliberato il Piano Urbanistico Esecutivo di Coroglio Bagnoli, l'ha deliberato a seguito di una deliberazione di Giunta di proposta al Consiglio, tra la deliberazione di proposta al Consiglio della Giunta e la discussione in Consiglio Comunale, è intervenuta la Legge n. 16 del 2004 della Regione Campania, che ha assegnato alla Giunta, e solo alla Giunta, la possibilità di redigere i Piani Urbanistici Esecutivi, nel frattempo divenuti Piani Urbanistici Attuativi. Avevamo in ballo il Piano Urbanistico Esecutivo della riqualificazione più importante che oggi è in atto in Europa; a seguito anche delle mie rimostranze al Segretario Generale, perché c'era una corrente di pensiero che voleva assegnare alla Giunta e solo alla Giunta la conclusione e quindi l'approvazione del Piano Urbanistico Esecutivo, a seguito forse, credo,   spero, mi auguro anche  delle rimostranze al Segretario Generale,  si decise che il Piano Esecutivo di Bagnoli Coroglio dovesse essere l'ultimo Piano Urbanistico Esecutivo da discutere in Consiglio Comunale, e così facemmo. A seguito di oltre 35 audizioni in Commissione Urbanistica delle associazioni di settore, degli ordini professionali e di tutti  coloro i quali hanno avuto all'epoca qualcosa da dire e qualcosa da lasciare nei verbali della Commissione,  questo fu fatto, ritengo con grande senso di responsabilità da parte dell'Opposizione e lontano, lontanissimo da qualsiasi tipo di consociativismo o altro e su questo sfido chi pensa il contrario a dimostrarlo. Ora,  Signor Presidente, con questo ordine del giorno ci si chiede così, nella discussione più generale sulla questione di Bagnoli, sulla riqualificazione di Bagnoli, con un ordine del giorno che io rispetto per la sua importanza, sapete quanto tengo alla importanza e all'indirizzo che un ordine del giorno deve avere nel Consiglio Comunale e quindi deve avere nell'azione della Giunta, ma chiedere così  una condivisione da parte del Consiglio Comunale di quello che abbiamo letto sui giornali, mi perdoni,  signor Sindaco,  di quello che abbiamo letto sui giornali, cioè che ci sarebbe un'intenzione da parte dell'Amministrazione di una diversa distribuzione delle volumetrie disponibili a Bagnoli per la realizzazione di altre 700 unità abitative, una condivisione così,  con un Consiglio Comunale,  diciamolo pure, rimaneggiato,  con un'assenza sostanziale di interi Gruppi Politici in questo momento, andare a discutere e quindi dare il via libero politico alla Giunta di modificare il Piano Urbanistico Attuativo di Bagnoli, di poterlo modificare e addirittura di stabilirne anche le percentuali, senza alcuna, (collega Parisi, anche tu sei stato Presidente della Commissione Urbanistica)  senza alcuna istruzione negli organi preposti, che sono proprio le Commissioni Consiliari, senza alcuna possibilità di arrivare preparati ad un ragionamento e ad una discussione del genere, onestamente,  collega Parisi, io spero che tu abbia colto la sincerità, la modestia delle mie parole, perché il tuo ordine del giorno è sacrosanto, però il tuo ordine del giorno è pesante, cioè un ordine del giorno che decide qualcosa di importante. Per la dignità della tua proposta, del 50 % e 50 % ulteriore,  che fai rispetto a quello che abbiamo letto sui giornali, per la dignità della tua proposta, io ti chiedo di fare in modo che questa questione possa essere discussa in Commissione Urbanistica, e aggiungo che  è tema anche di un ordine del giorno discussa,  non deliberata, possa essere discussa in Commissione Urbanistica, perché no?, discussa anche quest'aula consiliare, per dare dignità a quell'ultimo atto urbanistico votato dal Consiglio Comunale, prima che, e su questo avrò sicuramente la condivisione del collega Funaro,  prima che la Regione Campania e il Consiglio Regionale della Campania tagliasse a quest'organo il Consiglio Comunale competenze io ritengo fondamentali anche sui piani urbanistici  attuativi. Questo è il motivo per cui,  collega Parisi, ti chiedo di portare il documento in Commissione, ma non come normalmente si portano i documenti in Commissione per affossarli o che, portarli in Commissione per discuterli veramente, di modo che il Consiglio Comunale si possa esprimere anche con una certa solennità ed importanza su questo tema.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VICEPRESIDENTE</w:t>
      </w:r>
      <w:r>
        <w:fldChar w:fldCharType="begin"/>
      </w:r>
      <w:r>
        <w:rPr/>
        <w:instrText xml:space="preserve"> TC "VICEPRESIDENTE" \l 1 </w:instrText>
      </w:r>
      <w:r>
        <w:rPr/>
        <w:fldChar w:fldCharType="separate"/>
      </w:r>
      <w:r>
        <w:rPr/>
      </w:r>
      <w:r>
        <w:rPr/>
        <w:fldChar w:fldCharType="end"/>
      </w:r>
      <w:bookmarkStart w:id="33" w:name="__RefHeading___Toc227822922"/>
      <w:bookmarkEnd w:id="33"/>
      <w:r>
        <w:rPr>
          <w:szCs w:val="28"/>
        </w:rPr>
        <w:t xml:space="preserve"> - Un attimo solo, Vicesindaco, il Presidente non esprime pareri sugli ordini del giorno e l'aula è sempre garantita, anche se il Presidente si allontana, i lavori dell'aula sono condotti dal Vicepresidente,  con tutte le prerogative che fanno capo al Presidente. Un attimo solo, Vicesindaco, mi ha chiesto la parola il Presidente Parisi.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PARISI</w:t>
      </w:r>
      <w:r>
        <w:fldChar w:fldCharType="begin"/>
      </w:r>
      <w:r>
        <w:rPr/>
        <w:instrText xml:space="preserve"> TC "CONSIGLIERE PARISI" \l 1 </w:instrText>
      </w:r>
      <w:r>
        <w:rPr/>
        <w:fldChar w:fldCharType="separate"/>
      </w:r>
      <w:r>
        <w:rPr/>
      </w:r>
      <w:r>
        <w:rPr/>
        <w:fldChar w:fldCharType="end"/>
      </w:r>
      <w:bookmarkStart w:id="34" w:name="__RefHeading___Toc227822923"/>
      <w:bookmarkEnd w:id="34"/>
      <w:r>
        <w:rPr>
          <w:szCs w:val="28"/>
        </w:rPr>
        <w:t xml:space="preserve"> - Io,  se mi consentite, vorrei prendere atto del modo cordiale, collaborativo, vero, con il quale voi vi state confrontando su una proposta. Devo dirvi la verità, non ho trovato la stessa rispondenza,  la stessa qualità nelle osservazioni che mi hanno fatto anche alcuni miei colleghi del Centro Sinistra. Del PD non  ne parliamo proprio! Il Presidente della Commissione Urbanistica dovrebbe stare qui stamattina, ma non c'è proprio,  quando si parla di Bagnoli si disinteressa, poi litiga con Malvano perchè   travalica i suoi poteri di vigilanza e a volte Malvano lo fa veramente,  perché scende nel merito di indirizzi e non esercita il ruolo della vigilanza, ma vuole fare tutte e due le cose insieme, cosa che non è possibile fare, ma il collega Guerriero non fa proprio  niente, quindi non fa né l'indirizzo e né il controllo, non si capisce bene che cosa fa! Quindi io voglio dare atto  agli amici dell'Opposizione, che mi consentono  con molta serenità di poter chiedere che questo ordine del giorno ritorni nelle Commissioni. Santoro, accetto la tua proposta, per un semplice motivo: tu non partecipi alle riunioni della Commissione Consiliare Patrimonio, ma dopo cinque anni di battaglie in questa Commissione, dalla passata consiliatura a quella di adesso, siamo riusciti a far emergere dal nulla l'esigenza,  mortificata fino a questo momento, del bisogno casa, che per lo meno per quelli che sono nei locali occupati della periferia di questa città, che sono circa 550 persone (finalmente è uscito anche il numero)  che hanno bisogno di un alloggio, perché dove sono impropriamente alloggiati e sono stati sanati da una Legge Regionale del 2000, che metteva uno sbarramento a quella del '98, di cui molti sono stati protagonisti in quella sanatoria ed è riemersa;  quindi 550 persone, famiglie di cui dobbiamo farci carico, questo per dire che  non  è che c'è un lavoro fatto, ce ne darà atto anche Tonino Fellico, se c'è, perchè ne abbiamo discusso  in Commissione, un po' tutti sono convenuti, finalmente dopo cinque anni di battaglie contro il muro, è emerso il fatto che noi abbiamo un problema in più: questi 550 nuclei familiari e non abbiamo dove metterli. Adesso naturalmente io non mi illudevo di metterli a Bagnoli, però devo dirti una cosa, caro Santoro, non mi convince assolutamente l'impostazione, perciò vorrei confrontarmi con te e con gli altri in Commissione, perché l'idea che non si possa realizzare edilizia residenziale pubblica in questa città  è una cosa che mi fa inorridire, ma perché tutta l'edilizia residenziale pubblica deve essere per forza un ghetto? Io non credo. Se posso trarre, io come altri,  un'esperienza dalla storia di questa città e dell'esperienza che abbiamo fatto anche in prima persona, è quella di mai più realizzare cittadelle di edilizia residenziale pubblica, ma sempre lavorare perché ci siano presenze di edilizia residenziale pubblica insieme all'edilizia residenziale privata, è il caso di Bagnoli, mi pare proprio il caso più eclatante,  nel quale possa intrecciarsi questo, tra l'altro è una cosa già prevista. Io chiedevo,  e lo chiederò a questo punto in Commissione, quando vorrete,  nella Commissione Urbanistica,   nella Commissione Patrimonio, per discutere insieme a voi,  anche tenendo conto di un'altra cosa: è vero, Ambrosino, questo è un ordine del giorno pesante, è un ordine del giorno pesante,  perché una Legge Regionale sottrae funzioni proprie di un'assise, qual è il Consiglio Comunale,  e le delega alla  Giunta Comunale, per cui con un semplice nuovo Piano Attuativo, la Giunta Comunale potrà variare la destinazione d'uso di milioni di metri cubi di cemento,  trasformandoli da beni e servizi ad edilizia residenziale pubblica. Questa stampa che segue queste vicende, ma mica qualche volta approfondisce e discute di queste cose, che sono questioni vere che attengono alla sovranità di quest'aula? Sorvola, non si  capisce di che cosa ci fa discutere e poi si dice una cosa enorme, di un valore economico enorme, che prescinde da quest'aula e dal volere del Consiglio Comunale, e diventa una notizia di secondo piano. Ecco,  questa discussione, questo piccolo pesante ordine del giorno ci consente di far registrare che..., ma voi ci pensate se al governo di questa città ci va la Destra e tutto quello che gira intorno a questa Destra? Con queste norme che cosa succederà in questa città? Allora attenzione, questa è una discussione che riguarda oggi e la prospettiva, perciò io ritengo che bisogna tirare da una certa parte ed una certa parte è l'equilibrio tra tutti quelli che possono dare un contributo a questa città: imprenditori, ma anche la politica, una politica sana, seria, che si occupi di decidere, di scegliere e di fare nel modo più equilibrato possibile ed io sono convinto che il Sindaco e anche Santangelo e l'Amministrazione tutta terranno  conto di questo, so quanta passione c'è dentro la costruzione anche del nostro essere, persone democratiche in questa città, persone di governo, so quanto sia significativa questa discussione, questa breve,  piccola discussione; significativa di che cosa bisogna fare, anche per cercare il massimo coinvolgimento e partecipazione dentro scelte decisive per questa città e questa è una di quelle piccole grandi scelte che probabilmente voi  potrete fare utilizzando le norme che vi consente la Legge Regionale, però sarà un'ulteriore violazione, come la vogliamo chiamare? Un necessario ruolo istituzionale democratico in una assemblea come quella della città di Napoli.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C'è la volontà da parte del firmatario l'ordine del giorno di accogliere la proposta di rinvio in Commissione. Sull'ordine del giorno, e credo anche sulla proposta, ha chiesto di intervenire il Presidente della Commissione Patrimonio, Presidente Fellico. Preg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FELLICO</w:t>
      </w:r>
      <w:r>
        <w:fldChar w:fldCharType="begin"/>
      </w:r>
      <w:r>
        <w:rPr/>
        <w:instrText xml:space="preserve"> TC "CONSIGLIERE FELLICO" \l 1 </w:instrText>
      </w:r>
      <w:r>
        <w:rPr/>
        <w:fldChar w:fldCharType="separate"/>
      </w:r>
      <w:r>
        <w:rPr/>
      </w:r>
      <w:r>
        <w:rPr/>
        <w:fldChar w:fldCharType="end"/>
      </w:r>
      <w:bookmarkStart w:id="35" w:name="__RefHeading___Toc227822924"/>
      <w:bookmarkEnd w:id="35"/>
      <w:r>
        <w:rPr>
          <w:szCs w:val="28"/>
        </w:rPr>
        <w:t xml:space="preserve"> - Pochissime cose, anche perché quando il collega Parisi ha presentato l'ordine del giorno, c'è stata un po' di discussione tra di noi, con la cosiddetta Sinistra Radicale,  per far sì che fosse una  proposta unica. Questo ci consente di poter affrontare con più serenità all'interno delle Commissioni questo problema, auspicando che tutti noi poi facciamo una proposta condivisa,  a prescindere se di Maggioranza o di Opposizione, affinché si possa portare un risultato utile alla cittadinanza. Solo per questo il mio impegno può essere solo quello di coinvolgere il collega Salvatore Guerriero, che solo in questo  momento non è in aula, ma  in altre occasioni c'è sempre stato,  quindi già da domani in poi il mio impegno è di attivarmi in questo senso. Vi ringrazi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Grazie. L'ordine del giorno N. 6, su proposta avanzata dai banchi dell'Opposizione:   rinvio in Commissione. Su questo va bene, non c'è bisogno di metterlo in votazione, perchè la proposta è stata accolta dal proponente. Lei mi chiede di intervenire sull'ordine dei lavori, prego, Consigliere Ambrosin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MBROSINO</w:t>
      </w:r>
      <w:r>
        <w:fldChar w:fldCharType="begin"/>
      </w:r>
      <w:r>
        <w:rPr/>
        <w:instrText xml:space="preserve"> TC "CONSIGLIERE AMBROSINO" \l 1 </w:instrText>
      </w:r>
      <w:r>
        <w:rPr/>
        <w:fldChar w:fldCharType="separate"/>
      </w:r>
      <w:r>
        <w:rPr/>
      </w:r>
      <w:r>
        <w:rPr/>
        <w:fldChar w:fldCharType="end"/>
      </w:r>
      <w:bookmarkStart w:id="36" w:name="__RefHeading___Toc227822925"/>
      <w:bookmarkEnd w:id="36"/>
      <w:r>
        <w:rPr>
          <w:szCs w:val="28"/>
        </w:rPr>
        <w:t xml:space="preserve"> - Presidente, Le ruberò solo un minuto, in primo luogo per ringraziare il collega Parisi, e spero che anche l'aula, l'Amministrazione, la stessa Presidenza, abbiano compreso l'importanza dell'argomento di cui abbiamo trattato. Presidente, io chiederei all'aula, siccome ci apprestiamo alla votazione di determinati ordini del giorno, che potrebbero avere, vista  quel pò di esperienza che ho dell'aula, potrebbero causare un po' di maretta in aula, chiederei all'aula, Presidente, se Lei permette,  di discutere adesso un ordine del giorno di solidarietà ai cronisti de "Il Mattino", impegnati in una vertenza sindacale, di modo che votiamo questo ordine del giorno oggi, che magari in qualche modo può essere importanti per i lavoratori e poi proseguiamo i nostri lavori.   Presidente,  di questo voglio ringraziare,  per l'idea e la stesura,  il collega Funaro,  che è stato quello che pubblicamente  ha lanciato l'idea e la possibilità che il Consiglio Comunale dovesse e potesse contribuire in questo mod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Sulla proposta di inversione all'ordine del giorno, quindi di discutere prima l'ordine del giorno,  che affronta il tema che riguarda "Il mattino S.p.A.",  società controllata Caltagirone Editore, che ha presentato  un piano ristrutturazione del giornale, che prevede una drastica riduzione del personale con un taglio di 37 unità e la chiusura degli uffici di corrispondenza di Milano e Reggio Calabria, pertanto, considerato che, rilevato che; impegna il Presidente del Consiglio Comunale ad inviare il presente ordine del giorno alla Società Editrice "Il Mattino".  Procediamo alla votazione. Chi è favorevole, resti  fermo. Chi è contrario, alzi la mano. Chi  si astiene, lo dichiari.  Per dichiarazione di voto,  la parola al Consigliere Parisi.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PARISI</w:t>
      </w:r>
      <w:r>
        <w:fldChar w:fldCharType="begin"/>
      </w:r>
      <w:r>
        <w:rPr/>
        <w:instrText xml:space="preserve"> TC "CONSIGLIERE PARISI" \l 1 </w:instrText>
      </w:r>
      <w:r>
        <w:rPr/>
        <w:fldChar w:fldCharType="separate"/>
      </w:r>
      <w:r>
        <w:rPr/>
      </w:r>
      <w:r>
        <w:rPr/>
        <w:fldChar w:fldCharType="end"/>
      </w:r>
      <w:bookmarkStart w:id="37" w:name="__RefHeading___Toc227822926"/>
      <w:bookmarkEnd w:id="37"/>
      <w:r>
        <w:rPr>
          <w:szCs w:val="28"/>
        </w:rPr>
        <w:t xml:space="preserve"> - Per dichiarazione di voto. Io  sono favorevole a questo ordine del giorno, però vorrei che  fosse registrato, non vorrei che fosse commessa un'altra sciocchezza. Noi stiamo facendo una discussione anche rilevante, riguarda il destino di Bagnoli,  stiamo per chiudere l'ultimo ordine del giorno, rinviamo l'ordine..., votiamo  questo qua..., mi pare una cosa insensata, non vorrei trovarmi tra qui a qualche mezz'ora con qualche numero legale che fa saltare la seduta! Allora,  se c'è questo impegno, io non conosco,  tutti restiamo in aula, non si chiamano più numeri legali, allora io accetto anche quest'idea  all'ultimo ordine del giorno su Bagnoli..., mi pare una cosa un po' strana, però, se voi siete tutti d'accord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Consigliere, forse mi sono espresso male io, non lo rinviamo l'ordine del giorno, è l'inversione, quindi   discutiamo prima questo, per cui pongo in votazione la proposta di inversione, e quindi discutere prima l'ordine del giorno che riguarda "Il Mattino". Chi è favorevole,  resti fermo. Chi è contrario,  alzi la mano. Chi si astiene,  lo dichiari. La proposta d'inversione è votata all'unanimità. Pertanto pongo in votazione l'ordine del giorno che riguarda "Il Mattino", che prima vi ho letto. Chi è favorevole, resti fermo. Chi è contrario, alzi la mano. Chi si astiene, lo dichiari. L'ordine del giorno è approvato all'unanimità.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Adesso passiamo alla discussione dell'ultimo ordine del giorno, se non ricordo male, presentato come sintesi del lavoro complessivo prima dal Consigliere Lamura e poi dal Consigliere Ciro Varriale. Presidente Lamura, preg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LAMURA</w:t>
      </w:r>
      <w:r>
        <w:fldChar w:fldCharType="begin"/>
      </w:r>
      <w:r>
        <w:rPr/>
        <w:instrText xml:space="preserve"> TC "CONSIGLIERE LAMURA" \l 1 </w:instrText>
      </w:r>
      <w:r>
        <w:rPr/>
        <w:fldChar w:fldCharType="separate"/>
      </w:r>
      <w:r>
        <w:rPr/>
      </w:r>
      <w:r>
        <w:rPr/>
        <w:fldChar w:fldCharType="end"/>
      </w:r>
      <w:bookmarkStart w:id="38" w:name="__RefHeading___Toc227822927"/>
      <w:bookmarkEnd w:id="38"/>
      <w:r>
        <w:rPr>
          <w:szCs w:val="28"/>
        </w:rPr>
        <w:t xml:space="preserve"> - Signor Presidente,  prima di passare alla illustrazione e comunque veloce  dell'ordine del giorno. Mi  preme fare un passo indietro sull'ordine del giorno precedente, vorrei dire al Consigliere Parisi una cosa: non sono riuscito ad entrare nella discussione, perché lui ha ritirato nel frattempo quell'ordine del giorno.  Consigliere Parisi, la mia proposta poteva essere quella di eliminare soltanto quella percentuale del 50%, per dare appunto alle Commissioni la possibilità di valutare compiutamente, quindi il Consiglio Comunale e quali  potessero essere le percentuali giuste ed adeguate alle questioni che abbiamo discusso. Consigliere Parisi, io sono assolutamente d'accordo con Lei,  tutto il suo intervento è stato da me preso in seria considerazione, delle cose che ha sostenuto Lei, così come anche Fucito,  sono le cose che ho sostenuto io, cioè  il fatto che in questa città, con l'emergenza abitativa che c'è,  l'Amministrazione Comunale si dovesse far carico di una percentuale più ampia di edilizia residenziale pubblica,  case popolari per intenderci e a questo punto, questo sempre per darle dimostrazione di quanto vitale sia questo dibattito, ma anche il dibattito all'interno dei Partiti, io non condivido gran parte delle cose indicate dal collega Santoro, cioè io sono convinto al contrario e Santoro ha ragione se si preoccupa che edilizia popolare possa significare 167, Scampia e tutto il resto! Ha un'idea sbagliata delle case popolari! Per mia cultura e io ti dico, Consigliere Parisi, quindi non è assolutamente appannaggio della Sinistra, io posso dirti che faccio riferimento ad un'altra edilizia popolare, quella ante guerra e quella  subito dopo   la guerra, quella che ha dato alla possibilità  ai nostri genitori, alla gran parte delle persone  che oggi hanno 50 anni, 60 anni,  di potere avere un alloggio  popolare; la  possibilità per le Ferrovie dello Stato, così come per l'esercito, così come per altre categorie di lavoratori, la possibilità di costruire abitazioni per quelle categorie di lavoratori. Ecco,  quella è l'la cultura cui faccio riferimento io, perché quelle abitazioni, Consigliere Parisi, e mi rivolgo a te che abiti in una zona particolare della città, ancora oggi quella edelizia popolare esiste e ospita centinaia di migliaia di napoletani, da Fuorigrotta a Poggioreale. Ovunque in questa città c'è edilizia popolare costruita prima della guerra e subito dopo la guerra con la stessa continuità e,  per fortuna,  abbiamo ancora oggi quella edilizia popolare, che nonostante abbia più di sessant'anni,  assolve ancora oggi la funzione sociale di grande importanza per una  città come Napoli. Quindi a me dispiace che tu abbia ritirato quell'ordine del giorn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Consigliere, mi scusi, Lei sta parlando  da cinque minuti, Lei ha dieci minuti,   cinque minuti  sull'ordine del giorno precedente, Le chiedo di mostrare anche questo qu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LAMURA</w:t>
      </w:r>
      <w:r>
        <w:rPr>
          <w:szCs w:val="28"/>
        </w:rPr>
        <w:t xml:space="preserve"> -  Poteva semplicemente limitarsi ad eliminare quel 50%, affidandolo  alla Commissione, ma per la sostanza di quell'ordine del giorno, ti ribadisco la mia solidarietà e l'appoggio a quest'ordine del giorno quando arriverà in Commissione. L'ordine del giorno di oggi, Presidente, abbiamo inteso sintetizzarlo, come dicevo prima e propone sostanzialmente ancora una volta, e questo credo che sia uno dei motivi più importanti che viene fuori dal dibattito di oggi:  ancora una volta Parisi nel suo intervento in discussione generale diceva: "Quando questo Governo centrale interviene a Napoli'", non voglio polemizzare su quanto abbia già fatto, ma la proposta che noi formuliamo in questo ordine del giorno, dell'intesa istituzionale di programma, perché su Bagnoli si possa condividere tutti insieme Governo Centrale, Provincia e Regione ed Amministrazione Comunale un futuro ed un progetto unico, sul quale condividere le scelte e andare avanti tutti quanti con le risorse necessarie degli Enti locali, del Governo Centrale, ma nella direzione che dicevi tu, cioè una maggiore partecipazione del Governo nelle scelte, l'intesa istituzionale di programma ha questa finalità ed è per questo motivo che abbiamo insistito su  questa proposta. L'altra sostanziale, le altre potete leggerle, l'altra è quella di nominare un Commissario unico per Bagnoli Futura che vada nella direzione di  quanto anche l'Assessore  Realfonso ha anticipato, nella direzione di un contenimento delle spese, nella direzione  della maggiore efficienza, perché se è vero, come è vero,   che nella precedente, nel precedente Consiglio di Amministrazione, dieci, otto, non so quanti Consiglieri di Amministrazione, anche di Opposizione, condividessero le scelte e dividessero o incamerassero le risorse pubbliche,  destinate a quella finalità, come Consiglieri di Amministrazione, è vero pure che oggi, rispetto a quella che è la realtà del nostro paese nel suo complesso, della città in particolare, poter destinare le risorse solo e soltanto per un amministratore unico ci sembra la soluzione più concreta, che va nella direzione della concretezza e del risparmio di risorse pubbliche. L'ultima valutazione è quella di poter portare il PUA in aula. Bene, il Vicesindaco  ci ha spiegato che per legge non c'è questa possibilità, e noi non vogliamo far nulla contro la legge,  ma vogliamo, e va nella direzione che diceva il collega Parisi, che le scelte,  a partire da quella dell'Edilizia pubblica, tutte le percentuali e tutte le scelte fino a questo momento indicate nel PUA, possano essere discusse in quest'aula; il Consiglio Comunale possa esprimere valutazioni e proposte all'Amministrazione Comunale, perché il problema di Bagnoli è una scelta del Consiglio Comunale di Napoli e cioè della città di Napoli. Noi non possiamo delegare all'Amministrazione Comunale, diceva bene Parisi,  questo impegno così gravoso in un momento così difficile per la città, ecco perché noi possiamo chiedere,  e questo lo chiediamo nell'ordine del giorno,  che in questa aula si possa venire per stabilire insieme e per proporre come Consiglio Comunale di Napoli quali sono i progetti da proporre all'Amministrazione di Napoli, un confronto per determinare effettivamente e concretamente lo sviluppo di questa città. Se non è possibile discutere il PUA in aula,  è possibile anticipare il dibattito in aula e stabilire con l'Amministrazione, con le forze sociali, con le forze politiche presenti in Consiglio e quanti altri devono studiare e devono essere vicini al recupero della città,  in quest'aula fare uscire le proposte. Va nella direzione che diceva il Sindaco, il Vicesindaco ad un certo punto ha detto: "Non possiamo portarle in aula  ma, per carità,  si può discutere. Il nostro  ordine del giorno va in questa direzione, perché il Consiglio Comunale deve potersi occupare del futuro di Bagnoli.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Consigliere Funaro, prego.</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b/>
          <w:b/>
          <w:bCs/>
          <w:szCs w:val="28"/>
        </w:rPr>
      </w:pPr>
      <w:r>
        <w:rPr>
          <w:b/>
          <w:bCs/>
          <w:szCs w:val="28"/>
        </w:rPr>
      </w:r>
    </w:p>
    <w:p>
      <w:pPr>
        <w:pStyle w:val="Normal"/>
        <w:widowControl w:val="false"/>
        <w:autoSpaceDE w:val="false"/>
        <w:spacing w:lineRule="auto" w:line="360"/>
        <w:jc w:val="both"/>
        <w:rPr/>
      </w:pPr>
      <w:r>
        <w:rPr>
          <w:b/>
          <w:bCs/>
          <w:szCs w:val="28"/>
        </w:rPr>
        <w:t>CONSIGLIERE FUNARO</w:t>
      </w:r>
      <w:r>
        <w:fldChar w:fldCharType="begin"/>
      </w:r>
      <w:r>
        <w:rPr/>
        <w:instrText xml:space="preserve"> TC "CONSIGLIERE FUNARO" \l 1 </w:instrText>
      </w:r>
      <w:r>
        <w:rPr/>
        <w:fldChar w:fldCharType="separate"/>
      </w:r>
      <w:r>
        <w:rPr/>
      </w:r>
      <w:r>
        <w:rPr/>
        <w:fldChar w:fldCharType="end"/>
      </w:r>
      <w:bookmarkStart w:id="39" w:name="__RefHeading___Toc227822928"/>
      <w:bookmarkEnd w:id="39"/>
      <w:r>
        <w:rPr>
          <w:szCs w:val="28"/>
        </w:rPr>
        <w:t xml:space="preserve"> - Alla fine si sente, si sente, si sente, ma poi non se ne può più, Presidente! Sarà che sono troppi anni che sono in quest'aula, però francamente mi meraviglio dei colleghi,  che non stavano nelle passate consiliature, ma mi meraviglio un po' meno per quelli che c'erano. Lei ha ragione quando chiude la relazione dicendo "Ci vediamo il 24 aprile 2012". Voglio fare un refrain,  facendo un passo indietro,  perché non sono intervenuto nella discussione generale. A differenza del collega  Varriale,  che sicuramente ha letto la relazione, io ancora più puntiglioso di lui,  ho le pagine segnate, dalla 1 alla 14:  la storia della bonifica; dalla 14 in poi:  i progetti e lo stato dei fatti al momento. Ciò detto,  quello della famosa variante di Bagnoli, che nasce già nel 1995, Lei c'era,  aihmè pure io purtroppo, fa parte di un disegno urbanistico complessivo, rispetto al quale (colleghi, evidentemente a qualcuno è sfuggito qualche dato) allo stato, nel piano urbanistico complessivo ha prodotto investimenti,  e sono in itinere,  per più di due miliardi di Euro, pari a 4 mila miliardi di vecchie lire e sono quasi 200 interventi in  attuazione ed in itinere, altro che sviluppo,  altro che PIL, altro quello che verrà! In questo famoso Piano Regolatore, disegno della città complessivo,  ci sta la previsione anche per quartieri di 46 mila vani: un vano una testa,  se queste dovessero essere le esigenze, gli studi del tempo li avevano fatti in proiezione, infatti,   che sia edilizia residenziale pubblica o privata c'è la possibilità per ben 46 mila vani. Ciò detto,  avrei voluto esordire nel dire, però sarei stato irriverente nei confronti dell'aula, ma, signori,  di che cosa stiamo parlando? Tutte le cose che ci siamo detti, tu c'eri, qualche collega c'era, le abbiamo sciorinate nel tempo e le abbiamo viste sotto i tutti i punti di vista, alla fine,  ed è giusto che qui si discuta, perché questo è il luogo della discussione e delle decisioni, ognuno per le proprie competenze, perché è qui che negli ultimi anni evidentemente ad ognuno di noi è sfuggita la strada maestra qual è: la strada maestra sono le regole,  che prima con la variante a Nord e poi la variante occidentale, unitamente e fatte proprie del Piano Regolatore, hanno stabilito la strada. In quel Piano Regolatore all'epoca ,  che poi è diventato vigente nel  2004, c'era  la previsione che i Piani Urbanistici Esecutivi fossero poi portati in aula, ahimè,  ahinoi,  è intervenuta la Legge 16 del 2004 del 20 dicembre del 2004, votata all'unanimità del Consiglio Regionale, per cui la responsabilità è di tutte le forze politiche,  che poneva in capo alla Giunta non più i piani urbanistici esecutivi, ma i piani, urbanistici attuativi. Allora,  signori,  c'è uno spartiacque, che poi,  per opportunità politica,  ne si vuole discutere in aula, in Commissione, ma il potere deliberativo rispetto ai  Piani Urbanistici Attuativi  è della Giunta e da qui purtroppo dico, sottoscrivo e ribadisco, purtroppo non si scappa! Presidente, per venire all'ordine del giorno, penso che qualche altro minuto ce l'ho. Il primo punto è superato, perché i contratti di programma ci sono, sul secondo punto,  Presidente,  eviterei la parola "serio", perché altrimenti staremmo qui a fare qualcosa di non serio, non si scrive in un ordine del giorno: "Un cronoprogramma serio",  sennò di che stiamo parlando? Non c'è il cronoprogramma serio o meno serio! Sarebbe la seconda. La terza: la riduzione secondo l'ultima Finanziaria del 2007 del Consiglio di Amministrazione è stata già fatta;  il quarto punto è irricevibile, Presidente, perché nella fretta di copiare il dispositivo dell'ordine del giorno del collega Ambrosino,  non si capisce quando si fa riferimento alle due due aree predette, predette cosa? Nell'ordine del giorno  del collega Ambrosino... e qui non riportate. Sul PUA mi sono già espresso, per cui con tutto il rispetto, On. Sindaco e  Vicesindaco, signori della Giunta  e colleghi Consiglieri, con  tutto il rispetto di tutti quanti, c'è stata una bella discussione, un bell'approfondimento, ma nulla di nuovo, almeno della relazione puntuale e precisa,  e se mi consente,  sottoscriverei insieme al Vicesindaco.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Prego, parere dell'Amministr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VICESINDACO</w:t>
      </w:r>
      <w:r>
        <w:fldChar w:fldCharType="begin"/>
      </w:r>
      <w:r>
        <w:rPr/>
        <w:instrText xml:space="preserve"> TC "VICESINDACO" \l 1 </w:instrText>
      </w:r>
      <w:r>
        <w:rPr/>
        <w:fldChar w:fldCharType="separate"/>
      </w:r>
      <w:r>
        <w:rPr/>
      </w:r>
      <w:r>
        <w:rPr/>
        <w:fldChar w:fldCharType="end"/>
      </w:r>
      <w:bookmarkStart w:id="40" w:name="__RefHeading___Toc227822929"/>
      <w:bookmarkEnd w:id="40"/>
      <w:r>
        <w:rPr>
          <w:szCs w:val="28"/>
        </w:rPr>
        <w:t xml:space="preserve"> - Perdonatemi, ma qualche minuto è indispensabile, perchè sono parecchi punti.  Sul primo punto vorrei leggere all'aula il Comma 2 della Legge 662 del '96, qualla che viene citata nel primo punto all'ordine del  giorno, tenete conto che l'intesa istituzionale di programma non vede tra i partecipanti il Comune, quindi,  se si attuasse una cosa di questo genere, tutto sarebbe delegato ad un tavolo al quale noi non partecipiamo. Vi leggo il punto: "Intesa Istituzionale di Programma: come tale intendendosi l'accordo tra Amministrazione centrale, regionale e Province autonome con cui tali  soggetti si impegnano a collaborare sulla base di una ricognizione programmatica delle risorse finanziarie disponibili,  dei soggetti interessati e delle procedure amministrative accorrenti per la realizzazione di un piano pluriennale di intervento di interesse comune di interesse comune o funzionalmente collegati". Da che cosa nasce questo? Questo nasce da una iniziativa dell'On. Taglialatela, il quale ha chiesto alla Camera un ordine del giorno per la sottoscrizione di una intesa istituzionale di programma per la costituzione di un Comitato di Gestione,  è a firma di Taglialatela e Russo: "... previsto dalla Legge 662,  il Comitato è un organo composto da rappresentanti dell'Amministrazione locali e dei Ministeri (dice Taglialatela e non è vero perchè il Comune non c'è)  e che ha lo scopo di verificare periodicamente il raggiungimento degli obiettivi posti in questo caso in relazione alla riqualificazione di Bagnoli. L'iniziativa del Piano rientra nell'opera di denuncia dello stato di abbandono dell'intera area di Bagnoli, il fallimento della Bagnoli Futura etc. etc.". Il nucleo è questo, quindi non potete pretendere che si possa esprimere parere favorevole su un'iniziativa di questo genere, e cioè espropriare il Comune, non la Bagnoli Futura,  cioè anche il Consiglio Comunale . Quindi il primo punto è assolutamente no. Il secondo punto: io non faccio le raffinate, che condivido, considerazioni del Consigliere Funaro, "serio" o  non serio, il problema è che noi abbiamo dato una delega ad una società nostra che ha il diritto - dovere di fare il cronoprogramma, che non può essere delegato alla parte politica, il cronoprogramma dei lavori lo fa la società, parere quindi negativo. Sul terzo punto: voi avrete letto da qualche parte che il Sindaco ha dato la sua opinione in linea di massima favorevole ad una revisione di tutte le società partecipate,  nell'ambito di questa riflessione e revisione ci può essere anche quella dell'Amministratore unico. Consentitemi di esprimere un'opinione da tecnico, tenuto conto che da 45 anni  faccio questo mestiere: l'Amministratore unico è previsto dalla nostra normativa, ma nella concretezza esiste esclusivamente per le cosiddette  società di famiglia, ma voi ve la sentireste di dare in mano una intera società ad una sola persona che può fare il bello e cattivo tempo? Che può vendere l'azienda sociale, cioè vendere tutto, non solo i suoli, ma vendere l'azienda!  A questo punto io francamente preferisco un pessimo Consiglio d'Amministrazione ad un Amministratore unico, che è un piccolo dittatore! Il punto 4 l'abbiamo   già discusso. Il  punto 5: il Programma del Sindaco Iervolino non mi pare contempli ipotesi di varianti al Piano Regolatore, non è all'ordine dei lavori del Governo della città  del Sindaco Iervolino, quindi non esiste ipotesi di variante al Piano Regolatore Generale, quindi anche su questo il parere è negativo. Sull'ultimo, ed è stato ampiamente detto, siamo disponibili  a discutere,  ma mai modificando la competenza,  anche perché sarebbe contro legge. Discuteremo in varie sedi, nelle Commissioni, anche in aula prima o dopo, ma non l'ipotesi formulata qui, quindi il parere è negativo anche sul punto 5.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Ora devo passare alla votazione, quindi su dichiarazione di voto. La parola al Consigliere Ambrosin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MBROSINO</w:t>
      </w:r>
      <w:r>
        <w:fldChar w:fldCharType="begin"/>
      </w:r>
      <w:r>
        <w:rPr/>
        <w:instrText xml:space="preserve"> TC "CONSIGLIERE AMBROSINO" \l 1 </w:instrText>
      </w:r>
      <w:r>
        <w:rPr/>
        <w:fldChar w:fldCharType="separate"/>
      </w:r>
      <w:r>
        <w:rPr/>
      </w:r>
      <w:r>
        <w:rPr/>
        <w:fldChar w:fldCharType="end"/>
      </w:r>
      <w:bookmarkStart w:id="41" w:name="__RefHeading___Toc227822930"/>
      <w:bookmarkEnd w:id="41"/>
      <w:r>
        <w:rPr>
          <w:szCs w:val="28"/>
        </w:rPr>
        <w:t xml:space="preserve"> - Presidente, più che dichiarazione di voto,  è un intervento sull'ordine di giorno, non è una dichiarazione di voto, poi dopo eventualmente,  se sarà il caso di fare un intervento per dichiarazione di voto, lo facciamo. Capisco l'orario, anche Lei è un po' stanco, può capitare, però...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Lei lo poteva dire anche prim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AMBROSINO</w:t>
      </w:r>
      <w:r>
        <w:rPr>
          <w:szCs w:val="28"/>
        </w:rPr>
        <w:t xml:space="preserve"> - Vicesindaco,  parto dal punto numero 6, che poi in realtà è parte sostanziale dell'ordine del giorno che i miei colleghi hanno ritenuto opportuno accorpare. Lei ha detto che non c'è nessun problema, Lei ha detto che discuteremo di questo argomento, Lei ha detto discuteremo in  Commissione di questo argomento, Lei ha detto che ne discuteremo anche in Consiglio Comunale prima o dopo l'atto. Allora, mi consenta, sul punto numero 6, che è  l'ultimo punto, non capisco dove sia il parere negativo, almeno sul punto 6, se è chiaro ed evidente che se la valutazione dell'ordine  del giorno da parte della Giunta deve essere complessivo, mi sembra giusto e chiaro che capitolerebbe anche il punto numero 6, ma siccome il punto numero 6 Le chiede quello che Lei ha affermato che può e che l'Amministrazione può concedere,  tra virgolette,  al Consiglio Comunale, mi pare evidente che il punto numero 6 è quello che impegna l'Amministrazione,  attraverso una discussione,  chiaramente prima nelle Commissioni e poi in aula, con un parere dell'aula attraverso un documento che riterrà su questa questione... Vicesindaco,  non si rimangi... Lei che è un notaio, c'è un verbale! Ha detto, e lo ripeto: "Della questione ne possiamo parlare in Commissione, della questione ne possiamo parlare in Consiglio Comunale prima o dopo la deliberazione di Giunta" e a noi questo fa piacere, sono certo che questo l'ha sicuramente concertato con il signor Sindaco e con la sua Maggioranza, perché questo significa,  collega Funaro, che,  se mi conferma il Vicesindaco questa eventualità,  significa che noi oggi non ci siamo riuniti per niente, significa che oggi ci siamo riuniti e il Consiglio Comunale ha strappato all'Amministrazione Comunale una discussione da tenersi in aula sulla eventuale modifica del PUA. Se permettete, questa questione, signor Presidente, mi rivolgo anche a Lei,  garante dell'aula e garante delle prerogative del Consiglio Comunale, se il Vicesindaco ci conferma,  si potrebbe ascrivere come una,  forse piccola o grande, ma  bella pagina del Consiglio Comunale,  che troppo spesso è in evidenza non sempre per cose esaltanti. Ma se la discussione che abbiamo fatto insieme ai colleghi della Minoranza, la stessa discussione del collega Parisi,  che ha condiviso e ritirato un ordine del giorno,  ritenendo le Commissioni e quindi poi anche un'altra volta la discussione in Consiglio Comunale in un certo qual  modo di natura,   di grande rispetto. Io chiedo, signor Presidente che il punto N 6, che è praticamente il punto condiviso da parte del signor Vicesindaco, che ringrazio, non prima però di aver specificato, perché guardi,  signor Vicesindaco, signor Sindaco, io non vorrei che in questa cosa ci vedeste un retropensiero, una trappola od altro, assolutamente no, è solo e soltanto per confermare e per stabilire l'importanza, la sacralità di questo organo consiliare,  che rappresenta la città e quando questo organo consiliare, rappresentando la città,  ha votato il Piano Urbanistico Esecutivo di Coroglio Bagnoli in qualche modo sappiamo che la competenza c'è stata scippata dalla Regione Campania, questo lo sappiamo che c'è stata scippata con un'intenzione e con una volontà e con un'azione bipartisan in Consiglio Regionale, Centro Destra e Centro Sinistra hanno ritenuto che i Consigli Comunali non si dovessero più occupare dei Piani Urbanistici, va bene, c'è rispetto,  come vogliamo il rispetto per questo organo assembleare, così noi diamo e riconosciamo rispetto all'organo assembleare regionale.   La condivisione da parte Sua di portare la discussione in Consiglio Comunale, io attraverso un documento semplice, due righe, quattro righe,  dove  si specifica quello che la Giunta sta per deliberare da lì a poco, sarebbe ... è a questo punto,  mi permetto di dire,  se Lei conferma le dichiarazioni che ha dato da qui a poco. Quindi,  signor Presidente, sul punto N. 6  c'è la necessità di procedere ad una votazione per parti separate, secondo me, quindi gliela chiedo ufficialmente, come non chiedo di votare per parti separate  eventualmente gli ultimi cinque punti, dove la replica cinque chna detto da qui a poco, quindi signor Presidente sul punto numero 6 c'è la necessità di procedere a una votazione per parti separate secondo me e quindi gliela chiedo ufficialmente, come non chiedo di votare per parti separate eventualmente gli ultimi  5 punti, dove nel parere del Vicesindaco è chiaro ed evidente che c'è una posizione netta e decisa da parte dell'Amministrazione. Però un appunto, signor Vicesindaco,  lo dobbiamo fare: quando Lei dice,  signor Vicesindaco,  che nelle intese istituzionali di programma non c'è il Comune di Napoli, sostanzialmente dice una verità, ma dice anche una non verità, perché, se è vero che non c'è come istituzione il Comune di Napoli, ma c'è in quanto Bagnoli Futura in cui  il Comune di Napoli ha delle percentuali di partecipazione. Quindi comunque il Comune di Napoli,   attraverso i suoi rappresentanti, sarebbe presente nell' intesa istituzionale di programma, quindi non è un'assoluta verità come  non è una assoluta bugia quello che diciamo. Ridefinire un cronoprogramma serio, ebbene sì, c'è necessità di ridefinire cronoprogrammi seri, perché i cronoprogrammi finora presentati non hanno brillato sicuramente per efficienza. Salto direttamente al numero... Signor Presidente, proceduralmente questo lo chiedo anche ai  colleghi che hanno proceduto all'accorpamento dell'ordine del giorno, siccome il punto numero 4, quello relativo a Città della Scienza e Borgo Marinaro di Coroglio,  che avevo ritirato, io considererei, se nessun collega è contrario,  ritirato anche il punto numero 4 dall'ordine del giorno complessivo, altrimenti il mio ritiro dell'ordine del giorno era vero ed era concreto e quindi lo concretizzerei anche nel ritiro dell'ordine del giorno complessivo. Punto numero 5, quello più importante,  a mio avviso, e poi abbiamo finito....(voci in sala).  </w:t>
      </w:r>
    </w:p>
    <w:p>
      <w:pPr>
        <w:pStyle w:val="Normal"/>
        <w:widowControl w:val="false"/>
        <w:autoSpaceDE w:val="false"/>
        <w:spacing w:lineRule="auto" w:line="360"/>
        <w:jc w:val="both"/>
        <w:rPr>
          <w:szCs w:val="28"/>
        </w:rPr>
      </w:pPr>
      <w:r>
        <w:rPr>
          <w:szCs w:val="28"/>
        </w:rPr>
        <w:t xml:space="preserve">Presidente, non so Carotenuto che cos'h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Sta terminando il Consigliere! Consigliere Ambrosino, prego, Lei ha consumato quasi tutti i dieci minuti, preg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MBROSINO</w:t>
      </w:r>
      <w:r>
        <w:rPr>
          <w:szCs w:val="28"/>
        </w:rPr>
        <w:t xml:space="preserve"> - Presidente, me ne sono stati rubati due in questo momento, Lei è testimone! Onestamente sentire dall'altra parte dei banchi che non ci deve essere nessuna volontà di mediazione sugli ordini del giorno, mi sembra onestamente un atteggiamento che non condivido. Proporre al Consiglio Comunale, tramite apposita delibera di Giunta una specifica variante al Piano Regolatore Generale. Il Porto Canale non lo farete più, ad oggi il Porto Canale non esiste, perché il TAR  ha deciso che senza il parere della Sovrintendenza il Porto Canale non può essere assolutamente realizzato. Forum delle colture 2013: non ho sentito da nessun collega,  a meno che non mi sia sfuggita;  la colmata non è legata al finanziamento o meno da parte di Organi superiori, mi riferisco anche eventualmente al Governo. La rimozione della colmata in qualche  modo è legata anche al Forum delle colture 2013,  perché se qualcuno ha deciso che il Forum delle colture 2013 e la terrazza a mare più bella del mondo debba essere o possa essere il luogo principale dove si terrà il Forum delle colture, ebbene, prevederne nel contempo  o accelerarne o auspicarne la demolizione, questo non potrebbe, probabilmente non coincide con i tempi e con le necessità dell'Amministrazione. Perché questo punto, chiedo ed ho finito Presidente,  chiede la modifica al Piano Regolatore Generale? E' perché il Piano Urbanistico possibile, anzi, i Piani Urbanistici possibili con quelle norme al Piano Regolatore Generale sono dei Piani Urbanistici che non sono idonei,  non servono a questa città per il suo sviluppo, non servono a questa città per la creazione di nuovi posti di lavoro, non servono gli eventuali Piani Urbanistici, potete modificare come volete, ma non servono assolutamente a questa città.  Questo lo sapete bene e lo sa bene anche chi è stato deputato ed oggi è deputato alla  trasformazione dell'area di Coroglio attraverso la società Bagnoli Futura. Ci  vorrebbe il coraggio,  ma anche la possibilità politica che, Sindaco,  Lei sa di non potere avere, purtroppo, perché appena Lei accennasse, per esempio,  ad una modifica del Piano Regolatore Generale che prevede, ho detto "appena Lei accennasse", ad una modifica tranquilla del Piano Regolatore Generale... Vedo che qua c'è anche l'ottimo Dirigente Moraca che saluto, non è Moraca, mi sono sbagliato, comunque lo saluto, quindi, non appena Lei accennasse, signor Sindaco,  e è questa  la parte più importante che volevo dire, ad  una modifica del Piano Regolatore Generale,  per esempio,  non prevedere più la perimetrazione del Parco di 120 ettari che  quella  da  sola,  tenendo inalterata la dimensione del Parco urbano, già cambierebbe completamente aspetto. Quindi, nella conclusione ribadisco le due necessità dell'ordine del giorno, quella di escludere il punto numero 4,  signor Presidente,  e quella di richiedere per il punto 6 la votazione per parti separat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La parola al Vicesindac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VICESINDACO SANTANGELO</w:t>
      </w:r>
      <w:r>
        <w:fldChar w:fldCharType="begin"/>
      </w:r>
      <w:r>
        <w:rPr/>
        <w:instrText xml:space="preserve"> TC "VICESINDACO SANTANGELO" \l 1 </w:instrText>
      </w:r>
      <w:r>
        <w:rPr/>
        <w:fldChar w:fldCharType="separate"/>
      </w:r>
      <w:r>
        <w:rPr/>
      </w:r>
      <w:r>
        <w:rPr/>
        <w:fldChar w:fldCharType="end"/>
      </w:r>
      <w:bookmarkStart w:id="42" w:name="__RefHeading___Toc227822931"/>
      <w:bookmarkEnd w:id="42"/>
      <w:r>
        <w:rPr>
          <w:szCs w:val="28"/>
        </w:rPr>
        <w:t xml:space="preserve">  - Perché sia chiaro,  è negativo su tutti e cinque i punti, il parere è negativo su tutti e cinque i punti. Sul quinto ho detto e ripeto, possiamo parlarne in ogni sede, in Commissione, in aula, ovunque, ma questo dipende dalla sensibilità del Sindaco che deciderà come e quando parlarne, quella che è inviolabile è la competenza della Giunta rispetto alla modifica del PUA, l'ho detto prima, l'ho dico adesso e non credo che ci siano dubbi. Il parere dell'Amministrazione sul quinto punto è negativ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 xml:space="preserve">PRESIDENTE </w:t>
      </w:r>
      <w:r>
        <w:rPr>
          <w:szCs w:val="28"/>
        </w:rPr>
        <w:t>– La parola al Consigliere Signoriello.</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SIGNORIELLO</w:t>
      </w:r>
      <w:r>
        <w:fldChar w:fldCharType="begin"/>
      </w:r>
      <w:r>
        <w:rPr/>
        <w:instrText xml:space="preserve"> TC "CONSIGLIERE SIGNORIELLO" \l 1 </w:instrText>
      </w:r>
      <w:r>
        <w:rPr/>
        <w:fldChar w:fldCharType="separate"/>
      </w:r>
      <w:r>
        <w:rPr/>
      </w:r>
      <w:r>
        <w:rPr/>
        <w:fldChar w:fldCharType="end"/>
      </w:r>
      <w:bookmarkStart w:id="43" w:name="__RefHeading___Toc227822932"/>
      <w:bookmarkEnd w:id="43"/>
      <w:r>
        <w:rPr>
          <w:szCs w:val="28"/>
        </w:rPr>
        <w:t xml:space="preserve"> - Grazie, Presidente. Guardi, Assessore Santangelo, io per carità di Dio rispetto la sua posizione, come quella dei nostri avversari politici, però per onestà intellettuale bisogna fare una precisazione, non mi va poi alla fine di una discussione così lunga di essere dileggiato da qualche collega che qualche anno fa militava tra le nostre fila e sosteneva le nostre tesi ed oggi ci vuole dare lezioni di norme e comportamento, perché questo assolutamente non lo digerisco, come non mi va anche quando Lei si scaglia nei confronti del collega Malvano, perché probabilmente ha cercato di esprimersi con ironia rispetto a dei dati che sono stati forniti dal suo predecessore,e quindi probabilmente se Lei vuole protestare nei confronti dei dati espressi dal Presidente della Commissione di Vigilanza, lo deve fare solo ed esclusivamente nei confronti del suo predecessore perché quelli sono stati i dati forniti! Perché io poi ritengo più offensivo quando uno parla e dà la colpa a Nitti ed a Giolitti e ritiene che quell'area cento anni fa era una zona a destinazione turistica, bisogna precisare, perché poi si offende l’intelligenza di tutti,  chi cento anni fa poteva prevedere che quella era zona turistica quando probabilmente in tutta Italia i proprietari di autovetture erano due e c’era ancora chi si faceva  il bagno nella tinozza! Come si poteva pensare di destinare quell'area  a zona turistica! O ritengo che sia un'offesa maggiore quando si vuole entrare nel guiness dei primati, perché solo nel guiness  dei primati si entra quando bisogna programmare tre acquari, perché periodicamente abbiamo pensato di programmare un acquario a San Giovanni, poi l’abbiamo già nella villa comunale e poi ne vogliamo fare uno a Bagnoli! Per me è più offensivo offendere i Napoletani in questo modo, sottoponendo periodicamente l’ubicazione diversa di un acquario che neppure esiste, o è ancora più offensivo (è vero, Funaro, perché una volta eri d’accordo con noi) sulla perimetrazione, perché non è sicuramente un atto giusto e produttivo imporre una perimetrazione di area verde e quindi obbligare la realizzazione e la riqualificazione di un’area perché si è pensato di perimetrale, oppure dovremmo pensare all’ubicazione degli alberghi che guardano verso la montagna e non verso il mare, e noi asseriamo questo già  dal 2004 o e continuiamo ad asserirlo oggi, oppure il porto canale, che noi abbiamo sempre detto e mi ricordo benissimo che tu hai sempre detto che in quel porto canale al massimo può navigare un canotto, non perché l’abbiamo stabilito noi, ma perché probabilmente l'hanno stabilito i tecnici e non è possibile la navigazione! L'acquisizione dei suoli. Tu stesso sei stato costretto a mettere un Avvocato di parte e quindi voglio dire.., o la colmata! Allora io credo, Vicesindaco, che queste siano offese maggiori rispetto ad una battutina che può fare il Presidente della Commissione di Vigilanza durante una relazione,  peraltro per dati acquisiti dal suo predecessore!  E poi il cronoprogramma. Quando si parla di un cronoprogramma serio, probabilmente è sbagliata la forma, ma diciamo che è un cronoprogramma attendibile, perché tutti quelli che avete sottoposto a questa città ed a questa Assise sono stati smentiti da voi stessi, sono stati inattendibili, non avete rispettato le date ed i numeri che voi stessi avete a scadenze regolari pubblicati e pubblicizzati alla stampa cittadina ed al popolo Napoletano! Ed allora è chiaro che poi uno nella foga dice: “Sottoponeteci un programma serio, perché quello che voi avete fatto non è serio nei confronti di questa città!”. Lo sappiamo benissimo che la legge regionale ci ha tolto delle competenze,  lo sappiamo benissimo, però nello spirito dell'ordine del giorno c'è l'opportunità politica di discuterne nuovamente in quest’aula; sappiamo benissimo ovviamente che non abbiamo nessun potere perché il Consiglio Regionale all’unanimità ha deciso un’altra cosa, ma quando in quest'ordine del giorno si asserisce di ridiscutere il PUA in  quest'aula, è per dare  una opportunità politica, perché c'è una confusione tale  e tanta, tra di voi ed anche tra i cittadini, che voi stessi avete generato! Perciò facevo l’esempio dell’acquario! Avete sottoposto per tre volte consecutive tre acquari diversi in questa città, perché c’era Borriello e si voleva fare a San Giovanni ed oggi probabilmente si deve fare  a Via Chiaia, allora questo è quando noi  diciamo: “Sottoponeteci un progetto serio”. Io comprendo tutte le critiche di questa discussione, ma da qui ad essere dileggiati e dire che non è cambiato nulla, onestamente mi sento profondamente offeso, perché noi ritenevamo allora, e ne siamo convinti perché non siamo stati folgorati sulle vie di Damasco, e riteniamo oggi che quel piano è da rivedere, ed i fatti  ci danno ragione, perché  sono 18 anni di fallimento, perché da 15 anni non avete realizzato alcunché! E questo non lo dice Ciro Signoriello, questo lo dice Velardi! Io mi sono risparmiato di leggervi delle dichiarazioni rilasciate da Velardi, che è il vostro Assessore Regionale, che fa parte della vostra  parte politica e che è ancora più severo di noi! Ed allora mi sento offeso quando qualcuno in quest'aula dice che noi abbiamo perso del tempo, non abbiamo fatto un passo avanti e che abbiamo detto tutte sciocchezze, perché le sciocchezze  in questa città  le state facendo voi da 18 anni!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Ha chiesto di parlare il Presidente Benincasa.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BENINCASA</w:t>
      </w:r>
      <w:r>
        <w:fldChar w:fldCharType="begin"/>
      </w:r>
      <w:r>
        <w:rPr/>
        <w:instrText xml:space="preserve"> TC "CONSIGLIERE BENINCASA" \l 1 </w:instrText>
      </w:r>
      <w:r>
        <w:rPr/>
        <w:fldChar w:fldCharType="separate"/>
      </w:r>
      <w:r>
        <w:rPr/>
      </w:r>
      <w:r>
        <w:rPr/>
        <w:fldChar w:fldCharType="end"/>
      </w:r>
      <w:bookmarkStart w:id="44" w:name="__RefHeading___Toc227822933"/>
      <w:bookmarkEnd w:id="44"/>
      <w:r>
        <w:rPr>
          <w:szCs w:val="28"/>
        </w:rPr>
        <w:t xml:space="preserve"> - Grazie, Presidente. Io sarò brevissimo, però ci tenevo a dire che in Conferenza dei capigruppo avevo proposto che questa discussione si facesse dopo il 5 maggio,  cioè dopo l'udienza del Consiglio di Stato, che deve decidere la causa su Bagnoli, perché pensavo che dopo il 5 maggio avremmo avuto maggiore contezza e maggiore conoscenza ed  elementi necessari per una discussione più approfondita. Di fronte all'insistenza, poi vantata anche sulla stampa, dei capigruppo dell'Opposizione, ho aderito, perché mi sembra un contesto democratico, a discutere oggi e temevo che purtroppo questa seduta potesse essere negativamente influenzata dal venire all'indomani delle vacanze pasquali, il giorno dopo Pasquetta. Devo dire che per merito di tanti colleghi, che dalle 11.00 sono qui in aula,  abbiamo fatto una discussione serena, una discussione sincera, una discussione franca. Qualcuno ritiene che forse qualche argomento sia inutile perché sfugge dalla competenza del Consiglio Comunale?  Io ritengo, e sono d'accordo con Signoriello per quanto non ne condivida i toni, comunque  che la discussione sia stata importante, anche nelle cose che ci ha detto Parisi, e non ritengo utile politicamente chiedere alla Maggioranza di essere in aula, si sa che questo era un argomento caro all'Opposizione e penso che siamo stati tutti quanti partecipi e protagonisti di alla discussione sincera e serena. Ringrazio innanzitutto il Vicesindaco, che dal 24 marzo  ci ha fornito una relazione documentata ed attenta su quella che è stata la vicenda di Bagnoli, una vicenda che non è finita. Io non so, Ciro, se te lo ricordi, ma l'altra volta in Consiglio Comunale raccontai proprio di essermi fatto una passeggiata sul pontile di Bagnoli ed avere visto che cos'è quel posto e che cosa dovrebbe essere. Io vi dico una cosa e cioè effettivamente, come dice il Vicesindaco nella sua relazione, Bagnoli passa per essere il luogo dei ritardi, passa ingiustamente per essere il luogo degli sprechi, però a Bagnoli ci credo, io penso che su Bagnoli abbiamo un grandissimo dovere nei confronti della nostra città e penso che sarebbe impossibile ed ingiusto tornare indietro. Noi abbiamo il dovere di andare avanti, di farlo con maggiore speditezza, forse con maggiore convinzione, ma rispetto a questo non possiamo tornare indietro, non possiamo fare passi  falsi e di conseguenza l'ordine del giorno è chiaro che non può essere votato, perché è chiaro che l'ordine del giorno presenta (ed in questo mi ritrovo perfettamente con l’intervento che faceva Funaro e del Vicesindaco) degli aspetti che per noi non sono naturalmente condivisibili, oltre aspetti che sono contra legem, nel senso che vanno contro delle statuizioni di  carattere normativo regionale. Io vi ringrazio comunque per la importante giornata che abbiamo dato  e per  il confronto sincero su tanti argomenti, preannuncio il parere sfavorevole del Partito Democratico e vi ringrazi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Grazie a Lei.  Ha chiesto di intervenire il Consigliere Santoro e poi Alvino.  Preg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SANTORO</w:t>
      </w:r>
      <w:r>
        <w:fldChar w:fldCharType="begin"/>
      </w:r>
      <w:r>
        <w:rPr/>
        <w:instrText xml:space="preserve"> TC "CONSIGLIERE SANTORO" \l 1 </w:instrText>
      </w:r>
      <w:r>
        <w:rPr/>
        <w:fldChar w:fldCharType="separate"/>
      </w:r>
      <w:r>
        <w:rPr/>
      </w:r>
      <w:r>
        <w:rPr/>
        <w:fldChar w:fldCharType="end"/>
      </w:r>
      <w:bookmarkStart w:id="45" w:name="__RefHeading___Toc227822934"/>
      <w:bookmarkEnd w:id="45"/>
      <w:r>
        <w:rPr>
          <w:szCs w:val="28"/>
        </w:rPr>
        <w:t xml:space="preserve"> – Grazie Presidente. Il Presidente Benincasa è ottimista sia nel pensare che le assenze  nella sua Maggioranza sono dovute al giorno dopo la Pasquetta e noi sappiamo bene che molte assenze sono politiche, ed è ottimista anche rispetto a quello che diceva su Bagnoli. Io credo che sicuramente  il Consiglio Comunale sarà costretto a riunirsi nuovamente dopo la sentenza del TAR. Quindi, noi diamo per scontato che per forza di cose ci dovremmo rivedere a discutere di Bagnoli alla luce di quella che sarà la decisione del TAR.  Però ci tenevo ad intervenire, Presidente, perché mi tocca correggere quello che diceva il Vicesindaco, perché noi non possiamo accettare che all'esterno ed anche all'interno di quest'aula una proposta avanzata dal Popolo della Libertà a livello nazionale, con un ordine del giorno presentato da due parlamentari alla Camera e con un ordine del giorno presentato dai gruppi del Popolo della Libertà insieme ad altre forze di Opposizione qui in quest'aula, non possiamo accettare che rimanga quanto detto dal Vicesindaco in maniera non corretta rispetto al fatto che noi vorremmo estromettere il Comune, perché l'Art. 2, il comma 203 dell'Art. 2 della Legge 662 del 1996 dice cose diverse, caro Vicesindaco. Se è necessario possiamo chiedere l'interpretazione anche del Segretario Generale, lo leggo testualmente: “Gli interventi che coinvolgono una molteplicità di soggetti pubblici e privati ed implicano decisioni istituzionali  e risorse finanziarie a carico delle Amministrazioni Statali, Regionali e delle Province autonome, nonché degli Enti Locali, possono essere regolati sulla base di accordi così definiti: comma a) programmazione negoziata; comma b) intesa istituzionale di programma, come tale intendendosi l’accordo tra Amministrazione Centrale, Regionale o delle Province Autonome con  cui tali soggetti si impegnano a collaborare sulla  base di una  ricognizione programmatica delle risorse finanziarie”. Noi siamo controparte, Vicesindaco,  il punto è questo: da un lato c'è l'Amministrazione Centrale e dall'altro lato ci sono soggetti pubblici o privati che siano, nel caso specifico è un soggetto pubblico che è  il Comune di Napoli, quindi si tratta di capirci, da un lato c’è l’Amministrazione Centrale, dall’altro lato il soggetto pubblico è il Comune di Napoli, non c'era nessuna intenzione da parte del Centro Destra di estromettere il Comune di Napoli! Non possiamo tollerare che venga interpretato in questo modo una proposta, che credo sia anche abbastanza collaborativa e costruttiva da parte del Popolo della Libertà avanzata sia a livello nazionale che locale, facendo credere che c'era l'intenzione di qualcuno di voler estromettere il Comune di Napoli o l’Amministrazione  Comunale.  C'era la volontà di collaborare insieme e poter sopperire a mancanze che ci sono state. E' scontato, ovviamente, il voto favorevole a questo ordine del giorno. Ripeto, se il Vicesindaco insiste nell'avere una visione diversa di quello che è il testo di questo comma, di questa legge, possiamo tranquillamente chiedere il parere anche al Segretario Generale, ma penso che non sia necessario,  nello spirito di questa coalizione di Centro Destra non c'era assolutamente l'intenzione di volere estromettere il Comune di Napoli. Questo lo diciamo a chiare lettere. Grazi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Ha chiesto di intervenire il Presidente Alvino.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ALVINO</w:t>
      </w:r>
      <w:r>
        <w:fldChar w:fldCharType="begin"/>
      </w:r>
      <w:r>
        <w:rPr/>
        <w:instrText xml:space="preserve"> TC "CONSIGLIERE ALVINO" \l 1 </w:instrText>
      </w:r>
      <w:r>
        <w:rPr/>
        <w:fldChar w:fldCharType="separate"/>
      </w:r>
      <w:r>
        <w:rPr/>
      </w:r>
      <w:r>
        <w:rPr/>
        <w:fldChar w:fldCharType="end"/>
      </w:r>
      <w:bookmarkStart w:id="46" w:name="__RefHeading___Toc227822935"/>
      <w:bookmarkEnd w:id="46"/>
      <w:r>
        <w:rPr>
          <w:szCs w:val="28"/>
        </w:rPr>
        <w:t xml:space="preserve"> – Sindaco, mi consenta una battuta, l’altro giorno parlavo con un alto dirigente del Comune a proposito della rotazione dei dirigenti, non farò il nome ovviamente,  gli  ho chiesto cosa ne pensava e lui mi detto: “E’ una cosa molto buona”. Ho detto: “Ah, un  dirigente che apprezza l’importanza di rotare per acquisire competenze nuove!”;  “No, no, Presidente, perché io ogni tre anni se cambio direzione non ho la responsabilità per i problemi che non riesco a risolvere”.  A me pare che questo sia un punto molto importante. Possiamo parlare di cronoprogramma, possiamo dire che è responsabilità di soggetti esterni, possiamo invocare il mito di causalità esterna, ma il dato di fatto è che  questa Amministrazione, che ormai governa in continuità di parte politica da 15 anni, non è riuscita a produrre nulla su Bagnoli di concreto. Quindi è un giudizio che ormai è dato alla storia, che in 15 anni, quando città come Barcellona o altri centri storici si sono qualificati, siamo ancora all'anno zero! Sarà anche colpa di fattori ambientali, ma è un giudizio che ormai sta più alla storia. Sul merito io mi permetto di osservare alcune cose,  è facile riempirsi la bocca di belle parole, di Università, di sport,  ricerca, di tecnologia; due dati, alcuni già richiamati  dal collega La mura. Io voglio ricordare che nel momento in cui si affacciò l’ipotesi di riqualificazione di tutta l'area, il CNR, Consiglio Nazionale delle Ricerche, aveva risorse e volontà politica di dismettere tutte le strutture sparse su Napoli e provincia e concentrarle tutte a Bagnoli. La scelta scellerata di una società di trasformazione urbana, che doveva acquistare e valorizzare poi, mi consenta, Notaio Santangelo,  per l'affetto e la stima che nutro nei suoi confronti, ma la parola valorizzazione implica comunque un’attività di impresa perché dovrebbe portare una risorsa che vale un certo importo ad un altro importo finale, al momento della vendita, ecco, allora quei suoli che noi abbiamo dato a questa società in gestione, se fossero stati subito dati al CNR,  avremmo ora  una Cittadella della Ricerca Scientifica Applicata realizzata a Bagnoli, avremmo già potuto ottenere questo risultato. Poi si parla di sport. Sindaco, esiste un protocollo di intesa firmato dall'allora Sindaco Marone (e poi non ci tornerò più su questa questione perché potrebbe sembrare che ho un interesse personale)  per la realizzazione della sede per la Facoltà di Scienze Motorie presso Bagnoli. Sul punto io voglio dire una cosa, qua non possiamo riempirci la bocca di belle parole e poi non essere conseguenti, c'è un protocollo di intesa che ad oggi non è stato rispettato dal Comune; anche qui se parliamo di sport non possiamo ignorare, nei piani di sviluppo che riguardano le attività motorie e sportive dei giovani e sempre più anche le fasce di età avanzata, il ruolo di una Facoltà Universitaria che è dedita esclusivamente allo Sport, alle Scienze Motorie in tutte le fasi della vita dell'uomo e per tutte le attività, sia di tipo adattivo che preventivo. Un'ultima questione, Sindaco, che mi ha molto colpito, forse c'è stato un errore di interpretazione delle parole del Vicesindaco, forse l'Assessore è stato richiamato ad una maggiore attenzione  non so se al ruolo, però mi è parso di capire da una parte una disponibilità alla discussione e poi invece un parere negativo sul quinto punto all'ordine del giorno. Allora, chiariamoci, perché se c'è volontà di collaborazione, magari il Sindaco stesso potrà intervenire e dichiarare ora in quest’aula in che modo intende realizzare questo percorso di confronto. E, Sindaco, devo dirLe  purtroppo che su altre questioni urbanistiche di grande rilevanza,  di fatto, di fronte ad una sua dichiarata disponibilità poi non c'è stata una concreta risposta. Sul Pala Ponticelli noi abbiamo avuto il Vicesindaco in aula, io già l'ho interrogata sul punto chiedendole se fosse possibile in una città come Napoli non sapere chi fossero gli investitori  che sono dietro il progetto del Pala Ponticelli, perché noi abbiamo una  catena di società che va a finire... Va bene, Notaio, se ce ne dobbiamo disinteressare, probabilmente, non lo so, se ci fosse la camorra, diamo un pezzo di una città diamo un’opera   di rilevanza pubblica alla camorra?  Scusi, io lo chiedo ai banchi della Maggioranza, chiedo al PD,  chiedo alle forze della Sinistra Radicale, chiedo a colui e che è stato espressione di quel territorio e fino a poco tempo fa capogruppo del PD, a lui non interessa sapere chi realizza il  Pala Ponticelli, che è  attività edilizia di rilievo pubblico, non interessa sapere chi è il vero investitore? Se questa è la maggioranza che intende governare in questo modo, allora, bene! Sindaco ci sono tante altre questioni, questioni sulle quali io credo che l'Assessore Raffa, anche se non è sua responsabilità, dovrà dare delle risposte in questo Consiglio Comunale, ad esempio la struttura all’Arenaccia, una struttura che attraverso una escamotage prevede la realizzazione di tre strutture commerciali su tre piani diversi solo formalmente, con un unico ingresso e quindi questo è anche un modo per superare i vincoli. Ecco, su queste questioni non abbiamo avuto risposte concrete. E’ chiaro  che io ringrazio sempre, ho imparato ad intervenire dopo il collega Funaro, altrimenti arrivano gli strali…!  Va bene,  noi abbiamo una Legge Regionale... Qual è il problema? Io sto pienamente nell'ordine dei lavori! Presidente, cortesemente, faccia zittire! Allora, dicevo certamente c'è stata, ed il collega Funaro l’ha ben ricordato, una normativa regionale che ha modificato le procedure di approvazione   dei PUE e dei PUA,  quindi c'è una competenza che è stata svuotava da una legge regionale, però se il comportamento invece che questa Giunta vuole attuare è di confronto, allora io chiedo al sindaco di impegnarsi a dire in che modo vuole realizzare il confronto. Un'ultima questione, ed è chiaro che il collega Santoro ha ragione, quindi chiudo facendo una proposta: aggiorniamo al 6 maggio questa seduta, all'esito della sentenza del Consiglio di Stato e su questo chiedo di esprimersi tutti i Consiglieri e quindi metterla in votazione, President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Consigliere, Lei però deve intervenire sull’ordine del giorno, non sull’ordine dei lavori, casomai chiederà dopo di parlar e farà una proposta! Ora noi stiamo concludendo i lavori sull'ordine del giorno ed io devo passare a fare esprimere... Adesso, Lei era l'ultimo intervento sull'ordine del giorno, per cui io adesso passo alla votazione dell'ordine del giorno per parti separate, com'è stato chiesto dal Consigliere... Sì, Lei è contrario su tutto, ma il Consigliere Ambrosino ha chiesto di esprimersi su un punto specifico per parti separate e lo può fare benissimo, può chiedere di fare esprimere il Consiglio per parti separate. Quindi, siamo sulla parte finale sulla votazione dell'ordine del giorno. Lei chiede di intervenire sull’ordine del giorno?  Prego!</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 FUCITO</w:t>
      </w:r>
      <w:r>
        <w:fldChar w:fldCharType="begin"/>
      </w:r>
      <w:r>
        <w:rPr/>
        <w:instrText xml:space="preserve"> TC "CONSIGLIERE FUCITO" \l 1 </w:instrText>
      </w:r>
      <w:r>
        <w:rPr/>
        <w:fldChar w:fldCharType="separate"/>
      </w:r>
      <w:r>
        <w:rPr/>
      </w:r>
      <w:r>
        <w:rPr/>
        <w:fldChar w:fldCharType="end"/>
      </w:r>
      <w:bookmarkStart w:id="47" w:name="__RefHeading___Toc227822936"/>
      <w:bookmarkEnd w:id="47"/>
      <w:r>
        <w:rPr>
          <w:szCs w:val="28"/>
        </w:rPr>
        <w:t xml:space="preserve"> – Presidente, non me ne voglia, un'ora fa il Consigliere Signoriello ha chiesto la votazione per appello nominale. Il Consigliere Signoriello mi insegna, e non credo che avrà su questo motivo di polemica, che nel momento in cui l'ha chiesto, Lei avrebbe dovuto avviare la votazione. Dopo di che il Consigliere Ambrosino ha chiesto la votazione per parti separate, il Vicesindaco ha espresso il suo parere, dopo di che, sebbene in ritardo perché avremmo già dovuto votare, si è aperto il dibattito in cui abbiamo ascoltato le cose pertinenti o meno che pure sono state dette con grande pacatezza, in un tempo infinito, perché il nostro compito è ascoltare tutto, il nostro compito è essere qui ad avere ogni formulazione ed ogni parere. Ma non è questo il modo, caro Presidente! Noi avremmo dovuto votare un'ora fa la richiesta del Consigliere Signoriello! Adesso Lei ci propone una richiesta di votazione per parti separate, ma  deve essere votata la opportunità o meno di votare per parti separate, non può decidere Lei ed Ambrosino! Ed io temo che tutti questi episodi messi insieme, non lo so se poi il desiderio è far concludere questa discussione con una eventuale mancanza di numero legale e con lo svuotamento definitivo di quest'aula e se Lei volesse dare un contributo a questo scempio, mi sembra di capire esattamente questo! Quindi, se Lei volesse tornare alle ore cinque e dieci, bene, altrimenti non abusi della nostra pazienza, perché noi andremo via e non riconosciamo un modo di condurre i lavori così com'è stato fatto in questa  ultima ora!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fldChar w:fldCharType="begin"/>
      </w:r>
      <w:r>
        <w:rPr/>
        <w:instrText xml:space="preserve"> TC "PRESIDENTE" \l 1 </w:instrText>
      </w:r>
      <w:r>
        <w:rPr/>
        <w:fldChar w:fldCharType="separate"/>
      </w:r>
      <w:r>
        <w:rPr/>
      </w:r>
      <w:r>
        <w:rPr/>
        <w:fldChar w:fldCharType="end"/>
      </w:r>
      <w:bookmarkStart w:id="48" w:name="__RefHeading___Toc227822937"/>
      <w:bookmarkEnd w:id="48"/>
      <w:r>
        <w:rPr>
          <w:szCs w:val="28"/>
        </w:rPr>
        <w:t xml:space="preserve"> - Ia La ringrazio e se vuole Le ricostruisco (spero di avere la pazienza)  con maggiore pacatezza rispetto al tono ed alle cose che ha detto lei, e Le chiedo la stessa attenzione che io ho mostrato per le sue riflessioni. Punto numero uno: stiamo discutendo gli ordini del giorno e chiunque può discutere dieci minuti  sull'ordine del giorno ed io non metto immediatamente in votazione fin quando ogni Consigliere non si è espresso, successivamente al fatto che ogni Consigliere… Mi faccia terminare! Adesso Le leggo il Regolamento: “Successivamente al fatto che si sono espressi tutti  i Consiglieri” io posso mettere in votazione e discuto la modalità di votazione in base alle richieste che sono pervenute dai Consiglieri. Un attimo solo!  Consigliere Fucito, senza parlare fuori microfono, sennò facciamo confusione, lo so che forse ci sta riuscendo a farmi innervosire, ma cercherò di non cadere..! Mi faccia terminare! Punto C) dell’ Art. 46: Singole parti del provvedimento.  ….quando   si compone di più parti o articoli e quando è chiesta da uno o più Consiglieri la votazione per parti separate”.  Questo è l'articolo…</w:t>
      </w:r>
    </w:p>
    <w:p>
      <w:pPr>
        <w:pStyle w:val="Normal"/>
        <w:widowControl w:val="false"/>
        <w:autoSpaceDE w:val="false"/>
        <w:spacing w:lineRule="auto" w:line="360"/>
        <w:jc w:val="both"/>
        <w:rPr>
          <w:szCs w:val="28"/>
        </w:rPr>
      </w:pPr>
      <w:r>
        <w:rPr>
          <w:szCs w:val="28"/>
        </w:rPr>
        <w:t xml:space="preserve"> …</w:t>
      </w:r>
      <w:r>
        <w:rPr>
          <w:szCs w:val="28"/>
        </w:rPr>
        <w:t>(voci in sala)...</w:t>
      </w:r>
    </w:p>
    <w:p>
      <w:pPr>
        <w:pStyle w:val="Normal"/>
        <w:widowControl w:val="false"/>
        <w:autoSpaceDE w:val="false"/>
        <w:spacing w:lineRule="auto" w:line="360"/>
        <w:jc w:val="both"/>
        <w:rPr>
          <w:szCs w:val="28"/>
        </w:rPr>
      </w:pPr>
      <w:r>
        <w:rPr>
          <w:szCs w:val="28"/>
        </w:rPr>
        <w:t xml:space="preserve"> </w:t>
      </w:r>
      <w:r>
        <w:rPr>
          <w:szCs w:val="28"/>
        </w:rPr>
        <w:t xml:space="preserve">Mi faccia terminare il Consiglio e mi faccia consentire di far votare, perché possiamo ricostruire tutte le volte che questo è successo! C'è la richiesta del Consigliere Ambrosino e di parte dell'Opposizione di votare per parti separate. L'Amministrazione ha espresso su ogni singolo punto parere negativo. Allora la prima parte che si mette in votazione per appello nominale, però me l'ha chiesto solo il Consigliere Signoriello, il Consigliere Varriale Ciro e Caccavale. Pongo in votazione per appello nominale… Consiglieri, un minimo di calma e di attenzione, perché qua ognuno è vittima e carnefice di abusi anche per quanto riguarda il Regolamento. Pongo in votazione l'ordine del giorno conclusivo da “premesso che" fino al punto N. 5, tolto il N. 4, che è stato ritirato. Pongo in votazione per appello nominale. Chi è d'accordo dica sì, chi è contrario dica no, chi si astiene lo dichiari.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t xml:space="preserve">Si procede alla votazione per appello nominal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color w:val="000000"/>
          <w:szCs w:val="28"/>
        </w:rPr>
      </w:pPr>
      <w:r>
        <w:rPr>
          <w:color w:val="000000"/>
          <w:szCs w:val="28"/>
        </w:rPr>
        <w:t xml:space="preserve">Sindaco: no;  </w:t>
      </w:r>
    </w:p>
    <w:p>
      <w:pPr>
        <w:pStyle w:val="Normal"/>
        <w:widowControl w:val="false"/>
        <w:autoSpaceDE w:val="false"/>
        <w:spacing w:lineRule="auto" w:line="360"/>
        <w:jc w:val="both"/>
        <w:rPr>
          <w:color w:val="000000"/>
          <w:szCs w:val="28"/>
        </w:rPr>
      </w:pPr>
      <w:r>
        <w:rPr>
          <w:color w:val="000000"/>
          <w:szCs w:val="28"/>
        </w:rPr>
        <w:t xml:space="preserve">Alvino: si;   </w:t>
      </w:r>
    </w:p>
    <w:p>
      <w:pPr>
        <w:pStyle w:val="Normal"/>
        <w:widowControl w:val="false"/>
        <w:autoSpaceDE w:val="false"/>
        <w:spacing w:lineRule="auto" w:line="360"/>
        <w:jc w:val="both"/>
        <w:rPr>
          <w:color w:val="000000"/>
          <w:szCs w:val="28"/>
        </w:rPr>
      </w:pPr>
      <w:r>
        <w:rPr>
          <w:color w:val="000000"/>
          <w:szCs w:val="28"/>
        </w:rPr>
        <w:t xml:space="preserve">Ambrosino: si; </w:t>
      </w:r>
    </w:p>
    <w:p>
      <w:pPr>
        <w:pStyle w:val="Normal"/>
        <w:widowControl w:val="false"/>
        <w:autoSpaceDE w:val="false"/>
        <w:spacing w:lineRule="auto" w:line="360"/>
        <w:jc w:val="both"/>
        <w:rPr>
          <w:color w:val="000000"/>
          <w:szCs w:val="28"/>
        </w:rPr>
      </w:pPr>
      <w:r>
        <w:rPr>
          <w:color w:val="000000"/>
          <w:szCs w:val="28"/>
        </w:rPr>
        <w:t xml:space="preserve">Anniciello: assente;  </w:t>
      </w:r>
    </w:p>
    <w:p>
      <w:pPr>
        <w:pStyle w:val="Normal"/>
        <w:widowControl w:val="false"/>
        <w:autoSpaceDE w:val="false"/>
        <w:spacing w:lineRule="auto" w:line="360"/>
        <w:jc w:val="both"/>
        <w:rPr>
          <w:color w:val="000000"/>
          <w:szCs w:val="28"/>
        </w:rPr>
      </w:pPr>
      <w:r>
        <w:rPr>
          <w:color w:val="000000"/>
          <w:szCs w:val="28"/>
        </w:rPr>
        <w:t xml:space="preserve">Benincasa: no;  </w:t>
      </w:r>
    </w:p>
    <w:p>
      <w:pPr>
        <w:pStyle w:val="Normal"/>
        <w:widowControl w:val="false"/>
        <w:autoSpaceDE w:val="false"/>
        <w:spacing w:lineRule="auto" w:line="360"/>
        <w:jc w:val="both"/>
        <w:rPr>
          <w:color w:val="000000"/>
          <w:szCs w:val="28"/>
        </w:rPr>
      </w:pPr>
      <w:r>
        <w:rPr>
          <w:color w:val="000000"/>
          <w:szCs w:val="28"/>
        </w:rPr>
        <w:t xml:space="preserve">Borriello Antonio: no; </w:t>
      </w:r>
    </w:p>
    <w:p>
      <w:pPr>
        <w:pStyle w:val="Normal"/>
        <w:widowControl w:val="false"/>
        <w:autoSpaceDE w:val="false"/>
        <w:spacing w:lineRule="auto" w:line="360"/>
        <w:jc w:val="both"/>
        <w:rPr>
          <w:color w:val="000000"/>
          <w:szCs w:val="28"/>
        </w:rPr>
      </w:pPr>
      <w:r>
        <w:rPr>
          <w:color w:val="000000"/>
          <w:szCs w:val="28"/>
        </w:rPr>
        <w:t xml:space="preserve">Borriello Ciro: no;  </w:t>
      </w:r>
    </w:p>
    <w:p>
      <w:pPr>
        <w:pStyle w:val="Normal"/>
        <w:widowControl w:val="false"/>
        <w:autoSpaceDE w:val="false"/>
        <w:spacing w:lineRule="auto" w:line="360"/>
        <w:jc w:val="both"/>
        <w:rPr>
          <w:color w:val="000000"/>
          <w:szCs w:val="28"/>
        </w:rPr>
      </w:pPr>
      <w:r>
        <w:rPr>
          <w:color w:val="000000"/>
          <w:szCs w:val="28"/>
        </w:rPr>
        <w:t xml:space="preserve">Caccavale:  si; </w:t>
      </w:r>
    </w:p>
    <w:p>
      <w:pPr>
        <w:pStyle w:val="Normal"/>
        <w:widowControl w:val="false"/>
        <w:autoSpaceDE w:val="false"/>
        <w:spacing w:lineRule="auto" w:line="360"/>
        <w:jc w:val="both"/>
        <w:rPr>
          <w:color w:val="000000"/>
          <w:szCs w:val="28"/>
        </w:rPr>
      </w:pPr>
      <w:r>
        <w:rPr>
          <w:color w:val="000000"/>
          <w:szCs w:val="28"/>
        </w:rPr>
        <w:t xml:space="preserve">Carbone: assente;  </w:t>
      </w:r>
    </w:p>
    <w:p>
      <w:pPr>
        <w:pStyle w:val="Normal"/>
        <w:widowControl w:val="false"/>
        <w:autoSpaceDE w:val="false"/>
        <w:spacing w:lineRule="auto" w:line="360"/>
        <w:jc w:val="both"/>
        <w:rPr>
          <w:color w:val="000000"/>
          <w:szCs w:val="28"/>
        </w:rPr>
      </w:pPr>
      <w:r>
        <w:rPr>
          <w:color w:val="000000"/>
          <w:szCs w:val="28"/>
        </w:rPr>
        <w:t xml:space="preserve">Carotenuto: no;  </w:t>
      </w:r>
    </w:p>
    <w:p>
      <w:pPr>
        <w:pStyle w:val="Normal"/>
        <w:widowControl w:val="false"/>
        <w:autoSpaceDE w:val="false"/>
        <w:spacing w:lineRule="auto" w:line="360"/>
        <w:jc w:val="both"/>
        <w:rPr>
          <w:color w:val="000000"/>
          <w:szCs w:val="28"/>
        </w:rPr>
      </w:pPr>
      <w:r>
        <w:rPr>
          <w:color w:val="000000"/>
          <w:szCs w:val="28"/>
        </w:rPr>
        <w:t xml:space="preserve">Centanni: assente;  </w:t>
      </w:r>
    </w:p>
    <w:p>
      <w:pPr>
        <w:pStyle w:val="Normal"/>
        <w:widowControl w:val="false"/>
        <w:autoSpaceDE w:val="false"/>
        <w:spacing w:lineRule="auto" w:line="360"/>
        <w:jc w:val="both"/>
        <w:rPr>
          <w:color w:val="000000"/>
          <w:szCs w:val="28"/>
        </w:rPr>
      </w:pPr>
      <w:r>
        <w:rPr>
          <w:color w:val="000000"/>
          <w:szCs w:val="28"/>
        </w:rPr>
        <w:t xml:space="preserve">Cigliano: assente;  </w:t>
      </w:r>
    </w:p>
    <w:p>
      <w:pPr>
        <w:pStyle w:val="Normal"/>
        <w:widowControl w:val="false"/>
        <w:autoSpaceDE w:val="false"/>
        <w:spacing w:lineRule="auto" w:line="360"/>
        <w:jc w:val="both"/>
        <w:rPr>
          <w:color w:val="000000"/>
          <w:szCs w:val="28"/>
        </w:rPr>
      </w:pPr>
      <w:r>
        <w:rPr>
          <w:color w:val="000000"/>
          <w:szCs w:val="28"/>
        </w:rPr>
        <w:t xml:space="preserve">Cilenti: no;  </w:t>
      </w:r>
    </w:p>
    <w:p>
      <w:pPr>
        <w:pStyle w:val="Normal"/>
        <w:widowControl w:val="false"/>
        <w:autoSpaceDE w:val="false"/>
        <w:spacing w:lineRule="auto" w:line="360"/>
        <w:jc w:val="both"/>
        <w:rPr>
          <w:color w:val="000000"/>
          <w:szCs w:val="28"/>
          <w:lang w:val="fr-FR"/>
        </w:rPr>
      </w:pPr>
      <w:r>
        <w:rPr>
          <w:color w:val="000000"/>
          <w:szCs w:val="28"/>
          <w:lang w:val="fr-FR"/>
        </w:rPr>
        <w:t xml:space="preserve">De Masi: assente;  </w:t>
      </w:r>
    </w:p>
    <w:p>
      <w:pPr>
        <w:pStyle w:val="Normal"/>
        <w:widowControl w:val="false"/>
        <w:autoSpaceDE w:val="false"/>
        <w:spacing w:lineRule="auto" w:line="360"/>
        <w:jc w:val="both"/>
        <w:rPr>
          <w:color w:val="000000"/>
          <w:szCs w:val="28"/>
        </w:rPr>
      </w:pPr>
      <w:r>
        <w:rPr>
          <w:color w:val="000000"/>
          <w:szCs w:val="28"/>
        </w:rPr>
        <w:t xml:space="preserve">De Simone: assente;  </w:t>
      </w:r>
    </w:p>
    <w:p>
      <w:pPr>
        <w:pStyle w:val="Normal"/>
        <w:widowControl w:val="false"/>
        <w:autoSpaceDE w:val="false"/>
        <w:spacing w:lineRule="auto" w:line="360"/>
        <w:jc w:val="both"/>
        <w:rPr>
          <w:color w:val="000000"/>
          <w:szCs w:val="28"/>
        </w:rPr>
      </w:pPr>
      <w:r>
        <w:rPr>
          <w:color w:val="000000"/>
          <w:szCs w:val="28"/>
        </w:rPr>
        <w:t xml:space="preserve">D'Esposito: no;  </w:t>
      </w:r>
    </w:p>
    <w:p>
      <w:pPr>
        <w:pStyle w:val="Normal"/>
        <w:widowControl w:val="false"/>
        <w:autoSpaceDE w:val="false"/>
        <w:spacing w:lineRule="auto" w:line="360"/>
        <w:jc w:val="both"/>
        <w:rPr>
          <w:color w:val="000000"/>
          <w:szCs w:val="28"/>
        </w:rPr>
      </w:pPr>
      <w:r>
        <w:rPr>
          <w:color w:val="000000"/>
          <w:szCs w:val="28"/>
        </w:rPr>
        <w:t xml:space="preserve">Di Marzio: no;  </w:t>
      </w:r>
    </w:p>
    <w:p>
      <w:pPr>
        <w:pStyle w:val="Normal"/>
        <w:widowControl w:val="false"/>
        <w:autoSpaceDE w:val="false"/>
        <w:spacing w:lineRule="auto" w:line="360"/>
        <w:jc w:val="both"/>
        <w:rPr>
          <w:color w:val="000000"/>
          <w:szCs w:val="28"/>
        </w:rPr>
      </w:pPr>
      <w:r>
        <w:rPr>
          <w:color w:val="000000"/>
          <w:szCs w:val="28"/>
        </w:rPr>
        <w:t xml:space="preserve">Fellico: no;  </w:t>
      </w:r>
    </w:p>
    <w:p>
      <w:pPr>
        <w:pStyle w:val="Normal"/>
        <w:widowControl w:val="false"/>
        <w:autoSpaceDE w:val="false"/>
        <w:spacing w:lineRule="auto" w:line="360"/>
        <w:jc w:val="both"/>
        <w:rPr>
          <w:color w:val="000000"/>
          <w:szCs w:val="28"/>
        </w:rPr>
      </w:pPr>
      <w:r>
        <w:rPr>
          <w:color w:val="000000"/>
          <w:szCs w:val="28"/>
        </w:rPr>
        <w:t xml:space="preserve">Fiola: assente;  </w:t>
      </w:r>
    </w:p>
    <w:p>
      <w:pPr>
        <w:pStyle w:val="Normal"/>
        <w:widowControl w:val="false"/>
        <w:autoSpaceDE w:val="false"/>
        <w:spacing w:lineRule="auto" w:line="360"/>
        <w:jc w:val="both"/>
        <w:rPr>
          <w:color w:val="000000"/>
          <w:szCs w:val="28"/>
        </w:rPr>
      </w:pPr>
      <w:r>
        <w:rPr>
          <w:color w:val="000000"/>
          <w:szCs w:val="28"/>
        </w:rPr>
        <w:t xml:space="preserve">Fucito: no;  </w:t>
      </w:r>
    </w:p>
    <w:p>
      <w:pPr>
        <w:pStyle w:val="Normal"/>
        <w:widowControl w:val="false"/>
        <w:autoSpaceDE w:val="false"/>
        <w:spacing w:lineRule="auto" w:line="360"/>
        <w:jc w:val="both"/>
        <w:rPr>
          <w:color w:val="000000"/>
          <w:szCs w:val="28"/>
        </w:rPr>
      </w:pPr>
      <w:r>
        <w:rPr>
          <w:color w:val="000000"/>
          <w:szCs w:val="28"/>
        </w:rPr>
        <w:t xml:space="preserve">Funaro: no;  </w:t>
      </w:r>
    </w:p>
    <w:p>
      <w:pPr>
        <w:pStyle w:val="Normal"/>
        <w:widowControl w:val="false"/>
        <w:autoSpaceDE w:val="false"/>
        <w:spacing w:lineRule="auto" w:line="360"/>
        <w:jc w:val="both"/>
        <w:rPr>
          <w:color w:val="000000"/>
          <w:szCs w:val="28"/>
        </w:rPr>
      </w:pPr>
      <w:r>
        <w:rPr>
          <w:color w:val="000000"/>
          <w:szCs w:val="28"/>
        </w:rPr>
        <w:t>Galiero: no;</w:t>
      </w:r>
    </w:p>
    <w:p>
      <w:pPr>
        <w:pStyle w:val="Normal"/>
        <w:widowControl w:val="false"/>
        <w:autoSpaceDE w:val="false"/>
        <w:spacing w:lineRule="auto" w:line="360"/>
        <w:jc w:val="both"/>
        <w:rPr>
          <w:color w:val="000000"/>
          <w:szCs w:val="28"/>
        </w:rPr>
      </w:pPr>
      <w:r>
        <w:rPr>
          <w:color w:val="000000"/>
          <w:szCs w:val="28"/>
        </w:rPr>
        <w:t xml:space="preserve">Giordano: no;   </w:t>
      </w:r>
    </w:p>
    <w:p>
      <w:pPr>
        <w:pStyle w:val="Normal"/>
        <w:widowControl w:val="false"/>
        <w:autoSpaceDE w:val="false"/>
        <w:spacing w:lineRule="auto" w:line="360"/>
        <w:jc w:val="both"/>
        <w:rPr>
          <w:color w:val="000000"/>
          <w:szCs w:val="28"/>
        </w:rPr>
      </w:pPr>
      <w:r>
        <w:rPr>
          <w:color w:val="000000"/>
          <w:szCs w:val="28"/>
        </w:rPr>
        <w:t xml:space="preserve">Giudice: si;  </w:t>
      </w:r>
    </w:p>
    <w:p>
      <w:pPr>
        <w:pStyle w:val="Normal"/>
        <w:widowControl w:val="false"/>
        <w:autoSpaceDE w:val="false"/>
        <w:spacing w:lineRule="auto" w:line="360"/>
        <w:jc w:val="both"/>
        <w:rPr>
          <w:color w:val="000000"/>
          <w:szCs w:val="28"/>
        </w:rPr>
      </w:pPr>
      <w:r>
        <w:rPr>
          <w:color w:val="000000"/>
          <w:szCs w:val="28"/>
        </w:rPr>
        <w:t xml:space="preserve">Guerriero: assente;  </w:t>
      </w:r>
    </w:p>
    <w:p>
      <w:pPr>
        <w:pStyle w:val="Normal"/>
        <w:widowControl w:val="false"/>
        <w:autoSpaceDE w:val="false"/>
        <w:spacing w:lineRule="auto" w:line="360"/>
        <w:jc w:val="both"/>
        <w:rPr>
          <w:color w:val="000000"/>
          <w:szCs w:val="28"/>
        </w:rPr>
      </w:pPr>
      <w:r>
        <w:rPr>
          <w:color w:val="000000"/>
          <w:szCs w:val="28"/>
        </w:rPr>
        <w:t xml:space="preserve">Impegno: astenuto;  </w:t>
      </w:r>
    </w:p>
    <w:p>
      <w:pPr>
        <w:pStyle w:val="Normal"/>
        <w:widowControl w:val="false"/>
        <w:autoSpaceDE w:val="false"/>
        <w:spacing w:lineRule="auto" w:line="360"/>
        <w:jc w:val="both"/>
        <w:rPr>
          <w:color w:val="000000"/>
          <w:szCs w:val="28"/>
        </w:rPr>
      </w:pPr>
      <w:r>
        <w:rPr>
          <w:color w:val="000000"/>
          <w:szCs w:val="28"/>
        </w:rPr>
        <w:t xml:space="preserve">Lamura: si;  </w:t>
      </w:r>
    </w:p>
    <w:p>
      <w:pPr>
        <w:pStyle w:val="Normal"/>
        <w:widowControl w:val="false"/>
        <w:autoSpaceDE w:val="false"/>
        <w:spacing w:lineRule="auto" w:line="360"/>
        <w:jc w:val="both"/>
        <w:rPr>
          <w:color w:val="000000"/>
          <w:szCs w:val="28"/>
        </w:rPr>
      </w:pPr>
      <w:r>
        <w:rPr>
          <w:color w:val="000000"/>
          <w:szCs w:val="28"/>
        </w:rPr>
        <w:t xml:space="preserve">Lanzotti:  assente;  </w:t>
      </w:r>
    </w:p>
    <w:p>
      <w:pPr>
        <w:pStyle w:val="Normal"/>
        <w:widowControl w:val="false"/>
        <w:autoSpaceDE w:val="false"/>
        <w:spacing w:lineRule="auto" w:line="360"/>
        <w:jc w:val="both"/>
        <w:rPr>
          <w:color w:val="000000"/>
          <w:szCs w:val="28"/>
        </w:rPr>
      </w:pPr>
      <w:r>
        <w:rPr>
          <w:color w:val="000000"/>
          <w:szCs w:val="28"/>
        </w:rPr>
        <w:t xml:space="preserve">Lucci: assente;  </w:t>
      </w:r>
    </w:p>
    <w:p>
      <w:pPr>
        <w:pStyle w:val="Normal"/>
        <w:widowControl w:val="false"/>
        <w:autoSpaceDE w:val="false"/>
        <w:spacing w:lineRule="auto" w:line="360"/>
        <w:jc w:val="both"/>
        <w:rPr>
          <w:color w:val="000000"/>
          <w:szCs w:val="28"/>
        </w:rPr>
      </w:pPr>
      <w:r>
        <w:rPr>
          <w:color w:val="000000"/>
          <w:szCs w:val="28"/>
        </w:rPr>
        <w:t xml:space="preserve">Lupo: assente;  </w:t>
      </w:r>
    </w:p>
    <w:p>
      <w:pPr>
        <w:pStyle w:val="Normal"/>
        <w:widowControl w:val="false"/>
        <w:autoSpaceDE w:val="false"/>
        <w:spacing w:lineRule="auto" w:line="360"/>
        <w:jc w:val="both"/>
        <w:rPr>
          <w:color w:val="000000"/>
          <w:szCs w:val="28"/>
        </w:rPr>
      </w:pPr>
      <w:r>
        <w:rPr>
          <w:color w:val="000000"/>
          <w:szCs w:val="28"/>
        </w:rPr>
        <w:t xml:space="preserve">Malvano: assente;     </w:t>
      </w:r>
    </w:p>
    <w:p>
      <w:pPr>
        <w:pStyle w:val="Normal"/>
        <w:widowControl w:val="false"/>
        <w:autoSpaceDE w:val="false"/>
        <w:spacing w:lineRule="auto" w:line="360"/>
        <w:jc w:val="both"/>
        <w:rPr>
          <w:color w:val="000000"/>
          <w:szCs w:val="28"/>
        </w:rPr>
      </w:pPr>
      <w:r>
        <w:rPr>
          <w:color w:val="000000"/>
          <w:szCs w:val="28"/>
        </w:rPr>
        <w:t xml:space="preserve">Mansueto: assente; </w:t>
      </w:r>
    </w:p>
    <w:p>
      <w:pPr>
        <w:pStyle w:val="Normal"/>
        <w:widowControl w:val="false"/>
        <w:autoSpaceDE w:val="false"/>
        <w:spacing w:lineRule="auto" w:line="360"/>
        <w:jc w:val="both"/>
        <w:rPr>
          <w:color w:val="000000"/>
          <w:szCs w:val="28"/>
        </w:rPr>
      </w:pPr>
      <w:r>
        <w:rPr>
          <w:color w:val="000000"/>
          <w:szCs w:val="28"/>
        </w:rPr>
        <w:t xml:space="preserve">Mastranzo: assente;  </w:t>
      </w:r>
    </w:p>
    <w:p>
      <w:pPr>
        <w:pStyle w:val="Normal"/>
        <w:widowControl w:val="false"/>
        <w:autoSpaceDE w:val="false"/>
        <w:spacing w:lineRule="auto" w:line="360"/>
        <w:jc w:val="both"/>
        <w:rPr>
          <w:color w:val="000000"/>
          <w:szCs w:val="28"/>
        </w:rPr>
      </w:pPr>
      <w:r>
        <w:rPr>
          <w:color w:val="000000"/>
          <w:szCs w:val="28"/>
        </w:rPr>
        <w:t xml:space="preserve">Matacena: assente;  </w:t>
      </w:r>
    </w:p>
    <w:p>
      <w:pPr>
        <w:pStyle w:val="Normal"/>
        <w:widowControl w:val="false"/>
        <w:autoSpaceDE w:val="false"/>
        <w:spacing w:lineRule="auto" w:line="360"/>
        <w:jc w:val="both"/>
        <w:rPr>
          <w:color w:val="000000"/>
          <w:szCs w:val="28"/>
        </w:rPr>
      </w:pPr>
      <w:r>
        <w:rPr>
          <w:color w:val="000000"/>
          <w:szCs w:val="28"/>
        </w:rPr>
        <w:t xml:space="preserve">Migliaccio: assente;   </w:t>
      </w:r>
    </w:p>
    <w:p>
      <w:pPr>
        <w:pStyle w:val="Normal"/>
        <w:widowControl w:val="false"/>
        <w:autoSpaceDE w:val="false"/>
        <w:spacing w:lineRule="auto" w:line="360"/>
        <w:jc w:val="both"/>
        <w:rPr>
          <w:color w:val="000000"/>
          <w:szCs w:val="28"/>
        </w:rPr>
      </w:pPr>
      <w:r>
        <w:rPr>
          <w:color w:val="000000"/>
          <w:szCs w:val="28"/>
        </w:rPr>
        <w:t>Minisci: no;</w:t>
      </w:r>
    </w:p>
    <w:p>
      <w:pPr>
        <w:pStyle w:val="Normal"/>
        <w:widowControl w:val="false"/>
        <w:autoSpaceDE w:val="false"/>
        <w:spacing w:lineRule="auto" w:line="360"/>
        <w:jc w:val="both"/>
        <w:rPr>
          <w:color w:val="000000"/>
          <w:szCs w:val="28"/>
        </w:rPr>
      </w:pPr>
      <w:r>
        <w:rPr>
          <w:color w:val="000000"/>
          <w:szCs w:val="28"/>
        </w:rPr>
        <w:t xml:space="preserve">Minopoli: assente;   </w:t>
      </w:r>
    </w:p>
    <w:p>
      <w:pPr>
        <w:pStyle w:val="Normal"/>
        <w:widowControl w:val="false"/>
        <w:autoSpaceDE w:val="false"/>
        <w:spacing w:lineRule="auto" w:line="360"/>
        <w:jc w:val="both"/>
        <w:rPr>
          <w:color w:val="000000"/>
          <w:szCs w:val="28"/>
        </w:rPr>
      </w:pPr>
      <w:r>
        <w:rPr>
          <w:color w:val="000000"/>
          <w:szCs w:val="28"/>
        </w:rPr>
        <w:t xml:space="preserve">Monaco: no;  </w:t>
      </w:r>
    </w:p>
    <w:p>
      <w:pPr>
        <w:pStyle w:val="Normal"/>
        <w:widowControl w:val="false"/>
        <w:autoSpaceDE w:val="false"/>
        <w:spacing w:lineRule="auto" w:line="360"/>
        <w:jc w:val="both"/>
        <w:rPr>
          <w:color w:val="000000"/>
          <w:szCs w:val="28"/>
        </w:rPr>
      </w:pPr>
      <w:r>
        <w:rPr>
          <w:color w:val="000000"/>
          <w:szCs w:val="28"/>
        </w:rPr>
        <w:t xml:space="preserve">Montemarano: assente;  </w:t>
      </w:r>
    </w:p>
    <w:p>
      <w:pPr>
        <w:pStyle w:val="Normal"/>
        <w:widowControl w:val="false"/>
        <w:autoSpaceDE w:val="false"/>
        <w:spacing w:lineRule="auto" w:line="360"/>
        <w:jc w:val="both"/>
        <w:rPr>
          <w:color w:val="000000"/>
          <w:szCs w:val="28"/>
        </w:rPr>
      </w:pPr>
      <w:r>
        <w:rPr>
          <w:color w:val="000000"/>
          <w:szCs w:val="28"/>
        </w:rPr>
        <w:t xml:space="preserve">Moretto: si;  </w:t>
      </w:r>
    </w:p>
    <w:p>
      <w:pPr>
        <w:pStyle w:val="Normal"/>
        <w:widowControl w:val="false"/>
        <w:autoSpaceDE w:val="false"/>
        <w:spacing w:lineRule="auto" w:line="360"/>
        <w:jc w:val="both"/>
        <w:rPr>
          <w:color w:val="000000"/>
          <w:szCs w:val="28"/>
        </w:rPr>
      </w:pPr>
      <w:r>
        <w:rPr>
          <w:color w:val="000000"/>
          <w:szCs w:val="28"/>
        </w:rPr>
        <w:t xml:space="preserve">Moxedano: assente;  </w:t>
      </w:r>
    </w:p>
    <w:p>
      <w:pPr>
        <w:pStyle w:val="Normal"/>
        <w:widowControl w:val="false"/>
        <w:autoSpaceDE w:val="false"/>
        <w:spacing w:lineRule="auto" w:line="360"/>
        <w:jc w:val="both"/>
        <w:rPr>
          <w:color w:val="000000"/>
          <w:szCs w:val="28"/>
        </w:rPr>
      </w:pPr>
      <w:r>
        <w:rPr>
          <w:color w:val="000000"/>
          <w:szCs w:val="28"/>
        </w:rPr>
        <w:t xml:space="preserve">Nicodemo: no;  </w:t>
      </w:r>
    </w:p>
    <w:p>
      <w:pPr>
        <w:pStyle w:val="Normal"/>
        <w:widowControl w:val="false"/>
        <w:autoSpaceDE w:val="false"/>
        <w:spacing w:lineRule="auto" w:line="360"/>
        <w:jc w:val="both"/>
        <w:rPr>
          <w:color w:val="000000"/>
          <w:szCs w:val="28"/>
        </w:rPr>
      </w:pPr>
      <w:r>
        <w:rPr>
          <w:color w:val="000000"/>
          <w:szCs w:val="28"/>
        </w:rPr>
        <w:t xml:space="preserve">Palladino: assente;  </w:t>
      </w:r>
    </w:p>
    <w:p>
      <w:pPr>
        <w:pStyle w:val="Normal"/>
        <w:widowControl w:val="false"/>
        <w:autoSpaceDE w:val="false"/>
        <w:spacing w:lineRule="auto" w:line="360"/>
        <w:jc w:val="both"/>
        <w:rPr>
          <w:color w:val="000000"/>
          <w:szCs w:val="28"/>
        </w:rPr>
      </w:pPr>
      <w:r>
        <w:rPr>
          <w:color w:val="000000"/>
          <w:szCs w:val="28"/>
        </w:rPr>
        <w:t xml:space="preserve">Palmieri: assente;  </w:t>
      </w:r>
    </w:p>
    <w:p>
      <w:pPr>
        <w:pStyle w:val="Normal"/>
        <w:widowControl w:val="false"/>
        <w:autoSpaceDE w:val="false"/>
        <w:spacing w:lineRule="auto" w:line="360"/>
        <w:jc w:val="both"/>
        <w:rPr>
          <w:color w:val="000000"/>
          <w:szCs w:val="28"/>
        </w:rPr>
      </w:pPr>
      <w:r>
        <w:rPr>
          <w:color w:val="000000"/>
          <w:szCs w:val="28"/>
        </w:rPr>
        <w:t xml:space="preserve">Palomba: assente;  </w:t>
      </w:r>
    </w:p>
    <w:p>
      <w:pPr>
        <w:pStyle w:val="Normal"/>
        <w:widowControl w:val="false"/>
        <w:autoSpaceDE w:val="false"/>
        <w:spacing w:lineRule="auto" w:line="360"/>
        <w:jc w:val="both"/>
        <w:rPr>
          <w:color w:val="000000"/>
          <w:szCs w:val="28"/>
        </w:rPr>
      </w:pPr>
      <w:r>
        <w:rPr>
          <w:color w:val="000000"/>
          <w:szCs w:val="28"/>
        </w:rPr>
        <w:t xml:space="preserve">Parisi: no;  </w:t>
      </w:r>
    </w:p>
    <w:p>
      <w:pPr>
        <w:pStyle w:val="Normal"/>
        <w:widowControl w:val="false"/>
        <w:autoSpaceDE w:val="false"/>
        <w:spacing w:lineRule="auto" w:line="360"/>
        <w:jc w:val="both"/>
        <w:rPr>
          <w:color w:val="000000"/>
          <w:szCs w:val="28"/>
        </w:rPr>
      </w:pPr>
      <w:r>
        <w:rPr>
          <w:color w:val="000000"/>
          <w:szCs w:val="28"/>
        </w:rPr>
        <w:t xml:space="preserve">Renzullo: si;  </w:t>
      </w:r>
    </w:p>
    <w:p>
      <w:pPr>
        <w:pStyle w:val="Normal"/>
        <w:widowControl w:val="false"/>
        <w:autoSpaceDE w:val="false"/>
        <w:spacing w:lineRule="auto" w:line="360"/>
        <w:jc w:val="both"/>
        <w:rPr>
          <w:color w:val="000000"/>
          <w:szCs w:val="28"/>
        </w:rPr>
      </w:pPr>
      <w:r>
        <w:rPr>
          <w:color w:val="000000"/>
          <w:szCs w:val="28"/>
        </w:rPr>
        <w:t xml:space="preserve">Russo: no;  </w:t>
      </w:r>
    </w:p>
    <w:p>
      <w:pPr>
        <w:pStyle w:val="Normal"/>
        <w:widowControl w:val="false"/>
        <w:autoSpaceDE w:val="false"/>
        <w:spacing w:lineRule="auto" w:line="360"/>
        <w:jc w:val="both"/>
        <w:rPr>
          <w:color w:val="000000"/>
          <w:szCs w:val="28"/>
        </w:rPr>
      </w:pPr>
      <w:r>
        <w:rPr>
          <w:color w:val="000000"/>
          <w:szCs w:val="28"/>
        </w:rPr>
        <w:t xml:space="preserve">Sannino Gaetano: no;  </w:t>
      </w:r>
    </w:p>
    <w:p>
      <w:pPr>
        <w:pStyle w:val="Normal"/>
        <w:widowControl w:val="false"/>
        <w:autoSpaceDE w:val="false"/>
        <w:spacing w:lineRule="auto" w:line="360"/>
        <w:jc w:val="both"/>
        <w:rPr>
          <w:color w:val="000000"/>
          <w:szCs w:val="28"/>
        </w:rPr>
      </w:pPr>
      <w:r>
        <w:rPr>
          <w:color w:val="000000"/>
          <w:szCs w:val="28"/>
        </w:rPr>
        <w:t xml:space="preserve">Sannino Pasquale: assente;  </w:t>
      </w:r>
    </w:p>
    <w:p>
      <w:pPr>
        <w:pStyle w:val="Normal"/>
        <w:widowControl w:val="false"/>
        <w:autoSpaceDE w:val="false"/>
        <w:spacing w:lineRule="auto" w:line="360"/>
        <w:jc w:val="both"/>
        <w:rPr>
          <w:color w:val="000000"/>
          <w:szCs w:val="28"/>
        </w:rPr>
      </w:pPr>
      <w:r>
        <w:rPr>
          <w:color w:val="000000"/>
          <w:szCs w:val="28"/>
        </w:rPr>
        <w:t xml:space="preserve">Santoro: si;  </w:t>
      </w:r>
    </w:p>
    <w:p>
      <w:pPr>
        <w:pStyle w:val="Normal"/>
        <w:widowControl w:val="false"/>
        <w:autoSpaceDE w:val="false"/>
        <w:spacing w:lineRule="auto" w:line="360"/>
        <w:jc w:val="both"/>
        <w:rPr>
          <w:color w:val="000000"/>
          <w:szCs w:val="28"/>
        </w:rPr>
      </w:pPr>
      <w:r>
        <w:rPr>
          <w:color w:val="000000"/>
          <w:szCs w:val="28"/>
        </w:rPr>
        <w:t xml:space="preserve">Scala: assente;  </w:t>
      </w:r>
    </w:p>
    <w:p>
      <w:pPr>
        <w:pStyle w:val="Normal"/>
        <w:widowControl w:val="false"/>
        <w:autoSpaceDE w:val="false"/>
        <w:spacing w:lineRule="auto" w:line="360"/>
        <w:jc w:val="both"/>
        <w:rPr>
          <w:color w:val="000000"/>
          <w:szCs w:val="28"/>
        </w:rPr>
      </w:pPr>
      <w:r>
        <w:rPr>
          <w:color w:val="000000"/>
          <w:szCs w:val="28"/>
        </w:rPr>
        <w:t xml:space="preserve">Schifone: assente;  </w:t>
      </w:r>
    </w:p>
    <w:p>
      <w:pPr>
        <w:pStyle w:val="Normal"/>
        <w:widowControl w:val="false"/>
        <w:autoSpaceDE w:val="false"/>
        <w:spacing w:lineRule="auto" w:line="360"/>
        <w:jc w:val="both"/>
        <w:rPr>
          <w:color w:val="000000"/>
          <w:szCs w:val="28"/>
        </w:rPr>
      </w:pPr>
      <w:r>
        <w:rPr>
          <w:color w:val="000000"/>
          <w:szCs w:val="28"/>
        </w:rPr>
        <w:t xml:space="preserve">Signoriello: si;  </w:t>
      </w:r>
    </w:p>
    <w:p>
      <w:pPr>
        <w:pStyle w:val="Normal"/>
        <w:widowControl w:val="false"/>
        <w:autoSpaceDE w:val="false"/>
        <w:spacing w:lineRule="auto" w:line="360"/>
        <w:jc w:val="both"/>
        <w:rPr>
          <w:color w:val="000000"/>
          <w:szCs w:val="28"/>
        </w:rPr>
      </w:pPr>
      <w:r>
        <w:rPr>
          <w:color w:val="000000"/>
          <w:szCs w:val="28"/>
        </w:rPr>
        <w:t xml:space="preserve">Simeone: assente;  </w:t>
      </w:r>
    </w:p>
    <w:p>
      <w:pPr>
        <w:pStyle w:val="Normal"/>
        <w:widowControl w:val="false"/>
        <w:autoSpaceDE w:val="false"/>
        <w:spacing w:lineRule="auto" w:line="360"/>
        <w:jc w:val="both"/>
        <w:rPr>
          <w:color w:val="000000"/>
          <w:szCs w:val="28"/>
        </w:rPr>
      </w:pPr>
      <w:r>
        <w:rPr>
          <w:color w:val="000000"/>
          <w:szCs w:val="28"/>
        </w:rPr>
        <w:t xml:space="preserve">Varriale Ciro: si;  </w:t>
      </w:r>
    </w:p>
    <w:p>
      <w:pPr>
        <w:pStyle w:val="Normal"/>
        <w:widowControl w:val="false"/>
        <w:autoSpaceDE w:val="false"/>
        <w:spacing w:lineRule="auto" w:line="360"/>
        <w:jc w:val="both"/>
        <w:rPr>
          <w:color w:val="000000"/>
          <w:szCs w:val="28"/>
        </w:rPr>
      </w:pPr>
      <w:r>
        <w:rPr>
          <w:color w:val="000000"/>
          <w:szCs w:val="28"/>
        </w:rPr>
        <w:t xml:space="preserve">Varriale Salvatore: assente;  </w:t>
      </w:r>
    </w:p>
    <w:p>
      <w:pPr>
        <w:pStyle w:val="Normal"/>
        <w:widowControl w:val="false"/>
        <w:autoSpaceDE w:val="false"/>
        <w:spacing w:lineRule="auto" w:line="360"/>
        <w:jc w:val="both"/>
        <w:rPr>
          <w:color w:val="000000"/>
          <w:szCs w:val="28"/>
        </w:rPr>
      </w:pPr>
      <w:r>
        <w:rPr>
          <w:color w:val="000000"/>
          <w:szCs w:val="28"/>
        </w:rPr>
        <w:t xml:space="preserve">Venanzoni: assente;  </w:t>
      </w:r>
    </w:p>
    <w:p>
      <w:pPr>
        <w:pStyle w:val="Normal"/>
        <w:widowControl w:val="false"/>
        <w:autoSpaceDE w:val="false"/>
        <w:spacing w:lineRule="auto" w:line="360"/>
        <w:jc w:val="both"/>
        <w:rPr>
          <w:color w:val="000000"/>
          <w:szCs w:val="28"/>
        </w:rPr>
      </w:pPr>
      <w:r>
        <w:rPr>
          <w:color w:val="000000"/>
          <w:szCs w:val="28"/>
        </w:rPr>
        <w:t xml:space="preserve">Verde: no;  </w:t>
      </w:r>
    </w:p>
    <w:p>
      <w:pPr>
        <w:pStyle w:val="Normal"/>
        <w:widowControl w:val="false"/>
        <w:autoSpaceDE w:val="false"/>
        <w:spacing w:lineRule="auto" w:line="360"/>
        <w:jc w:val="both"/>
        <w:rPr>
          <w:color w:val="000000"/>
          <w:szCs w:val="28"/>
        </w:rPr>
      </w:pPr>
      <w:r>
        <w:rPr>
          <w:color w:val="000000"/>
          <w:szCs w:val="28"/>
        </w:rPr>
        <w:t xml:space="preserve">Vitobello: assente;  </w:t>
      </w:r>
    </w:p>
    <w:p>
      <w:pPr>
        <w:pStyle w:val="Normal"/>
        <w:widowControl w:val="false"/>
        <w:autoSpaceDE w:val="false"/>
        <w:spacing w:lineRule="auto" w:line="360"/>
        <w:jc w:val="both"/>
        <w:rPr>
          <w:color w:val="000000"/>
          <w:szCs w:val="28"/>
        </w:rPr>
      </w:pPr>
      <w:r>
        <w:rPr>
          <w:color w:val="000000"/>
          <w:szCs w:val="28"/>
        </w:rPr>
        <w:t>Zimbaldi: assente.</w:t>
      </w:r>
    </w:p>
    <w:p>
      <w:pPr>
        <w:pStyle w:val="Normal"/>
        <w:widowControl w:val="false"/>
        <w:autoSpaceDE w:val="false"/>
        <w:spacing w:lineRule="auto" w:line="360"/>
        <w:jc w:val="both"/>
        <w:rPr>
          <w:color w:val="000000"/>
          <w:szCs w:val="28"/>
        </w:rPr>
      </w:pPr>
      <w:r>
        <w:rPr>
          <w:color w:val="000000"/>
          <w:szCs w:val="28"/>
        </w:rPr>
        <w:t xml:space="preserve"> </w:t>
      </w:r>
    </w:p>
    <w:p>
      <w:pPr>
        <w:pStyle w:val="Normal"/>
        <w:widowControl w:val="false"/>
        <w:autoSpaceDE w:val="false"/>
        <w:spacing w:lineRule="auto" w:line="360"/>
        <w:jc w:val="both"/>
        <w:rPr>
          <w:szCs w:val="28"/>
        </w:rPr>
      </w:pPr>
      <w:r>
        <w:rPr>
          <w:color w:val="000000"/>
          <w:szCs w:val="28"/>
        </w:rPr>
        <w:t xml:space="preserve"> </w:t>
      </w:r>
    </w:p>
    <w:p>
      <w:pPr>
        <w:pStyle w:val="Normal"/>
        <w:widowControl w:val="false"/>
        <w:autoSpaceDE w:val="false"/>
        <w:spacing w:lineRule="auto" w:line="360"/>
        <w:jc w:val="both"/>
        <w:rPr/>
      </w:pPr>
      <w:r>
        <w:rPr>
          <w:b/>
          <w:bCs/>
          <w:szCs w:val="28"/>
        </w:rPr>
        <w:t>PRESIDENTE</w:t>
      </w:r>
      <w:r>
        <w:rPr>
          <w:szCs w:val="28"/>
        </w:rPr>
        <w:t xml:space="preserve"> - 20 no, 10 sì,  1 astenuto. Pongo in votazione l'ultimo punto dell'ordine del giorno, chi è favorevole dica sì, chi è contrario dica no, chi si astiene lo dichiari. Il parere dell'Amministrazione è contrario già, già l'ha detto.  Quindi, chi è favorevole? Procediamo.  </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color w:val="000000"/>
          <w:szCs w:val="28"/>
        </w:rPr>
      </w:pPr>
      <w:r>
        <w:rPr>
          <w:color w:val="000000"/>
          <w:szCs w:val="28"/>
        </w:rPr>
        <w:t xml:space="preserve">Sindaco: no;  </w:t>
      </w:r>
    </w:p>
    <w:p>
      <w:pPr>
        <w:pStyle w:val="Normal"/>
        <w:widowControl w:val="false"/>
        <w:autoSpaceDE w:val="false"/>
        <w:spacing w:lineRule="auto" w:line="360"/>
        <w:jc w:val="both"/>
        <w:rPr>
          <w:color w:val="000000"/>
          <w:szCs w:val="28"/>
        </w:rPr>
      </w:pPr>
      <w:r>
        <w:rPr>
          <w:color w:val="000000"/>
          <w:szCs w:val="28"/>
        </w:rPr>
        <w:t xml:space="preserve">Alvino: si;   </w:t>
      </w:r>
    </w:p>
    <w:p>
      <w:pPr>
        <w:pStyle w:val="Normal"/>
        <w:widowControl w:val="false"/>
        <w:autoSpaceDE w:val="false"/>
        <w:spacing w:lineRule="auto" w:line="360"/>
        <w:jc w:val="both"/>
        <w:rPr>
          <w:color w:val="000000"/>
          <w:szCs w:val="28"/>
        </w:rPr>
      </w:pPr>
      <w:r>
        <w:rPr>
          <w:color w:val="000000"/>
          <w:szCs w:val="28"/>
        </w:rPr>
        <w:t xml:space="preserve">Ambrosino: si; </w:t>
      </w:r>
    </w:p>
    <w:p>
      <w:pPr>
        <w:pStyle w:val="Normal"/>
        <w:widowControl w:val="false"/>
        <w:autoSpaceDE w:val="false"/>
        <w:spacing w:lineRule="auto" w:line="360"/>
        <w:jc w:val="both"/>
        <w:rPr>
          <w:color w:val="000000"/>
          <w:szCs w:val="28"/>
        </w:rPr>
      </w:pPr>
      <w:r>
        <w:rPr>
          <w:color w:val="000000"/>
          <w:szCs w:val="28"/>
        </w:rPr>
        <w:t xml:space="preserve">Anniciello: assente;  </w:t>
      </w:r>
    </w:p>
    <w:p>
      <w:pPr>
        <w:pStyle w:val="Normal"/>
        <w:widowControl w:val="false"/>
        <w:autoSpaceDE w:val="false"/>
        <w:spacing w:lineRule="auto" w:line="360"/>
        <w:jc w:val="both"/>
        <w:rPr>
          <w:color w:val="000000"/>
          <w:szCs w:val="28"/>
        </w:rPr>
      </w:pPr>
      <w:r>
        <w:rPr>
          <w:color w:val="000000"/>
          <w:szCs w:val="28"/>
        </w:rPr>
        <w:t xml:space="preserve">Benincasa: no;  </w:t>
      </w:r>
    </w:p>
    <w:p>
      <w:pPr>
        <w:pStyle w:val="Normal"/>
        <w:widowControl w:val="false"/>
        <w:autoSpaceDE w:val="false"/>
        <w:spacing w:lineRule="auto" w:line="360"/>
        <w:jc w:val="both"/>
        <w:rPr>
          <w:color w:val="000000"/>
          <w:szCs w:val="28"/>
        </w:rPr>
      </w:pPr>
      <w:r>
        <w:rPr>
          <w:color w:val="000000"/>
          <w:szCs w:val="28"/>
        </w:rPr>
        <w:t xml:space="preserve">Borriello Antonio: no; </w:t>
      </w:r>
    </w:p>
    <w:p>
      <w:pPr>
        <w:pStyle w:val="Normal"/>
        <w:widowControl w:val="false"/>
        <w:autoSpaceDE w:val="false"/>
        <w:spacing w:lineRule="auto" w:line="360"/>
        <w:jc w:val="both"/>
        <w:rPr>
          <w:color w:val="000000"/>
          <w:szCs w:val="28"/>
        </w:rPr>
      </w:pPr>
      <w:r>
        <w:rPr>
          <w:color w:val="000000"/>
          <w:szCs w:val="28"/>
        </w:rPr>
        <w:t xml:space="preserve">Borriello Ciro: no;  </w:t>
      </w:r>
    </w:p>
    <w:p>
      <w:pPr>
        <w:pStyle w:val="Normal"/>
        <w:widowControl w:val="false"/>
        <w:autoSpaceDE w:val="false"/>
        <w:spacing w:lineRule="auto" w:line="360"/>
        <w:jc w:val="both"/>
        <w:rPr>
          <w:color w:val="000000"/>
          <w:szCs w:val="28"/>
        </w:rPr>
      </w:pPr>
      <w:r>
        <w:rPr>
          <w:color w:val="000000"/>
          <w:szCs w:val="28"/>
        </w:rPr>
        <w:t xml:space="preserve">Caccavale: si; </w:t>
      </w:r>
    </w:p>
    <w:p>
      <w:pPr>
        <w:pStyle w:val="Normal"/>
        <w:widowControl w:val="false"/>
        <w:autoSpaceDE w:val="false"/>
        <w:spacing w:lineRule="auto" w:line="360"/>
        <w:jc w:val="both"/>
        <w:rPr>
          <w:color w:val="000000"/>
          <w:szCs w:val="28"/>
        </w:rPr>
      </w:pPr>
      <w:r>
        <w:rPr>
          <w:color w:val="000000"/>
          <w:szCs w:val="28"/>
        </w:rPr>
        <w:t xml:space="preserve">Carbone: assente;  </w:t>
      </w:r>
    </w:p>
    <w:p>
      <w:pPr>
        <w:pStyle w:val="Normal"/>
        <w:widowControl w:val="false"/>
        <w:autoSpaceDE w:val="false"/>
        <w:spacing w:lineRule="auto" w:line="360"/>
        <w:jc w:val="both"/>
        <w:rPr>
          <w:color w:val="000000"/>
          <w:szCs w:val="28"/>
        </w:rPr>
      </w:pPr>
      <w:r>
        <w:rPr>
          <w:color w:val="000000"/>
          <w:szCs w:val="28"/>
        </w:rPr>
        <w:t xml:space="preserve">Carotenuto: no;  </w:t>
      </w:r>
    </w:p>
    <w:p>
      <w:pPr>
        <w:pStyle w:val="Normal"/>
        <w:widowControl w:val="false"/>
        <w:autoSpaceDE w:val="false"/>
        <w:spacing w:lineRule="auto" w:line="360"/>
        <w:jc w:val="both"/>
        <w:rPr>
          <w:color w:val="000000"/>
          <w:szCs w:val="28"/>
        </w:rPr>
      </w:pPr>
      <w:r>
        <w:rPr>
          <w:color w:val="000000"/>
          <w:szCs w:val="28"/>
        </w:rPr>
        <w:t xml:space="preserve">Centanni: assente;  </w:t>
      </w:r>
    </w:p>
    <w:p>
      <w:pPr>
        <w:pStyle w:val="Normal"/>
        <w:widowControl w:val="false"/>
        <w:autoSpaceDE w:val="false"/>
        <w:spacing w:lineRule="auto" w:line="360"/>
        <w:jc w:val="both"/>
        <w:rPr>
          <w:color w:val="000000"/>
          <w:szCs w:val="28"/>
        </w:rPr>
      </w:pPr>
      <w:r>
        <w:rPr>
          <w:color w:val="000000"/>
          <w:szCs w:val="28"/>
        </w:rPr>
        <w:t xml:space="preserve">Cigliano: assente;  </w:t>
      </w:r>
    </w:p>
    <w:p>
      <w:pPr>
        <w:pStyle w:val="Normal"/>
        <w:widowControl w:val="false"/>
        <w:autoSpaceDE w:val="false"/>
        <w:spacing w:lineRule="auto" w:line="360"/>
        <w:jc w:val="both"/>
        <w:rPr>
          <w:color w:val="000000"/>
          <w:szCs w:val="28"/>
        </w:rPr>
      </w:pPr>
      <w:r>
        <w:rPr>
          <w:color w:val="000000"/>
          <w:szCs w:val="28"/>
        </w:rPr>
        <w:t xml:space="preserve">Cilenti: no;  </w:t>
      </w:r>
    </w:p>
    <w:p>
      <w:pPr>
        <w:pStyle w:val="Normal"/>
        <w:widowControl w:val="false"/>
        <w:autoSpaceDE w:val="false"/>
        <w:spacing w:lineRule="auto" w:line="360"/>
        <w:jc w:val="both"/>
        <w:rPr>
          <w:color w:val="000000"/>
          <w:szCs w:val="28"/>
          <w:lang w:val="fr-FR"/>
        </w:rPr>
      </w:pPr>
      <w:r>
        <w:rPr>
          <w:color w:val="000000"/>
          <w:szCs w:val="28"/>
          <w:lang w:val="fr-FR"/>
        </w:rPr>
        <w:t xml:space="preserve">De Masi: assente;  </w:t>
      </w:r>
    </w:p>
    <w:p>
      <w:pPr>
        <w:pStyle w:val="Normal"/>
        <w:widowControl w:val="false"/>
        <w:autoSpaceDE w:val="false"/>
        <w:spacing w:lineRule="auto" w:line="360"/>
        <w:jc w:val="both"/>
        <w:rPr>
          <w:color w:val="000000"/>
          <w:szCs w:val="28"/>
        </w:rPr>
      </w:pPr>
      <w:r>
        <w:rPr>
          <w:color w:val="000000"/>
          <w:szCs w:val="28"/>
        </w:rPr>
        <w:t xml:space="preserve">De Simone: assente;  </w:t>
      </w:r>
    </w:p>
    <w:p>
      <w:pPr>
        <w:pStyle w:val="Normal"/>
        <w:widowControl w:val="false"/>
        <w:autoSpaceDE w:val="false"/>
        <w:spacing w:lineRule="auto" w:line="360"/>
        <w:jc w:val="both"/>
        <w:rPr>
          <w:color w:val="000000"/>
          <w:szCs w:val="28"/>
        </w:rPr>
      </w:pPr>
      <w:r>
        <w:rPr>
          <w:color w:val="000000"/>
          <w:szCs w:val="28"/>
        </w:rPr>
        <w:t xml:space="preserve">D'Esposito: no;  </w:t>
      </w:r>
    </w:p>
    <w:p>
      <w:pPr>
        <w:pStyle w:val="Normal"/>
        <w:widowControl w:val="false"/>
        <w:autoSpaceDE w:val="false"/>
        <w:spacing w:lineRule="auto" w:line="360"/>
        <w:jc w:val="both"/>
        <w:rPr>
          <w:color w:val="000000"/>
          <w:szCs w:val="28"/>
        </w:rPr>
      </w:pPr>
      <w:r>
        <w:rPr>
          <w:color w:val="000000"/>
          <w:szCs w:val="28"/>
        </w:rPr>
        <w:t xml:space="preserve">Di Marzio: no;  </w:t>
      </w:r>
    </w:p>
    <w:p>
      <w:pPr>
        <w:pStyle w:val="Normal"/>
        <w:widowControl w:val="false"/>
        <w:autoSpaceDE w:val="false"/>
        <w:spacing w:lineRule="auto" w:line="360"/>
        <w:jc w:val="both"/>
        <w:rPr>
          <w:color w:val="000000"/>
          <w:szCs w:val="28"/>
        </w:rPr>
      </w:pPr>
      <w:r>
        <w:rPr>
          <w:color w:val="000000"/>
          <w:szCs w:val="28"/>
        </w:rPr>
        <w:t xml:space="preserve">Fellico: no;  </w:t>
      </w:r>
    </w:p>
    <w:p>
      <w:pPr>
        <w:pStyle w:val="Normal"/>
        <w:widowControl w:val="false"/>
        <w:autoSpaceDE w:val="false"/>
        <w:spacing w:lineRule="auto" w:line="360"/>
        <w:jc w:val="both"/>
        <w:rPr>
          <w:color w:val="000000"/>
          <w:szCs w:val="28"/>
        </w:rPr>
      </w:pPr>
      <w:r>
        <w:rPr>
          <w:color w:val="000000"/>
          <w:szCs w:val="28"/>
        </w:rPr>
        <w:t xml:space="preserve">Fiola: assente;  </w:t>
      </w:r>
    </w:p>
    <w:p>
      <w:pPr>
        <w:pStyle w:val="Normal"/>
        <w:widowControl w:val="false"/>
        <w:autoSpaceDE w:val="false"/>
        <w:spacing w:lineRule="auto" w:line="360"/>
        <w:jc w:val="both"/>
        <w:rPr>
          <w:color w:val="000000"/>
          <w:szCs w:val="28"/>
        </w:rPr>
      </w:pPr>
      <w:r>
        <w:rPr>
          <w:color w:val="000000"/>
          <w:szCs w:val="28"/>
        </w:rPr>
        <w:t xml:space="preserve">Fucito: no;  </w:t>
      </w:r>
    </w:p>
    <w:p>
      <w:pPr>
        <w:pStyle w:val="Normal"/>
        <w:widowControl w:val="false"/>
        <w:autoSpaceDE w:val="false"/>
        <w:spacing w:lineRule="auto" w:line="360"/>
        <w:jc w:val="both"/>
        <w:rPr>
          <w:color w:val="000000"/>
          <w:szCs w:val="28"/>
        </w:rPr>
      </w:pPr>
      <w:r>
        <w:rPr>
          <w:color w:val="000000"/>
          <w:szCs w:val="28"/>
        </w:rPr>
        <w:t xml:space="preserve">Funaro: no;  </w:t>
      </w:r>
    </w:p>
    <w:p>
      <w:pPr>
        <w:pStyle w:val="Normal"/>
        <w:widowControl w:val="false"/>
        <w:autoSpaceDE w:val="false"/>
        <w:spacing w:lineRule="auto" w:line="360"/>
        <w:jc w:val="both"/>
        <w:rPr>
          <w:color w:val="000000"/>
          <w:szCs w:val="28"/>
        </w:rPr>
      </w:pPr>
      <w:r>
        <w:rPr>
          <w:color w:val="000000"/>
          <w:szCs w:val="28"/>
        </w:rPr>
        <w:t>Galiero: no;</w:t>
      </w:r>
    </w:p>
    <w:p>
      <w:pPr>
        <w:pStyle w:val="Normal"/>
        <w:widowControl w:val="false"/>
        <w:autoSpaceDE w:val="false"/>
        <w:spacing w:lineRule="auto" w:line="360"/>
        <w:jc w:val="both"/>
        <w:rPr>
          <w:color w:val="000000"/>
          <w:szCs w:val="28"/>
        </w:rPr>
      </w:pPr>
      <w:r>
        <w:rPr>
          <w:color w:val="000000"/>
          <w:szCs w:val="28"/>
        </w:rPr>
        <w:t xml:space="preserve">Giordano: no;   </w:t>
      </w:r>
    </w:p>
    <w:p>
      <w:pPr>
        <w:pStyle w:val="Normal"/>
        <w:widowControl w:val="false"/>
        <w:autoSpaceDE w:val="false"/>
        <w:spacing w:lineRule="auto" w:line="360"/>
        <w:jc w:val="both"/>
        <w:rPr>
          <w:color w:val="000000"/>
          <w:szCs w:val="28"/>
        </w:rPr>
      </w:pPr>
      <w:r>
        <w:rPr>
          <w:color w:val="000000"/>
          <w:szCs w:val="28"/>
        </w:rPr>
        <w:t xml:space="preserve">Giudice: si;  </w:t>
      </w:r>
    </w:p>
    <w:p>
      <w:pPr>
        <w:pStyle w:val="Normal"/>
        <w:widowControl w:val="false"/>
        <w:autoSpaceDE w:val="false"/>
        <w:spacing w:lineRule="auto" w:line="360"/>
        <w:jc w:val="both"/>
        <w:rPr>
          <w:color w:val="000000"/>
          <w:szCs w:val="28"/>
        </w:rPr>
      </w:pPr>
      <w:r>
        <w:rPr>
          <w:color w:val="000000"/>
          <w:szCs w:val="28"/>
        </w:rPr>
        <w:t xml:space="preserve">Guerriero: assente;  </w:t>
      </w:r>
    </w:p>
    <w:p>
      <w:pPr>
        <w:pStyle w:val="Normal"/>
        <w:widowControl w:val="false"/>
        <w:autoSpaceDE w:val="false"/>
        <w:spacing w:lineRule="auto" w:line="360"/>
        <w:jc w:val="both"/>
        <w:rPr>
          <w:color w:val="000000"/>
          <w:szCs w:val="28"/>
        </w:rPr>
      </w:pPr>
      <w:r>
        <w:rPr>
          <w:color w:val="000000"/>
          <w:szCs w:val="28"/>
        </w:rPr>
        <w:t xml:space="preserve">Impegno: astenuto;  </w:t>
      </w:r>
    </w:p>
    <w:p>
      <w:pPr>
        <w:pStyle w:val="Normal"/>
        <w:widowControl w:val="false"/>
        <w:autoSpaceDE w:val="false"/>
        <w:spacing w:lineRule="auto" w:line="360"/>
        <w:jc w:val="both"/>
        <w:rPr>
          <w:color w:val="000000"/>
          <w:szCs w:val="28"/>
        </w:rPr>
      </w:pPr>
      <w:r>
        <w:rPr>
          <w:color w:val="000000"/>
          <w:szCs w:val="28"/>
        </w:rPr>
        <w:t xml:space="preserve">Lamura: assente;  </w:t>
      </w:r>
    </w:p>
    <w:p>
      <w:pPr>
        <w:pStyle w:val="Normal"/>
        <w:widowControl w:val="false"/>
        <w:autoSpaceDE w:val="false"/>
        <w:spacing w:lineRule="auto" w:line="360"/>
        <w:jc w:val="both"/>
        <w:rPr>
          <w:color w:val="000000"/>
          <w:szCs w:val="28"/>
        </w:rPr>
      </w:pPr>
      <w:r>
        <w:rPr>
          <w:color w:val="000000"/>
          <w:szCs w:val="28"/>
        </w:rPr>
        <w:t xml:space="preserve">Lanzotti:  assente;  </w:t>
      </w:r>
    </w:p>
    <w:p>
      <w:pPr>
        <w:pStyle w:val="Normal"/>
        <w:widowControl w:val="false"/>
        <w:autoSpaceDE w:val="false"/>
        <w:spacing w:lineRule="auto" w:line="360"/>
        <w:jc w:val="both"/>
        <w:rPr>
          <w:color w:val="000000"/>
          <w:szCs w:val="28"/>
        </w:rPr>
      </w:pPr>
      <w:r>
        <w:rPr>
          <w:color w:val="000000"/>
          <w:szCs w:val="28"/>
        </w:rPr>
        <w:t xml:space="preserve">Lucci: assente;  </w:t>
      </w:r>
    </w:p>
    <w:p>
      <w:pPr>
        <w:pStyle w:val="Normal"/>
        <w:widowControl w:val="false"/>
        <w:autoSpaceDE w:val="false"/>
        <w:spacing w:lineRule="auto" w:line="360"/>
        <w:jc w:val="both"/>
        <w:rPr>
          <w:color w:val="000000"/>
          <w:szCs w:val="28"/>
        </w:rPr>
      </w:pPr>
      <w:r>
        <w:rPr>
          <w:color w:val="000000"/>
          <w:szCs w:val="28"/>
        </w:rPr>
        <w:t xml:space="preserve">Lupo: assente;  </w:t>
      </w:r>
    </w:p>
    <w:p>
      <w:pPr>
        <w:pStyle w:val="Normal"/>
        <w:widowControl w:val="false"/>
        <w:autoSpaceDE w:val="false"/>
        <w:spacing w:lineRule="auto" w:line="360"/>
        <w:jc w:val="both"/>
        <w:rPr>
          <w:color w:val="000000"/>
          <w:szCs w:val="28"/>
        </w:rPr>
      </w:pPr>
      <w:r>
        <w:rPr>
          <w:color w:val="000000"/>
          <w:szCs w:val="28"/>
        </w:rPr>
        <w:t xml:space="preserve">Malvano: assente;     </w:t>
      </w:r>
    </w:p>
    <w:p>
      <w:pPr>
        <w:pStyle w:val="Normal"/>
        <w:widowControl w:val="false"/>
        <w:autoSpaceDE w:val="false"/>
        <w:spacing w:lineRule="auto" w:line="360"/>
        <w:jc w:val="both"/>
        <w:rPr>
          <w:color w:val="000000"/>
          <w:szCs w:val="28"/>
        </w:rPr>
      </w:pPr>
      <w:r>
        <w:rPr>
          <w:color w:val="000000"/>
          <w:szCs w:val="28"/>
        </w:rPr>
        <w:t xml:space="preserve">Mansueto: assente; </w:t>
      </w:r>
    </w:p>
    <w:p>
      <w:pPr>
        <w:pStyle w:val="Normal"/>
        <w:widowControl w:val="false"/>
        <w:autoSpaceDE w:val="false"/>
        <w:spacing w:lineRule="auto" w:line="360"/>
        <w:jc w:val="both"/>
        <w:rPr>
          <w:color w:val="000000"/>
          <w:szCs w:val="28"/>
        </w:rPr>
      </w:pPr>
      <w:r>
        <w:rPr>
          <w:color w:val="000000"/>
          <w:szCs w:val="28"/>
        </w:rPr>
        <w:t xml:space="preserve">Mastranzo: assente;  </w:t>
      </w:r>
    </w:p>
    <w:p>
      <w:pPr>
        <w:pStyle w:val="Normal"/>
        <w:widowControl w:val="false"/>
        <w:autoSpaceDE w:val="false"/>
        <w:spacing w:lineRule="auto" w:line="360"/>
        <w:jc w:val="both"/>
        <w:rPr>
          <w:color w:val="000000"/>
          <w:szCs w:val="28"/>
        </w:rPr>
      </w:pPr>
      <w:r>
        <w:rPr>
          <w:color w:val="000000"/>
          <w:szCs w:val="28"/>
        </w:rPr>
        <w:t xml:space="preserve">Matacena: assente;  </w:t>
      </w:r>
    </w:p>
    <w:p>
      <w:pPr>
        <w:pStyle w:val="Normal"/>
        <w:widowControl w:val="false"/>
        <w:autoSpaceDE w:val="false"/>
        <w:spacing w:lineRule="auto" w:line="360"/>
        <w:jc w:val="both"/>
        <w:rPr>
          <w:color w:val="000000"/>
          <w:szCs w:val="28"/>
        </w:rPr>
      </w:pPr>
      <w:r>
        <w:rPr>
          <w:color w:val="000000"/>
          <w:szCs w:val="28"/>
        </w:rPr>
        <w:t xml:space="preserve">Migliaccio: assente;   </w:t>
      </w:r>
    </w:p>
    <w:p>
      <w:pPr>
        <w:pStyle w:val="Normal"/>
        <w:widowControl w:val="false"/>
        <w:autoSpaceDE w:val="false"/>
        <w:spacing w:lineRule="auto" w:line="360"/>
        <w:jc w:val="both"/>
        <w:rPr>
          <w:color w:val="000000"/>
          <w:szCs w:val="28"/>
        </w:rPr>
      </w:pPr>
      <w:r>
        <w:rPr>
          <w:color w:val="000000"/>
          <w:szCs w:val="28"/>
        </w:rPr>
        <w:t>Minisci: no;</w:t>
      </w:r>
    </w:p>
    <w:p>
      <w:pPr>
        <w:pStyle w:val="Normal"/>
        <w:widowControl w:val="false"/>
        <w:autoSpaceDE w:val="false"/>
        <w:spacing w:lineRule="auto" w:line="360"/>
        <w:jc w:val="both"/>
        <w:rPr>
          <w:color w:val="000000"/>
          <w:szCs w:val="28"/>
        </w:rPr>
      </w:pPr>
      <w:r>
        <w:rPr>
          <w:color w:val="000000"/>
          <w:szCs w:val="28"/>
        </w:rPr>
        <w:t xml:space="preserve">Minopoli: assente;   </w:t>
      </w:r>
    </w:p>
    <w:p>
      <w:pPr>
        <w:pStyle w:val="Normal"/>
        <w:widowControl w:val="false"/>
        <w:autoSpaceDE w:val="false"/>
        <w:spacing w:lineRule="auto" w:line="360"/>
        <w:jc w:val="both"/>
        <w:rPr>
          <w:color w:val="000000"/>
          <w:szCs w:val="28"/>
        </w:rPr>
      </w:pPr>
      <w:r>
        <w:rPr>
          <w:color w:val="000000"/>
          <w:szCs w:val="28"/>
        </w:rPr>
        <w:t xml:space="preserve">Monaco: no;  </w:t>
      </w:r>
    </w:p>
    <w:p>
      <w:pPr>
        <w:pStyle w:val="Normal"/>
        <w:widowControl w:val="false"/>
        <w:autoSpaceDE w:val="false"/>
        <w:spacing w:lineRule="auto" w:line="360"/>
        <w:jc w:val="both"/>
        <w:rPr>
          <w:color w:val="000000"/>
          <w:szCs w:val="28"/>
        </w:rPr>
      </w:pPr>
      <w:r>
        <w:rPr>
          <w:color w:val="000000"/>
          <w:szCs w:val="28"/>
        </w:rPr>
        <w:t xml:space="preserve">Montemarano: assente;  </w:t>
      </w:r>
    </w:p>
    <w:p>
      <w:pPr>
        <w:pStyle w:val="Normal"/>
        <w:widowControl w:val="false"/>
        <w:autoSpaceDE w:val="false"/>
        <w:spacing w:lineRule="auto" w:line="360"/>
        <w:jc w:val="both"/>
        <w:rPr>
          <w:color w:val="000000"/>
          <w:szCs w:val="28"/>
        </w:rPr>
      </w:pPr>
      <w:r>
        <w:rPr>
          <w:color w:val="000000"/>
          <w:szCs w:val="28"/>
        </w:rPr>
        <w:t xml:space="preserve">Moretto: assente;  </w:t>
      </w:r>
    </w:p>
    <w:p>
      <w:pPr>
        <w:pStyle w:val="Normal"/>
        <w:widowControl w:val="false"/>
        <w:autoSpaceDE w:val="false"/>
        <w:spacing w:lineRule="auto" w:line="360"/>
        <w:jc w:val="both"/>
        <w:rPr>
          <w:color w:val="000000"/>
          <w:szCs w:val="28"/>
        </w:rPr>
      </w:pPr>
      <w:r>
        <w:rPr>
          <w:color w:val="000000"/>
          <w:szCs w:val="28"/>
        </w:rPr>
        <w:t xml:space="preserve">Moxedano: assente;  </w:t>
      </w:r>
    </w:p>
    <w:p>
      <w:pPr>
        <w:pStyle w:val="Normal"/>
        <w:widowControl w:val="false"/>
        <w:autoSpaceDE w:val="false"/>
        <w:spacing w:lineRule="auto" w:line="360"/>
        <w:jc w:val="both"/>
        <w:rPr>
          <w:color w:val="000000"/>
          <w:szCs w:val="28"/>
        </w:rPr>
      </w:pPr>
      <w:r>
        <w:rPr>
          <w:color w:val="000000"/>
          <w:szCs w:val="28"/>
        </w:rPr>
        <w:t xml:space="preserve">Nicodemo: no;  </w:t>
      </w:r>
    </w:p>
    <w:p>
      <w:pPr>
        <w:pStyle w:val="Normal"/>
        <w:widowControl w:val="false"/>
        <w:autoSpaceDE w:val="false"/>
        <w:spacing w:lineRule="auto" w:line="360"/>
        <w:jc w:val="both"/>
        <w:rPr>
          <w:color w:val="000000"/>
          <w:szCs w:val="28"/>
        </w:rPr>
      </w:pPr>
      <w:r>
        <w:rPr>
          <w:color w:val="000000"/>
          <w:szCs w:val="28"/>
        </w:rPr>
        <w:t xml:space="preserve">Palladino: assente;  </w:t>
      </w:r>
    </w:p>
    <w:p>
      <w:pPr>
        <w:pStyle w:val="Normal"/>
        <w:widowControl w:val="false"/>
        <w:autoSpaceDE w:val="false"/>
        <w:spacing w:lineRule="auto" w:line="360"/>
        <w:jc w:val="both"/>
        <w:rPr>
          <w:color w:val="000000"/>
          <w:szCs w:val="28"/>
        </w:rPr>
      </w:pPr>
      <w:r>
        <w:rPr>
          <w:color w:val="000000"/>
          <w:szCs w:val="28"/>
        </w:rPr>
        <w:t xml:space="preserve">Palmieri: assente;  </w:t>
      </w:r>
    </w:p>
    <w:p>
      <w:pPr>
        <w:pStyle w:val="Normal"/>
        <w:widowControl w:val="false"/>
        <w:autoSpaceDE w:val="false"/>
        <w:spacing w:lineRule="auto" w:line="360"/>
        <w:jc w:val="both"/>
        <w:rPr>
          <w:color w:val="000000"/>
          <w:szCs w:val="28"/>
        </w:rPr>
      </w:pPr>
      <w:r>
        <w:rPr>
          <w:color w:val="000000"/>
          <w:szCs w:val="28"/>
        </w:rPr>
        <w:t xml:space="preserve">Palomba: assente;  </w:t>
      </w:r>
    </w:p>
    <w:p>
      <w:pPr>
        <w:pStyle w:val="Normal"/>
        <w:widowControl w:val="false"/>
        <w:autoSpaceDE w:val="false"/>
        <w:spacing w:lineRule="auto" w:line="360"/>
        <w:jc w:val="both"/>
        <w:rPr>
          <w:color w:val="000000"/>
          <w:szCs w:val="28"/>
        </w:rPr>
      </w:pPr>
      <w:r>
        <w:rPr>
          <w:color w:val="000000"/>
          <w:szCs w:val="28"/>
        </w:rPr>
        <w:t xml:space="preserve">Parisi: no;  </w:t>
      </w:r>
    </w:p>
    <w:p>
      <w:pPr>
        <w:pStyle w:val="Normal"/>
        <w:widowControl w:val="false"/>
        <w:autoSpaceDE w:val="false"/>
        <w:spacing w:lineRule="auto" w:line="360"/>
        <w:jc w:val="both"/>
        <w:rPr>
          <w:color w:val="000000"/>
          <w:szCs w:val="28"/>
        </w:rPr>
      </w:pPr>
      <w:r>
        <w:rPr>
          <w:color w:val="000000"/>
          <w:szCs w:val="28"/>
        </w:rPr>
        <w:t xml:space="preserve">Renzullo: assente;  </w:t>
      </w:r>
    </w:p>
    <w:p>
      <w:pPr>
        <w:pStyle w:val="Normal"/>
        <w:widowControl w:val="false"/>
        <w:autoSpaceDE w:val="false"/>
        <w:spacing w:lineRule="auto" w:line="360"/>
        <w:jc w:val="both"/>
        <w:rPr>
          <w:color w:val="000000"/>
          <w:szCs w:val="28"/>
        </w:rPr>
      </w:pPr>
      <w:r>
        <w:rPr>
          <w:color w:val="000000"/>
          <w:szCs w:val="28"/>
        </w:rPr>
        <w:t xml:space="preserve">Russo: no;  </w:t>
      </w:r>
    </w:p>
    <w:p>
      <w:pPr>
        <w:pStyle w:val="Normal"/>
        <w:widowControl w:val="false"/>
        <w:autoSpaceDE w:val="false"/>
        <w:spacing w:lineRule="auto" w:line="360"/>
        <w:jc w:val="both"/>
        <w:rPr>
          <w:color w:val="000000"/>
          <w:szCs w:val="28"/>
        </w:rPr>
      </w:pPr>
      <w:r>
        <w:rPr>
          <w:color w:val="000000"/>
          <w:szCs w:val="28"/>
        </w:rPr>
        <w:t xml:space="preserve">Sannino Gaetano: no;  </w:t>
      </w:r>
    </w:p>
    <w:p>
      <w:pPr>
        <w:pStyle w:val="Normal"/>
        <w:widowControl w:val="false"/>
        <w:autoSpaceDE w:val="false"/>
        <w:spacing w:lineRule="auto" w:line="360"/>
        <w:jc w:val="both"/>
        <w:rPr>
          <w:color w:val="000000"/>
          <w:szCs w:val="28"/>
        </w:rPr>
      </w:pPr>
      <w:r>
        <w:rPr>
          <w:color w:val="000000"/>
          <w:szCs w:val="28"/>
        </w:rPr>
        <w:t xml:space="preserve">Sannino Pasquale: assente;  </w:t>
      </w:r>
    </w:p>
    <w:p>
      <w:pPr>
        <w:pStyle w:val="Normal"/>
        <w:widowControl w:val="false"/>
        <w:autoSpaceDE w:val="false"/>
        <w:spacing w:lineRule="auto" w:line="360"/>
        <w:jc w:val="both"/>
        <w:rPr>
          <w:color w:val="000000"/>
          <w:szCs w:val="28"/>
        </w:rPr>
      </w:pPr>
      <w:r>
        <w:rPr>
          <w:color w:val="000000"/>
          <w:szCs w:val="28"/>
        </w:rPr>
        <w:t xml:space="preserve">Santoro: si;  </w:t>
      </w:r>
    </w:p>
    <w:p>
      <w:pPr>
        <w:pStyle w:val="Normal"/>
        <w:widowControl w:val="false"/>
        <w:autoSpaceDE w:val="false"/>
        <w:spacing w:lineRule="auto" w:line="360"/>
        <w:jc w:val="both"/>
        <w:rPr>
          <w:color w:val="000000"/>
          <w:szCs w:val="28"/>
        </w:rPr>
      </w:pPr>
      <w:r>
        <w:rPr>
          <w:color w:val="000000"/>
          <w:szCs w:val="28"/>
        </w:rPr>
        <w:t xml:space="preserve">Scala: assente;  </w:t>
      </w:r>
    </w:p>
    <w:p>
      <w:pPr>
        <w:pStyle w:val="Normal"/>
        <w:widowControl w:val="false"/>
        <w:autoSpaceDE w:val="false"/>
        <w:spacing w:lineRule="auto" w:line="360"/>
        <w:jc w:val="both"/>
        <w:rPr>
          <w:color w:val="000000"/>
          <w:szCs w:val="28"/>
        </w:rPr>
      </w:pPr>
      <w:r>
        <w:rPr>
          <w:color w:val="000000"/>
          <w:szCs w:val="28"/>
        </w:rPr>
        <w:t xml:space="preserve">Schifone: assente;  </w:t>
      </w:r>
    </w:p>
    <w:p>
      <w:pPr>
        <w:pStyle w:val="Normal"/>
        <w:widowControl w:val="false"/>
        <w:autoSpaceDE w:val="false"/>
        <w:spacing w:lineRule="auto" w:line="360"/>
        <w:jc w:val="both"/>
        <w:rPr>
          <w:color w:val="000000"/>
          <w:szCs w:val="28"/>
        </w:rPr>
      </w:pPr>
      <w:r>
        <w:rPr>
          <w:color w:val="000000"/>
          <w:szCs w:val="28"/>
        </w:rPr>
        <w:t xml:space="preserve">Signoriello: si;  </w:t>
      </w:r>
    </w:p>
    <w:p>
      <w:pPr>
        <w:pStyle w:val="Normal"/>
        <w:widowControl w:val="false"/>
        <w:autoSpaceDE w:val="false"/>
        <w:spacing w:lineRule="auto" w:line="360"/>
        <w:jc w:val="both"/>
        <w:rPr>
          <w:color w:val="000000"/>
          <w:szCs w:val="28"/>
        </w:rPr>
      </w:pPr>
      <w:r>
        <w:rPr>
          <w:color w:val="000000"/>
          <w:szCs w:val="28"/>
        </w:rPr>
        <w:t xml:space="preserve">Simeone: assente;  </w:t>
      </w:r>
    </w:p>
    <w:p>
      <w:pPr>
        <w:pStyle w:val="Normal"/>
        <w:widowControl w:val="false"/>
        <w:autoSpaceDE w:val="false"/>
        <w:spacing w:lineRule="auto" w:line="360"/>
        <w:jc w:val="both"/>
        <w:rPr>
          <w:color w:val="000000"/>
          <w:szCs w:val="28"/>
        </w:rPr>
      </w:pPr>
      <w:r>
        <w:rPr>
          <w:color w:val="000000"/>
          <w:szCs w:val="28"/>
        </w:rPr>
        <w:t xml:space="preserve">Varriale Ciro: assente;  </w:t>
      </w:r>
    </w:p>
    <w:p>
      <w:pPr>
        <w:pStyle w:val="Normal"/>
        <w:widowControl w:val="false"/>
        <w:autoSpaceDE w:val="false"/>
        <w:spacing w:lineRule="auto" w:line="360"/>
        <w:jc w:val="both"/>
        <w:rPr>
          <w:color w:val="000000"/>
          <w:szCs w:val="28"/>
        </w:rPr>
      </w:pPr>
      <w:r>
        <w:rPr>
          <w:color w:val="000000"/>
          <w:szCs w:val="28"/>
        </w:rPr>
        <w:t xml:space="preserve">Varirale Salvatore: assente;  </w:t>
      </w:r>
    </w:p>
    <w:p>
      <w:pPr>
        <w:pStyle w:val="Normal"/>
        <w:widowControl w:val="false"/>
        <w:autoSpaceDE w:val="false"/>
        <w:spacing w:lineRule="auto" w:line="360"/>
        <w:jc w:val="both"/>
        <w:rPr>
          <w:color w:val="000000"/>
          <w:szCs w:val="28"/>
        </w:rPr>
      </w:pPr>
      <w:r>
        <w:rPr>
          <w:color w:val="000000"/>
          <w:szCs w:val="28"/>
        </w:rPr>
        <w:t xml:space="preserve">Venanzoni: assente;  </w:t>
      </w:r>
    </w:p>
    <w:p>
      <w:pPr>
        <w:pStyle w:val="Normal"/>
        <w:widowControl w:val="false"/>
        <w:autoSpaceDE w:val="false"/>
        <w:spacing w:lineRule="auto" w:line="360"/>
        <w:jc w:val="both"/>
        <w:rPr>
          <w:color w:val="000000"/>
          <w:szCs w:val="28"/>
        </w:rPr>
      </w:pPr>
      <w:r>
        <w:rPr>
          <w:color w:val="000000"/>
          <w:szCs w:val="28"/>
        </w:rPr>
        <w:t xml:space="preserve">Verde: no;  </w:t>
      </w:r>
    </w:p>
    <w:p>
      <w:pPr>
        <w:pStyle w:val="Normal"/>
        <w:widowControl w:val="false"/>
        <w:autoSpaceDE w:val="false"/>
        <w:spacing w:lineRule="auto" w:line="360"/>
        <w:jc w:val="both"/>
        <w:rPr>
          <w:color w:val="000000"/>
          <w:szCs w:val="28"/>
        </w:rPr>
      </w:pPr>
      <w:r>
        <w:rPr>
          <w:color w:val="000000"/>
          <w:szCs w:val="28"/>
        </w:rPr>
        <w:t xml:space="preserve">Vitobello: assente;  </w:t>
      </w:r>
    </w:p>
    <w:p>
      <w:pPr>
        <w:pStyle w:val="Normal"/>
        <w:widowControl w:val="false"/>
        <w:autoSpaceDE w:val="false"/>
        <w:spacing w:lineRule="auto" w:line="360"/>
        <w:jc w:val="both"/>
        <w:rPr>
          <w:color w:val="000000"/>
          <w:szCs w:val="28"/>
        </w:rPr>
      </w:pPr>
      <w:r>
        <w:rPr>
          <w:color w:val="000000"/>
          <w:szCs w:val="28"/>
        </w:rPr>
        <w:t>Zimbaldi: assente.</w:t>
      </w:r>
    </w:p>
    <w:p>
      <w:pPr>
        <w:pStyle w:val="Normal"/>
        <w:widowControl w:val="false"/>
        <w:autoSpaceDE w:val="false"/>
        <w:spacing w:lineRule="auto" w:line="360"/>
        <w:jc w:val="both"/>
        <w:rPr>
          <w:color w:val="000000"/>
          <w:szCs w:val="28"/>
        </w:rPr>
      </w:pPr>
      <w:r>
        <w:rPr>
          <w:color w:val="000000"/>
          <w:szCs w:val="28"/>
        </w:rPr>
        <w:t xml:space="preserve"> </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bCs/>
          <w:szCs w:val="28"/>
        </w:rPr>
        <w:t>PRESIDENTE</w:t>
      </w:r>
      <w:r>
        <w:rPr>
          <w:szCs w:val="28"/>
        </w:rPr>
        <w:t xml:space="preserve"> - Presenti 27 Consiglieri su 61, la seduta è sciolta per mancanza di numero legal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center"/>
        <w:rPr>
          <w:b/>
          <w:b/>
          <w:bCs/>
          <w:color w:val="000000"/>
        </w:rPr>
      </w:pPr>
      <w:r>
        <w:rPr>
          <w:b/>
          <w:bCs/>
          <w:color w:val="000000"/>
        </w:rPr>
        <w:t>INDICE DEGLI INTERVENTI</w:t>
      </w:r>
    </w:p>
    <w:p>
      <w:pPr>
        <w:pStyle w:val="Normal"/>
        <w:widowControl w:val="false"/>
        <w:autoSpaceDE w:val="false"/>
        <w:spacing w:lineRule="auto" w:line="360"/>
        <w:rPr>
          <w:b/>
          <w:b/>
          <w:bCs/>
          <w:color w:val="000000"/>
        </w:rPr>
      </w:pPr>
      <w:r>
        <w:rPr>
          <w:b/>
          <w:bCs/>
          <w:color w:val="000000"/>
        </w:rPr>
      </w:r>
    </w:p>
    <w:sdt>
      <w:sdtPr>
        <w:docPartObj>
          <w:docPartGallery w:val="Table of Contents"/>
          <w:docPartUnique w:val="true"/>
        </w:docPartObj>
      </w:sdtPr>
      <w:sdtContent>
        <w:p>
          <w:pPr>
            <w:pStyle w:val="Contents1"/>
            <w:tabs>
              <w:tab w:val="clear" w:pos="708"/>
              <w:tab w:val="right" w:pos="7758" w:leader="dot"/>
            </w:tabs>
            <w:rPr>
              <w:lang w:val="en-US" w:eastAsia="en-US"/>
            </w:rPr>
          </w:pPr>
          <w:r>
            <w:fldChar w:fldCharType="begin"/>
          </w:r>
          <w:r>
            <w:rPr>
              <w:rStyle w:val="IndexLink"/>
              <w:b/>
              <w:bCs/>
              <w:lang w:val="en-US" w:eastAsia="en-US"/>
            </w:rPr>
            <w:instrText xml:space="preserve"> TOC \o "1-3" \f \h \z </w:instrText>
          </w:r>
          <w:r>
            <w:rPr>
              <w:rStyle w:val="IndexLink"/>
              <w:b/>
              <w:bCs/>
              <w:lang w:val="en-US" w:eastAsia="en-US"/>
            </w:rPr>
            <w:fldChar w:fldCharType="separate"/>
          </w:r>
          <w:hyperlink w:anchor="__RefHeading___Toc227822889">
            <w:r>
              <w:rPr>
                <w:rStyle w:val="IndexLink"/>
                <w:b/>
                <w:bCs/>
                <w:lang w:val="en-US" w:eastAsia="en-US"/>
              </w:rPr>
              <w:t>PRESIDENTE</w:t>
            </w:r>
            <w:r>
              <w:rPr>
                <w:rStyle w:val="IndexLink"/>
                <w:lang w:val="en-US" w:eastAsia="en-US"/>
              </w:rPr>
              <w:tab/>
              <w:t>4</w:t>
            </w:r>
          </w:hyperlink>
        </w:p>
        <w:p>
          <w:pPr>
            <w:pStyle w:val="Contents1"/>
            <w:tabs>
              <w:tab w:val="clear" w:pos="708"/>
              <w:tab w:val="right" w:pos="7758" w:leader="dot"/>
            </w:tabs>
            <w:rPr>
              <w:lang w:val="en-US" w:eastAsia="en-US"/>
            </w:rPr>
          </w:pPr>
          <w:hyperlink w:anchor="__RefHeading___Toc227822890">
            <w:r>
              <w:rPr>
                <w:rStyle w:val="IndexLink"/>
                <w:b/>
                <w:bCs/>
                <w:lang w:val="en-US" w:eastAsia="en-US"/>
              </w:rPr>
              <w:t>CONSIGLIERE</w:t>
            </w:r>
            <w:r>
              <w:rPr>
                <w:rStyle w:val="IndexLink"/>
                <w:lang w:val="en-US" w:eastAsia="en-US"/>
              </w:rPr>
              <w:t xml:space="preserve"> </w:t>
            </w:r>
            <w:r>
              <w:rPr>
                <w:rStyle w:val="IndexLink"/>
                <w:b/>
                <w:bCs/>
                <w:lang w:val="en-US" w:eastAsia="en-US"/>
              </w:rPr>
              <w:t>SANTORO</w:t>
            </w:r>
            <w:r>
              <w:rPr>
                <w:rStyle w:val="IndexLink"/>
                <w:lang w:val="en-US" w:eastAsia="en-US"/>
              </w:rPr>
              <w:tab/>
              <w:t>4</w:t>
            </w:r>
          </w:hyperlink>
        </w:p>
        <w:p>
          <w:pPr>
            <w:pStyle w:val="Contents1"/>
            <w:tabs>
              <w:tab w:val="clear" w:pos="708"/>
              <w:tab w:val="right" w:pos="7758" w:leader="dot"/>
            </w:tabs>
            <w:rPr>
              <w:lang w:val="en-US" w:eastAsia="en-US"/>
            </w:rPr>
          </w:pPr>
          <w:hyperlink w:anchor="__RefHeading___Toc227822891">
            <w:r>
              <w:rPr>
                <w:rStyle w:val="IndexLink"/>
                <w:b/>
                <w:bCs/>
                <w:lang w:val="en-US" w:eastAsia="en-US"/>
              </w:rPr>
              <w:t>CONSIGLIERE SANTORO</w:t>
            </w:r>
            <w:r>
              <w:rPr>
                <w:rStyle w:val="IndexLink"/>
                <w:lang w:val="en-US" w:eastAsia="en-US"/>
              </w:rPr>
              <w:tab/>
              <w:t>5</w:t>
            </w:r>
          </w:hyperlink>
        </w:p>
        <w:p>
          <w:pPr>
            <w:pStyle w:val="Contents1"/>
            <w:tabs>
              <w:tab w:val="clear" w:pos="708"/>
              <w:tab w:val="right" w:pos="7758" w:leader="dot"/>
            </w:tabs>
            <w:rPr>
              <w:lang w:val="en-US" w:eastAsia="en-US"/>
            </w:rPr>
          </w:pPr>
          <w:hyperlink w:anchor="__RefHeading___Toc227822892">
            <w:r>
              <w:rPr>
                <w:rStyle w:val="IndexLink"/>
                <w:b/>
                <w:bCs/>
                <w:lang w:val="en-US" w:eastAsia="en-US"/>
              </w:rPr>
              <w:t>CONSIGLIERE NICODEMO</w:t>
            </w:r>
            <w:r>
              <w:rPr>
                <w:rStyle w:val="IndexLink"/>
                <w:lang w:val="en-US" w:eastAsia="en-US"/>
              </w:rPr>
              <w:tab/>
              <w:t>6</w:t>
            </w:r>
          </w:hyperlink>
        </w:p>
        <w:p>
          <w:pPr>
            <w:pStyle w:val="Contents1"/>
            <w:tabs>
              <w:tab w:val="clear" w:pos="708"/>
              <w:tab w:val="right" w:pos="7758" w:leader="dot"/>
            </w:tabs>
            <w:rPr>
              <w:lang w:val="en-US" w:eastAsia="en-US"/>
            </w:rPr>
          </w:pPr>
          <w:hyperlink w:anchor="__RefHeading___Toc227822893">
            <w:r>
              <w:rPr>
                <w:rStyle w:val="IndexLink"/>
                <w:b/>
                <w:bCs/>
                <w:lang w:val="en-US" w:eastAsia="en-US"/>
              </w:rPr>
              <w:t>CONSIGLIERE ANNICIELLO</w:t>
            </w:r>
            <w:r>
              <w:rPr>
                <w:rStyle w:val="IndexLink"/>
                <w:lang w:val="en-US" w:eastAsia="en-US"/>
              </w:rPr>
              <w:tab/>
              <w:t>8</w:t>
            </w:r>
          </w:hyperlink>
        </w:p>
        <w:p>
          <w:pPr>
            <w:pStyle w:val="Contents1"/>
            <w:tabs>
              <w:tab w:val="clear" w:pos="708"/>
              <w:tab w:val="right" w:pos="7758" w:leader="dot"/>
            </w:tabs>
            <w:rPr>
              <w:lang w:val="en-US" w:eastAsia="en-US"/>
            </w:rPr>
          </w:pPr>
          <w:hyperlink w:anchor="__RefHeading___Toc227822894">
            <w:r>
              <w:rPr>
                <w:rStyle w:val="IndexLink"/>
                <w:b/>
                <w:bCs/>
                <w:lang w:val="en-US" w:eastAsia="en-US"/>
              </w:rPr>
              <w:t>CONSIGLIERE MALVANO</w:t>
            </w:r>
            <w:r>
              <w:rPr>
                <w:rStyle w:val="IndexLink"/>
                <w:lang w:val="en-US" w:eastAsia="en-US"/>
              </w:rPr>
              <w:tab/>
              <w:t>9</w:t>
            </w:r>
          </w:hyperlink>
        </w:p>
        <w:p>
          <w:pPr>
            <w:pStyle w:val="Contents1"/>
            <w:tabs>
              <w:tab w:val="clear" w:pos="708"/>
              <w:tab w:val="right" w:pos="7758" w:leader="dot"/>
            </w:tabs>
            <w:rPr>
              <w:lang w:val="en-US" w:eastAsia="en-US"/>
            </w:rPr>
          </w:pPr>
          <w:hyperlink w:anchor="__RefHeading___Toc227822895">
            <w:r>
              <w:rPr>
                <w:rStyle w:val="IndexLink"/>
                <w:b/>
                <w:bCs/>
                <w:lang w:val="en-US" w:eastAsia="en-US"/>
              </w:rPr>
              <w:t>CONSIGLIERE VARRIALE</w:t>
            </w:r>
            <w:r>
              <w:rPr>
                <w:rStyle w:val="IndexLink"/>
                <w:lang w:val="en-US" w:eastAsia="en-US"/>
              </w:rPr>
              <w:tab/>
              <w:t>22</w:t>
            </w:r>
          </w:hyperlink>
        </w:p>
        <w:p>
          <w:pPr>
            <w:pStyle w:val="Contents1"/>
            <w:tabs>
              <w:tab w:val="clear" w:pos="708"/>
              <w:tab w:val="right" w:pos="7758" w:leader="dot"/>
            </w:tabs>
            <w:rPr>
              <w:lang w:val="en-US" w:eastAsia="en-US"/>
            </w:rPr>
          </w:pPr>
          <w:hyperlink w:anchor="__RefHeading___Toc227822896">
            <w:r>
              <w:rPr>
                <w:rStyle w:val="IndexLink"/>
                <w:b/>
                <w:bCs/>
                <w:lang w:val="en-US" w:eastAsia="en-US"/>
              </w:rPr>
              <w:t>CONSIGLIERE MORETTO</w:t>
            </w:r>
            <w:r>
              <w:rPr>
                <w:rStyle w:val="IndexLink"/>
                <w:lang w:val="en-US" w:eastAsia="en-US"/>
              </w:rPr>
              <w:tab/>
              <w:t>27</w:t>
            </w:r>
          </w:hyperlink>
        </w:p>
        <w:p>
          <w:pPr>
            <w:pStyle w:val="Contents1"/>
            <w:tabs>
              <w:tab w:val="clear" w:pos="708"/>
              <w:tab w:val="right" w:pos="7758" w:leader="dot"/>
            </w:tabs>
            <w:rPr>
              <w:lang w:val="en-US" w:eastAsia="en-US"/>
            </w:rPr>
          </w:pPr>
          <w:hyperlink w:anchor="__RefHeading___Toc227822897">
            <w:r>
              <w:rPr>
                <w:rStyle w:val="IndexLink"/>
                <w:b/>
                <w:bCs/>
                <w:lang w:val="en-US" w:eastAsia="en-US"/>
              </w:rPr>
              <w:t>CONSIGLIERE FUCITO</w:t>
            </w:r>
            <w:r>
              <w:rPr>
                <w:rStyle w:val="IndexLink"/>
                <w:lang w:val="en-US" w:eastAsia="en-US"/>
              </w:rPr>
              <w:tab/>
              <w:t>38</w:t>
            </w:r>
          </w:hyperlink>
        </w:p>
        <w:p>
          <w:pPr>
            <w:pStyle w:val="Contents1"/>
            <w:tabs>
              <w:tab w:val="clear" w:pos="708"/>
              <w:tab w:val="right" w:pos="7758" w:leader="dot"/>
            </w:tabs>
            <w:rPr>
              <w:lang w:val="en-US" w:eastAsia="en-US"/>
            </w:rPr>
          </w:pPr>
          <w:hyperlink w:anchor="__RefHeading___Toc227822898">
            <w:r>
              <w:rPr>
                <w:rStyle w:val="IndexLink"/>
                <w:b/>
                <w:bCs/>
                <w:lang w:val="en-US" w:eastAsia="en-US"/>
              </w:rPr>
              <w:t>CONSIGLIERE SIGNORIELLO</w:t>
            </w:r>
            <w:r>
              <w:rPr>
                <w:rStyle w:val="IndexLink"/>
                <w:lang w:val="en-US" w:eastAsia="en-US"/>
              </w:rPr>
              <w:tab/>
              <w:t>38</w:t>
            </w:r>
          </w:hyperlink>
        </w:p>
        <w:p>
          <w:pPr>
            <w:pStyle w:val="Contents1"/>
            <w:tabs>
              <w:tab w:val="clear" w:pos="708"/>
              <w:tab w:val="right" w:pos="7758" w:leader="dot"/>
            </w:tabs>
            <w:rPr>
              <w:lang w:val="en-US" w:eastAsia="en-US"/>
            </w:rPr>
          </w:pPr>
          <w:hyperlink w:anchor="__RefHeading___Toc227822899">
            <w:r>
              <w:rPr>
                <w:rStyle w:val="IndexLink"/>
                <w:b/>
                <w:bCs/>
                <w:lang w:val="en-US" w:eastAsia="en-US"/>
              </w:rPr>
              <w:t>VERIFICA DEL NUMERO LEGALE</w:t>
            </w:r>
            <w:r>
              <w:rPr>
                <w:rStyle w:val="IndexLink"/>
                <w:lang w:val="en-US" w:eastAsia="en-US"/>
              </w:rPr>
              <w:tab/>
              <w:t>39</w:t>
            </w:r>
          </w:hyperlink>
        </w:p>
        <w:p>
          <w:pPr>
            <w:pStyle w:val="Contents1"/>
            <w:tabs>
              <w:tab w:val="clear" w:pos="708"/>
              <w:tab w:val="right" w:pos="7758" w:leader="dot"/>
            </w:tabs>
            <w:rPr>
              <w:lang w:val="en-US" w:eastAsia="en-US"/>
            </w:rPr>
          </w:pPr>
          <w:hyperlink w:anchor="__RefHeading___Toc227822900">
            <w:r>
              <w:rPr>
                <w:rStyle w:val="IndexLink"/>
                <w:b/>
                <w:bCs/>
                <w:lang w:val="en-US" w:eastAsia="en-US"/>
              </w:rPr>
              <w:t>CONSIGLIERE FUCITO</w:t>
            </w:r>
            <w:r>
              <w:rPr>
                <w:rStyle w:val="IndexLink"/>
                <w:lang w:val="en-US" w:eastAsia="en-US"/>
              </w:rPr>
              <w:tab/>
              <w:t>42</w:t>
            </w:r>
          </w:hyperlink>
        </w:p>
        <w:p>
          <w:pPr>
            <w:pStyle w:val="Contents1"/>
            <w:tabs>
              <w:tab w:val="clear" w:pos="708"/>
              <w:tab w:val="right" w:pos="7758" w:leader="dot"/>
            </w:tabs>
            <w:rPr>
              <w:lang w:val="en-US" w:eastAsia="en-US"/>
            </w:rPr>
          </w:pPr>
          <w:hyperlink w:anchor="__RefHeading___Toc227822901">
            <w:r>
              <w:rPr>
                <w:rStyle w:val="IndexLink"/>
                <w:b/>
                <w:bCs/>
                <w:lang w:val="en-US" w:eastAsia="en-US"/>
              </w:rPr>
              <w:t>CONSIGLIERE SANNINO</w:t>
            </w:r>
            <w:r>
              <w:rPr>
                <w:rStyle w:val="IndexLink"/>
                <w:lang w:val="en-US" w:eastAsia="en-US"/>
              </w:rPr>
              <w:tab/>
              <w:t>46</w:t>
            </w:r>
          </w:hyperlink>
        </w:p>
        <w:p>
          <w:pPr>
            <w:pStyle w:val="Contents1"/>
            <w:tabs>
              <w:tab w:val="clear" w:pos="708"/>
              <w:tab w:val="right" w:pos="7758" w:leader="dot"/>
            </w:tabs>
            <w:rPr>
              <w:lang w:val="en-US" w:eastAsia="en-US"/>
            </w:rPr>
          </w:pPr>
          <w:hyperlink w:anchor="__RefHeading___Toc227822902">
            <w:r>
              <w:rPr>
                <w:rStyle w:val="IndexLink"/>
                <w:b/>
                <w:bCs/>
                <w:lang w:val="en-US" w:eastAsia="en-US"/>
              </w:rPr>
              <w:t>CONSIGLIERE PARISI</w:t>
            </w:r>
            <w:r>
              <w:rPr>
                <w:rStyle w:val="IndexLink"/>
                <w:lang w:val="en-US" w:eastAsia="en-US"/>
              </w:rPr>
              <w:tab/>
              <w:t>50</w:t>
            </w:r>
          </w:hyperlink>
        </w:p>
        <w:p>
          <w:pPr>
            <w:pStyle w:val="Contents1"/>
            <w:tabs>
              <w:tab w:val="clear" w:pos="708"/>
              <w:tab w:val="right" w:pos="7758" w:leader="dot"/>
            </w:tabs>
            <w:rPr>
              <w:lang w:val="en-US" w:eastAsia="en-US"/>
            </w:rPr>
          </w:pPr>
          <w:hyperlink w:anchor="__RefHeading___Toc227822903">
            <w:r>
              <w:rPr>
                <w:rStyle w:val="IndexLink"/>
                <w:b/>
                <w:bCs/>
                <w:lang w:val="en-US" w:eastAsia="en-US"/>
              </w:rPr>
              <w:t>CONSIGLIERE VERDE</w:t>
            </w:r>
            <w:r>
              <w:rPr>
                <w:rStyle w:val="IndexLink"/>
                <w:lang w:val="en-US" w:eastAsia="en-US"/>
              </w:rPr>
              <w:tab/>
              <w:t>55</w:t>
            </w:r>
          </w:hyperlink>
        </w:p>
        <w:p>
          <w:pPr>
            <w:pStyle w:val="Contents1"/>
            <w:tabs>
              <w:tab w:val="clear" w:pos="708"/>
              <w:tab w:val="right" w:pos="7758" w:leader="dot"/>
            </w:tabs>
            <w:rPr>
              <w:lang w:val="en-US" w:eastAsia="en-US"/>
            </w:rPr>
          </w:pPr>
          <w:hyperlink w:anchor="__RefHeading___Toc227822904">
            <w:r>
              <w:rPr>
                <w:rStyle w:val="IndexLink"/>
                <w:b/>
                <w:bCs/>
                <w:lang w:val="en-US" w:eastAsia="en-US"/>
              </w:rPr>
              <w:t>CONSIGLIERE LAMURA</w:t>
            </w:r>
            <w:r>
              <w:rPr>
                <w:rStyle w:val="IndexLink"/>
                <w:lang w:val="en-US" w:eastAsia="en-US"/>
              </w:rPr>
              <w:tab/>
              <w:t>58</w:t>
            </w:r>
          </w:hyperlink>
        </w:p>
        <w:p>
          <w:pPr>
            <w:pStyle w:val="Contents1"/>
            <w:tabs>
              <w:tab w:val="clear" w:pos="708"/>
              <w:tab w:val="right" w:pos="7758" w:leader="dot"/>
            </w:tabs>
            <w:rPr>
              <w:lang w:val="en-US" w:eastAsia="en-US"/>
            </w:rPr>
          </w:pPr>
          <w:hyperlink w:anchor="__RefHeading___Toc227822905">
            <w:r>
              <w:rPr>
                <w:rStyle w:val="IndexLink"/>
                <w:b/>
                <w:bCs/>
                <w:lang w:val="en-US" w:eastAsia="en-US"/>
              </w:rPr>
              <w:t>CONSIGLIERE BORRIELLO CIRO</w:t>
            </w:r>
            <w:r>
              <w:rPr>
                <w:rStyle w:val="IndexLink"/>
                <w:lang w:val="en-US" w:eastAsia="en-US"/>
              </w:rPr>
              <w:tab/>
              <w:t>68</w:t>
            </w:r>
          </w:hyperlink>
        </w:p>
        <w:p>
          <w:pPr>
            <w:pStyle w:val="Contents1"/>
            <w:tabs>
              <w:tab w:val="clear" w:pos="708"/>
              <w:tab w:val="right" w:pos="7758" w:leader="dot"/>
            </w:tabs>
            <w:rPr>
              <w:lang w:val="en-US" w:eastAsia="en-US"/>
            </w:rPr>
          </w:pPr>
          <w:hyperlink w:anchor="__RefHeading___Toc227822906">
            <w:r>
              <w:rPr>
                <w:rStyle w:val="IndexLink"/>
                <w:b/>
                <w:bCs/>
                <w:lang w:val="en-US" w:eastAsia="en-US"/>
              </w:rPr>
              <w:t>CONSIGLIERE PALMIERI</w:t>
            </w:r>
            <w:r>
              <w:rPr>
                <w:rStyle w:val="IndexLink"/>
                <w:lang w:val="en-US" w:eastAsia="en-US"/>
              </w:rPr>
              <w:tab/>
              <w:t>72</w:t>
            </w:r>
          </w:hyperlink>
        </w:p>
        <w:p>
          <w:pPr>
            <w:pStyle w:val="Contents1"/>
            <w:tabs>
              <w:tab w:val="clear" w:pos="708"/>
              <w:tab w:val="right" w:pos="7758" w:leader="dot"/>
            </w:tabs>
            <w:rPr>
              <w:lang w:val="en-US" w:eastAsia="en-US"/>
            </w:rPr>
          </w:pPr>
          <w:hyperlink w:anchor="__RefHeading___Toc227822907">
            <w:r>
              <w:rPr>
                <w:rStyle w:val="IndexLink"/>
                <w:b/>
                <w:bCs/>
                <w:lang w:val="en-US" w:eastAsia="en-US"/>
              </w:rPr>
              <w:t>CONSIGLIERE VARRIALE</w:t>
            </w:r>
            <w:r>
              <w:rPr>
                <w:rStyle w:val="IndexLink"/>
                <w:lang w:val="en-US" w:eastAsia="en-US"/>
              </w:rPr>
              <w:tab/>
              <w:t>78</w:t>
            </w:r>
          </w:hyperlink>
        </w:p>
        <w:p>
          <w:pPr>
            <w:pStyle w:val="Contents1"/>
            <w:tabs>
              <w:tab w:val="clear" w:pos="708"/>
              <w:tab w:val="right" w:pos="7758" w:leader="dot"/>
            </w:tabs>
            <w:rPr>
              <w:lang w:val="en-US" w:eastAsia="en-US"/>
            </w:rPr>
          </w:pPr>
          <w:hyperlink w:anchor="__RefHeading___Toc227822908">
            <w:r>
              <w:rPr>
                <w:rStyle w:val="IndexLink"/>
                <w:b/>
                <w:bCs/>
                <w:lang w:val="en-US" w:eastAsia="en-US"/>
              </w:rPr>
              <w:t>VICESINDACO</w:t>
            </w:r>
            <w:r>
              <w:rPr>
                <w:rStyle w:val="IndexLink"/>
                <w:lang w:val="en-US" w:eastAsia="en-US"/>
              </w:rPr>
              <w:tab/>
              <w:t>89</w:t>
            </w:r>
          </w:hyperlink>
        </w:p>
        <w:p>
          <w:pPr>
            <w:pStyle w:val="Contents1"/>
            <w:tabs>
              <w:tab w:val="clear" w:pos="708"/>
              <w:tab w:val="right" w:pos="7758" w:leader="dot"/>
            </w:tabs>
            <w:rPr>
              <w:lang w:val="en-US" w:eastAsia="en-US"/>
            </w:rPr>
          </w:pPr>
          <w:hyperlink w:anchor="__RefHeading___Toc227822909">
            <w:r>
              <w:rPr>
                <w:rStyle w:val="IndexLink"/>
                <w:b/>
                <w:bCs/>
                <w:lang w:val="en-US" w:eastAsia="en-US"/>
              </w:rPr>
              <w:t>CONSIGLIERE VARRIALE</w:t>
            </w:r>
            <w:r>
              <w:rPr>
                <w:rStyle w:val="IndexLink"/>
                <w:lang w:val="en-US" w:eastAsia="en-US"/>
              </w:rPr>
              <w:tab/>
              <w:t>93</w:t>
            </w:r>
          </w:hyperlink>
        </w:p>
        <w:p>
          <w:pPr>
            <w:pStyle w:val="Contents1"/>
            <w:tabs>
              <w:tab w:val="clear" w:pos="708"/>
              <w:tab w:val="right" w:pos="7758" w:leader="dot"/>
            </w:tabs>
            <w:rPr>
              <w:lang w:val="en-US" w:eastAsia="en-US"/>
            </w:rPr>
          </w:pPr>
          <w:hyperlink w:anchor="__RefHeading___Toc227822910">
            <w:r>
              <w:rPr>
                <w:rStyle w:val="IndexLink"/>
                <w:b/>
                <w:bCs/>
                <w:lang w:val="en-US" w:eastAsia="en-US"/>
              </w:rPr>
              <w:t>CONSIGLIERE AMBROSINO</w:t>
            </w:r>
            <w:r>
              <w:rPr>
                <w:rStyle w:val="IndexLink"/>
                <w:lang w:val="en-US" w:eastAsia="en-US"/>
              </w:rPr>
              <w:tab/>
              <w:t>94</w:t>
            </w:r>
          </w:hyperlink>
        </w:p>
        <w:p>
          <w:pPr>
            <w:pStyle w:val="Contents1"/>
            <w:tabs>
              <w:tab w:val="clear" w:pos="708"/>
              <w:tab w:val="right" w:pos="7758" w:leader="dot"/>
            </w:tabs>
            <w:rPr>
              <w:lang w:val="en-US" w:eastAsia="en-US"/>
            </w:rPr>
          </w:pPr>
          <w:hyperlink w:anchor="__RefHeading___Toc227822911">
            <w:r>
              <w:rPr>
                <w:rStyle w:val="IndexLink"/>
                <w:b/>
                <w:bCs/>
                <w:lang w:val="en-US" w:eastAsia="en-US"/>
              </w:rPr>
              <w:t>PRESIDENTE</w:t>
            </w:r>
            <w:r>
              <w:rPr>
                <w:rStyle w:val="IndexLink"/>
                <w:lang w:val="en-US" w:eastAsia="en-US"/>
              </w:rPr>
              <w:tab/>
              <w:t>94</w:t>
            </w:r>
          </w:hyperlink>
        </w:p>
        <w:p>
          <w:pPr>
            <w:pStyle w:val="Contents1"/>
            <w:tabs>
              <w:tab w:val="clear" w:pos="708"/>
              <w:tab w:val="right" w:pos="7758" w:leader="dot"/>
            </w:tabs>
            <w:rPr>
              <w:lang w:val="en-US" w:eastAsia="en-US"/>
            </w:rPr>
          </w:pPr>
          <w:hyperlink w:anchor="__RefHeading___Toc227822912">
            <w:r>
              <w:rPr>
                <w:rStyle w:val="IndexLink"/>
                <w:b/>
                <w:bCs/>
                <w:lang w:val="en-US" w:eastAsia="en-US"/>
              </w:rPr>
              <w:t>CONSIGLIERE AMBROSINO</w:t>
            </w:r>
            <w:r>
              <w:rPr>
                <w:rStyle w:val="IndexLink"/>
                <w:lang w:val="en-US" w:eastAsia="en-US"/>
              </w:rPr>
              <w:tab/>
              <w:t>95</w:t>
            </w:r>
          </w:hyperlink>
        </w:p>
        <w:p>
          <w:pPr>
            <w:pStyle w:val="Contents1"/>
            <w:tabs>
              <w:tab w:val="clear" w:pos="708"/>
              <w:tab w:val="right" w:pos="7758" w:leader="dot"/>
            </w:tabs>
            <w:rPr>
              <w:lang w:val="en-US" w:eastAsia="en-US"/>
            </w:rPr>
          </w:pPr>
          <w:hyperlink w:anchor="__RefHeading___Toc227822913">
            <w:r>
              <w:rPr>
                <w:rStyle w:val="IndexLink"/>
                <w:b/>
                <w:bCs/>
                <w:lang w:val="en-US" w:eastAsia="en-US"/>
              </w:rPr>
              <w:t>VICESINDACO</w:t>
            </w:r>
            <w:r>
              <w:rPr>
                <w:rStyle w:val="IndexLink"/>
                <w:lang w:val="en-US" w:eastAsia="en-US"/>
              </w:rPr>
              <w:tab/>
              <w:t>97</w:t>
            </w:r>
          </w:hyperlink>
        </w:p>
        <w:p>
          <w:pPr>
            <w:pStyle w:val="Contents1"/>
            <w:tabs>
              <w:tab w:val="clear" w:pos="708"/>
              <w:tab w:val="right" w:pos="7758" w:leader="dot"/>
            </w:tabs>
            <w:rPr>
              <w:lang w:val="en-US" w:eastAsia="en-US"/>
            </w:rPr>
          </w:pPr>
          <w:hyperlink w:anchor="__RefHeading___Toc227822914">
            <w:r>
              <w:rPr>
                <w:rStyle w:val="IndexLink"/>
                <w:b/>
                <w:bCs/>
                <w:lang w:val="en-US" w:eastAsia="en-US"/>
              </w:rPr>
              <w:t>CONSIGLIERE VARRIALE</w:t>
            </w:r>
            <w:r>
              <w:rPr>
                <w:rStyle w:val="IndexLink"/>
                <w:lang w:val="en-US" w:eastAsia="en-US"/>
              </w:rPr>
              <w:tab/>
              <w:t>97</w:t>
            </w:r>
          </w:hyperlink>
        </w:p>
        <w:p>
          <w:pPr>
            <w:pStyle w:val="Contents1"/>
            <w:tabs>
              <w:tab w:val="clear" w:pos="708"/>
              <w:tab w:val="right" w:pos="7758" w:leader="dot"/>
            </w:tabs>
            <w:rPr>
              <w:lang w:val="en-US" w:eastAsia="en-US"/>
            </w:rPr>
          </w:pPr>
          <w:hyperlink w:anchor="__RefHeading___Toc227822915">
            <w:r>
              <w:rPr>
                <w:rStyle w:val="IndexLink"/>
                <w:b/>
                <w:bCs/>
                <w:lang w:val="en-US" w:eastAsia="en-US"/>
              </w:rPr>
              <w:t>PRESIDENTE</w:t>
            </w:r>
            <w:r>
              <w:rPr>
                <w:rStyle w:val="IndexLink"/>
                <w:lang w:val="en-US" w:eastAsia="en-US"/>
              </w:rPr>
              <w:tab/>
              <w:t>98</w:t>
            </w:r>
          </w:hyperlink>
        </w:p>
        <w:p>
          <w:pPr>
            <w:pStyle w:val="Contents1"/>
            <w:tabs>
              <w:tab w:val="clear" w:pos="708"/>
              <w:tab w:val="right" w:pos="7758" w:leader="dot"/>
            </w:tabs>
            <w:rPr>
              <w:lang w:val="en-US" w:eastAsia="en-US"/>
            </w:rPr>
          </w:pPr>
          <w:hyperlink w:anchor="__RefHeading___Toc227822916">
            <w:r>
              <w:rPr>
                <w:rStyle w:val="IndexLink"/>
                <w:b/>
                <w:bCs/>
                <w:lang w:val="en-US" w:eastAsia="en-US"/>
              </w:rPr>
              <w:t>CONSIGLIERE LAMURA</w:t>
            </w:r>
            <w:r>
              <w:rPr>
                <w:rStyle w:val="IndexLink"/>
                <w:lang w:val="en-US" w:eastAsia="en-US"/>
              </w:rPr>
              <w:tab/>
              <w:t>98</w:t>
            </w:r>
          </w:hyperlink>
        </w:p>
        <w:p>
          <w:pPr>
            <w:pStyle w:val="Contents1"/>
            <w:tabs>
              <w:tab w:val="clear" w:pos="708"/>
              <w:tab w:val="right" w:pos="7758" w:leader="dot"/>
            </w:tabs>
            <w:rPr>
              <w:lang w:val="en-US" w:eastAsia="en-US"/>
            </w:rPr>
          </w:pPr>
          <w:hyperlink w:anchor="__RefHeading___Toc227822917">
            <w:r>
              <w:rPr>
                <w:rStyle w:val="IndexLink"/>
                <w:b/>
                <w:bCs/>
                <w:lang w:val="en-US" w:eastAsia="en-US"/>
              </w:rPr>
              <w:t>CONSIGLIERE SANTORO</w:t>
            </w:r>
            <w:r>
              <w:rPr>
                <w:rStyle w:val="IndexLink"/>
                <w:lang w:val="en-US" w:eastAsia="en-US"/>
              </w:rPr>
              <w:tab/>
              <w:t>100</w:t>
            </w:r>
          </w:hyperlink>
        </w:p>
        <w:p>
          <w:pPr>
            <w:pStyle w:val="Contents1"/>
            <w:tabs>
              <w:tab w:val="clear" w:pos="708"/>
              <w:tab w:val="right" w:pos="7758" w:leader="dot"/>
            </w:tabs>
            <w:rPr>
              <w:lang w:val="en-US" w:eastAsia="en-US"/>
            </w:rPr>
          </w:pPr>
          <w:hyperlink w:anchor="__RefHeading___Toc227822918">
            <w:r>
              <w:rPr>
                <w:rStyle w:val="IndexLink"/>
                <w:b/>
                <w:bCs/>
                <w:lang w:val="en-US" w:eastAsia="en-US"/>
              </w:rPr>
              <w:t>VICESINDACO</w:t>
            </w:r>
            <w:r>
              <w:rPr>
                <w:rStyle w:val="IndexLink"/>
                <w:lang w:val="en-US" w:eastAsia="en-US"/>
              </w:rPr>
              <w:tab/>
              <w:t>101</w:t>
            </w:r>
          </w:hyperlink>
        </w:p>
        <w:p>
          <w:pPr>
            <w:pStyle w:val="Contents1"/>
            <w:tabs>
              <w:tab w:val="clear" w:pos="708"/>
              <w:tab w:val="right" w:pos="7758" w:leader="dot"/>
            </w:tabs>
            <w:rPr>
              <w:lang w:val="en-US" w:eastAsia="en-US"/>
            </w:rPr>
          </w:pPr>
          <w:hyperlink w:anchor="__RefHeading___Toc227822919">
            <w:r>
              <w:rPr>
                <w:rStyle w:val="IndexLink"/>
                <w:b/>
                <w:bCs/>
                <w:lang w:val="en-US" w:eastAsia="en-US"/>
              </w:rPr>
              <w:t>CONSIGLIERE AMBROSINO</w:t>
            </w:r>
            <w:r>
              <w:rPr>
                <w:rStyle w:val="IndexLink"/>
                <w:lang w:val="en-US" w:eastAsia="en-US"/>
              </w:rPr>
              <w:tab/>
              <w:t>101</w:t>
            </w:r>
          </w:hyperlink>
        </w:p>
        <w:p>
          <w:pPr>
            <w:pStyle w:val="Contents1"/>
            <w:tabs>
              <w:tab w:val="clear" w:pos="708"/>
              <w:tab w:val="right" w:pos="7758" w:leader="dot"/>
            </w:tabs>
            <w:rPr>
              <w:lang w:val="en-US" w:eastAsia="en-US"/>
            </w:rPr>
          </w:pPr>
          <w:hyperlink w:anchor="__RefHeading___Toc227822920">
            <w:r>
              <w:rPr>
                <w:rStyle w:val="IndexLink"/>
                <w:b/>
                <w:bCs/>
                <w:lang w:val="en-US" w:eastAsia="en-US"/>
              </w:rPr>
              <w:t>CONSIGLIERE PARISI</w:t>
            </w:r>
            <w:r>
              <w:rPr>
                <w:rStyle w:val="IndexLink"/>
                <w:lang w:val="en-US" w:eastAsia="en-US"/>
              </w:rPr>
              <w:tab/>
              <w:t>103</w:t>
            </w:r>
          </w:hyperlink>
        </w:p>
        <w:p>
          <w:pPr>
            <w:pStyle w:val="Contents1"/>
            <w:tabs>
              <w:tab w:val="clear" w:pos="708"/>
              <w:tab w:val="right" w:pos="7758" w:leader="dot"/>
            </w:tabs>
            <w:rPr>
              <w:lang w:val="en-US" w:eastAsia="en-US"/>
            </w:rPr>
          </w:pPr>
          <w:hyperlink w:anchor="__RefHeading___Toc227822921">
            <w:r>
              <w:rPr>
                <w:rStyle w:val="IndexLink"/>
                <w:b/>
                <w:bCs/>
                <w:lang w:val="en-US" w:eastAsia="en-US"/>
              </w:rPr>
              <w:t>CONSIGLIERE AMBROSINO</w:t>
            </w:r>
            <w:r>
              <w:rPr>
                <w:rStyle w:val="IndexLink"/>
                <w:lang w:val="en-US" w:eastAsia="en-US"/>
              </w:rPr>
              <w:tab/>
              <w:t>104</w:t>
            </w:r>
          </w:hyperlink>
        </w:p>
        <w:p>
          <w:pPr>
            <w:pStyle w:val="Contents1"/>
            <w:tabs>
              <w:tab w:val="clear" w:pos="708"/>
              <w:tab w:val="right" w:pos="7758" w:leader="dot"/>
            </w:tabs>
            <w:rPr>
              <w:lang w:val="en-US" w:eastAsia="en-US"/>
            </w:rPr>
          </w:pPr>
          <w:hyperlink w:anchor="__RefHeading___Toc227822922">
            <w:r>
              <w:rPr>
                <w:rStyle w:val="IndexLink"/>
                <w:b/>
                <w:bCs/>
                <w:lang w:val="en-US" w:eastAsia="en-US"/>
              </w:rPr>
              <w:t>VICEPRESIDENTE</w:t>
            </w:r>
            <w:r>
              <w:rPr>
                <w:rStyle w:val="IndexLink"/>
                <w:lang w:val="en-US" w:eastAsia="en-US"/>
              </w:rPr>
              <w:tab/>
              <w:t>107</w:t>
            </w:r>
          </w:hyperlink>
        </w:p>
        <w:p>
          <w:pPr>
            <w:pStyle w:val="Contents1"/>
            <w:tabs>
              <w:tab w:val="clear" w:pos="708"/>
              <w:tab w:val="right" w:pos="7758" w:leader="dot"/>
            </w:tabs>
            <w:rPr>
              <w:lang w:val="en-US" w:eastAsia="en-US"/>
            </w:rPr>
          </w:pPr>
          <w:hyperlink w:anchor="__RefHeading___Toc227822923">
            <w:r>
              <w:rPr>
                <w:rStyle w:val="IndexLink"/>
                <w:b/>
                <w:bCs/>
                <w:lang w:val="en-US" w:eastAsia="en-US"/>
              </w:rPr>
              <w:t>CONSIGLIERE PARISI</w:t>
            </w:r>
            <w:r>
              <w:rPr>
                <w:rStyle w:val="IndexLink"/>
                <w:lang w:val="en-US" w:eastAsia="en-US"/>
              </w:rPr>
              <w:tab/>
              <w:t>107</w:t>
            </w:r>
          </w:hyperlink>
        </w:p>
        <w:p>
          <w:pPr>
            <w:pStyle w:val="Contents1"/>
            <w:tabs>
              <w:tab w:val="clear" w:pos="708"/>
              <w:tab w:val="right" w:pos="7758" w:leader="dot"/>
            </w:tabs>
            <w:rPr>
              <w:lang w:val="en-US" w:eastAsia="en-US"/>
            </w:rPr>
          </w:pPr>
          <w:hyperlink w:anchor="__RefHeading___Toc227822924">
            <w:r>
              <w:rPr>
                <w:rStyle w:val="IndexLink"/>
                <w:b/>
                <w:bCs/>
                <w:lang w:val="en-US" w:eastAsia="en-US"/>
              </w:rPr>
              <w:t>CONSIGLIERE FELLICO</w:t>
            </w:r>
            <w:r>
              <w:rPr>
                <w:rStyle w:val="IndexLink"/>
                <w:lang w:val="en-US" w:eastAsia="en-US"/>
              </w:rPr>
              <w:tab/>
              <w:t>109</w:t>
            </w:r>
          </w:hyperlink>
        </w:p>
        <w:p>
          <w:pPr>
            <w:pStyle w:val="Contents1"/>
            <w:tabs>
              <w:tab w:val="clear" w:pos="708"/>
              <w:tab w:val="right" w:pos="7758" w:leader="dot"/>
            </w:tabs>
            <w:rPr>
              <w:lang w:val="en-US" w:eastAsia="en-US"/>
            </w:rPr>
          </w:pPr>
          <w:hyperlink w:anchor="__RefHeading___Toc227822925">
            <w:r>
              <w:rPr>
                <w:rStyle w:val="IndexLink"/>
                <w:b/>
                <w:bCs/>
                <w:lang w:val="en-US" w:eastAsia="en-US"/>
              </w:rPr>
              <w:t>CONSIGLIERE AMBROSINO</w:t>
            </w:r>
            <w:r>
              <w:rPr>
                <w:rStyle w:val="IndexLink"/>
                <w:lang w:val="en-US" w:eastAsia="en-US"/>
              </w:rPr>
              <w:tab/>
              <w:t>110</w:t>
            </w:r>
          </w:hyperlink>
        </w:p>
        <w:p>
          <w:pPr>
            <w:pStyle w:val="Contents1"/>
            <w:tabs>
              <w:tab w:val="clear" w:pos="708"/>
              <w:tab w:val="right" w:pos="7758" w:leader="dot"/>
            </w:tabs>
            <w:rPr>
              <w:lang w:val="en-US" w:eastAsia="en-US"/>
            </w:rPr>
          </w:pPr>
          <w:hyperlink w:anchor="__RefHeading___Toc227822926">
            <w:r>
              <w:rPr>
                <w:rStyle w:val="IndexLink"/>
                <w:b/>
                <w:bCs/>
                <w:lang w:val="en-US" w:eastAsia="en-US"/>
              </w:rPr>
              <w:t>CONSIGLIERE PARISI</w:t>
            </w:r>
            <w:r>
              <w:rPr>
                <w:rStyle w:val="IndexLink"/>
                <w:lang w:val="en-US" w:eastAsia="en-US"/>
              </w:rPr>
              <w:tab/>
              <w:t>111</w:t>
            </w:r>
          </w:hyperlink>
        </w:p>
        <w:p>
          <w:pPr>
            <w:pStyle w:val="Contents1"/>
            <w:tabs>
              <w:tab w:val="clear" w:pos="708"/>
              <w:tab w:val="right" w:pos="7758" w:leader="dot"/>
            </w:tabs>
            <w:rPr>
              <w:lang w:val="en-US" w:eastAsia="en-US"/>
            </w:rPr>
          </w:pPr>
          <w:hyperlink w:anchor="__RefHeading___Toc227822927">
            <w:r>
              <w:rPr>
                <w:rStyle w:val="IndexLink"/>
                <w:b/>
                <w:bCs/>
                <w:lang w:val="en-US" w:eastAsia="en-US"/>
              </w:rPr>
              <w:t>CONSIGLIERE LAMURA</w:t>
            </w:r>
            <w:r>
              <w:rPr>
                <w:rStyle w:val="IndexLink"/>
                <w:lang w:val="en-US" w:eastAsia="en-US"/>
              </w:rPr>
              <w:tab/>
              <w:t>112</w:t>
            </w:r>
          </w:hyperlink>
        </w:p>
        <w:p>
          <w:pPr>
            <w:pStyle w:val="Contents1"/>
            <w:tabs>
              <w:tab w:val="clear" w:pos="708"/>
              <w:tab w:val="right" w:pos="7758" w:leader="dot"/>
            </w:tabs>
            <w:rPr>
              <w:lang w:val="en-US" w:eastAsia="en-US"/>
            </w:rPr>
          </w:pPr>
          <w:hyperlink w:anchor="__RefHeading___Toc227822928">
            <w:r>
              <w:rPr>
                <w:rStyle w:val="IndexLink"/>
                <w:b/>
                <w:bCs/>
                <w:lang w:val="en-US" w:eastAsia="en-US"/>
              </w:rPr>
              <w:t>CONSIGLIERE FUNARO</w:t>
            </w:r>
            <w:r>
              <w:rPr>
                <w:rStyle w:val="IndexLink"/>
                <w:lang w:val="en-US" w:eastAsia="en-US"/>
              </w:rPr>
              <w:tab/>
              <w:t>115</w:t>
            </w:r>
          </w:hyperlink>
        </w:p>
        <w:p>
          <w:pPr>
            <w:pStyle w:val="Contents1"/>
            <w:tabs>
              <w:tab w:val="clear" w:pos="708"/>
              <w:tab w:val="right" w:pos="7758" w:leader="dot"/>
            </w:tabs>
            <w:rPr>
              <w:lang w:val="en-US" w:eastAsia="en-US"/>
            </w:rPr>
          </w:pPr>
          <w:hyperlink w:anchor="__RefHeading___Toc227822929">
            <w:r>
              <w:rPr>
                <w:rStyle w:val="IndexLink"/>
                <w:b/>
                <w:bCs/>
                <w:lang w:val="en-US" w:eastAsia="en-US"/>
              </w:rPr>
              <w:t>VICESINDACO</w:t>
            </w:r>
            <w:r>
              <w:rPr>
                <w:rStyle w:val="IndexLink"/>
                <w:lang w:val="en-US" w:eastAsia="en-US"/>
              </w:rPr>
              <w:tab/>
              <w:t>116</w:t>
            </w:r>
          </w:hyperlink>
        </w:p>
        <w:p>
          <w:pPr>
            <w:pStyle w:val="Contents1"/>
            <w:tabs>
              <w:tab w:val="clear" w:pos="708"/>
              <w:tab w:val="right" w:pos="7758" w:leader="dot"/>
            </w:tabs>
            <w:rPr>
              <w:lang w:val="en-US" w:eastAsia="en-US"/>
            </w:rPr>
          </w:pPr>
          <w:hyperlink w:anchor="__RefHeading___Toc227822930">
            <w:r>
              <w:rPr>
                <w:rStyle w:val="IndexLink"/>
                <w:b/>
                <w:bCs/>
                <w:lang w:val="en-US" w:eastAsia="en-US"/>
              </w:rPr>
              <w:t>CONSIGLIERE AMBROSINO</w:t>
            </w:r>
            <w:r>
              <w:rPr>
                <w:rStyle w:val="IndexLink"/>
                <w:lang w:val="en-US" w:eastAsia="en-US"/>
              </w:rPr>
              <w:tab/>
              <w:t>118</w:t>
            </w:r>
          </w:hyperlink>
        </w:p>
        <w:p>
          <w:pPr>
            <w:pStyle w:val="Contents1"/>
            <w:tabs>
              <w:tab w:val="clear" w:pos="708"/>
              <w:tab w:val="right" w:pos="7758" w:leader="dot"/>
            </w:tabs>
            <w:rPr>
              <w:lang w:val="en-US" w:eastAsia="en-US"/>
            </w:rPr>
          </w:pPr>
          <w:hyperlink w:anchor="__RefHeading___Toc227822931">
            <w:r>
              <w:rPr>
                <w:rStyle w:val="IndexLink"/>
                <w:b/>
                <w:bCs/>
                <w:lang w:val="en-US" w:eastAsia="en-US"/>
              </w:rPr>
              <w:t>VICESINDACO SANTANGELO</w:t>
            </w:r>
            <w:r>
              <w:rPr>
                <w:rStyle w:val="IndexLink"/>
                <w:lang w:val="en-US" w:eastAsia="en-US"/>
              </w:rPr>
              <w:tab/>
              <w:t>122</w:t>
            </w:r>
          </w:hyperlink>
        </w:p>
        <w:p>
          <w:pPr>
            <w:pStyle w:val="Contents1"/>
            <w:tabs>
              <w:tab w:val="clear" w:pos="708"/>
              <w:tab w:val="right" w:pos="7758" w:leader="dot"/>
            </w:tabs>
            <w:rPr>
              <w:lang w:val="en-US" w:eastAsia="en-US"/>
            </w:rPr>
          </w:pPr>
          <w:hyperlink w:anchor="__RefHeading___Toc227822932">
            <w:r>
              <w:rPr>
                <w:rStyle w:val="IndexLink"/>
                <w:b/>
                <w:bCs/>
                <w:lang w:val="en-US" w:eastAsia="en-US"/>
              </w:rPr>
              <w:t>CONSIGLIERE SIGNORIELLO</w:t>
            </w:r>
            <w:r>
              <w:rPr>
                <w:rStyle w:val="IndexLink"/>
                <w:lang w:val="en-US" w:eastAsia="en-US"/>
              </w:rPr>
              <w:tab/>
              <w:t>122</w:t>
            </w:r>
          </w:hyperlink>
        </w:p>
        <w:p>
          <w:pPr>
            <w:pStyle w:val="Contents1"/>
            <w:tabs>
              <w:tab w:val="clear" w:pos="708"/>
              <w:tab w:val="right" w:pos="7758" w:leader="dot"/>
            </w:tabs>
            <w:rPr>
              <w:lang w:val="en-US" w:eastAsia="en-US"/>
            </w:rPr>
          </w:pPr>
          <w:hyperlink w:anchor="__RefHeading___Toc227822933">
            <w:r>
              <w:rPr>
                <w:rStyle w:val="IndexLink"/>
                <w:b/>
                <w:bCs/>
                <w:lang w:val="en-US" w:eastAsia="en-US"/>
              </w:rPr>
              <w:t>CONSIGLIERE BENINCASA</w:t>
            </w:r>
            <w:r>
              <w:rPr>
                <w:rStyle w:val="IndexLink"/>
                <w:lang w:val="en-US" w:eastAsia="en-US"/>
              </w:rPr>
              <w:tab/>
              <w:t>124</w:t>
            </w:r>
          </w:hyperlink>
        </w:p>
        <w:p>
          <w:pPr>
            <w:pStyle w:val="Contents1"/>
            <w:tabs>
              <w:tab w:val="clear" w:pos="708"/>
              <w:tab w:val="right" w:pos="7758" w:leader="dot"/>
            </w:tabs>
            <w:rPr>
              <w:lang w:val="en-US" w:eastAsia="en-US"/>
            </w:rPr>
          </w:pPr>
          <w:hyperlink w:anchor="__RefHeading___Toc227822934">
            <w:r>
              <w:rPr>
                <w:rStyle w:val="IndexLink"/>
                <w:b/>
                <w:bCs/>
                <w:lang w:val="en-US" w:eastAsia="en-US"/>
              </w:rPr>
              <w:t>CONSIGLIERE SANTORO</w:t>
            </w:r>
            <w:r>
              <w:rPr>
                <w:rStyle w:val="IndexLink"/>
                <w:lang w:val="en-US" w:eastAsia="en-US"/>
              </w:rPr>
              <w:tab/>
              <w:t>126</w:t>
            </w:r>
          </w:hyperlink>
        </w:p>
        <w:p>
          <w:pPr>
            <w:pStyle w:val="Contents1"/>
            <w:tabs>
              <w:tab w:val="clear" w:pos="708"/>
              <w:tab w:val="right" w:pos="7758" w:leader="dot"/>
            </w:tabs>
            <w:rPr>
              <w:lang w:val="en-US" w:eastAsia="en-US"/>
            </w:rPr>
          </w:pPr>
          <w:hyperlink w:anchor="__RefHeading___Toc227822935">
            <w:r>
              <w:rPr>
                <w:rStyle w:val="IndexLink"/>
                <w:b/>
                <w:bCs/>
                <w:lang w:val="en-US" w:eastAsia="en-US"/>
              </w:rPr>
              <w:t>CONSIGLIERE ALVINO</w:t>
            </w:r>
            <w:r>
              <w:rPr>
                <w:rStyle w:val="IndexLink"/>
                <w:lang w:val="en-US" w:eastAsia="en-US"/>
              </w:rPr>
              <w:tab/>
              <w:t>127</w:t>
            </w:r>
          </w:hyperlink>
        </w:p>
        <w:p>
          <w:pPr>
            <w:pStyle w:val="Contents1"/>
            <w:tabs>
              <w:tab w:val="clear" w:pos="708"/>
              <w:tab w:val="right" w:pos="7758" w:leader="dot"/>
            </w:tabs>
            <w:rPr>
              <w:lang w:val="en-US" w:eastAsia="en-US"/>
            </w:rPr>
          </w:pPr>
          <w:hyperlink w:anchor="__RefHeading___Toc227822936">
            <w:r>
              <w:rPr>
                <w:rStyle w:val="IndexLink"/>
                <w:b/>
                <w:bCs/>
                <w:lang w:val="en-US" w:eastAsia="en-US"/>
              </w:rPr>
              <w:t>CONSIGLIERE FUCITO</w:t>
            </w:r>
            <w:r>
              <w:rPr>
                <w:rStyle w:val="IndexLink"/>
                <w:lang w:val="en-US" w:eastAsia="en-US"/>
              </w:rPr>
              <w:tab/>
              <w:t>130</w:t>
            </w:r>
          </w:hyperlink>
        </w:p>
        <w:p>
          <w:pPr>
            <w:pStyle w:val="Contents1"/>
            <w:tabs>
              <w:tab w:val="clear" w:pos="708"/>
              <w:tab w:val="right" w:pos="7758" w:leader="dot"/>
            </w:tabs>
            <w:rPr>
              <w:lang w:val="en-US" w:eastAsia="en-US"/>
            </w:rPr>
          </w:pPr>
          <w:hyperlink w:anchor="__RefHeading___Toc227822937">
            <w:r>
              <w:rPr>
                <w:rStyle w:val="IndexLink"/>
                <w:b/>
                <w:bCs/>
                <w:lang w:val="en-US" w:eastAsia="en-US"/>
              </w:rPr>
              <w:t>PRESIDENTE</w:t>
            </w:r>
            <w:r>
              <w:rPr>
                <w:rStyle w:val="IndexLink"/>
                <w:lang w:val="en-US" w:eastAsia="en-US"/>
              </w:rPr>
              <w:tab/>
              <w:t>131</w:t>
            </w:r>
          </w:hyperlink>
          <w:r>
            <w:rPr>
              <w:rStyle w:val="IndexLink"/>
              <w:lang w:val="en-US" w:eastAsia="en-US"/>
            </w:rPr>
            <w:fldChar w:fldCharType="end"/>
          </w:r>
        </w:p>
      </w:sdtContent>
    </w:sdt>
    <w:p>
      <w:pPr>
        <w:pStyle w:val="Normal"/>
        <w:widowControl w:val="false"/>
        <w:autoSpaceDE w:val="false"/>
        <w:spacing w:lineRule="auto" w:line="360"/>
        <w:rPr>
          <w:color w:val="000000"/>
          <w:lang w:val="en-US" w:eastAsia="en-US"/>
        </w:rPr>
      </w:pPr>
      <w:r>
        <w:rPr>
          <w:color w:val="000000"/>
          <w:lang w:val="en-US" w:eastAsia="en-US"/>
        </w:rPr>
      </w:r>
    </w:p>
    <w:sectPr>
      <w:headerReference w:type="default" r:id="rId3"/>
      <w:headerReference w:type="first" r:id="rId4"/>
      <w:footerReference w:type="default" r:id="rId5"/>
      <w:footerReference w:type="first" r:id="rId6"/>
      <w:type w:val="nextPage"/>
      <w:pgSz w:w="11906" w:h="16838"/>
      <w:pgMar w:left="2342" w:right="1797" w:gutter="0" w:header="964" w:top="1020" w:footer="685"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i/>
        <w:i/>
        <w:sz w:val="22"/>
        <w:szCs w:val="22"/>
      </w:rPr>
    </w:pPr>
    <w:r>
      <w:rPr>
        <w:rFonts w:cs="Garamond" w:ascii="Garamond" w:hAnsi="Garamond"/>
        <w:i/>
        <w:sz w:val="22"/>
        <w:szCs w:val="22"/>
      </w:rPr>
    </w:r>
  </w:p>
  <w:p>
    <w:pPr>
      <w:pStyle w:val="Footer"/>
      <w:rPr>
        <w:rFonts w:ascii="Garamond" w:hAnsi="Garamond" w:cs="Garamond"/>
        <w:i/>
        <w:i/>
        <w:sz w:val="22"/>
        <w:szCs w:val="22"/>
      </w:rPr>
    </w:pPr>
    <w:r>
      <w:rPr>
        <w:rFonts w:cs="Garamond" w:ascii="Garamond" w:hAnsi="Garamond"/>
        <w:i/>
        <w:sz w:val="22"/>
        <w:szCs w:val="22"/>
      </w:rPr>
      <w:t xml:space="preserve">CCN_14/04/20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146</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14/04/2009</w:t>
    </w:r>
  </w:p>
  <w:p>
    <w:pPr>
      <w:pStyle w:val="Formuladiapertura"/>
      <w:spacing w:before="0" w:after="0"/>
      <w:rPr>
        <w:rFonts w:ascii="Garamond" w:hAnsi="Garamond" w:cs="Garamond"/>
        <w:sz w:val="16"/>
      </w:rPr>
    </w:pPr>
    <w:r>
      <w:rPr>
        <w:rFonts w:cs="Garamond" w:ascii="Garamond" w:hAnsi="Garamond"/>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14/04/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atterepredefinitoparagrafo">
    <w:name w:val="Carattere predefinito paragrafo"/>
    <w:qFormat/>
    <w:rPr>
      <w:lang w:val="it-IT"/>
    </w:rPr>
  </w:style>
  <w:style w:type="character" w:styleId="PageNumber">
    <w:name w:val="Page Number"/>
    <w:basedOn w:val="Caratterepredefinitoparagrafo"/>
    <w:rPr/>
  </w:style>
  <w:style w:type="character" w:styleId="AcronimoHTML">
    <w:name w:val="Acronimo HTML"/>
    <w:basedOn w:val="Caratterepredefinitoparagrafo"/>
    <w:qFormat/>
    <w:rPr/>
  </w:style>
  <w:style w:type="character" w:styleId="CitazioneHTML">
    <w:name w:val="Citazione HTML"/>
    <w:basedOn w:val="Caratterepredefinitoparagrafo"/>
    <w:qFormat/>
    <w:rPr>
      <w:i/>
      <w:iCs/>
    </w:rPr>
  </w:style>
  <w:style w:type="character" w:styleId="CodiceHTML">
    <w:name w:val="Codice HTML"/>
    <w:basedOn w:val="Caratterepredefinitoparagrafo"/>
    <w:qFormat/>
    <w:rPr>
      <w:rFonts w:ascii="Courier New" w:hAnsi="Courier New" w:cs="Courier New"/>
      <w:sz w:val="20"/>
      <w:szCs w:val="20"/>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DefinizioneHTML">
    <w:name w:val="Definizione HTML"/>
    <w:basedOn w:val="Caratterepredefinitoparagrafo"/>
    <w:qFormat/>
    <w:rPr>
      <w:i/>
      <w:iCs/>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EsempioHTML">
    <w:name w:val="Esempio HTML"/>
    <w:basedOn w:val="Caratterepredefinitoparagrafo"/>
    <w:qFormat/>
    <w:rPr>
      <w:rFonts w:ascii="Courier New" w:hAnsi="Courier New" w:cs="Courier New"/>
    </w:rPr>
  </w:style>
  <w:style w:type="character" w:styleId="MacchinadascrivereHTML">
    <w:name w:val="Macchina da scrivere HTML"/>
    <w:basedOn w:val="Caratterepredefinitoparagrafo"/>
    <w:qFormat/>
    <w:rPr>
      <w:rFonts w:ascii="Courier New" w:hAnsi="Courier New" w:cs="Courier New"/>
      <w:sz w:val="20"/>
      <w:szCs w:val="20"/>
    </w:rPr>
  </w:style>
  <w:style w:type="character" w:styleId="LineNumbering">
    <w:name w:val="Lin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TastieraHTML">
    <w:name w:val="Tastiera HTML"/>
    <w:basedOn w:val="Caratterepredefinitoparagrafo"/>
    <w:qFormat/>
    <w:rPr>
      <w:rFonts w:ascii="Courier New" w:hAnsi="Courier New" w:cs="Courier New"/>
      <w:sz w:val="20"/>
      <w:szCs w:val="20"/>
    </w:rPr>
  </w:style>
  <w:style w:type="character" w:styleId="VariabileHTML">
    <w:name w:val="Variabile HTML"/>
    <w:basedOn w:val="Caratterepredefinitoparagrafo"/>
    <w:qFormat/>
    <w:rPr>
      <w:i/>
      <w:iCs/>
    </w:rPr>
  </w:style>
  <w:style w:type="character" w:styleId="CarattereCarattere1">
    <w:name w:val=" Carattere Carattere1"/>
    <w:basedOn w:val="Caratterepredefinitoparagrafo"/>
    <w:qFormat/>
    <w:rPr>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7:17:00Z</dcterms:created>
  <dc:creator>ilaria</dc:creator>
  <dc:description/>
  <dc:language>en-US</dc:language>
  <cp:lastModifiedBy> </cp:lastModifiedBy>
  <cp:lastPrinted>2009-04-08T09:25:00Z</cp:lastPrinted>
  <dcterms:modified xsi:type="dcterms:W3CDTF">2009-04-18T11:04:00Z</dcterms:modified>
  <cp:revision>12</cp:revision>
  <dc:subject/>
  <dc:title>6 giugno 2003</dc:title>
</cp:coreProperties>
</file>