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 xml:space="preserve">CONSIGLIO COMUNALE </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 xml:space="preserve">SEDUTA DEL CONSIGLIO COMUNALE </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DEL 6 MAGGIO 2009</w:t>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Footer"/>
        <w:tabs>
          <w:tab w:val="left" w:pos="0" w:leader="none"/>
          <w:tab w:val="left" w:pos="720" w:leader="none"/>
          <w:tab w:val="center" w:pos="4320" w:leader="none"/>
          <w:tab w:val="right" w:pos="8640" w:leader="none"/>
        </w:tabs>
        <w:jc w:val="center"/>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left="851" w:right="567" w:hanging="0"/>
        <w:jc w:val="center"/>
        <w:rPr>
          <w:b/>
          <w:b/>
          <w:bCs/>
        </w:rPr>
      </w:pPr>
      <w:r>
        <w:rPr>
          <w:b/>
          <w:bCs/>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CONSIGLIO COMUNALE DI NAPOLI</w:t>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Seduta del giorno 6 maggio 2009</w:t>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Normal"/>
        <w:tabs>
          <w:tab w:val="clear" w:pos="708"/>
          <w:tab w:val="left" w:pos="0" w:leader="none"/>
          <w:tab w:val="left" w:pos="720" w:leader="none"/>
        </w:tabs>
        <w:spacing w:lineRule="auto" w:line="360"/>
        <w:ind w:left="851" w:right="567" w:hanging="0"/>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360"/>
        <w:rPr>
          <w:color w:val="000000"/>
          <w:szCs w:val="28"/>
        </w:rPr>
      </w:pPr>
      <w:r>
        <w:rPr>
          <w:color w:val="000000"/>
          <w:szCs w:val="28"/>
        </w:rPr>
        <w:t>Inizio lavori ore 16.00</w:t>
      </w:r>
    </w:p>
    <w:p>
      <w:pPr>
        <w:pStyle w:val="Normal"/>
        <w:widowControl w:val="false"/>
        <w:autoSpaceDE w:val="false"/>
        <w:spacing w:lineRule="auto" w:line="360"/>
        <w:rPr>
          <w:b/>
          <w:b/>
          <w:bCs/>
          <w:color w:val="000000"/>
          <w:szCs w:val="28"/>
        </w:rPr>
      </w:pPr>
      <w:r>
        <w:rPr>
          <w:b/>
          <w:bCs/>
          <w:color w:val="000000"/>
          <w:szCs w:val="28"/>
        </w:rPr>
      </w:r>
    </w:p>
    <w:p>
      <w:pPr>
        <w:pStyle w:val="Normal"/>
        <w:widowControl w:val="false"/>
        <w:autoSpaceDE w:val="false"/>
        <w:spacing w:lineRule="auto" w:line="360"/>
        <w:rPr/>
      </w:pPr>
      <w:r>
        <w:rPr>
          <w:b/>
          <w:bCs/>
          <w:color w:val="000000"/>
          <w:szCs w:val="28"/>
        </w:rPr>
        <w:t xml:space="preserve">VICE PRESIDENTE MORETTO </w:t>
      </w:r>
      <w:r>
        <w:rPr>
          <w:color w:val="000000"/>
          <w:szCs w:val="28"/>
        </w:rPr>
        <w:t xml:space="preserve">- La seduta è aperta. Procediamo all'appello.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b/>
          <w:b/>
          <w:color w:val="000000"/>
          <w:szCs w:val="28"/>
        </w:rPr>
      </w:pPr>
      <w:r>
        <w:rPr>
          <w:b/>
          <w:color w:val="000000"/>
          <w:szCs w:val="28"/>
        </w:rPr>
        <w:t>La dott.ssa Giovine procede all’appello</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color w:val="000000"/>
          <w:szCs w:val="28"/>
        </w:rPr>
      </w:pPr>
      <w:r>
        <w:rPr>
          <w:color w:val="000000"/>
          <w:szCs w:val="28"/>
        </w:rPr>
        <w:t>Sindaco: Presente;</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presente;</w:t>
      </w:r>
    </w:p>
    <w:p>
      <w:pPr>
        <w:pStyle w:val="Normal"/>
        <w:widowControl w:val="false"/>
        <w:autoSpaceDE w:val="false"/>
        <w:spacing w:lineRule="auto" w:line="360"/>
        <w:rPr>
          <w:color w:val="000000"/>
          <w:szCs w:val="28"/>
        </w:rPr>
      </w:pPr>
      <w:r>
        <w:rPr>
          <w:color w:val="000000"/>
          <w:szCs w:val="28"/>
        </w:rPr>
        <w:t>Benincasa: presente;</w:t>
      </w:r>
    </w:p>
    <w:p>
      <w:pPr>
        <w:pStyle w:val="Normal"/>
        <w:widowControl w:val="false"/>
        <w:autoSpaceDE w:val="false"/>
        <w:spacing w:lineRule="auto" w:line="360"/>
        <w:rPr>
          <w:color w:val="000000"/>
          <w:szCs w:val="28"/>
        </w:rPr>
      </w:pPr>
      <w:r>
        <w:rPr>
          <w:color w:val="000000"/>
          <w:szCs w:val="28"/>
        </w:rPr>
        <w:t>Borriello Antonio: presente;</w:t>
      </w:r>
    </w:p>
    <w:p>
      <w:pPr>
        <w:pStyle w:val="Normal"/>
        <w:widowControl w:val="false"/>
        <w:autoSpaceDE w:val="false"/>
        <w:spacing w:lineRule="auto" w:line="360"/>
        <w:rPr>
          <w:color w:val="000000"/>
          <w:szCs w:val="28"/>
        </w:rPr>
      </w:pPr>
      <w:r>
        <w:rPr>
          <w:color w:val="000000"/>
          <w:szCs w:val="28"/>
        </w:rPr>
        <w:t>Borriello Ciro: pre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presente;</w:t>
      </w:r>
    </w:p>
    <w:p>
      <w:pPr>
        <w:pStyle w:val="Normal"/>
        <w:widowControl w:val="false"/>
        <w:autoSpaceDE w:val="false"/>
        <w:spacing w:lineRule="auto" w:line="360"/>
        <w:rPr>
          <w:color w:val="000000"/>
          <w:szCs w:val="28"/>
        </w:rPr>
      </w:pPr>
      <w:r>
        <w:rPr>
          <w:color w:val="000000"/>
          <w:szCs w:val="28"/>
        </w:rPr>
        <w:t>Centanni: presente;</w:t>
      </w:r>
    </w:p>
    <w:p>
      <w:pPr>
        <w:pStyle w:val="Normal"/>
        <w:widowControl w:val="false"/>
        <w:autoSpaceDE w:val="false"/>
        <w:spacing w:lineRule="auto" w:line="360"/>
        <w:rPr>
          <w:color w:val="000000"/>
          <w:szCs w:val="28"/>
        </w:rPr>
      </w:pPr>
      <w:r>
        <w:rPr>
          <w:color w:val="000000"/>
          <w:szCs w:val="28"/>
        </w:rPr>
        <w:t xml:space="preserve">Cigliano: assente; </w:t>
      </w:r>
    </w:p>
    <w:p>
      <w:pPr>
        <w:pStyle w:val="Normal"/>
        <w:widowControl w:val="false"/>
        <w:autoSpaceDE w:val="false"/>
        <w:spacing w:lineRule="auto" w:line="360"/>
        <w:rPr>
          <w:color w:val="000000"/>
          <w:szCs w:val="28"/>
        </w:rPr>
      </w:pPr>
      <w:r>
        <w:rPr>
          <w:color w:val="000000"/>
          <w:szCs w:val="28"/>
        </w:rPr>
        <w:t>Cilenti: presente;</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De Simone: assente</w:t>
      </w:r>
    </w:p>
    <w:p>
      <w:pPr>
        <w:pStyle w:val="Normal"/>
        <w:widowControl w:val="false"/>
        <w:autoSpaceDE w:val="false"/>
        <w:spacing w:lineRule="auto" w:line="360"/>
        <w:rPr>
          <w:color w:val="000000"/>
          <w:szCs w:val="28"/>
        </w:rPr>
      </w:pPr>
      <w:r>
        <w:rPr>
          <w:color w:val="000000"/>
          <w:szCs w:val="28"/>
        </w:rPr>
        <w:t>D'Esposito: presente;</w:t>
      </w:r>
    </w:p>
    <w:p>
      <w:pPr>
        <w:pStyle w:val="Normal"/>
        <w:widowControl w:val="false"/>
        <w:autoSpaceDE w:val="false"/>
        <w:spacing w:lineRule="auto" w:line="360"/>
        <w:rPr>
          <w:color w:val="000000"/>
          <w:szCs w:val="28"/>
        </w:rPr>
      </w:pPr>
      <w:r>
        <w:rPr>
          <w:color w:val="000000"/>
          <w:szCs w:val="28"/>
        </w:rPr>
        <w:t>Di Marzio: assente;</w:t>
      </w:r>
    </w:p>
    <w:p>
      <w:pPr>
        <w:pStyle w:val="Normal"/>
        <w:widowControl w:val="false"/>
        <w:autoSpaceDE w:val="false"/>
        <w:spacing w:lineRule="auto" w:line="360"/>
        <w:rPr>
          <w:color w:val="000000"/>
          <w:szCs w:val="28"/>
        </w:rPr>
      </w:pPr>
      <w:r>
        <w:rPr>
          <w:color w:val="000000"/>
          <w:szCs w:val="28"/>
        </w:rPr>
        <w:t>Fellico: presente;</w:t>
      </w:r>
    </w:p>
    <w:p>
      <w:pPr>
        <w:pStyle w:val="Normal"/>
        <w:widowControl w:val="false"/>
        <w:autoSpaceDE w:val="false"/>
        <w:spacing w:lineRule="auto" w:line="360"/>
        <w:rPr>
          <w:color w:val="000000"/>
          <w:szCs w:val="28"/>
        </w:rPr>
      </w:pPr>
      <w:r>
        <w:rPr>
          <w:color w:val="000000"/>
          <w:szCs w:val="28"/>
        </w:rPr>
        <w:t>Fiola: assente;</w:t>
      </w:r>
    </w:p>
    <w:p>
      <w:pPr>
        <w:pStyle w:val="Normal"/>
        <w:widowControl w:val="false"/>
        <w:autoSpaceDE w:val="false"/>
        <w:spacing w:lineRule="auto" w:line="360"/>
        <w:rPr>
          <w:color w:val="000000"/>
          <w:szCs w:val="28"/>
        </w:rPr>
      </w:pPr>
      <w:r>
        <w:rPr>
          <w:color w:val="000000"/>
          <w:szCs w:val="28"/>
        </w:rPr>
        <w:t>Fucito: presente;</w:t>
      </w:r>
    </w:p>
    <w:p>
      <w:pPr>
        <w:pStyle w:val="Normal"/>
        <w:widowControl w:val="false"/>
        <w:autoSpaceDE w:val="false"/>
        <w:spacing w:lineRule="auto" w:line="360"/>
        <w:rPr>
          <w:color w:val="000000"/>
          <w:szCs w:val="28"/>
        </w:rPr>
      </w:pPr>
      <w:r>
        <w:rPr>
          <w:color w:val="000000"/>
          <w:szCs w:val="28"/>
        </w:rPr>
        <w:t>Funaro: presente;</w:t>
      </w:r>
    </w:p>
    <w:p>
      <w:pPr>
        <w:pStyle w:val="Normal"/>
        <w:widowControl w:val="false"/>
        <w:autoSpaceDE w:val="false"/>
        <w:spacing w:lineRule="auto" w:line="360"/>
        <w:rPr>
          <w:color w:val="000000"/>
          <w:szCs w:val="28"/>
        </w:rPr>
      </w:pPr>
      <w:r>
        <w:rPr>
          <w:color w:val="000000"/>
          <w:szCs w:val="28"/>
        </w:rPr>
        <w:t>Galiero: presente;</w:t>
      </w:r>
    </w:p>
    <w:p>
      <w:pPr>
        <w:pStyle w:val="Normal"/>
        <w:widowControl w:val="false"/>
        <w:autoSpaceDE w:val="false"/>
        <w:spacing w:lineRule="auto" w:line="360"/>
        <w:rPr>
          <w:color w:val="000000"/>
          <w:szCs w:val="28"/>
        </w:rPr>
      </w:pPr>
      <w:r>
        <w:rPr>
          <w:color w:val="000000"/>
          <w:szCs w:val="28"/>
        </w:rPr>
        <w:t>Giordano: pre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presente;</w:t>
      </w:r>
    </w:p>
    <w:p>
      <w:pPr>
        <w:pStyle w:val="Normal"/>
        <w:widowControl w:val="false"/>
        <w:autoSpaceDE w:val="false"/>
        <w:spacing w:lineRule="auto" w:line="360"/>
        <w:rPr>
          <w:color w:val="000000"/>
          <w:szCs w:val="28"/>
        </w:rPr>
      </w:pPr>
      <w:r>
        <w:rPr>
          <w:color w:val="000000"/>
          <w:szCs w:val="28"/>
        </w:rPr>
        <w:t>Impegno: presente;</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presente;</w:t>
      </w:r>
    </w:p>
    <w:p>
      <w:pPr>
        <w:pStyle w:val="Normal"/>
        <w:widowControl w:val="false"/>
        <w:autoSpaceDE w:val="false"/>
        <w:spacing w:lineRule="auto" w:line="360"/>
        <w:rPr>
          <w:color w:val="000000"/>
          <w:szCs w:val="28"/>
        </w:rPr>
      </w:pPr>
      <w:r>
        <w:rPr>
          <w:color w:val="000000"/>
          <w:szCs w:val="28"/>
        </w:rPr>
        <w:t>Malvano: assente;</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pre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Minisci: presente;</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ntemarano: presente;</w:t>
      </w:r>
    </w:p>
    <w:p>
      <w:pPr>
        <w:pStyle w:val="Normal"/>
        <w:widowControl w:val="false"/>
        <w:autoSpaceDE w:val="false"/>
        <w:spacing w:lineRule="auto" w:line="360"/>
        <w:rPr>
          <w:color w:val="000000"/>
          <w:szCs w:val="28"/>
        </w:rPr>
      </w:pPr>
      <w:r>
        <w:rPr>
          <w:color w:val="000000"/>
          <w:szCs w:val="28"/>
        </w:rPr>
        <w:t>Moretto: presente;</w:t>
      </w:r>
    </w:p>
    <w:p>
      <w:pPr>
        <w:pStyle w:val="Normal"/>
        <w:widowControl w:val="false"/>
        <w:autoSpaceDE w:val="false"/>
        <w:spacing w:lineRule="auto" w:line="360"/>
        <w:rPr>
          <w:color w:val="000000"/>
          <w:szCs w:val="28"/>
        </w:rPr>
      </w:pPr>
      <w:r>
        <w:rPr>
          <w:color w:val="000000"/>
          <w:szCs w:val="28"/>
        </w:rPr>
        <w:t>Moxedano: presente;</w:t>
      </w:r>
    </w:p>
    <w:p>
      <w:pPr>
        <w:pStyle w:val="Normal"/>
        <w:widowControl w:val="false"/>
        <w:autoSpaceDE w:val="false"/>
        <w:spacing w:lineRule="auto" w:line="360"/>
        <w:rPr>
          <w:color w:val="000000"/>
          <w:szCs w:val="28"/>
        </w:rPr>
      </w:pPr>
      <w:r>
        <w:rPr>
          <w:color w:val="000000"/>
          <w:szCs w:val="28"/>
        </w:rPr>
        <w:t>Nicodemo: presente;</w:t>
      </w:r>
    </w:p>
    <w:p>
      <w:pPr>
        <w:pStyle w:val="Normal"/>
        <w:widowControl w:val="false"/>
        <w:autoSpaceDE w:val="false"/>
        <w:spacing w:lineRule="auto" w:line="360"/>
        <w:rPr>
          <w:color w:val="000000"/>
          <w:szCs w:val="28"/>
        </w:rPr>
      </w:pPr>
      <w:r>
        <w:rPr>
          <w:color w:val="000000"/>
          <w:szCs w:val="28"/>
        </w:rPr>
        <w:t>Palladino: pre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Parisi: presente;</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Russo: presente;</w:t>
      </w:r>
    </w:p>
    <w:p>
      <w:pPr>
        <w:pStyle w:val="Normal"/>
        <w:widowControl w:val="false"/>
        <w:autoSpaceDE w:val="false"/>
        <w:spacing w:lineRule="auto" w:line="360"/>
        <w:rPr>
          <w:color w:val="000000"/>
          <w:szCs w:val="28"/>
        </w:rPr>
      </w:pPr>
      <w:r>
        <w:rPr>
          <w:color w:val="000000"/>
          <w:szCs w:val="28"/>
        </w:rPr>
        <w:t>Sannino Gaetano: assente;</w:t>
      </w:r>
    </w:p>
    <w:p>
      <w:pPr>
        <w:pStyle w:val="Normal"/>
        <w:widowControl w:val="false"/>
        <w:autoSpaceDE w:val="false"/>
        <w:spacing w:lineRule="auto" w:line="360"/>
        <w:rPr>
          <w:color w:val="000000"/>
          <w:szCs w:val="28"/>
        </w:rPr>
      </w:pPr>
      <w:r>
        <w:rPr>
          <w:color w:val="000000"/>
          <w:szCs w:val="28"/>
        </w:rPr>
        <w:t>Sannino Pasquale: pre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pre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as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presente;</w:t>
      </w:r>
    </w:p>
    <w:p>
      <w:pPr>
        <w:pStyle w:val="Normal"/>
        <w:widowControl w:val="false"/>
        <w:autoSpaceDE w:val="false"/>
        <w:spacing w:lineRule="auto" w:line="360"/>
        <w:rPr>
          <w:color w:val="000000"/>
          <w:szCs w:val="28"/>
        </w:rPr>
      </w:pPr>
      <w:r>
        <w:rPr>
          <w:color w:val="000000"/>
          <w:szCs w:val="28"/>
        </w:rPr>
        <w:t>Verde: pre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pre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pPr>
      <w:r>
        <w:rPr>
          <w:b/>
          <w:bCs/>
          <w:color w:val="000000"/>
          <w:szCs w:val="28"/>
        </w:rPr>
        <w:t xml:space="preserve">PRESIDENTE </w:t>
      </w:r>
      <w:r>
        <w:rPr>
          <w:color w:val="000000"/>
          <w:szCs w:val="28"/>
        </w:rPr>
        <w:t>– Chiamiamo gli assenti.</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b/>
          <w:b/>
          <w:color w:val="000000"/>
          <w:szCs w:val="28"/>
        </w:rPr>
      </w:pPr>
      <w:r>
        <w:rPr>
          <w:b/>
          <w:color w:val="000000"/>
          <w:szCs w:val="28"/>
        </w:rPr>
        <w:t>La dott.ssa Giovine procede all’appello degli assenti</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 xml:space="preserve">Carbone: assente; </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lang w:val="fr-FR"/>
        </w:rPr>
      </w:pPr>
      <w:r>
        <w:rPr>
          <w:color w:val="000000"/>
          <w:szCs w:val="28"/>
          <w:lang w:val="fr-FR"/>
        </w:rPr>
        <w:t>De Masi: assente;</w:t>
      </w:r>
    </w:p>
    <w:p>
      <w:pPr>
        <w:pStyle w:val="Normal"/>
        <w:widowControl w:val="false"/>
        <w:autoSpaceDE w:val="false"/>
        <w:spacing w:lineRule="auto" w:line="360"/>
        <w:rPr>
          <w:color w:val="000000"/>
          <w:szCs w:val="28"/>
        </w:rPr>
      </w:pPr>
      <w:r>
        <w:rPr>
          <w:color w:val="000000"/>
          <w:szCs w:val="28"/>
        </w:rPr>
        <w:t>Di Marzio: assente;</w:t>
      </w:r>
    </w:p>
    <w:p>
      <w:pPr>
        <w:pStyle w:val="Normal"/>
        <w:widowControl w:val="false"/>
        <w:autoSpaceDE w:val="false"/>
        <w:spacing w:lineRule="auto" w:line="360"/>
        <w:rPr>
          <w:color w:val="000000"/>
          <w:szCs w:val="28"/>
        </w:rPr>
      </w:pPr>
      <w:r>
        <w:rPr>
          <w:color w:val="000000"/>
          <w:szCs w:val="28"/>
        </w:rPr>
        <w:t>Fiola: presente;</w:t>
      </w:r>
    </w:p>
    <w:p>
      <w:pPr>
        <w:pStyle w:val="Normal"/>
        <w:widowControl w:val="false"/>
        <w:autoSpaceDE w:val="false"/>
        <w:spacing w:lineRule="auto" w:line="360"/>
        <w:rPr>
          <w:color w:val="000000"/>
          <w:szCs w:val="28"/>
        </w:rPr>
      </w:pPr>
      <w:r>
        <w:rPr>
          <w:color w:val="000000"/>
          <w:szCs w:val="28"/>
        </w:rPr>
        <w:t xml:space="preserve">Giudice: assente; </w:t>
      </w:r>
    </w:p>
    <w:p>
      <w:pPr>
        <w:pStyle w:val="Normal"/>
        <w:widowControl w:val="false"/>
        <w:autoSpaceDE w:val="false"/>
        <w:spacing w:lineRule="auto" w:line="360"/>
        <w:rPr>
          <w:color w:val="000000"/>
          <w:szCs w:val="28"/>
        </w:rPr>
      </w:pPr>
      <w:r>
        <w:rPr>
          <w:color w:val="000000"/>
          <w:szCs w:val="28"/>
        </w:rPr>
        <w:t xml:space="preserve">Lamura: assente; </w:t>
      </w:r>
    </w:p>
    <w:p>
      <w:pPr>
        <w:pStyle w:val="Normal"/>
        <w:widowControl w:val="false"/>
        <w:autoSpaceDE w:val="false"/>
        <w:spacing w:lineRule="auto" w:line="360"/>
        <w:rPr>
          <w:color w:val="000000"/>
          <w:szCs w:val="28"/>
        </w:rPr>
      </w:pPr>
      <w:r>
        <w:rPr>
          <w:color w:val="000000"/>
          <w:szCs w:val="28"/>
        </w:rPr>
        <w:t xml:space="preserve">Lanzotti: assente; </w:t>
      </w:r>
    </w:p>
    <w:p>
      <w:pPr>
        <w:pStyle w:val="Normal"/>
        <w:widowControl w:val="false"/>
        <w:autoSpaceDE w:val="false"/>
        <w:spacing w:lineRule="auto" w:line="360"/>
        <w:rPr>
          <w:color w:val="000000"/>
          <w:szCs w:val="28"/>
        </w:rPr>
      </w:pPr>
      <w:r>
        <w:rPr>
          <w:color w:val="000000"/>
          <w:szCs w:val="28"/>
        </w:rPr>
        <w:t xml:space="preserve">Lucci: assente; </w:t>
      </w:r>
    </w:p>
    <w:p>
      <w:pPr>
        <w:pStyle w:val="Normal"/>
        <w:widowControl w:val="false"/>
        <w:autoSpaceDE w:val="false"/>
        <w:spacing w:lineRule="auto" w:line="360"/>
        <w:rPr>
          <w:color w:val="000000"/>
          <w:szCs w:val="28"/>
        </w:rPr>
      </w:pPr>
      <w:r>
        <w:rPr>
          <w:color w:val="000000"/>
          <w:szCs w:val="28"/>
        </w:rPr>
        <w:t>Malvano: assente;</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 xml:space="preserve">Matacena: assente; </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 xml:space="preserve">Minopoli: assente; </w:t>
      </w:r>
    </w:p>
    <w:p>
      <w:pPr>
        <w:pStyle w:val="Normal"/>
        <w:widowControl w:val="false"/>
        <w:autoSpaceDE w:val="false"/>
        <w:spacing w:lineRule="auto" w:line="360"/>
        <w:rPr>
          <w:color w:val="000000"/>
          <w:szCs w:val="28"/>
        </w:rPr>
      </w:pPr>
      <w:r>
        <w:rPr>
          <w:color w:val="000000"/>
          <w:szCs w:val="28"/>
        </w:rPr>
        <w:t xml:space="preserve">Monaco: assente; </w:t>
      </w:r>
    </w:p>
    <w:p>
      <w:pPr>
        <w:pStyle w:val="Normal"/>
        <w:widowControl w:val="false"/>
        <w:autoSpaceDE w:val="false"/>
        <w:spacing w:lineRule="auto" w:line="360"/>
        <w:rPr>
          <w:color w:val="000000"/>
          <w:szCs w:val="28"/>
        </w:rPr>
      </w:pPr>
      <w:r>
        <w:rPr>
          <w:color w:val="000000"/>
          <w:szCs w:val="28"/>
        </w:rPr>
        <w:t xml:space="preserve">Palmieri: assente; </w:t>
      </w:r>
    </w:p>
    <w:p>
      <w:pPr>
        <w:pStyle w:val="Normal"/>
        <w:widowControl w:val="false"/>
        <w:autoSpaceDE w:val="false"/>
        <w:spacing w:lineRule="auto" w:line="360"/>
        <w:rPr>
          <w:color w:val="000000"/>
          <w:szCs w:val="28"/>
        </w:rPr>
      </w:pPr>
      <w:r>
        <w:rPr>
          <w:color w:val="000000"/>
          <w:szCs w:val="28"/>
        </w:rPr>
        <w:t xml:space="preserve">Palomba: assente; </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Sannino Gaetano: presente;</w:t>
      </w:r>
    </w:p>
    <w:p>
      <w:pPr>
        <w:pStyle w:val="Normal"/>
        <w:widowControl w:val="false"/>
        <w:autoSpaceDE w:val="false"/>
        <w:spacing w:lineRule="auto" w:line="360"/>
        <w:rPr>
          <w:color w:val="000000"/>
          <w:szCs w:val="28"/>
        </w:rPr>
      </w:pPr>
      <w:r>
        <w:rPr>
          <w:color w:val="000000"/>
          <w:szCs w:val="28"/>
        </w:rPr>
        <w:t xml:space="preserve">Santoro: assente; </w:t>
      </w:r>
    </w:p>
    <w:p>
      <w:pPr>
        <w:pStyle w:val="Normal"/>
        <w:widowControl w:val="false"/>
        <w:autoSpaceDE w:val="false"/>
        <w:spacing w:lineRule="auto" w:line="360"/>
        <w:rPr>
          <w:color w:val="000000"/>
          <w:szCs w:val="28"/>
        </w:rPr>
      </w:pPr>
      <w:r>
        <w:rPr>
          <w:color w:val="000000"/>
          <w:szCs w:val="28"/>
        </w:rPr>
        <w:t xml:space="preserve">Schifone: assente; </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assente;</w:t>
      </w:r>
    </w:p>
    <w:p>
      <w:pPr>
        <w:pStyle w:val="Normal"/>
        <w:widowControl w:val="false"/>
        <w:autoSpaceDE w:val="false"/>
        <w:spacing w:lineRule="auto" w:line="360"/>
        <w:rPr>
          <w:color w:val="000000"/>
          <w:szCs w:val="28"/>
        </w:rPr>
      </w:pPr>
      <w:r>
        <w:rPr>
          <w:color w:val="000000"/>
          <w:szCs w:val="28"/>
        </w:rPr>
        <w:t xml:space="preserve">Varriale Ciro: assente; </w:t>
      </w:r>
    </w:p>
    <w:p>
      <w:pPr>
        <w:pStyle w:val="Normal"/>
        <w:widowControl w:val="false"/>
        <w:autoSpaceDE w:val="false"/>
        <w:spacing w:lineRule="auto" w:line="360"/>
        <w:rPr>
          <w:color w:val="000000"/>
          <w:szCs w:val="28"/>
        </w:rPr>
      </w:pPr>
      <w:r>
        <w:rPr>
          <w:color w:val="000000"/>
          <w:szCs w:val="28"/>
        </w:rPr>
        <w:t xml:space="preserve">Varriale Salvatore: assente; </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bCs/>
          <w:szCs w:val="28"/>
        </w:rPr>
        <w:t>PRESIDENTE</w:t>
      </w:r>
      <w:r>
        <w:fldChar w:fldCharType="begin"/>
      </w:r>
      <w:r>
        <w:rPr/>
        <w:instrText xml:space="preserve"> TC "PRESIDENTE" \l 1 </w:instrText>
      </w:r>
      <w:r>
        <w:rPr/>
        <w:fldChar w:fldCharType="separate"/>
      </w:r>
      <w:r>
        <w:rPr/>
      </w:r>
      <w:r>
        <w:rPr/>
        <w:fldChar w:fldCharType="end"/>
      </w:r>
      <w:r>
        <w:fldChar w:fldCharType="begin"/>
      </w:r>
      <w:r>
        <w:rPr/>
        <w:instrText xml:space="preserve"> TC "PRESIDENTE" \l 1 </w:instrText>
      </w:r>
      <w:r>
        <w:rPr/>
        <w:fldChar w:fldCharType="separate"/>
      </w:r>
      <w:bookmarkStart w:id="0" w:name="__RefHeading___Toc229406483"/>
      <w:bookmarkEnd w:id="0"/>
      <w:r>
        <w:rPr/>
      </w:r>
      <w:r>
        <w:rPr/>
        <w:fldChar w:fldCharType="end"/>
      </w:r>
      <w:r>
        <w:rPr>
          <w:szCs w:val="28"/>
        </w:rPr>
        <w:t xml:space="preserve"> – Presenti 36 Consiglieri su 61: la seduta è valida. Prego i Consiglieri di accomodarsi. Accomodatevi, per favore. Nomino scrutatori il Consigliere Funaro, il Consigliere Santoro e il Consigliere Nicodemo. Ha giustificato la sua assenza il Consigliere Palmieri. Consiglieri vi accomodate per favore. Gli scrutatori sono Funaro, Santoro, Nicodemo. Consiglieri, per favore, la seduta è aperta. Vi prego di accomodarvi così iniziamo i lavori. Allora, oggi siamo al prosieguo dell’esame del provvedimento di deliberazione di Giunta Comunale numero 332. Si concluse l’ultimo Consiglio Comunale, con la volontà e la decisione di proseguire per le dichiarazioni di voto. Quindi, sono aperte le iscrizioni per dichiarazione di voto sulla manovra di bilancio. E, come ben sapete, per dichiarazione di voto il tempo è di 10 minuti. Sono aperte le iscrizioni. Prego, Presidente Carotenu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MORETTO</w:t>
      </w:r>
      <w:r>
        <w:fldChar w:fldCharType="begin"/>
      </w:r>
      <w:r>
        <w:rPr/>
        <w:instrText xml:space="preserve"> TC "CONSIGLIERE MORETTO" \l 1 </w:instrText>
      </w:r>
      <w:r>
        <w:rPr/>
        <w:fldChar w:fldCharType="separate"/>
      </w:r>
      <w:r>
        <w:rPr/>
      </w:r>
      <w:r>
        <w:rPr/>
        <w:fldChar w:fldCharType="end"/>
      </w:r>
      <w:bookmarkStart w:id="1" w:name="__RefHeading___Toc229406485"/>
      <w:bookmarkEnd w:id="1"/>
      <w:r>
        <w:rPr>
          <w:szCs w:val="28"/>
        </w:rPr>
        <w:t xml:space="preserve"> – Signor Sindaco, Consiglieri, ci accingiamo a dare il voto – favorevole o negativo che sia – a questa manovra di bilancio. Io ne ho fatte tante in questi anni, ma credo che quello che si è maturato in questi giorni in Consiglio Comunale, signor Sindaco, non poteva essere diversamente, perché è il frutto di come si è lavorato in questi anni. Mi dispiace dirlo, signor Sindaco, ma essendo un po’ la memoria storica di questo Consiglio Comunale, questa è la mia terza Consigliatura, conservo un po’ anche le sue memorie, le cose che lei ha dichiarato nel corso di questi anni, le cose che si dovevano fare e che purtroppo non sono state fatte. Per rileggere un po’ il cammino di questi lunghi quattordici anni, uno dei suoi discorsi, quelli più toccanti che sono andato a rivedere, appunto per impegnare questi dieci minuti questo pomeriggio, sono stati i miei due interventi fatti a seguito del programma, parlo dell’attuale Consigliatura, non vado indietro nel tempo, le mie diciotto pagine del ventiquattro luglio del 2006 e le mie trentasette pagine del sedici luglio 2007. A fronte del programma che lei illustrò in questo Consiglio comunale, nell’impegno che aveva assunto durante la campagna elettorale del 2006 ed il bilancio che lei stesso presentò a seguito dell’attuazione dei programmi del dicembre del 2008. Nel dicembre 2008, come dicevo prima, è uno dei suoi interventi più toccanti, perché apre la sua discussione, purtroppo, sul tragico avvenimento della morte del collega Giorgio Rugnes. Vi è un’altra pagina comunque triste in questo discorso che lei fece a dicembre del 2008: quella che voleva esorcizzare quello che era successo, esorcizzava quello che poteva succedere. Purtroppo signor Sindaco le cose sono andate molto diversamente dalle cose che lei dichiarava in quella seduta del dicembre 2008, perché prese a difesa la sua squadra, le sue scelte, sostenendo fortemente che forse i magistrati avevano preso un abbaglio. Purtroppo le cose non andarono così, sono andate in un modo diverso, e anche in modo diverso sono andate le sue decisioni, perché lei diceva in questo discorso che se invece le cose non fossero andate in quel modo, molto probabilmente si doveva ragionare in un modo diverso. Si sarebbe avuta la prova che molto probabilmente bisognava dare di nuovo la parola ai cittadini. Questo non è avvenuto. Stiamo insistendo, purtroppo, su cose che in queste lunghe sedute del Consiglio comunale si sono rilevate tutti quei punti che lei cita in questo suo intervento, che si sarebbero dovute fare. Purtroppo anche queste non sono state fatte. Capisco che le cose non sono andate come dovevano andare. Dalle sue previsioni c’è stata invece una cosa veramente incredibile che sarebbe stato bene che non sarebbe mai successo nella nostra città. Per cui, in questi mesi non è stato realizzato quello che lei aveva detto in questo discorso dicembre 2008. Però io mi sarei aspettato, insistendo, di portare avanti questi progetti, questi programmi. Ecco, io ritengo che la fase di programmazione non è altro che di nuovo l’esame di un programma presentato ai cittadini, che all’interno dello stesso programma di previsione, si va a fare l’analisi delle prospettive, delle cose fatte e delle cose che si devono fare. Ebbene, la cosa più sconcertante è che Realfonzo riprende interamente quel percorso che lei stesso aveva dichiarato che ci saremmo dovuti buttare alle spalle. Noi siamo nella tragica, drammatica, situazione di dicembre del 2008. E in tutte le previsioni che fa l’Assessore Realfonzo non si vede un minimo cambiamento. Anche stando… c’è un passaggio molto importante nel suo discorso e lo fa proprio relativamente alle partecipate. Proprio sulle partecipate, signor Sindaco, lei in questo discorso di dicembre 2008, dà ampie assicurazioni al Consiglio comunale della massima trasparenza, per quanto riguarda il decalogo della trasparenza, della legalità delle partecipate, cose che noi abbiamo dovuto, non solo registrare questa mattina e nei giorni precedenti, di come continuano ad operare le partecipate. E quella dell’Arin, signor Sindaco, non è l’ultima. Qualche mese fa, l’Arin, ha già fatto altre assunzioni. A discapito della città, in modo (inc.), e poi fa anche la dichiarazione Baracco che tutto è regolare. Noi dobbiamo aprire veramente una Commissione di indagine su questo, e credo che sia giunto il momento di farlo. Quando l’Assessore Raffa nelle commissioni degli ultimi giorni, ha tracciato anche il programma per fare uscire dalla precarietà i lavoratori socialmente utili, nell’ambito di questo programma, vi è anche l’inserimento dei lavoratori socialmente utili nelle partecipate; tra queste, ed è quello che viene dichiarato da Raffa, vi è la disponibilità della Napoli Servizi di assumere quattro, cinque unità. Ebbene, questo meccanismo, credo, debba valere per tutte le partecipate e quindi è giunto il momento, e credo che in questi giorni, da stamattina i lavoratori socialmente utili si sono fatti sentire, che queste loro assunzioni… perché la Napolipark non ha dato la disponibilità all’Assessore Raffa, quando l’Assessore Raffa ha chiamato le partecipate per vedere se c’era la possibilità di inserimento di lavoratori socialmente utili. Non è stata fatta nessuna dichiarazione in tal senso dalla Napolipark. Perché l’Arin non ha fatto la stessa cosa? Allora, signor Sindaco, le parole sono come macigni. Restano nella storia e restano scritte, non ce le possiamo dimenticare. Noi chiudiamo una pagina brutta, chiudiamo un bilancio dove in questo suo discorso si è scritto: “non ci sarà nessun aumento, non ci sarà nessun aggravio per le famiglie napoletane”, che già sappiamo che stentano ad andare avanti, a chiudere la terza settimana di fine mese e invece noi chiudiamo questo bilancio aumentando del sessantasei per cento la TARS, il drenaggio fiscale passa a venticinque per cento in più. Sicuramente non è e non sarà un sacrificio da poco in una città che ha registrato e registra oltre il diciassette per cento di disoccupazione, una città che registra quasi il trenta per cento di persone che vivono di povertà e un altro trenta per cento che lo stato medio, soltanto un quarantacinque per cento supera cinquantamila euro all’anno. Credo che, non  mi voglio divulgare oltre, perché ci vorrebbero ore per dire il perché noi diciamo no, ma lo abbiamo detto in queste lunghe sedute che abbiamo fatto in tutti questi giorni che abbiamo impegnato l’Amministrazione, credo che maggioranza e opposizione devono avere un solo interesse: quello di fare migliorare la qualità della vita della nostra città. Purtroppo registriamo che questo non può avvenire con le premesse che ci sono, ma possiamo, ovviamente da parte del gruppo di Alleanza Nazionale, esprimere il nostro voto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Consigliere, anche per essere stato perfettamente nei dieci minuti. Ha chiesto di intervenire il Presidente Carotenuto,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AROTENUTO</w:t>
      </w:r>
      <w:r>
        <w:fldChar w:fldCharType="begin"/>
      </w:r>
      <w:r>
        <w:rPr/>
        <w:instrText xml:space="preserve"> TC "CONSIGLIERE CAROTENUTO" \l 1 </w:instrText>
      </w:r>
      <w:r>
        <w:rPr/>
        <w:fldChar w:fldCharType="separate"/>
      </w:r>
      <w:r>
        <w:rPr/>
      </w:r>
      <w:r>
        <w:rPr/>
        <w:fldChar w:fldCharType="end"/>
      </w:r>
      <w:bookmarkStart w:id="2" w:name="__RefHeading___Toc229406486"/>
      <w:bookmarkEnd w:id="2"/>
      <w:r>
        <w:rPr>
          <w:szCs w:val="28"/>
        </w:rPr>
        <w:t xml:space="preserve"> – Presidente ci sono consessi che vanno in ordine sparso… può gentilmente richiamare anche i giornalisti, che stanno distratti, i giornalisti… sempre per chi non è interessato, si può accomodare fuori, non è un problema, non è che debbono ascoltare. Questo bilancio si preannunciava difficile e complicato. Le ragioni che  sosterrò, anche, talune, critiche mi permetteranno, nella nostra autonomia di giudizio come Rifondazione Comunista di esprimere un parere positivo, un voto positivo a questo bilancio. Dicevo, questo bilancio si preannunciava difficile e complicato, non era facile, né scontato, avanzare in pochi mesi sul terreno della discontinuità e dell’innovazione contabile con una manovra appesantita da diversi fattori. Innanzitutto le rigidità strutturali, i minori trasferimenti statali e regionali, la scarsa liquidità di cas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Voci in sa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AROTENUTO</w:t>
      </w:r>
      <w:r>
        <w:rPr>
          <w:szCs w:val="28"/>
        </w:rPr>
        <w:t xml:space="preserve"> – no però, Presidente, non si può andare avanti così… non si può andare avanti così.</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szCs w:val="28"/>
        </w:rPr>
        <w:t>PRESIDENTE</w:t>
      </w:r>
      <w:r>
        <w:rPr>
          <w:szCs w:val="28"/>
        </w:rPr>
        <w:t xml:space="preserve"> – Prego, Consiglieri. Consiglieri! Consiglieri per favor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CAROTENUTO</w:t>
      </w:r>
      <w:r>
        <w:rPr>
          <w:szCs w:val="28"/>
        </w:rPr>
        <w:t xml:space="preserve"> – un po’ di concentrazione perché altrimenti non si riesce a sviluppare un ragionamento. Dicevo, sosterrò brevemente le ragioni del nostro voto positivo di Rifondazione Comunista a questo bilancio, di un bilancio che si preannunciava difficile e complicato e che non era né facile, né scontato, avanzare in pochi mesi sul terreno della discontinuità – che era un elemento preteso dalla città – e dell’innovazione contabile con una manovra appesantita da diversi fattori che ci portiamo in questi anni. Le rigidità strutturali a cui è legato questo bilancio, i minori trasferimenti statali e regionali, la scarsa liquidità di casa. Ebbene, in un contesto internazionale – non perché lo diceva l’Assessore Realfonzo nella sua relazione introduttiva a questi lavori, da economista – ma è una situazione economica contingente pesantissima che parte dalla dine del 2008 e che si ripercuote sulla Italia intera e sulla nostra regione e nella nostra città. Un solo indicatore, qui – (inc.) diciamo un po’ al merito -  che significa che questa città ha arretrato la sua condizione sociale ed economica. Le entrate tributarie dell’Ente diminuiscono nella previsione 2009, rispetto al dato 2008, di ben 14 milioni e 300 mila euro. Quattro milioni e quattro di questi 14 milioni e tre vengono meno per un minor gettito IRPEF perché, evidentemente, si riduce la base imponibile su cui si determina la tassazione. Che ha, l’IRPEF, un carattere - lo vorrei ricordare a tutti – personale, progressivo, è una imposta generale. Perché è del tutto evidente, non perché lo dice un economista, ma perché è del tutto evidente il minor reddito prodotto in questa nostra città. Meno ricchezza locale a proposito dei propositi, che l’Amministrazione comunale e l’Assessore Realfonzo ha avuto modo di indicare nella sua relazione, il tavolo anticrisi che non diventa solo un elemento solo sbandierato ma si effettua in questa città un tavolo anticrisi concertato con le forze sociali e produttive della città. È un elemento che la città sente, è un elemento che le forze economiche di questa città debbono corroborare insieme all’azione dell’ente locale e degli enti locali complessivamente intesi. Vede, Sindaco, lei sa che io rappresento Rifondazione nell’ANCI e lì ho avuto modo, in questi mesi, di apprendere un nozionismo ed alcuni contenuti tecnici che non possono sfuggire,m evidentemente, alla manovra finanziaria del 2009 in questo comune di Napoli. Perché quando si parla di crisi, non è un elemento generico indistinto che risiede, diciamo, nelle teorie economiche di taluni professori universitari o di taluni pensatori di Sinistra, ma è un elemento oggettivo ed è rintracciabile in alcuni grandi indicatori - macro indicatori economici - e dell’atteggiamento di questo governo nei confronti delle regioni e degli enti local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i per favo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AROTENUTO</w:t>
      </w:r>
      <w:r>
        <w:rPr>
          <w:szCs w:val="28"/>
        </w:rPr>
        <w:t xml:space="preserve"> – tanto io sono il secondo intervento. Darò fastidio per tutta la seduta: se questo è il metro… mi metterò a dare fastidio, per tutto il tempo che resterà a disposizione  interverrò. È questione di educazione… no, no, dico all’aula. Ebbene, l’ANCI indica alcuni elementi che vale la pena qui ricordare sottoporre alle riflessioni degli interventi che verranno. L’ANCI, naturalmente, Rosetta tu lo sai, non è un organismo rivoluzionario filosovietico, è l’Associazione Nazionale dei Comuni Italiani per quanto ci riguarda molto, molto moderato con, come dire, una caratteristica istituzionalista per eccellenza perché raggruppa gli oltre 8 mila comuni italiani. Quindi, non sto avanzando… e non dirò alcuni connotati che sono una teoria di parte, anzi, queste teorie, per me e l’atteggiamento che ne consegue in quella sede, sostanzialmente, sono contenuti moderati rispetto all’agire che si dovrebbe operare nel rapporto tra i comuni italiani e lo stato centrale. Ebbene, l’ANCI dice che i Comuni complessivamente intesi – poi veniamo a Napoli – rappresentano il 60% per la spesa per investimenti dell’intero paese Italia. Il 60% di tutti gli investimenti pubblici risiede in capo ai Comuni d’Italia: agli 8 mila Comuni italiani e che, all’interno della Pubblica Amministrazione, questi Comuni - compreso il Comune di Napoli - portano un avanzo, quindi una dote, in miliardi di euro a disposizione della Pubblica Amministrazione, nel 2009 pari ad 1 miliardo 340 milioni di euro. E nonostante questo, nonostante questo, questo Governo strozza attraverso un disegno – sotto mentite spoglie di federalismo fiscale – strangola  e strozza la capacità di esercizio di spese e degli investimenti come dimostrerò, da qui a qualche secondo, l’intervento dei Comuni. Ora, qui, c’è da lamentare un ulteriore elemento: che manca una tranche ICI per gli anni pregressi come ci dice l’Amministrazione comunale. E questo ammanco dello stato centrale nei confronti dei Comuni vale 800 milioni di euro che mancano all’appello per la reversale ICI, cosiddetta, che si chiama - tolta sulla prima casa - e vi sono per i Comuni italiani 451 milioni di euro in meno all’indirizzo dei Comuni, pari al 5,4% di soldi in meno che si trasferiscono dal Governo agli Enti Locali e, per esso, al Comune di Napoli. Su che cosa sono stati fatti i tagli statali? E poi veniamo a noi. Questo Governo ha tagliato all’indirizzo dei Comuni 37 milioni per il Trasporto pubblico locale, 55 milioni per le Politiche giovanili, 23 milioni per il Trasporto pubblico, 275 milioni per il Fondo Nazionale per le Politiche sociali, 100 milioni Fondo per l’inclusione sociale. Ha tolto… qui, Sindaco, una polemica con il centrodestra e con la città che va completamente ribaltata no? Una notizia che ha campeggiato sui giornali in queste settimane è la nota vicenda del Real Teatro di San Carlo. Ebbene, il Governo Nazionale…  e vorrei che qui la stampa non si distraesse, perché ha titolato paginoni per 2 milioni di euro di ammanco in questa manovra di esercizio 2009. Ebbene, il Governo di questa Repubblica ha tagliato al Fondo Unico per lo spettacolo ben 100 milioni. Cento milioni di euro in meno che questo Governo ha tolto ai Comuni e alle istituzioni culturali – tantissime in tantissimi Comuni d’Italia – e per essi una quota parte al Real Teatro di San Carlo di Napoli, il massimo napoletano, la massima istituzione teatrale e culturale di questa città. Un solo dato ancora e poi scivolo sulle vicende primarie. Un altro spot che hanno pagato i Comuni e perciò, qui, non sto a fare la propaganda contro il centro destra, lo nomino in funzione dell’aumento ai Comuni. Ebbene, Sindaco, avremmo dovuto saper urlare anche Realfonzo che la Social Card, che è un elemento assistenziale per le famiglie disagiate, la cifra che ha finanziato la Social Card in Italia è esattamente la stessa cifra che è stata tolta ai Comuni, attraverso i tagli prodigati da questo Governo. A significare questo che, per dare ai poveri, tolgo ai Comuni. Meno investimenti e meno spese ai Comuni per i servizi essenziali perché solo così posso finanziare la Social Card. Queste cose non lo dice un Istituto eversivo, lo dice l’Anci a partire dai primi mesi di quest’anno, nel momento in cui si discuteva la Finanziaria dello Stato 2009-2011. Quindi, io sto solo riportando qui un’analisi fatta dall’Associazione dei Comuni Italiani, la dice Carotenuto, ma è  un elemento che ha pervaso gli interventi di centinaia e centinaia di Sindaci d’Italia, che hanno avuto modo di rompere le relazioni diplomatiche e istituzionali con questo Governo, per i tagli che si ripercuotevano sugli Enti Locali, affinché tutto questo che stiamo dicendo e poi veniamo alla manovra è un elemento che fa come griglia di discussione. Un ultimo macro dato e poi vado avanti. La Pubblica Amministrazione in Italia si indebita, quindi il funzionamento delle Regioni, dello Stato Centrale, del Governo, del Parlamento, dei Comuni, degli Enti Locali Territoriali, fa debiti per 1 miliardo e 663 milioni di euro all’anno. Ebbene i Comuni che sono penalizzati da uno strangolamento del Governo, contribuiscono a questo indebitamento, perché come dite, qui bisognerebbe dire a Tremonti, no, lo dico a Realfonzo, ma, insomma, non lo posso dire ad altri, che  a fronte di un indebitamento di 1.663 miliardi di euro, i Comuni indebitano la Pubblica Amministrazione per il funzionamento dell’Italia, così la posso dire, per appena 4 miliardi di euro di quelli 1.663, pari a 2,9 per cento del totale. Quindi, noi non ci troviamo di fronte ad un Governo che dice: “Io bastono i Comuni e per tenere al passo i Comuni Italiani, perché questi fanno cattivo esercizio di spesa e li distribuisco altrove”. No. Questo dato smentisce, diciamo, una grande bugia all’intervento e alla iniziativa dei Comuni italiani perché a dirlo, ripeto, è l’Associazione Nazionale dei Comuni Italiani. E come si potrebbe risolvere, caro Sindaco, il rapporto di questo Governo, perché ci sono, e lo diciamo anche nella relazione, due elementi che bisogna immediatamente contrattare con il Governo, per quanto riguarda i Comuni Italiani ed a maggior ragione il Comune di Napoli. Gli avanzi di Amministrazione, oppure gli ausili  passivi libererebbero miliardi e miliardi di euro, per gli ottomila Comuni, e non credo che non riguardi a noi del tutto uno di questi due elementi, che, qui, a gran voce grandi Comuni Italiani, poiché a noi non ci verrà concesso un contributo una tantum di 500 milioni per Roma, così come a noi non ci verranno dati 150 milioni di Catania, noi o adottiamo i virtuosismi oppure suggeriamo nel rapporto con il Governo, affinché in questo esercizio finanziario dello Stato vengano, diciamo, controproposti elementi che potrebbero liberare spese per investimenti dei Comuni attraverso i nostri virtuosismi  e attraverso la liberazione di cifre con questi due elementi, perché, oltre questo, caro Realfonzo, non c’è minestra. Non so come dirlo. Ma veniamo alle vicende del Comune di Napoli. I contenuti innovativi di questa manovra. Non aumentano i costi dei Servizi Pubblici a domanda individuale, Dietro questa parola che sembrerebbe un tecnicismo, noi, con una crisi mondiale che ha riguardato e che continuerà a riguardare l’Italia,  noi non aumenteremo le rette per i campetti delle periferie di proprietà comunale. Non aumenteremo la refezione scolastica, come ricorda il compagno Fucito, c’è gente e famiglie in questa città che dimostrano che il loro disagio ed hanno, con una retta mensile di 5 euro, il pasto, ogni santo giorno scolastico. Non si privatizzano le Aziende Pubbliche, né tanto meno si quotano in borsa, si indirizza l’Ente locale ad essere il regista pubblico del sito integrato idrico. Non aumenta il costo del biglietto dei mezzi di trasporto. E poi, ancora, tagli e lotta agli sprechi. Questa, sì, una grande controtendenza. Minori costi per l’acqua, i consumi idrici dell’Ente, elettrici, telefonia, auto, missioni, viaggi, consulenze, e non era scontato qualche anno fa ridurre il funzionamento dell’Ente locale, non guardando a questi contenuti, che questa manovra, diciamo, si è diretta e ha guardato con intelligenza, altro che lacrime e sangue, con intelligenza e con sagacia, e dobbiamo continuare ancor di più, su questi elementi perché sono una delle palle al piede che noi ci portiamo da qualche decennio, per il funzionamento di Palazzo San Carlo. I miglioramenti, addirittura, del Consiglio Comunale, innanzitutto, attraverso una battaglia emendativa delle forze della sinistra, ma della maggioranza. Se ne ride (inc.). I rimborsi per le famiglie su cui graverà la TARSU aumentano da 2 milioni e 445 mila ad 8 milioni e 9, per un emendamento del Consiglio Comunale e delle forze di sinistra e per l’emendamento stesso scritto e sottoscritto dal Sindaco di Napoli, riguardante le cifre che riguardano il Protocollo d’Intesa tra Regione e Comuni per i fondi (inc.). Però, Sindaco sono i motivi, questi, che…    </w:t>
      </w:r>
    </w:p>
    <w:p>
      <w:pPr>
        <w:pStyle w:val="Normal"/>
        <w:widowControl w:val="false"/>
        <w:autoSpaceDE w:val="false"/>
        <w:spacing w:lineRule="auto" w:line="360"/>
        <w:jc w:val="both"/>
        <w:rPr>
          <w:szCs w:val="28"/>
        </w:rPr>
      </w:pPr>
      <w:r>
        <w:rPr>
          <w:szCs w:val="28"/>
        </w:rPr>
        <w:t xml:space="preserve">  </w:t>
      </w:r>
    </w:p>
    <w:p>
      <w:pPr>
        <w:pStyle w:val="Normal"/>
        <w:rPr/>
      </w:pPr>
      <w:r>
        <w:rPr>
          <w:b/>
        </w:rPr>
        <w:t>PRESIDENTE -</w:t>
      </w:r>
      <w:r>
        <w:rPr/>
        <w:t xml:space="preserve"> Consigliere per favore, si avvii a concludere.</w:t>
      </w:r>
    </w:p>
    <w:p>
      <w:pPr>
        <w:pStyle w:val="Normal"/>
        <w:rPr/>
      </w:pPr>
      <w:r>
        <w:rPr/>
      </w:r>
    </w:p>
    <w:p>
      <w:pPr>
        <w:pStyle w:val="Normal"/>
        <w:rPr/>
      </w:pPr>
      <w:r>
        <w:rPr/>
      </w:r>
    </w:p>
    <w:p>
      <w:pPr>
        <w:pStyle w:val="Normal"/>
        <w:spacing w:lineRule="auto" w:line="360"/>
        <w:jc w:val="both"/>
        <w:rPr/>
      </w:pPr>
      <w:r>
        <w:rPr>
          <w:b/>
          <w:szCs w:val="28"/>
        </w:rPr>
        <w:t>CONSIGLIERE</w:t>
      </w:r>
      <w:r>
        <w:rPr>
          <w:szCs w:val="28"/>
        </w:rPr>
        <w:t xml:space="preserve"> </w:t>
      </w:r>
      <w:r>
        <w:rPr>
          <w:b/>
          <w:szCs w:val="28"/>
        </w:rPr>
        <w:t xml:space="preserve">CAROTENUTO - </w:t>
      </w:r>
      <w:r>
        <w:rPr>
          <w:szCs w:val="28"/>
        </w:rPr>
        <w:t xml:space="preserve">…sono i motivi questi…sì. Sono i motivi, questi che ci faranno votare positivamente a questa manovra. Tuttavia, alcune cose, qui, vanno pur dette. Prima di tutto, la conduzione dei lavori d’aula ad una iniziale incertezza della maggioranza che lascia cadere per ben due volte il numero legale, vi è stata una compattezza numerica ed un rinnovato senso di responsabilità, capace di lasciare immaginare una inversione di tendenza. Non possiamo non notare tuttavia, che nel rapporto con le opposizioni, vi siamo state incursioni che non hanno facilitato il lavoro della maggioranza. Anzi, per certi versi hanno aggravato un rapporto già debole tra questa e la Giunta. Tecnicismi  e fuga in avanti nel rapporto con la minoranza, hanno a tratti offeso quei numeri e quella faticosa compattezza che sta proiettando il bilancio 2009. A discapito della politica, delle regole di cui si compone la democrazia, della lealtà dei rapporti tra il Sindaco e la sua maggioranza politica, i tempi lunghi di approvazione del bilancio, Sindaco, sono stati centellinati, a nostro avviso, affinché si prefigurasse anche la qualità dell’accordo Istituzionale che ne è scaturito. Questa è la nostra idea, questa è la nostra visione. Per essere chiari fino in fondo, non si può intendere una rigidità istituzionale confortata da… </w:t>
      </w:r>
    </w:p>
    <w:p>
      <w:pPr>
        <w:pStyle w:val="Normal"/>
        <w:rPr>
          <w:b/>
          <w:b/>
          <w:szCs w:val="28"/>
        </w:rPr>
      </w:pPr>
      <w:r>
        <w:rPr>
          <w:b/>
          <w:szCs w:val="28"/>
        </w:rPr>
      </w:r>
      <w:bookmarkStart w:id="3" w:name="OLE_LINK5"/>
      <w:bookmarkStart w:id="4" w:name="OLE_LINK5"/>
    </w:p>
    <w:p>
      <w:pPr>
        <w:pStyle w:val="Normal"/>
        <w:rPr/>
      </w:pPr>
      <w:r>
        <w:rPr>
          <w:b/>
        </w:rPr>
        <w:t>PRESIDENTE -</w:t>
      </w:r>
      <w:r>
        <w:rPr/>
        <w:t xml:space="preserve"> Consigliere </w:t>
      </w:r>
      <w:bookmarkEnd w:id="4"/>
      <w:r>
        <w:rPr/>
        <w:t>deve chiudere…</w:t>
      </w:r>
    </w:p>
    <w:p>
      <w:pPr>
        <w:pStyle w:val="Normal"/>
        <w:rPr/>
      </w:pPr>
      <w:r>
        <w:rPr/>
      </w:r>
    </w:p>
    <w:p>
      <w:pPr>
        <w:pStyle w:val="Normal"/>
        <w:spacing w:lineRule="auto" w:line="360"/>
        <w:jc w:val="both"/>
        <w:rPr/>
      </w:pPr>
      <w:r>
        <w:rPr>
          <w:b/>
          <w:szCs w:val="28"/>
        </w:rPr>
        <w:t>CONSIGLIERE</w:t>
      </w:r>
      <w:r>
        <w:rPr>
          <w:szCs w:val="28"/>
        </w:rPr>
        <w:t xml:space="preserve"> </w:t>
      </w:r>
      <w:r>
        <w:rPr>
          <w:b/>
          <w:szCs w:val="28"/>
        </w:rPr>
        <w:t xml:space="preserve">CAROTENUTO - </w:t>
      </w:r>
      <w:r>
        <w:rPr>
          <w:szCs w:val="28"/>
        </w:rPr>
        <w:t>…</w:t>
      </w:r>
      <w:r>
        <w:rPr/>
        <w:t>poco o nulla mobili per poi all’ultimo minuto utile qualificare una proposta che diceva e dice cose leggermente diverse. Questi atteggiamenti possono definitivamente tradire uno spirito in Italia. Tuttavia, ci sono due elementi, fondamentali, che vanno ricordati. Mai nessun bilancio precedente, in questo Comune di Napoli, era passato con la quasi totale sua modificabilità. Mai nessun bilancio precedente aveva concesso così poco alle richieste dell’opposizione, e sono due dati di una contro tendenza, diciamo, avvenuta. Solo l’autorevolezza e la capacità di sintesi del Sindaco, si vedono impegnati in un progetto ancora condiviso, non altro. La sinistra, e chiudo, è stata  una certezza nei rapporti di maggioranza con la Giunta nella gestione istituzionale con il centro destra. Ha capito prima di tutti che l’opposizione si era chiusa in un angolo, senza capacità di azione e ci stava portando all’angolo senza vie di uscita. Tuttavia, lo dico a miei colleghi di sinistra, è ancora divisa, non capace di fare la differenza e ne avrebbe la qualità  e ne avrebbe i numeri e la consistenza politica. Troppo avvinghiata al suo interno che ha fino in fondo…</w:t>
      </w:r>
    </w:p>
    <w:p>
      <w:pPr>
        <w:pStyle w:val="Normal"/>
        <w:spacing w:lineRule="auto" w:line="360"/>
        <w:jc w:val="both"/>
        <w:rPr/>
      </w:pPr>
      <w:r>
        <w:rPr/>
      </w:r>
    </w:p>
    <w:p>
      <w:pPr>
        <w:pStyle w:val="Normal"/>
        <w:rPr/>
      </w:pPr>
      <w:r>
        <w:rPr>
          <w:b/>
        </w:rPr>
        <w:t>PRESIDENTE -</w:t>
      </w:r>
      <w:r>
        <w:rPr/>
        <w:t xml:space="preserve"> Consigliere deve chiudere…</w:t>
      </w:r>
    </w:p>
    <w:p>
      <w:pPr>
        <w:pStyle w:val="Normal"/>
        <w:spacing w:lineRule="auto" w:line="360"/>
        <w:jc w:val="both"/>
        <w:rPr/>
      </w:pPr>
      <w:r>
        <w:rPr/>
      </w:r>
    </w:p>
    <w:p>
      <w:pPr>
        <w:pStyle w:val="Normal"/>
        <w:spacing w:lineRule="auto" w:line="360"/>
        <w:jc w:val="both"/>
        <w:rPr/>
      </w:pPr>
      <w:r>
        <w:rPr>
          <w:b/>
          <w:szCs w:val="28"/>
        </w:rPr>
        <w:t>CONSIGLIERE</w:t>
      </w:r>
      <w:r>
        <w:rPr>
          <w:szCs w:val="28"/>
        </w:rPr>
        <w:t xml:space="preserve"> </w:t>
      </w:r>
      <w:r>
        <w:rPr>
          <w:b/>
          <w:szCs w:val="28"/>
        </w:rPr>
        <w:t xml:space="preserve">CAROTENUTO - </w:t>
      </w:r>
      <w:r>
        <w:rPr>
          <w:szCs w:val="28"/>
        </w:rPr>
        <w:t>…</w:t>
      </w:r>
      <w:r>
        <w:rPr/>
        <w:t xml:space="preserve">dell’egemonia con il partito democratico ancora rissoso, ma ancora che non sconfigge la sua sindrome dell’autosufficienza nei confronti dell’intero centro-sinistra. Ebbene, cari colleghi della sinistra, e chiudo, bisogna che questa sinistra </w:t>
      </w:r>
      <w:r>
        <w:rPr>
          <w:szCs w:val="28"/>
        </w:rPr>
        <w:t>condizioni l’agenda politica cittadina, e al Sindaco vorrei dire con chiarezza su Bagnoli, sulla vicenda dei precari, la stabilizzazione dei precari, anche lei, dottoressa Matù, c’è un espediente di legge, la legge 223, bene aver fermato le assunzioni a Napoli Park, ma guardiamo innanzitutto all’Ente e alle sue partecipate perché vi è un rapporto di legge che noi disattendiamo che è la legge 223 per il processo sia pure percentuale di portare a compimento la stabilizzazione degli L.S.U. che sono in progetti comunali oramai dal 1995. Chiudo sulla presidenza del Consiglio Comunale, questa Presidenza del Consiglio Comunale da tempo non ci rappresenta più.</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non potrei interromperla più, infatti non la interrompo, però sta parlando… metta in questa cosa il fatto che l’ho fatta parlare 20 minu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AROTENUTO</w:t>
      </w:r>
      <w:r>
        <w:rPr>
          <w:szCs w:val="28"/>
        </w:rPr>
        <w:t xml:space="preserve"> – sì, da diversi mesi, vediamo atti ed atteggiamenti in totale autonomia, senza nessun valore strategico per la rappresentanza intera del Consiglio Comunale e delle sue restanti articolazioni. La farraginosità e la estrema illiceità degli strumenti regolari a disposizione favoriscono comportamenti spuri, fuori controllo, talvolta addirittura fuori ogni misura istituzionale. Il torto di questa presidenza è quello di essere acquiescente a questo sistema di regole, sia pure in un riconosciuto quadro di difficoltà grave in cui opera – e questo va riconosciuto – non è in grado di mettere a punto una strategia di uscita dalla crisi di questo Consiglio Comunale. Non è stato in grado di livellare esigenze e contraddizioni che si sono costantemente sviluppate e fatte colpevolmente regredire. Ebbene, finito il bilancio che noi ripeto, voteremo, come rifondazione positivamente, l’impegno politico dopo il bilancio, e per noi non si transige caro Sindaco, è l’azzeramento delle commissioni consiliari, funzionali ad una loro drastica riduzione e l’azzeramento dell’Ufficio di Presidenza di questo Consiglio Comunali. Vi ringrazio.</w:t>
      </w:r>
    </w:p>
    <w:p>
      <w:pPr>
        <w:pStyle w:val="Normal"/>
        <w:widowControl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bene, ha chiesto di intervenire il Consigliere Nicodem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NICODEMO</w:t>
      </w:r>
      <w:r>
        <w:fldChar w:fldCharType="begin"/>
      </w:r>
      <w:r>
        <w:rPr/>
        <w:instrText xml:space="preserve"> TC "CONSIGLIERE NICODEMO" \l 1 </w:instrText>
      </w:r>
      <w:r>
        <w:rPr/>
        <w:fldChar w:fldCharType="separate"/>
      </w:r>
      <w:r>
        <w:rPr/>
      </w:r>
      <w:r>
        <w:rPr/>
        <w:fldChar w:fldCharType="end"/>
      </w:r>
      <w:bookmarkStart w:id="5" w:name="__RefHeading___Toc229406487"/>
      <w:bookmarkEnd w:id="5"/>
      <w:r>
        <w:rPr>
          <w:szCs w:val="28"/>
        </w:rPr>
        <w:t xml:space="preserve"> – Presidente del Consiglio, Sindaco, signori della Giunta, colleghi. Oggi è un giorno importante perché chiudiamo una lunga fase di bilancio. Ci sono volute sette sedute, in molte delle quali maggioranza e opposizione hanno lavorato bene, molto bene direi. In altre invece l’opposizione, facendo anche il proprio mestiere, ha cercato lo scontro che alla fine non è evidente, da cui non è evidente quali sono stati i risultati. Come ho detto nell’intervento delle settimana scorsa ormai, questo è un bilancio che ha identità molto forte. È difficile intervenire, c’è un brusio notevole. Ha un identità molto forte, ed è una identità tutta spinta sulla difesa dei redditi bassi, delle fasce sociali deboli, e anche le scelte che abbiamo fatto e gli indirizzi che abbiamo dato come Consiglio Comunale all’Amministrazione in questo senso, rispondono a quella logica. Senza tornare necessariamente a quanto è stato fatto sulla Tarsu, ebbene però la mozione che noi abbiamo fatto, dalla richiesta di passaggio da tassa a tariffa, non solo rispondeva a quell’ottica di ridistribuzione e di equità fiscale che era l’unico metodo per smontare l’obbligo che avevamo come ente locale di aumentare la Tarsu, obbligo che ripeto ancora una volta, non l’ha deciso il Sindaco di Napoli, ma l’ha deciso l’Onorevole Silvio Berlusconi, cioè il Capo del Governo. Ma non è soltanto in questo, e devo dire la verità, tant’è che la delibera sull’aumento della Tarsu non è che abbia avuto 26 voti contrari, è una delibera che è passata quasi all’unanimità. Perché anche l’opposizione rispetto ad un obbligo di legge è chiamata alla responsabilità. E quando noi abbiamo lavorato come maggioranza su quella mozione, noi siamo stati anche in grado di smontare il giocattolo per cui la maggioranza e il Sindaco sono gli affamatori del popolo. Perché con questo Consiglio Comunale e con quella mozione, siamo stati in grado di dare un indirizzo forte, di fare politica in questo Consiglio Comunale, di non fare demagogia. Dicevo, un bilancio con una forte identità sociale, abbiamo fatto bene a non mettere in discussione il finanziamento di 7 milioni di euro sul campo rom, abbiamo fatto bene. Perché voi mi dovreste sempre spiegare se si preferisce la gente nelle bidonville sotto all’asse mediano o un villaggio controllato, in cui funzionino i principi di legalità primarie. In cui i ragazzini rom possono essere andati e presi dagli scuolabus di Napoli Sociale e portati nelle scuole. Qua non si tratta di essere centro sinistra o centro destra, qua si tratta di avere come primo obiettivo sicurezza e legalità, temi che sono molto più chiari all’opposizione, a volte. Abbiamo fatto bene, e da questo Consiglio Comunale è stato un indirizzo forte, specifico, anche su alcune cose che il bilancio, diciamo così, aveva un poco tralasciato e messo da parte, per esempio, l’azione fatta sul riconoscimento di Napoli Servizi come, come azienda strategica del Comune di Napoli, è una scelta fatta dal Consiglio Comunale nella sua interezza, una scelta importante. Avere accettato, e il Sindaco è il primo proponente, i 50 milioni del protocollo di intesa con la Regione Campania, a cui va dato merito anche all’Assessore Oddati per un lavoro importante, che ha fatto con la Regione. Ebbene, in quei 50 milioni di euro, che semplicisticamente anche i media dicono, ci stanno 1 milione e mezzo per il San Carlo, ma in quei 50 milioni di euro, ci sta molto di più, c’è il San Carlo, certo, c’è la ricapitalizzazione per il CAN, ci sono i soldi, parte dei soldi per rifornire culture, ma poi ci stanno gli investimenti per l’edilizia scolastica, ci sono gli investimenti per gli asili, ci sono gli investimenti per l’assistenza domiciliare integrata, questo è un lavoro fatto nel Consiglio Comunale e dal Consiglio Comunale è uscita una linea strategica di indirizzo importantissimo sul documento economico. E su questi argomenti, devo dire la verità, l’opposizione fa il suo mestiere, ma l’opposizione ha perso un’occasione, perché avremmo potuto fare questo lavoro importante insieme. Perché io riconosco al Consiglio Comunale nella sua interezza una funzione. Non una dialettica finta, finta fra maggioranza e opposizione, tenerci fino alle quattro di mattina, costringerci a chiamare il numero legale ogni venti minuti, certo la maggioranza ha avuto il suo ruolo, e la maggioranza è sempre stata presente, e il Sindaco, lasciami fare i complimenti personali al capogruppo Benincasa, per come la prima volta ha gestito il gruppo del PD e la maggioranza. Perché non è stata una cosa semplice. Fabio è un ragazzo straordinario, e però diciamo, non aveva l’esperienza per fare questo ruolo, e devo dire la verità, io credo che l’abbia fatto molto, molto bene. Ed ha avuto un ruolo determinante Sindaco, nella coesione di questa maggioranza, nella coesione di questi 33/34 Consiglieri che in queste sedute di bilancio non sono (inc.). Abbiamo fatto bene a trovare, a cercare una condivisione con l’opposizione, abbiamo fatto bene. Abbiamo fatto bene a lavorare insieme su un argomento alto, importante come gli impianti sportivi, e un argomento importante e culturalmente importante come gli archivi storici. Ma avremmo fatto bene lo stesso, se anche gli altri sarebbero stati gli argomenti, perché quando si vota il bilancio di previsione del Comune, e non è un argomento indifferente, e non c’è semplicemente una guerra di parte. Chi volta, favorevole o contrario, si assume la responsabilità di aver fatto una scelta nei confronti della città, ed inevitabilmente che si voti o non si voti il documento contabile, insieme si è determinato il bilancio di previsione, ora, io spero che questo sia un nuovo punto di partenza. Anche all’interno dei rapporti di maggioranza </w:t>
      </w:r>
      <w:r>
        <w:rPr/>
        <w:t>io ero molto preoccupato prima che arrivassimo in aula, ed ero preoccupato che, per varie ragioni, e che, per vari motivi, questo documento contabile potesse essere strumento di demagogia da una parte, e di un tira e molla dall'altra. E questo non è stato. E questo non è stato innanzitutto perchè, ancora una volta, tu rappresenti la garanzia, Sindaco, di come è una corretta amministrare. Io mi auguro che ci siano ancora altri due bilanci da fare per questa Amministrazione. E sono convinto che, se questo è il metodo che abbiamo impostato in questo bilancio e che saremo in grado di fare per i prossimi due bilanci, io sono convinto, non soltanto che la maggioranza porterà a casa, per dirla in politichese, un po' di risultati, diciamo, ma che avremo fatto un lavoro importante per la città di Napoli. Grazie.</w:t>
      </w:r>
    </w:p>
    <w:p>
      <w:pPr>
        <w:pStyle w:val="Normal"/>
        <w:rPr/>
      </w:pPr>
      <w:r>
        <w:rPr/>
      </w:r>
    </w:p>
    <w:p>
      <w:pPr>
        <w:pStyle w:val="Normal"/>
        <w:spacing w:lineRule="auto" w:line="360"/>
        <w:rPr/>
      </w:pPr>
      <w:r>
        <w:rPr>
          <w:b/>
        </w:rPr>
        <w:t xml:space="preserve">PRESIDENTE  </w:t>
      </w:r>
      <w:r>
        <w:rPr/>
        <w:t xml:space="preserve">– </w:t>
      </w:r>
      <w:bookmarkStart w:id="6" w:name="OLE_LINK10"/>
      <w:bookmarkEnd w:id="6"/>
      <w:r>
        <w:rPr/>
        <w:t>Grazie, grazie a lei. Ha chiesto di intervenire il Consigliere Lamura.  Prego Presidente. Dove sta?</w:t>
      </w:r>
    </w:p>
    <w:p>
      <w:pPr>
        <w:pStyle w:val="Normal"/>
        <w:rPr/>
      </w:pPr>
      <w:r>
        <w:rPr/>
      </w:r>
    </w:p>
    <w:p>
      <w:pPr>
        <w:pStyle w:val="Normal"/>
        <w:widowControl w:val="false"/>
        <w:spacing w:lineRule="auto" w:line="360"/>
        <w:jc w:val="both"/>
        <w:rPr/>
      </w:pPr>
      <w:r>
        <w:rPr/>
        <w:t>Consigliere Lamura: Signor Presidente,devo dire…</w:t>
      </w:r>
    </w:p>
    <w:p>
      <w:pPr>
        <w:pStyle w:val="Normal"/>
        <w:widowControl w:val="false"/>
        <w:spacing w:lineRule="auto" w:line="360"/>
        <w:jc w:val="both"/>
        <w:rPr/>
      </w:pPr>
      <w:r>
        <w:rPr/>
      </w:r>
    </w:p>
    <w:p>
      <w:pPr>
        <w:pStyle w:val="Normal"/>
        <w:widowControl w:val="false"/>
        <w:spacing w:lineRule="auto" w:line="360"/>
        <w:jc w:val="both"/>
        <w:rPr/>
      </w:pPr>
      <w:r>
        <w:rPr>
          <w:b/>
        </w:rPr>
        <w:t>CONSIGLIERE LAMURA</w:t>
      </w:r>
      <w:r>
        <w:fldChar w:fldCharType="begin"/>
      </w:r>
      <w:r>
        <w:rPr/>
        <w:instrText xml:space="preserve"> TC "CONSIGLIERE LAMURA" \l 1 </w:instrText>
      </w:r>
      <w:r>
        <w:rPr/>
        <w:fldChar w:fldCharType="separate"/>
      </w:r>
      <w:r>
        <w:rPr/>
      </w:r>
      <w:r>
        <w:rPr/>
        <w:fldChar w:fldCharType="end"/>
      </w:r>
      <w:bookmarkStart w:id="7" w:name="__RefHeading___Toc229406488"/>
      <w:bookmarkEnd w:id="7"/>
      <w:r>
        <w:rPr/>
        <w:t xml:space="preserve"> –  Signor Presidente, devo dire che ci siamo sentiti, in giornata, con i colleghi del centro-destra e la nostra valutazione era quella di fare un bilancio, tutto sommato, positivo, positivo per la città, del lavoro che noi abbiamo prodotto, maggioranza e opposizione, in quest'aula. Perchè, ripeto, è un risultato, secondo me, per la città, quello che si è ottenuto. Cioè, non ci contenta. Il bilancio che approverete non è un bilancio che complessivamente noi sosteniamo. Anzi, lo contestiamo a partire, e lo sapete, dalla questione della TARSU, che abbiamo tanto contrastato e che immagino, anche con il contributo del Governo, quando questo effetto della nuova tassa si produrrà materialmente nella tasca dei napoletani e, quindi, l'anno prossimo, noi chiediamo di poter essere nelle condizioni di evitare questa ulteriore iattura a una città che, piaccia o non piaccia, è in ginocchio. Tuttavia le nostre valutazioni sarebbero state certamente favorevoli, perchè, alla fine di un dibattito serrato, forte, intenso, che è durato, lo voglio ricordare anche alla stampa, sette diverse sedute del Consiglio Comunale ed è la prima volta negli ultimi anni. Credo che il ricordo si perde nella notte dei tempi. Un bilancio che ha avuto tante occasioni, tante riunioni, tante convocazioni sul medesimo Ordine del Giorno, io non lo ricordo. Segno che il malessere esisteva e che, se esisteva, e il Sindaco lo sa bene quanto me, era un malessere che aveva soprattutto la maggioranza, non certamente le forze di opposizione, che hanno fatto la loro parte, attivando dei meccanismi per i nostri emendamenti, lo diceva bene il collega Nicodemo, che può portare, certamente, un risultato in termini culturali, in termini turistici a questa città. Un lavoro che, certamente, non si determina e non si concreta in una stagione, ma che, attivandola in questa occasione e con questo bilancio potrà avere i suoi riflessi negli anni a venire. Quindi, dicevo, un intervento che avevamo bene o male concordato, nel quale ciascuno sottolineava i risultati del lavoro che si era messo insieme, senza ulteriori polemiche, perchè non credo che queste servano ancora. Ma ho sentito prima ancora di Nicodemo l'intervento del capo-gruppo di Rifondazione, non so se sia ancora Rifondazione il partito di Carotenuto, non ci sto capendo più granché nel panorama delle sigle della sinistra. Comunque, il collega Carotenuto. Parlava dell'ANCI, parlava della criticità forte espressa dall'ANCI in tutte le occasioni. Bene, allora è inutile nasconderci dietro il dito. Io nel mondo dell'ANCI ci sto da tanti anni, da quando..., dal '97, e posso dire, e questo lo dico senza timore di toccare le istituzioni, l'ANCI, sia a livello nazionale che a livello locale, è squilibrato esageratamente a sinistra. E' squilibrato in una maniera... </w:t>
      </w:r>
    </w:p>
    <w:p>
      <w:pPr>
        <w:pStyle w:val="Normal"/>
        <w:widowControl w:val="false"/>
        <w:spacing w:lineRule="auto" w:line="360"/>
        <w:jc w:val="both"/>
        <w:rPr/>
      </w:pPr>
      <w:r>
        <w:rPr/>
      </w:r>
    </w:p>
    <w:p>
      <w:pPr>
        <w:pStyle w:val="Normal"/>
        <w:widowControl w:val="false"/>
        <w:spacing w:lineRule="auto" w:line="360"/>
        <w:jc w:val="both"/>
        <w:rPr/>
      </w:pPr>
      <w:r>
        <w:rPr/>
        <w:t xml:space="preserve">(Voce fuori microfono) </w:t>
      </w:r>
    </w:p>
    <w:p>
      <w:pPr>
        <w:pStyle w:val="Normal"/>
        <w:widowControl w:val="false"/>
        <w:spacing w:lineRule="auto" w:line="360"/>
        <w:jc w:val="both"/>
        <w:rPr/>
      </w:pPr>
      <w:r>
        <w:rPr/>
      </w:r>
    </w:p>
    <w:p>
      <w:pPr>
        <w:pStyle w:val="Normal"/>
        <w:widowControl w:val="false"/>
        <w:spacing w:lineRule="auto" w:line="360"/>
        <w:jc w:val="both"/>
        <w:rPr/>
      </w:pPr>
      <w:r>
        <w:rPr>
          <w:b/>
        </w:rPr>
        <w:t>CONSIGLIERE LAMURA</w:t>
      </w:r>
      <w:r>
        <w:rPr/>
        <w:t xml:space="preserve"> –  Mi consenta. E' squilibrato in una maniera, io direi vergognosa, e non certo per la proporzione di amministrazioni comunali che il centro-sinistra, legittimamente e democraticamente, ha nel suo bagaglio. Anche queste si vanno modificando di elezione in elezione. Anche queste si vanno modificando. Ma il sistema che governa questi meccanismi consente con molta difficoltà il rinnovo di queste cariche, sia a livello regionale che a livello nazionale. Con molta difficoltà. E non c'è grande dialettica democratica all'interno dell'ANCI. Tuttavia questo non significa, nella maniera più assoluta, che l'ANCI non abbia fatto bene e legittimamente il suo lavoro di sprone, di critica a una impostazione, certamente riduttiva per quelli che sono i bilanci dei comuni, molti tagli sono stati fatti, e chi lo esclude? Poi il Consigliere Carotenuto parlava dei tagli che sono stati fatti per le associazioni culturali, per gli enti di promozione culturale. Bene, quei tagli sono stati secondo me dolorosi e dovevano essere fatti da molto tempo. Altri governi avrebbero dovuto fare questo, perchè in molti casi associazioni che non hanno di culturale e di..., come dire di espressione di attività culturale, nel nostro paese, da Campione d'Italia alla Sicilia, sono state tagliate perchè non hanno questo rilievo culturale così preponderante. E quelli sono soldi che sono stati risparmiati e sono stati dirottati su altre iniziative. Quali iniziative signor Sindaco? Quali iniziative Consigliere, che non vedo in aula, Carotenuto? Il quale parlava anche dei mancati contributi al San Carlo da parte dello Stato o addirittura piangeva il Consigliere Carotenuto che altri Comuni, come Roma e come Catania, hanno avuto notevoli risorse dal Governo nazionale. Bene, io credo, e questo, a onor del vero, davanti a..., come dire..., come coscienza dei napoletani, di ciascuno di noi, dovremmo dire: “Ma quale altro contributo avrebbe dovuto dare questo Stato, questo Governo, alla Regione Campania, alla città di Napoli, se soltanto per un attimo ricordiamo quello che è stato fatto per l'emergenza rifiuti?” Quale altro contributo economico o finanziario questo Governo avrebbe dovuto mettere in campo per salvare l'onore, la faccia, la dignità delle Amministrazioni Locali e della dignità di napoletani e di campani rispetto all'emergenza rifiuti? Quale impegno finanziario questo Governo ha determinato per questa regione, per risolvere un problema drammatico? Perchè non ricorda il Consigliere Carotenuto quello che è stato fatto da questo Governo per l'emergenza rifiuti? Perchè non ricordate in che condizioni eravamo non più di cinque-sei mesi fa in tutta la regione Campania e in questa città? Perchè non lo dice? Perchè non si dice quanto sono costati e quanto ancora costano a questa regione e a questa città quei treni della spazzatura verso la Germania, per distruggere quella spazzatura che non è stata distrutta ma imballata nelle famose eco-balle in mezza regione Campania dalla Regione Campania, dal Commissariato per i Rifiuti. Perchè il Consigliere Carotenuto non ricorda gli ultimi interventi del governo centrale, con la Legge Schettino, per il completamento della Linea 1, per il prolungamento della linea 6 fino a (incomprensibile) Bagnoli. Perchè non dice, il Consigliere Carotenuto, che questo Governo ha finanziato la creazione, finalmente, dopo tanti anni di discussione, del nuovo aeroporto internazionale, intercontinentale... </w:t>
      </w:r>
    </w:p>
    <w:p>
      <w:pPr>
        <w:pStyle w:val="Normal"/>
        <w:widowControl w:val="false"/>
        <w:spacing w:lineRule="auto" w:line="360"/>
        <w:jc w:val="both"/>
        <w:rPr/>
      </w:pPr>
      <w:r>
        <w:rPr/>
      </w:r>
    </w:p>
    <w:p>
      <w:pPr>
        <w:pStyle w:val="Normal"/>
        <w:widowControl w:val="false"/>
        <w:spacing w:lineRule="auto" w:line="360"/>
        <w:jc w:val="both"/>
        <w:rPr/>
      </w:pPr>
      <w:r>
        <w:rPr/>
        <w:t xml:space="preserve">(Voci fuori microfono).  </w:t>
      </w:r>
    </w:p>
    <w:p>
      <w:pPr>
        <w:pStyle w:val="Normal"/>
        <w:widowControl w:val="false"/>
        <w:spacing w:lineRule="auto" w:line="360"/>
        <w:jc w:val="both"/>
        <w:rPr/>
      </w:pPr>
      <w:r>
        <w:rPr/>
      </w:r>
    </w:p>
    <w:p>
      <w:pPr>
        <w:pStyle w:val="Normal"/>
        <w:widowControl w:val="false"/>
        <w:spacing w:lineRule="auto" w:line="360"/>
        <w:jc w:val="both"/>
        <w:rPr/>
      </w:pPr>
      <w:r>
        <w:rPr>
          <w:b/>
        </w:rPr>
        <w:t>CONSIGLIERE LAMURA</w:t>
      </w:r>
      <w:r>
        <w:rPr/>
        <w:t xml:space="preserve"> –  E' una favola che vedrai come si produrrà e come si materializzerà nel corso di questa legislatura. La bretella di collegamento </w:t>
      </w:r>
      <w:r>
        <w:rPr>
          <w:szCs w:val="28"/>
        </w:rPr>
        <w:t>e Caianiello, e tante altre opere pubbliche che sono state finanziate dal CIPO, non più tardi di 20 giorni fa. Perché non parla di questi interventi? Che servono a che cosa, Consigliere Funaro? Servono a rimettere in moto l’economia di questa regione. Perché è una valutazione di ordine politico, certamente: questo Governo ritiene che le grandi opere possano rimettere in moto l’economia e quindi è una scelta, è un’opzione, che questo governo ha fatto e va in quella direzione. Ma la coperta – lo sapete bene voi, lo sa bene Realfonzo che ha predisposto questo bilancio – è una coperta sempre più corta: se finanzia certe iniziative, probabilmente da qualche altra parte rimane qualcosa di scoperto. Bene, questi interventi che secondo le priorità del Governo centrale hanno voluto, come dire incoraggiare le grandi opere, i grandi lavori, che mettono in moto quest’economia – l’edilizia e quant’altro – sono opzioni fondamentali che hanno trovato anche in Campania, anche a Napoli, la loro collocazione e la loro dignità. Per che cosa? Per affossare questa città? No, per rilanciarla. Per tentare insieme – maggioranza e opposizione – di rilanciare questa città. Vedi Nicodemo, noi non siamo felici - se quando potremo, se mai accadrà, se legittimamente e democraticamente il popolo di questa città premierà il centro destra e potremo governare questa città - noi non vorremmo poter trovare una città in ginocchio; perché i programmi dovrebbero partire dalla risalita, da quella posizione prona della città, e noi non siamo felici di questo e ci adoperiamo ogni giorno - nell’ambito delle nostre competenze, delle possibilità - perché questo non accada, perché questa città in ginocchio non ci vada o se ci va - e già c’è – che si possa risollevare in fretta. Ma cosa pensava il Consigliere Carotenuto, che Berlusconi e il Governo Berlusconi fossero il famoso Babbo Natale, dei biscottini famosi, che per televisione ci hanno allietato nei periodi di Natale? I Bistefani? Allora voglio dire, signori miei, ci sono delle priorità, si è voluto dare questo tipo di priorità. Il Governo ha finanziato queste opere, a Napoli come a Firenze, a Milano come altrove, in Sicilia, dovunque. È un’opzione, può darsi che sarà sbagliata, che gli anni, i prossimi anni, diranno che il Governo Berlusconi aveva sbagliato tutte quante le previsioni, le iniziative, gli impegni; può darsi che questo accada, ma se dovessero essere priorità che invece vanno nella direzione giusta, noi avremmo attivato quel volano dell’economia che è l’edilizia, che sono i lavori pubblici, che è il lavoro: e questa è la grande priorità di questa città. E stai tranquillo, e state tranquilli, che finché esisteranno persone che di queste cose sono certe, che queste cose ne valgano, che in queste cose ci credono, queste cose si faranno. Così come, lo dicevo al Sindaco l’altra sera, dell’operazione di Bagnoli: quanti anni, signor Sindaco, quella questione delle caserme erano in sospeso? Da quanti anni? Ed era un’iniziativa che bloccava lo sviluppo dell’area? C’era un progetto, c’è un progetto, che in buona contestiamo pure, abbiamo contestato in quest’aula. Il Vice Sindaco, non più tardi di un mese fa in questa sala, manteneva fortemente con la esigenza d’incrementare sì i livelli di fabbricabilità, ma di mantenerli per l’edilizia ordinaria. Bene, abbiamo fatto una battaglia insieme a Rifondazione: inutile perché in questa sala non si è ottenuto una diversa impostazione, da parte dell’amministrazione. Abbiamo fatto un’operazione un po’ diversa, siamo andati a parlare con il Ministro La Russa, gli abbiamo detto: “Si può fare, a condizione che questa città che ha un grande bisogno di edilizia e che ha un grande bisogno di case popolari, possa avere un incremento di queste porzioni di case popolari, che possono essere fatte sui suoli demaniali”. E il Ministro La Russa, l’ha condiviso immediatamente, e da quell’iniziativa si può lavorare anche su Miano, perché il tavolo non è stato aperto per Bagnoli, il tavolo è stato aperto per definire tutte le questioni che sono sul tappeto. Sarà cura del signor Sindaco, sarà cura del Vice Sindaco, trovare con il Ministero della Difesa i giusti discorsi e la giuste valutazioni perché questo si concretizzi, ma lo abbiamo fatto solidamente, lo abbiamo fatto in maniera positiva nell’interesse di questa città. Noi non siamo figli di un Dio minore. Quando ho sentito parlare Carotenuto, a me mi si accappona la pelle: la destra, abbiamo tentato di evitare il disastro della destra, un bilancio della destra valevamo… ma che dice questo Carotenuto? Che cosa dite tutti quanti? Noi abbiamo lavorato solo  e soltanto per questa nostra città. Potete ammettere sbagliate le opzioni che abbiamo trovato, le soluzioni che il collega Variale, che i gruppi di AN e Forza Italia insieme hanno studiato, hanno voluto offrire a questa città: certo è un obiettivo che si traduce e si dilata negli anni; e noi siamo convinti che da questa opzioni, da questi emendamenti, possa nascere una grande opportunità per questa città che governeremo per la città. Queste iniziative verranno utilizzate, verranno sperimentate, verrà posto in essere tutto quanto è stato indicato negli emendamenti, perché serve alla città avere un rilievo turistico e culturale che certamente va ben oltre a quello che si fa oggi per questa città, in termini turistici e culturali. Sono emendamenti, secondo noi, di grande respiro e abbiamo la consapevolezza, la tranquillità di aver operato in questa sala, per queste necessità della nostra città. Non siamo certamente tranquilli per quello che potrà accadere sulle famiglie di questa città da maggio-giugno del prossimo anno, con la TARSU, ma lavoreremo anche per questo e siamo convinti di poter evitare quest’ulteriore gabella sulle spalle dei Napoletani. Dicevo: “Non siamo figli di un Dio minore”, abbiamo esattamente le stesse motivazioni vostre, una, probabilmente, determinazione in più perché è vero, come è vero, che avete retto con i numeri 31, 32, e 33 questo bilancio, ma è stata un’iniziativa che avete portato a compimento solo e soltanto perché richiamati dal Sindaco al pericolo dello scioglimento e al fatto che sareste andati – la gran parte di voi – a casa. Anche io, ma io non ho problemi di continuare questa agonia della città e perciò avendo, come Consigliere Comunale, magari la stessa preoccupazione che tieni tu, io sono pronto domani mattina, stasera, ad andare a casa, perché siamo convinti che la città e in questa città c’è una maggioranza completamente diversa da quella che ha determinato il numero di Consiglieri di maggioranza, in quest’aula, nel 2006. C’è una situazione completamente diversa e io voglio fare un appello alla città, perché attraverso queste elezioni provinciali - attraverso il voto che il 6 e 7 giugno prossimo, si potrà esercitare in questa città con il rinnovo del Consiglio Provinciale - la città possa esprimere un plebiscito di voti al centro destra che sarà un ulteriore colpo al mantenimento di questa amministrazione, perché lo sviluppo di Napoli – quello autentico, quello vero – si potrà determinare in questa città solo quando queste amministrazioni, comunali e regionali, saranno andate a casa: questo nell’interesse di questa città. Noi ne siamo consapevoli e siamo pronti ad amministrare questa città con il consenso popolar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w:t>
      </w:r>
      <w:r>
        <w:rPr>
          <w:szCs w:val="28"/>
        </w:rPr>
        <w:t xml:space="preserve"> – Grazie a lei. Ha chiesto di parlare il Consigliere Minisci,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NISCI</w:t>
      </w:r>
      <w:r>
        <w:fldChar w:fldCharType="begin"/>
      </w:r>
      <w:r>
        <w:rPr/>
        <w:instrText xml:space="preserve"> TC "CONSIGLIERE MINISCI" \l 1 </w:instrText>
      </w:r>
      <w:r>
        <w:rPr/>
        <w:fldChar w:fldCharType="separate"/>
      </w:r>
      <w:r>
        <w:rPr/>
      </w:r>
      <w:r>
        <w:rPr/>
        <w:fldChar w:fldCharType="end"/>
      </w:r>
      <w:bookmarkStart w:id="8" w:name="__RefHeading___Toc229406489"/>
      <w:bookmarkEnd w:id="8"/>
      <w:r>
        <w:rPr>
          <w:b/>
          <w:szCs w:val="28"/>
        </w:rPr>
        <w:t xml:space="preserve"> </w:t>
      </w:r>
      <w:r>
        <w:rPr>
          <w:szCs w:val="28"/>
        </w:rPr>
        <w:t>– Sì, signor Presidente, signor Sindaco, signori colleghi. In realtà Sindaco, lei sa che non sono mai intervenuto durante le sessioni di lavoro del bilancio, se lo faccio oggi è però perché credo che noi dobbiamo sottolineare alcune questioni politiche che sono emerse nel corso di questi lavori. Il Consigliere Carotenuto, al quale va la mia solidarietà per come si sono svolti i lavori nel corso di questi giorni, ha già citato nella sua relazione quelli che sono i numeri che compongono il bilancio, sui quali io non mi voglio esprimere, avendo già detto in più luoghi, avendo già espresso il mio parere favorevole. Credo, però, che sia necessario intervenire oggi rispetto anche alle cose che sono state dette da ultime dal Consigliere Lamura ma soprattutto nel corso di una delle nottate precedenti, dal Consigliere Moretto, nel tentativo disperato, di costruire un elemento, diciamo, di polemica per opposizione alla maggioranza, volendo l’opposizione mantenere una modalità poco costruttiva nel lavoro e che oggi mi meraviglia, invece, sentire nelle parole del componente di Alleanza Nazionale, una sua generosa condivisione da parte di questo bilancio. Probabilmente perché, in realtà, quello che è venuto nel corso di queste ore, e mi ricordo anche soprattutto la carta stampata, è esattamente il fallimento più radicale da parte di questa opposizione. Perché questo? Perché in realtà noi dobbiamo essere onesti con noi stessi prima di tutto. E noi sappiamo benissimo che le misure finanziarie con le quali noi aggredivamo in qualche modo, viste le difficoltà dell’Amministrazione in questo bilancio, non potevano non vedere quella che è una linea consolidata da parte di questa Amministrazione nel corso di questi anni. Salvaguardare i ceti più deboli, incrementare le politiche sociali e vorrei anche ringraziare chi nella Giunta ha lavorato affinché recuperassimo, in qualche modo, da parte della Regione i finanziamenti legati al forum delle colture e al San (inc.). Abbiamo passato tre giorni di grandissima polemica, salvo poi verificare che la differenza tra l’opposizione e la maggioranza in questa città, sono alcuni soldi su impianti sportivi in periferia. Evidentemente non basta fare politica sull’immondizia, come orma fa da sempre troppo spesso quest’opposizione per delineare un profilo diverso, onestamente. Che cosa ha tentato di fare l’opposizione politicamente in questa città nel corso di questi giorni? Tentando probabilmente di aiutare sopratutto il loro candidato alle provinciali. Ha tentato di far divenire un esponente di questa Giunta, il capro espiatorio di una modalità, diciamo, di estremizzazione politica della Giunta di Napoli, la terza Giunta di Italia. L’Assessore Realfonzo è diventato il comunista di questa Amministrazione e questo lo dico a mesi prima, appunto mi aiuta il collega Varriale. Lo era già. I giornali di questa città, nel corso dei mesi precedenti al bilancio, hanno dipinto Realfonzo come un pericoloso reazionario, colui il quale avrebbe difeso a spada tratta le partecipate. Reazionario da un punto di vista di sinistra, perché poi la reazione appartiene a tutti, non è un concetto…eppure che cos’è accaduto? (inc.) nell’esercizio oratorio che francamente, cari colleghi di destra, è stato a mio giudizio, se mi è concesso dare un mio parere, una pecca di stile da parte vostra nei confronti di questo Assessore, durante la sua relazione. È stato tutto un disperato tentativo di far apparire questo Assessore, questa Giunta e la sinistra che ha fortemente sostenuto l’Assessore Realfonzo, come il responsabile di una manovra di bilancio che addirittura non avrebbe mai avuto seguito e che, invece, lo diceva prima Carotenuto, noi siamo riusciti tranquillamente, signor Sindaco, ad approvare. Se c’è una verità politica da questo bilancio, la verità è che l’Assessore Realfonzo, non è un pericoloso comunista come è stato dipinto, non è un pericoloso estremista come è stato dipinto, ma è semplicemente l’Assessore al bilancio, credo signor Sindaco, dell’ultima grande città di Italia che mantiene un profilo accentuato dell’alleanza tra il PD e la sinistra. Questa è la verità. E per quanto il collega Lamura abbia ragione, riferendosi anche qua con poco stile nei confronti del compagno Carotenuto, è vero Lamura. Noi ormai siamo così tante sigle queste della sinistra che sono anch’esse poco riconoscibili. E l’appello che faceva Carotenuto è un appello che credo che tutti i colleghi della sinistra devono cogliere. Noi abbiamo lavorato anche questo bilancio in modo disorganizzato tra di noi. Dobbiamo ricostruire quel patto politico che abbiamo fatto perché dobbiamo raccogliere quella che è la vittoria politica in questo bilancio, che a mio giudizio questa parte politica, composta da più soggetti, ha portato fino in fondo oggi. Ed è esattamente l’approvazione di questo bilancio. Noi possiamo essere divisi come sinistra, ma dobbiamo cogliere fino in fondo di come undici, dodici Consiglieri in quest’aula, abbiano mantenuto fino in fondo un patto politico con il Sindaco. E bisogna fare chiarezza anche su un’altra cosa signor Sindaco. Io ho sempre detto, la dinamica catastrofica del Partito Democratico non è una cosa che a me fa piacere vedere e soprattutto non mi fa piacere vedere il pericolo che questa Giunta possa cadere, non già perché vi siano dissidi politici sugli indirizzi che noi compiamo, ma sui candidati alle elezioni europee come purtroppo è avvenuto. E allora, io lo dico con grande franchezza: noi dobbiamo recuperare un clima di maggiore unità, e mi rivolgo prima di tutto ai colleghi della sinistra, e dobbiamo recuperare un clima di unità insieme al PD. Anche io ho apprezzato molto il lavoro che ha fatto il nuovo capogruppo del PD, che ovviamente ricordandomi dell’ottimo lavoro fatto in passato dal collega Borriello. Credo che noi, passato questo scoglio, che probabilmente Sindaco, è il più difficile che noi ci siamo trovati dinnanzi, dobbiamo ora veramente una nuova, non svolta, perché onestamente io non credo che noi ogni anno ci dobbiamo dare una svolta. Noi stiamo operando nel meglio, rispetto quelle che sono le risorse che ci vengono date. Perché noi in verità, collega Lamura, io le vorrei raccontare un aneddoto. Io giorni fa sono stato a pranzo con alcuni imprenditori dell’area del (inc.), tutti elettori del centro-destra, ovviamente, tutti elettori di Forza Italia. I quali mi hanno raccontato di come siano stati sconvolti da un video che sta girando su facebook, che è uno strumento secondo me della politica che andrebbe utilizzato da tutti quanti. Su facebook c’è un semplice video del vostro candidato alla provincia di Napoli. Basta vedere quello per convincersi di non votarlo. Basta vedere i concetti che si esprimono in questo discorso che vi invito a vedere per far cambiare opinione anche ai vostri elettori. Ma non è solo il lato ridicolo e comico che può essere avversato nei confronti di un candidato come quello che avete in provincia. La questione è molto più seria. La questione ha a che fare con quali sono gli impegni seri da parte di questo Governo. Cosa sta facendo Lamura questo Governo nei confronti degli impianti che girano tutti attorno alla Fiat di Pomigliano d’Arco? Nulla signor Sindaco, non succede assolutamente nulla. Noi abbiamo in prospettiva trentamila famiglie che verranno licenziate in Campania. Un problema che non riguarda la Campania, non riguarda Napoli ma è un’emergenza nazionale. Questo Governo non sta facendo assolutamente nulla. Questa è la verità e non basta continuare a pensare di fare propaganda politica sull’immondizia perché questo non vi aiuterà nella prova dei fatti. Io credo che il lavoro che è stato fatto qua da parte della sinistra è stato un lavoro generoso e leale e appunto, a parte, diciamo, degli elementi di criticità e forse delle cadute di stile, ma già mi sono espresso, diciamo, in modo solidale nei confronti del collega che ho citato prima, io credo signor Sindaco che noi dobbiamo in qualche modo rinnovare appunto questo patto. E questo patto deve passare sulle politiche che noi abbiamo affrontato all’interno del bilancio. E anche qui io apprezzo il lavoro che è stato fatto nei confronti dell’opposizione rispetto agli emendamenti sui campi sportivi in periferia. Noto ancora una volta, mi dispiace Renzullo, ma il vostro razzismo è infinito anche sulla vicenda dei rom. Perché, vedete, la questione dei rom così come è stata posta dall’intervento è una questione veramente mortificante signor Sindaco. Non ho voluto fare polemica nei giorni precedenti perché non era il caso, non posso prendere soltanto schiaffi e non ci sono riusciti. Hanno tentato di mettere in discussione la Maggioranza e non ci sono riusciti. Hanno tentato di fare un’operazione, ancora incomprensibile sugli Archivi e, ancora, non ci sono riusciti. Io credo che col vostro candidato alla Provincia, Cesaro - che invito a vedere il video dell’amicizia che ha pubblicato su Facebook - poi anche se in mille rivoli con mille sigle diverse siamo determinati non solo a incidere in questa Amministrazione ma a vincere anche le elezioni con il (inc.).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Ha chiesto di intervenire il Presidente Ciro Varriale.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C.</w:t>
      </w:r>
      <w:r>
        <w:fldChar w:fldCharType="begin"/>
      </w:r>
      <w:r>
        <w:rPr/>
        <w:instrText xml:space="preserve"> TC "CONSIGLIERE VARRIALE C." \l 1 </w:instrText>
      </w:r>
      <w:r>
        <w:rPr/>
        <w:fldChar w:fldCharType="separate"/>
      </w:r>
      <w:r>
        <w:rPr/>
      </w:r>
      <w:r>
        <w:rPr/>
        <w:fldChar w:fldCharType="end"/>
      </w:r>
      <w:bookmarkStart w:id="9" w:name="__RefHeading___Toc229406490"/>
      <w:bookmarkEnd w:id="9"/>
      <w:r>
        <w:rPr>
          <w:szCs w:val="28"/>
        </w:rPr>
        <w:t xml:space="preserve"> – Grazie, Presidente. Signor Sindaco, Assessori, colleghi Consiglieri intanto volevo rispondere anche al collega Minisci perché è, diciamo, è spontaneo rispondere. Noi, diciamo, non siamo mai stati razzisti e siamo semplicemente per il monitoraggio e la disciplina della gestione dei campi Rom. Per cui noi quando siamo intervenuti per i Rom a Scampia era solo per il fatto di non installare un altro campo Rom dove già ne esistono due quindi non siamo mai stati razzisti. Questo è solo per chiarire, diciamo, la posizione. Io credo che, dopo una discussione ampia, dopo n dibattito grande – che è durato più di sette giorni – siamo giunti al momento di tirare le somma sul bilancio di previsione per il 2009. La manovra che questo Consiglio si prepara a votare, come abbiamo avuto modo di dire tantissime volte, e in ogni occasione, è uno strumento diretto più a mantenere a galla questa Maggioranza che non uno strumento indirizzato all’interesse della città. Manca una visione complessiva orientata all’ammodernamento della macchina Comunale. Una regia rigorosa rispetto alla individuazione delle esigenze e delle consequenziali risoluzioni. Per noi è imperativo l’obbligo di garantire la sicurezza e la vivibilità dei cittadini. Su questo piano, prendiamo atto che questa Amministrazione contrariamente alla volontà solo dichiarata non ha inteso investire in maniera adeguata come la situazione richiede. La riforma del Corpo della Polizia Municipale rischia di essere affossato prima ancora della sua approvazione; non sono previsti finanziamenti aggiuntivi per far decollare una struttura operativa alla quale vengono affidati, con le recenti disposizioni legislative, compiti delicati per la sicurezza. Così anche l’ammodernamento dei supporti tecnologici e dei mezzi, non viene fatto oggetto della dovuta attenzione. Così come abbiamo dovuto registrare una grave disattenzione per quanto riguarda la difesa delle fasce deboli con finanziamenti non vincolati ed, in parte, lasciati all’applicazione di programmi di intesa fra Comune e Regione. Ancora non si è pensato ai giovani mettendo sul campo risorse finalizzate al recupero sociale di quei giovani che, vivendo in aree a rischio criminalità, sono esposti a richiami di attività illegali. Ma non finisce qui. Non si è pensato a creare occasioni di sviluppo turistico privilegiando il patrimonio culturale, storico e architettonico della città e, infatti, la vicenda del Teatro San Carlo ne è la dimostrazione. Devo, però, signor Sindaco, per amore della correttezza ringraziarla per aver (inc.) almeno alcuni degli emendamenti proposti dall’Opposizione. Segnale, questo, che riconosce la bontà dei contenuti espressi nell’interesse della città. Mi riferisco agli stanziamenti a fondo del recupero strutturale, e messa in sicurezza, degli archivi storici; mi riferisco ai fondi finalizzati alla realizzazione di piccoli impianti sportivi in quartieri degradati. Certo, avremmo preferito che la filosofia ispiratrice di questi emendamenti – come ad esempio altri presentati ma respinti – avesse costituito l’anima di uno strumento operativo quale il bilancio di previsione. Purtroppo, così non è stato. Lo ripeto a chiare note, questo bilancio si presenta come lo strumento che serve alla Giunta per galleggiare e, ancora per un tempo determinato, facendo perdere tempo prezioso per iniziative indifferibili in funzione di sicurezza e vivibilità ai cittadini; di promuovere occasioni di sviluppo economico ed occupazionale. È inaccettabile dover privilegiare la sopravvivenza di un’Amministrazione inefficiente a danno dei cittadini. Questi ultimi sono beffati e penalizzati da un incremento della tassazione a fronte di servizi ora pessimi, ora di discutibile qualità. Non possiamo condividere un bilancio che antepone interessi di una parte politica in disfacimento a quelli generali della collettività, un bilancio che tassa ancora di più i già tartassati cittadini napoletani. Un bilancio che ha evidenziato le bugie di Realfonzo infatti, nelle interviste riportate sulla stampa cittadina l’Assessore paventava che questa manovra sarebbe stata caratterizzata da un taglio ai Consigli di Amministrazione e dalla Riforma delle Partecipate. Tutto ciò non è stato fatto. Basti ricordare la vicenda Napoli Servizi pertanto, signor Sindaco, colleghi Consiglieri, il nostro voto è un “no” chiaro, forte e motivato.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Ha chiesto di intervenire il Presidente Sannino.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NINO</w:t>
      </w:r>
      <w:r>
        <w:fldChar w:fldCharType="begin"/>
      </w:r>
      <w:r>
        <w:rPr/>
        <w:instrText xml:space="preserve"> TC "CONSIGLIERE SANNINO" \l 1 </w:instrText>
      </w:r>
      <w:r>
        <w:rPr/>
        <w:fldChar w:fldCharType="separate"/>
      </w:r>
      <w:r>
        <w:rPr/>
      </w:r>
      <w:r>
        <w:rPr/>
        <w:fldChar w:fldCharType="end"/>
      </w:r>
      <w:bookmarkStart w:id="10" w:name="__RefHeading___Toc229406491"/>
      <w:bookmarkEnd w:id="10"/>
      <w:r>
        <w:rPr>
          <w:szCs w:val="28"/>
        </w:rPr>
        <w:t xml:space="preserve"> – Allora, scusatemi tanto. Signor Sindaco, signori Assessori, signor Presidenti, signori consiglieri voglio ribadire all’aula la mia matrice politica di appartenenza: io sono del partito dei Comunisti Italiani. È chiara, da tempo, che la posizione dei Comunisti Italiani rispetto all’Amministrazione Comunale e rispetto al centrosinistra campano - che riteniamo fallimentare – è una posizione di netto contrasto. Ma nessuna presa di posizione di natura ideologica, ve lo diciamo. Perché da parecchio tempo abbiamo richiesto le elezioni anticipate, perché riteniamo che questo centrosinistra complessivamente è un centrosinistra asfittico e privo di qualsiasi proposta e di proposizione innovativa. Con molta franchezza affermiamo che l’Assessore – come qualcuno definisce – Comunista, Realfonzo, ha lavorato con umiltà e con pochi mezzi a disposizione e con tagli, a nostro avviso paurosi, di trasferimenti sia dello Stato sia dalla regione Campania. Abbiamo evidenziato le nostre criticità dopo la relazione che l’Assessore ha presentato di cui abbiamo detto che, nel corso di questi due anni che rimangono alla fine della legislatura, riteniamo che la macchina comunale debba essere riformata notevolmente. La nostra è stata un’Opposizione moderata, non strumentale, che si è indirizzata a votare Ordini del Giorno, Mozioni ed Emendamenti che potessero dare una pro positività alla città. Abbiamo concorso con molta franchezza al mantenimento di un numero legale più volte a rischio. Perché la nostra è un’opposizione seria, pacata, riflessiva sui contenuti né, tantomeno, può essere strumentale come qualcuno ha fatto in questi giorni, nei vari Consigli Comunali che si sono succeduti. È chiaro che ci sono delle criticità esistenti in questo bilancio e che a nostro avviso derivano, diciamo così, da quei bilanci precedenti e anche da alcuni tagli che sono stati fatti. Come Comunisti Italiani vogliamo ricordare sia al Sindaco che all’Assessore che teniamo a quelle due problematiche, diciamo, legate alla flessibilità come qualche Ministro dell’attuale Governo di centrodestra attualmente definire: non più precari ma flessibili. Richiediamo - chè da numerosissimi anni a questa parte, all’interno della macchina comunale, ci sono due sacche di lavoratori: gli LSI e i soci cooperatori della Legge 452/87 - e noi per questi lavoratori richiediamo interventi seri, risolutivi come il Sindaco ha affermato nel programma – glielo ribadisco ancora una volta, signor Sindaco -  delle elezioni del 2006 in cui lei ha ritenuto che questi lavoratori dovessero uscire in maniera definitiva dalla precarietà. E oggi, Assessore, rispetto alle partecipate le chiediamo, senza fronzoli e senza ideologismi critici da parte della Sinistra che io cerco di rappresentare un intervento serio, duraturo e preciso. Con molta franchezza diciamo che quelle partecipate che non sono di priorità dell’Amministrazione Comunale vanno dismesse,  salvaguardando però, con molta franchezza i lavoratori. Quindi occorre, innanzitutto (inc,) trasparenza, all’interno delle partecipate. Cosa che noi attualmente non avvertiamo, con molta franchezza io voglio porre un caso eclatante (inc.), di cui ne vale proprio la questione anche di carattere morale. Non è possibile che un presidente di una partecipata sia presidente di una partecipata e contemporaneamente stia negli Uffici di Gabinetto del Presidente della Regione Puglia. A mio avviso, non credo che questo sia realmente ubiquità (inc.) e possa stare contemporaneamente su due luoghi così differenti. Anche questo, per questa Amministrazione potrebbe essere un segnale di legalità e di trasparenza. Quello che noi vi chiediamo, ulteriormente signor Sindaco, e l’ha ribadito anche Raffaele Carotenuto, l’applicazione, purtroppo, di una legge che a nostro avviso, questa Amministrazione Comunale disattende da numerosi anni a questa parte. La Legge 223 del ’91 che riserva sia a quegli LSU una quantità di posti all’interno delle partecipate. Cosa noi, a nostro avviso, fino ad oggi, nonostante tutti gli ingressi che sono stati fatti nelle partecipate , mi spingo a dire anche altre cose, hanno favorito a tutti quanti, anche  a qualcuno (inc.) del Consiglio Comunale, di questo Consiglio e del Consiglio Comunale precedente. Basta guardare probabilmente i nomi, basta guardare i gradi di parentela che ci possono essere all’interno di queste partecipate. Io non mi offendo (inc.), né tantomeno faccio recriminazioni, ma la trasparenza deve (inc.) anche su queste questioni. Quindi, signor Assessore, con molta franchezza, io voterò contro questo bilancio, per una scelta di natura ideologica ed una scelta di natura politica, perché il mio partito è collegato all’Opposizione da diverso tempo a questa parte. Le dico con molta franchezza che il bilancio da lei presentato, diciamo così, inizia a dare delle risposte con un bilancio che non è in continuità rispetto ai precedenti, perché poi quei bilanci precedenti venivano votati da tutti quanti (inc.) si facevano degli accordi sotto banco tra qualche assessore, e tra l’opposizione. Quindi ritengo che io devo manten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szCs w:val="28"/>
        </w:rPr>
      </w:pPr>
      <w:r>
        <w:rPr>
          <w:b/>
          <w:szCs w:val="28"/>
        </w:rPr>
        <w:t>(Voci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 SANNINO</w:t>
      </w:r>
      <w:r>
        <w:rPr>
          <w:szCs w:val="28"/>
        </w:rPr>
        <w:t xml:space="preserve"> - …non ho assessori, se forse probabilmente a te qualcosa ti punge… io non sto facendo nessun tipo di allusione, nessun tipo di allusione, né tantomeno sto facendo qualche nome, nessun nome sto facendo, capito o no? Allora, signori Consiglieri e Assessori occorre, diciamo così, definire una volta per tutte queste questioni delle partecipate, rispetto a (inc.) di questa città, occorre anche, diciamo così, mettere mano alla riorganizzazione complessiva della macchina comunale, votiamo contro a questo bilancio, ma non votiamo contro chi, lo dico con molta franchezza, perché la posizione dei partiti è chiara, è letta e precisa, e il centro sinistra, che ormai non ha più i (inc.) c’è bisogno di un azzeramento, di andare alle elezioni anticipate. Vi ringraz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w:t>
      </w:r>
      <w:r>
        <w:rPr>
          <w:szCs w:val="28"/>
        </w:rPr>
        <w:t xml:space="preserve"> – grazie a lei, ha chiesto di intervenire il Consigliere Simeon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IMEONE</w:t>
      </w:r>
      <w:r>
        <w:fldChar w:fldCharType="begin"/>
      </w:r>
      <w:r>
        <w:rPr/>
        <w:instrText xml:space="preserve"> TC "CONSIGLIERE SIMEONE" \l 1 </w:instrText>
      </w:r>
      <w:r>
        <w:rPr/>
        <w:fldChar w:fldCharType="separate"/>
      </w:r>
      <w:r>
        <w:rPr/>
      </w:r>
      <w:r>
        <w:rPr/>
        <w:fldChar w:fldCharType="end"/>
      </w:r>
      <w:bookmarkStart w:id="11" w:name="__RefHeading___Toc229406492"/>
      <w:bookmarkEnd w:id="11"/>
      <w:r>
        <w:rPr>
          <w:szCs w:val="28"/>
        </w:rPr>
        <w:t xml:space="preserve"> – allora, io parlo per me stesso, come sempre, perché non voglio assolutamente far pensare a nessuno che parlo per il grupp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OCE</w:t>
      </w:r>
      <w:r>
        <w:rPr>
          <w:szCs w:val="28"/>
        </w:rPr>
        <w:t xml:space="preserve"> – perché, non stai più nel gruppo del PD?</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MEONE</w:t>
      </w:r>
      <w:r>
        <w:rPr>
          <w:szCs w:val="28"/>
        </w:rPr>
        <w:t xml:space="preserve"> – forse anche ques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Voci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MEONE</w:t>
      </w:r>
      <w:r>
        <w:rPr>
          <w:szCs w:val="28"/>
        </w:rPr>
        <w:t xml:space="preserve"> – io lo sto dicendo, tu lo affermi, e così sia. Allora, io penso che come disse un proverbio, se non addirittura un qualcosa che appartiene alla sacralità della Bibbia: “chi non ha peccato scagli la prima pietra”. E mi fa piacere cominciare da Gaetano, non volere entrare nel merito, però mi fa piacere di entrare sulle cose che diceva Gaetano Sannino. Noi da pochi giorni, qualcuno da pochi anni, sta segnalando all’Amministrazione questa questione delle partecipate e delle controllate, le cose non vanno. Lo dico sempre io, a scanso di equivoci, sempre a scanso di equivoci. Sono onorato di chiamami Simeone. Io sono il veterano di questi giovanotti. Ho un fratello che è Presidente di un’azienda controllata. Sono stato candidato nel DS, mio fratello è stato nominato dalla signor Sindaco, essendo lui di un altro partito. Un partito che io ci ho speso una vita intera, che quando ha avuto torto incommisurabile ho avuto il coraggio, io Segretario Nazionale di questo partito, che contava per storia, per cultura, per valori, voi siete arrivati dopo, siete figli del Dio minore, non vi offendete. Evidentemente io ho dovuto, non è che potevo fare scelta di dire o me, o mio fratello. Però ho fatto il mio dovere fino in fondo, non ho rapporti, si può controllare, come dissi, vedete quello che succede a San Giacomo, potete controllare le aziende, e vedere se qualche volta (inc.). È una stranezza di un mio modo di essere, che o lo si è o non lo si può, purtroppo tra le due l’una. Oggi c’è questo scontro, e mi dispiace perché sono compagni, sono persone che sicuramente valgono, persone che sono state scelte, perché non è che si può mettere Consigliere di Amministrazione o un Presidente o un Amministrazione, così, come (inc.), figurati, mette uno qualsiasi lì, a governare una struttura del genere. Io rinuncia alla questione dell’AIN, e molti ridevano, è testimone il Direttore al personale, alle risorse umane, che quel poveretto si è saputo un sacco di male parole, da una persona che non conosceva, che era un mese, un mese e mezzo che era stato assunto. Che io ritenevo ingiusto e inopportuno che l’AIN potesse selezionare, così come (inc.) tutti quanti che la nuova legge obbliga l’evidenza pubblica, ma quella precedente no, dava la possibilità, anche attraverso queste Società di somministrazione, non di vino, né dell’acqua, ma di valutazioni e quindi di assegnazioni elenchi, tutti falsi. Allora, ripeto, tutti falsi, sennò denunciatemi, chi ha il coraggio di farlo? Questo signore mi diceva: “io purtroppo ho un mese di servizio”, il mio grande maestro, che da cinque anni, se non di più, da sette, otto, dieci, anni, è il solitario, lui comanda l’acqua, le tempeste, il cielo, le grandi aziende di energia, c’era un complotto, una mistificazione di valori che potevano essere insieme, quindi grande sinergie, energie e (inc.), con la Napoletana Gas, che come sapete, Napoletana Gas, a Napoli, (inc.) in due, l’acqua sporca e c’ha lasciato il bambino, i famosi fessacchiotti. Oggi la Napoletana Gas a Napoli non ha più proprietà, se non in affitto dei locali in una parte di Napoli. Le vecchie proprietà della vecchia e gloriosa società Napoletana Gas, sono state tutte quante dismesse, vendute, dopodiché, questa società cercava di trovare attraverso l’uomo invisibile che non c’è più, ringraziando a Dio, una soluzione di poter mettere insieme questa nuova aureola da mettere in testa, che è la Società dell’Energia, ma che cosa significa energia? Acqua, gas, luce, benzina, bomba atomica. No, perché la Napoletana Gas non può più esercitare, noi diamo tutto all’ARIN, l’ARIN si piglia i dipendenti che sono in esubero, li </w:t>
      </w:r>
      <w:r>
        <w:rPr>
          <w:color w:val="000000"/>
        </w:rPr>
        <w:t xml:space="preserve">butta lì dentro, e noi chiudiamo questa storia, chiudiamo questa società, facciamo solo le entrate, perché le entrate rimangono a loro e ai dipendenti gli diamo questa nuova holding. Il problema è ridicolo, e mi fermo qua. La questione Napoli parte. Per qualche compagno o amico, ho incominciato io,  e non mi vergogno di dirlo, che ho fatto una cattiveria grossa quanto una montagna, perché non sapendo come stavano le cose, fra un po’, mi fu presentata questa proposta, sia in questo Consiglio Comunale, feci casino. E’ impossibile che una Società privata lasci il lavoro, perché l’Amministrazione ha deciso quanto segue, si dà (inc.) alla gestione pubblica unica  e vengono passati anche i dipendenti. E mi accorsi che tra i dipendenti c’erano, anche, persone che avevano cinque, sei mesi di servizio, quindi, non penso, che cinque, sei mesi di servizio gente che non ha mai lavorato potesse avere quelle grosse specializzazioni per poter intervenire e sulla sanatoria e anche sulla telesorveglianza. Poi è solo stato fatto questo, si dice a modo, no, perché, poi, quello che esce dalla porta entra dalla finestra, e viceversa. Oggi questa cosa è stata chiarita, bene ha fatto il Sindaco, è una nobile azione nei confronti dei cittadini, e non solo napoletani. Io lo dico agli italiani, si dovrebbero imparare ad essere tempestivi, insieme alla (inc.) a dire: “basta, fermatevi”. Insomma, non serve più. La stessa versione oggi è indicata per la CTP. Ricordatevi pure voi, CTP. Fino all’anno scorso, 50 fifty e fifty con il Consiglio Comunale di Napoli, proprietà condivisa. Noi siamo usciti da un’azienda strategica  perché si vedeva, giustamente, che in quella Società strategica, non ci poteva essere un servizio della Provincia che gestisse il Palazzo del Comune. E’ una cosa seria. Lo prevede anche una legge regionale, sulla nuova applicazione, quindi le norme di gestione di governamento di questa azienda. Allora da quale pulpito arriva questa preghiera, scusate. Chi è questo compagno vetero comunista, che lavora con il Presidente della Regione Puglia? Fate nome e cognome. Perché si prende questo compagno e si dice: “Ti ringraziamo, ti vogliamo bene, ti stimiamo, sei stato un grande lavoratore, però non posso dire come pulcinella ‘due per due’. Quindi o scegli di stare qua  o scegli di andare là”. Però è questo, e mi fermo qua, vorrei raccontare tante storielle che non si possono raccontare, perché prendere il ventilatore e buttare quelle robe dentro, poi a chi coglie, coglie, fa male. E tutti abbiamo fatto il principio dell’inizio della Maddalena, no? Scagliate la prima pietra, ma qua ci vogliono i massi per fermare l’emorragia dopo. Il sangue scenderebbe a tonnellate. Sulla questione del bilancio, se qualcuno ha detto che il bilancio, veramente, si faceva così non ha detto bugie, ora che siamo finiti qua dentro, non dobbiamo farci la casa, andiamocene a Rovigo (inc.). Allora, io avevo detto l’altra volta, la previsione del bilancio nel 2009, purtroppo è così, aumentano le spese, minori entrate, c’è una crisi di fatto, sociale, economica, industriale, culturale, finanziaria, chi più ne ha, più ne metta. Come fare per cercare di soddisfare le esigenze più umane, quelle più vere, quelle lì, sono cocenti, tentare di fare inversione di tendenza. Quindi la prima impressione è salvaguardare chi ha meno, non chi ha più. E questo è stato fatto, ad assumere la colpa tua, anzi, caro Assessore, non potevi fare diversamente, no? Eri manchevole dell’applicazione di una legge. Ci sono tante altre cose che ti passano sotto al naso e cerchi di non fartele passare perché te le segnerò, ti segnalo tutto, guarda. Dopo mi possono pure cacciare, piglierò un vicolo e lascerò la politica, sono pensionato, ormai. 2.800 euro, guadagnati per stare 40 anni, 37 anni in un’Azienda. Non ho fatto il deputato, non ho fatto niente, ho fatto solo l’assessore, nei tempi in cui ci aveva, senza offesa a voi, i grandi personaggi della politica italiana, in questo contesto (inc.). Allora, abbiamo fatto una scelta, giustamente, era l’Amministrazione che sapeva come muoversi, ha fatto sì che si potessero impegnare quante più possibili spese sulle maggiori e migliori scelte di necessità della povera gente, e quindi non deprecare e sprecare il danaro pubblico, quindi tasse, tariffe, il potere di acquisto è quello che è, e criticità ci sono, i ritardi, pure, ci sono. E bisogna precisare che il Consiglio Comunale non è una palestra di cazzotti tra l’opposizione e la maggioranza, è una palestra delle proposte, delle idee, delle innovazioni. Facilità dei rapporti, il modo corretto di comportarsi tra persone per bene e civili, e questo il tempio di questa applicazione. Se, invece, vogliamo sempre tramutare per il votino, o i due votini, o i tre votini, o la lampadina votiva, alla Madonna che ci dia la forza e la salute per poter andare avanti, va bene, poi ognuno dice tutto quello che vuole, perché non si pagano tanto le cose che si dicono. Cosa si può fare, io penso che più di tanto non si può fare. Noi dobbiamo cercare di guardare, di controllare quello  che succede  nei mesi prossimi, non ci troveremo…io sono convinto che ci sta la tranquillità che se è un fatto mediatico, che bisogna consolare la gente, bisogna ogni tanto (inc.) e a volte farla dormire. Va bene, può essere, pure, che è una tecnica politica che oggi si chiama virtuale, non virtuosa. Però, io penso che in termini virtuosi noi dobbiamo darci da fare, dopo questo bilancio, affinché si possa la politica delle maggiori e migliori entrate. (inc.) le strutture di uffici e dopo di che, l’anno prossimo, a contabilizzazione del ritiro, quindi a consuntivo, verificheremo le cose. La questione tra me e l’Assessore Realfonzo, tra me e l’Amministrazione.  Io come ho condiviso tutte le cose che ha fatto, niente deejay, ora siamo discografici. C’è una cosa a cui mettere mano, perché non se ne può più, non se ne può più. Questi Consigli di Amministrazione che hanno portato all’inginocchiamento delle Aziende Partecipate e Controllate, o abbiamo il coraggio, ma non per fare il piacere a qualcuno che fa gli Ordini del Giorno, poi gli emendamenti, perché vuole avere un posto in più, un posto in meno, e qua c’è pure gente che si crede che è furba, facendo il giochetto delle allodole, no. Io ti butto avanti, poi ti porto indietro, perché tanto poi risolviamo, una a me e una a te. Allora, devi mantenere l’impegno che ti sei assunto, le Partecipate vanno regolamentate in modo diverso, vanno riorganizzate, vanno messe…Assessore tu hai fatto l’emendamento, non l’ho fatto io, e non voglio spiegare qua perché non l’ho voluto firmare. Allora, o organizziamo queste strutture (inc.), il problema quale è? O si fanno cinque, sei, sette, non so quante, stabilisci tu, ma non possono essere affollate di cinque, sei, sette tra Direttori Generali, tra Direttori Amministrativi, tra Presidenti, Amministratori Delegati, Consiglieri, oppure non ne usciamo più. Morale della serietà di una  Amministrazione avere il coraggio di affrontare il presente per il futuro. Se veramente, voi credete che questa città abbia bisogno di un futuro dovete avere il coraggio di assumervi le vostre responsabilità. Poi vediamo chi è d’accordo e chi non è d’accordo. E vediamo chi viene a chiedere o meno, Chi richiede di fare A o B, Allora. La verità non sta da nessuna parte, la verità è astratta. Sarà concretizzare con i fatti. L’impegno preso dall’Assessore in questa sede sulla stampa è stato quello di sgomberare, pulire, aria nuova. Per me no, io sono vecchio, ho 62 anni </w:t>
      </w:r>
      <w:r>
        <w:rPr/>
        <w:t>e cerco di andare ancora avanti. Quindi bisogna cancellare. Tutti fuori. Cambiare tutto. Piccole, piccolissime amministrazioni. Non c'è bisogno dei grandi manager che credi. Non ce bisogno assolutamente. Assolutamente no. Perchè se c'è controllo , ci sono gli indirizzi e si guardano i prospetti di vendita..., di spesa, trimestralmente, poi vai sotto il tuo monitoraggio, (incomprensibile) te o chi è dipendente da te a farlo, perchè, per l'amor di Dio..., cose che, allo stato sono imprevedibili, perchè vanno tutti a piè di lista. Quando tu arrivi a piè di lista, su richiesta, è normale che quello se costava cento, costa centocinquanta, poi devi sapere che centocinquanta, sono stati tutti spesi bene?  Sono stati spesi per i servizi o sono stati spesi per le cose che non servono? Allora, una cosa che non serve è lo sperpero del denaro pubblico. Allora, la cortesia che ti chiedo, di mantenere gli impegni che ti sei assunto. Sennò il mio voto, sarà favorevole, ma ti do la mia parola d'onore che me ne vado da questo gruppo. Mi metto come Noè, nella barca insieme agli animali.</w:t>
      </w:r>
    </w:p>
    <w:p>
      <w:pPr>
        <w:pStyle w:val="Normal"/>
        <w:widowControl w:val="false"/>
        <w:autoSpaceDE w:val="false"/>
        <w:spacing w:lineRule="auto" w:line="360"/>
        <w:jc w:val="both"/>
        <w:rPr/>
      </w:pPr>
      <w:r>
        <w:rPr/>
      </w:r>
    </w:p>
    <w:p>
      <w:pPr>
        <w:pStyle w:val="Normal"/>
        <w:spacing w:lineRule="auto" w:line="360"/>
        <w:jc w:val="both"/>
        <w:rPr/>
      </w:pPr>
      <w:r>
        <w:rPr>
          <w:b/>
        </w:rPr>
        <w:t xml:space="preserve">VICE-PRESIDENTE LUPO </w:t>
      </w:r>
      <w:r>
        <w:rPr/>
        <w:t xml:space="preserve">– </w:t>
      </w:r>
      <w:bookmarkStart w:id="12" w:name="OLE_LINK17"/>
      <w:r>
        <w:rPr/>
        <w:t xml:space="preserve"> </w:t>
      </w:r>
      <w:bookmarkEnd w:id="12"/>
      <w:r>
        <w:rPr/>
        <w:t>La parola al consigliere Borriello. Prego.</w:t>
      </w:r>
    </w:p>
    <w:p>
      <w:pPr>
        <w:pStyle w:val="Normal"/>
        <w:spacing w:lineRule="auto" w:line="360"/>
        <w:jc w:val="both"/>
        <w:rPr/>
      </w:pPr>
      <w:r>
        <w:rPr/>
      </w:r>
    </w:p>
    <w:p>
      <w:pPr>
        <w:pStyle w:val="Normal"/>
        <w:spacing w:lineRule="auto" w:line="360"/>
        <w:jc w:val="both"/>
        <w:rPr/>
      </w:pPr>
      <w:r>
        <w:rPr>
          <w:b/>
        </w:rPr>
        <w:t>CONSIGLIERE BORRIELLO C.</w:t>
      </w:r>
      <w:r>
        <w:fldChar w:fldCharType="begin"/>
      </w:r>
      <w:r>
        <w:rPr/>
        <w:instrText xml:space="preserve"> TC "CONSIGLIERE BORRIELLO C." \l 1 </w:instrText>
      </w:r>
      <w:r>
        <w:rPr/>
        <w:fldChar w:fldCharType="separate"/>
      </w:r>
      <w:r>
        <w:rPr/>
      </w:r>
      <w:r>
        <w:rPr/>
        <w:fldChar w:fldCharType="end"/>
      </w:r>
      <w:bookmarkStart w:id="13" w:name="__RefHeading___Toc229406493"/>
      <w:bookmarkEnd w:id="13"/>
      <w:r>
        <w:rPr>
          <w:b/>
        </w:rPr>
        <w:t xml:space="preserve"> </w:t>
      </w:r>
      <w:r>
        <w:rPr/>
        <w:t>– Grazie Presidente. Intervenire dopo Simeone non è semplicissimo. Cercherò. Sindaco, ritengo... Presidente, se possiamo richiamare non dico l'attenzione del 37% dei presenti nell'aula, mi farebbe piacere. Non ho detto il 63. Ho detto il 37%. Grazie. Dicevo. E' stata sicuramente una seduta atipica, anche perchè, come riportava stamattina qualche giornale... Aspetto che viene Borriello, che deve sicuramente fare... (incomprensibile). Grazie Antonio. Dicevo. E' stata sicuramente una seduta atipica. Difficile. Anche perchè, come riportava qualche giornale questa mattina abbiamo impiegato sette sedute e due nottate, e siamo tutti un po' stanchi, per approvare questo bilancio. Un bilancio difficile, sicuramente. Un bilancio che, io credo, che ha visto un unico e solo protagonista. Consentitemi di dirlo, che è la maggioranza di centro-sinistra in questa città. E ne sono convinto. Certo, all'inizio ha segnato qualche battuta d'arresto. E, ma qui si è vista la mano di un regista, che è stato anche duro in certi momenti, che è il nostro Sindaco. E lo devo dire con fierezza. E, soprattutto, lo dico con convinzione. Sicuramente un contributo lo ha dato l'opposizione, gli amici dell'opposizione. E lo dico con grande ed estrema chiarezza. Hanno dato un contributo a farci sentire più maggioranza. Hanno dato un contributo a farci sentire fieri di appartenere a questa maggioranza. Un bilancio solido. Un bilancio che presenta dei contenuti, io dico. Un bilancio che è basato su principi. Un bilancio che fa della spesa del welfare cittadino un punto cardine, un punto fondamentale. A nostro avviso l'aiuto alle fasce più deboli di questa città è sicuramente un segnale di netta controtendenza con quelle che sono le politiche nazionali. Consentitemi di dirvelo come dice un film, un noto film: “Tutto chiacchiere”, e televisione io aggiungo. Quanto a noi, noi siamo sicuri, certo, non siamo soddisfattissimi, sicuramente per i pochi soldi messi a bilancio per quanto riguarda le politiche del verde in questa città, per le aiuole, per i parchi, per i giardini. Ma questo bilancio ha messo basi solide, affinché questo tema, credo a partire dall'anno prossimo, possa diventare un tema fondamentale di questa città e di questa maggioranza. Ma devo dire che l'inserimento nella mozione di accompagnamento, che io ritengo sia un documento fondamentale, un documento strategico, i due punti che noi Verdi riteniamo che siano determinanti per lo sviluppo della nostra città, come lo sono l'allargamento delle zone a traffico limitato e una politica chiara e seria, non come quella che ci propone, fatemelo dire, il marito di Veronica, non mi ricordo, di un'edilizia sostenibile in questa città. Volevo dire, dicendo una cosa simpatica, in questi giorni sono un po' depresso. Sono un po' depresso, sì. Sono due giorni che, da quando ho saputo la notizia, mi sento in estrema difficoltà, ma mi sono bastati soltanto trecento secondi di una trasmissione, ieri sera, a Porta a Porta, per capire che la mia depressione diventa nausea. E dico povera Italia, se siamo continuati ad essere governati così, in questa, diciamo, nazione, con questi governanti. Grazie.</w:t>
      </w:r>
    </w:p>
    <w:p>
      <w:pPr>
        <w:pStyle w:val="Normal"/>
        <w:spacing w:lineRule="auto" w:line="360"/>
        <w:jc w:val="both"/>
        <w:rPr/>
      </w:pPr>
      <w:r>
        <w:rPr/>
      </w:r>
    </w:p>
    <w:p>
      <w:pPr>
        <w:pStyle w:val="Normal"/>
        <w:spacing w:lineRule="auto" w:line="360"/>
        <w:jc w:val="both"/>
        <w:rPr/>
      </w:pPr>
      <w:r>
        <w:rPr>
          <w:b/>
        </w:rPr>
        <w:t xml:space="preserve">VICE-PRESIDENTE LUPO </w:t>
      </w:r>
      <w:r>
        <w:rPr/>
        <w:t>– Grazie Consigliere Borriello. La parola al Consigliere Salvatore Varriale. Prego.</w:t>
      </w:r>
    </w:p>
    <w:p>
      <w:pPr>
        <w:pStyle w:val="Normal"/>
        <w:spacing w:lineRule="auto" w:line="360"/>
        <w:jc w:val="both"/>
        <w:rPr/>
      </w:pPr>
      <w:r>
        <w:rPr/>
      </w:r>
    </w:p>
    <w:p>
      <w:pPr>
        <w:pStyle w:val="Normal"/>
        <w:spacing w:lineRule="auto" w:line="360"/>
        <w:jc w:val="both"/>
        <w:rPr/>
      </w:pPr>
      <w:r>
        <w:rPr>
          <w:b/>
          <w:color w:val="000000"/>
        </w:rPr>
        <w:t>CONSIGLIERE VARRIALE S.</w:t>
      </w:r>
      <w:r>
        <w:fldChar w:fldCharType="begin"/>
      </w:r>
      <w:r>
        <w:rPr/>
        <w:instrText xml:space="preserve"> TC "CONSIGLIERE VARRIALE S." \l 1 </w:instrText>
      </w:r>
      <w:r>
        <w:rPr/>
        <w:fldChar w:fldCharType="separate"/>
      </w:r>
      <w:r>
        <w:rPr/>
      </w:r>
      <w:r>
        <w:rPr/>
        <w:fldChar w:fldCharType="end"/>
      </w:r>
      <w:bookmarkStart w:id="14" w:name="__RefHeading___Toc229406494"/>
      <w:bookmarkEnd w:id="14"/>
      <w:r>
        <w:rPr>
          <w:b/>
          <w:color w:val="000000"/>
        </w:rPr>
        <w:t xml:space="preserve"> </w:t>
      </w:r>
      <w:r>
        <w:rPr>
          <w:color w:val="000000"/>
        </w:rPr>
        <w:t xml:space="preserve">– </w:t>
      </w:r>
      <w:bookmarkStart w:id="15" w:name="OLE_LINK18"/>
      <w:bookmarkEnd w:id="15"/>
      <w:r>
        <w:rPr>
          <w:color w:val="000000"/>
        </w:rPr>
        <w:t xml:space="preserve">Io, infatti, avevo pensato anche di non intervenire, però... (voci fuori microfono). No, però, credo che sia doveroso dopo, come diceva Borriello ... (incomprensibile) (voci sovrapposte) m sono quasi abituati. E ci siamo abituati, infatti. Dopo sette giorni di discussione e due nottate io ritengo che poi non bisogna far mancare il proprio contributo nella fase conclusiva. Signor Sindaco probabilmente da qui a breve vi avviate ad approvare il peggiore bilancio che l'Amministrazione Comunale abbia potuto fare negli ultimi quindi anni. E' un bilancio... L'Assessore Realfonzo sta andando via, perchè, evidentemente, vuole evitare di ascoltare..., ma può andare o, se preferisce, può star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Voce fuori microfono). </w:t>
      </w:r>
    </w:p>
    <w:p>
      <w:pPr>
        <w:pStyle w:val="Normal"/>
        <w:spacing w:lineRule="auto" w:line="360"/>
        <w:jc w:val="both"/>
        <w:rPr>
          <w:color w:val="000000"/>
        </w:rPr>
      </w:pPr>
      <w:r>
        <w:rPr>
          <w:color w:val="000000"/>
        </w:rPr>
      </w:r>
    </w:p>
    <w:p>
      <w:pPr>
        <w:pStyle w:val="Normal"/>
        <w:spacing w:lineRule="auto" w:line="360"/>
        <w:jc w:val="both"/>
        <w:rPr/>
      </w:pPr>
      <w:r>
        <w:rPr>
          <w:b/>
          <w:color w:val="000000"/>
        </w:rPr>
        <w:t xml:space="preserve">CONSIGLIERE VARRIALE S. </w:t>
      </w:r>
      <w:r>
        <w:rPr>
          <w:color w:val="000000"/>
        </w:rPr>
        <w:t xml:space="preserve">– E' un piacere. Stia tranquillo. Io sono abbastanza moderato. Dirò solo le cose giuste che ritengo di dover dire. Questo è il peggior bilancio degli ultimi quindici anni. E' un bilancio che non ha un'anima. Non ha un presente, non ha un passato, non ha un futuro. E' un bilancio, come dire, è un conteggio. E' un conteggio, insomma. Si sono aggregati un po' di numeri, si è cercato di metterli in equilibrio, però poi, alla fine si vede che è un bilancio che non ha un impianto, non ha una ossatura. Io sono convinto, Sindaco, che se lei avesse avuto la competenza di capire i numeri, perchè lei si è occupata di altro nella sua vita, lei sicuramente non avrebbe consentito a Realfonzo di predisporre un bilancio come questo. Perchè è un bilancio che, come dire, in termini di risultato non le farà raccogliere proprio nulla, se non quello della sopravvivenza immediata, per dire ai colleghi: “Non andiamo a casa perchè è ancora presto. Ci sarà tempo.” Quindi il voto le consentirà di fare soltanto questo. Noi abbiamo predisposto due pregiudiziali: una sul bilancio, sull'impianto del bilancio e sulla TARSU, perchè riteniamo che il sessanta percento di aumento della TARSU sia una cosa ingiusta, facendo pagare ai napoletani la tassa più alta d'Europa. Lei di questo non se ne accorge ancora. Ma se ne accorgerà fra sei-sette mesi quando loro faranno il ruolo e quando a casa dei napoletani incominceranno ad arrivare le prime bollette targate Iervolino trattino Realfonzo. Allora i cittadini si accorgeranno di che cosa succederà. Ebbene anche noi avevamo ravvisato profili di incostituzionalità, però la pregiudiziale non è stata accettata. Ne abbiamo presentata un'altra, a mio avviso ancora più motivata, Segretario Generale faccio appello a lei, perchè il parere non l'ho avuto ancora, ma era quello sul sub-emendamento. Quel sub-emendamento, a mio avviso, era inammissibile. Al di là del profilo giuridico del titolo del protocollo d'intesa, era inammissibile perchè non si riferiva ad emendamenti già presentati, ma era un sub-emendamento la cui disciplina, né nel Testo Unico, né nel regolamento di contabilità né nei principi di contabilità, esiste la disciplina del sub-emendamento. Non si poteva ammettere quel sub-emendamento, perchè non si riferiva ad un emendamento in corso, ma era una cosa completamente nuova, che ha tracciato un profilo di bilancio completamente diverso da quello precedente. Ebbene, veniamo un attimo nel merito del bilancio. Assessore, mi ascolta? Lo chiedo ai suoi tecnici, perchè dopo potrà rendersi conto... Ma non lo vedo più. E' andato via? E' andato via? Io credo che per rispetto all'Assessore lo debbo aspettare, perchè poi </w:t>
      </w:r>
      <w:r>
        <w:rPr>
          <w:szCs w:val="28"/>
        </w:rPr>
        <w:t>non vorrei… attendiam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b/>
          <w:b/>
          <w:szCs w:val="28"/>
        </w:rPr>
      </w:pPr>
      <w:r>
        <w:rPr>
          <w:szCs w:val="28"/>
        </w:rPr>
        <w:t>(voci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 prego, prego, va bene, è in aula comunque. È qui, è presente in aula. Ho capito, ma la ascolterà.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VARRIALE S. -</w:t>
      </w:r>
      <w:r>
        <w:rPr/>
        <w:t xml:space="preserve"> Allora entriamo nel merito del bilancio. Io ho sentito le cifre, i numeri. I miei numeri sono esatti, senza nessuna presunzione. Siccome lei ha venduto una serie di chiacchiere in questo bilancio, è arrivato il momento conclusivo. Io chiedo ai suoi tecnici di prendere appunti perché domani mattina voi direte all’Assessore che Varriale ha ragione e che le sciocchezze che ha detto durante i suoi interventi non sono vere. Glielo direte tecnicamente, perché lui ha bisogno di sentirle queste cose perché ha la pessima abitudine di non rispondere alle domande. Perché non risponderà a tutte le cose che io dirò. Però voi domani con calma, quando lui rientrerà, voi gli direte le cose come stanno. È un bilancio dal punto di vista delle entrate, lo sappiamo tutti. L’aumento della TARS per il sessanta per cento, settantaquattro milioni di maggiori entrate, (inc.) prima, meno quattordici di cui quattro di addizionale IRPEF e dieci di ICI ed esercizi (inc.), quindi è solo quello il momento rilevante: l’aumento della TARS, proprio un pugno forte ai napoletani. Aumento TARS entrate. Sul piano della spesa, che l’Assessore ha detto di più, un bilancio che guarda al sociale, un bilancio che guarda alla città, un bilancio importante, un bilancio che vuole…Borriello non distragga l’Assessore. Un bilancio rivoluzionale, ebbene, in questo bilancio che cosa ha fatto l’Assessore? Che cosa ha fatto in sostanza in termini di costo, signor Sindaco? Ha tolto cinque milioni e sette all’Ufficio Tecnico, cinque milioni e otto alla polizia municipale, di cui una parte le do atto, dell’invio, il risparmio per l’invio delle multe, poi ha tolto dodici milioni, nove e cinquanta all’istruzione pubblica, poi ha tolto quattordici milioni e otto li ha tolti al personale di (inc.) e servizio soltanto (inc.) e poi ha tolto cinque milioni e otto. Li ha tolti questi qua alla fine agli asili nido del primo bilancio. Questo è quello che lei aveva risparmiato. Ci sono i codici, i servizi, le funzioni e gli interventi. Stanno scritti qua, poi dopo chiede consegna e poi dopo se li guarda. A questi risparmi, che lei ovviamente si è tanto vantato, lei mette quello delle partecipate. Le partecipate è un tema che vogliamo tutti, mi pare di capire, maggioranza e opposizione. Quindi lei democraticamente dovrebbe ascoltare quest’aula sulle partecipate. Ebbene, lei che cosa ha detto? Ha detto una cosa non vera. E la deve chiarire dopo. Perché le partecipate non è un problema che pone solo la maggioranza, ma pongono anche le opposizioni, tutti quanti insieme. E poi lei che cosa ha detto? Che ha ridotto di oltre venti milioni l’inasprimento alle partecipate. Si prenda nota. Il suo Assessore in termini di competenza ridotta alle partecipate, cinque milioni, tre e cinquantadue per quanto riguarda la spesa corrente, che ha tolto a Napoli Servizi, due milioni, sette e cinquantadue, sei e ottantanove. Ha tolto a Metro Napoli un milione e sei e ha tolto alla </w:t>
      </w:r>
      <w:r>
        <w:rPr>
          <w:i/>
        </w:rPr>
        <w:t>Emme emme</w:t>
      </w:r>
      <w:r>
        <w:rPr/>
        <w:t xml:space="preserve"> (trascrizione fonetica) un milione. Per un totale di cinque milioni, tre e cinquantadue. Sindaco però le dico, il suo Assessore che cosa ha dato a questa azienda in termini di capitali? Ebbene ha tolto cinque milioni e tre, facendo la sceneggiata, e poi ne ha dati trentamilioni e cinquecento mila euro. Trentamilioni e cinquecentomila euro, che sarebbero sessantuno miliardi di lire. Lei prende i tecnici e prima di rispondere con le bugie faccia i conti dopo, faccia i conti. Allora, a chi li ha dati questi soldi? Dieci milioni a Napoli Servizi; due milioni a CAN, primo bilancio in conto capitali; dieci milioni a Metro Napoli, primo bilancio conto capitali; due milioni a Napoli Sociale, conto capitale primo bilancio e quattro milioni al progetto Sirena. Siamo a ventotto milioni, più due e mezzo li ha presi grazie a Oddati al quadrato, nel senso che ha preso dal sub emendamento di Oddati due milioni e mezzo. Sono trentamilioni e cinquecentomila euro. Ebbene, i giornali hanno riportato per dieci giorni di seguito, scure sulle partecipate, scure sulle partecipate, azzeramento dei costi delle partecipate. Gli togliamo cinque milioni e tre e gli diamo trentuno milioni di euro? Ma vi sembra una cosa seria questa? Abbiate il coraggio di dirlo. Abbiate il coraggio di dirlo questo. E non avete avuto il coraggio di dirlo. Signor Sindaco, ieri mattina è emersa la situazione qui in aula delle partecipate e delle assunzioni. Perché qualche collega, Ambrosino e qualche altro, attraverso indagini particolari, sono venuti a conoscenza del blitz di Napoli, di Partenopark e poi di Arin, no? Napolipark. Allora io ieri, ho ripreso, proprio l’altro giorno il discorso del codice (inc.) e di tutta quella storia là. Sette giugno 2007, sei righe. Questo è il Consigliere che intervenne in quel momento: “Mi rendo conto Sindaco che ci abbiamo a trascorrere una giornata alquanto pesante e io farò il possibile per renderla meno noiosa. Sento il bisogno di dire quello che penso. Il mondo delle partecipate incide in maniera fortissima in questa città. Tra dipendenti diretti e dipendenti delle loro partecipate, superano le ventimila unità. Sindaco –e allora c’era l’Assessore (inc.) – avete predisposto un codice etico che io trovo veramente ridicolo. Ma non lo dico per offendervi. Quel codice etico non serve e avrebbe dovuto fare una sola cosa: mettere in tutti gli statuti delle società partecipate per qualunque tipo di assunzione, si prega di procedere attraverso selezione comparativa pubblica. Questo non l’avete fatto e prendete in giro i napoletani”. Salvatore Varriale, due anni fa, il bilancio costo di previsione, 2008. Ok?  Se voi aveste fatto quello che ho detto due anni fa probabilmente nè Arin, nè Napolipark…tutte queste manovre che si fanno non le avrebbero potute fare. Per gli anni che ci seguiranno, quante volte saremo costretti a prendere questi verbali per cose dette. Io mi fermo qui sulle partecipate, perché avrei tante altre cose da dire ma ci arriviamo, ci arriviamo da qui a qualche momento. Allora, io dicevo, e quindi, alla fine che cosa è successo? Questo è il bilancio in termini di risparmi e di costi che ha fatto l’Assessore. Quindi è un bilancio che viene preso soprattutto per l’aumento della TARS e per un po’ di spostamenti, di movimenti in maniera molto discutibile, di ingegneria contabile tra spostamento conto capitale e spesa corrente. Perché l’Assessore sa che il Consiglio e i Consiglieri non essendo dei competenti diventa anche complicato anche poter interpellare. Questo è l’impianto del bilancio che ci avete fatto, del quotidiano e del tirare a campare. Lei, Assessore, le voglio dedicare questi ultimi tre minuti che mi spettano. È stato veramente una grande delusione, glielo dico con molta franchezza. È stata una delusione enorme forse perché ci aspettavamo qualcosa in più. Forse ci aspettavamo qualcosa in più. Io Presidente le voglio dare atto della conduzione del Consiglio perché in sette giorni consecutivi, due nottate, la confusione, i partiti che non riuscivano in qualche modo a controllare i Consiglieri, in qualche modo siamo arrivati al termine. Cioè, questo treno è arrivato comunque alla stazione. Io, è indubbio che potesse arrivare alla stazione, infatti l’Assessore, chiunque trovo, chi di voi, stiamo arrivando, superiamo il momento. Vice-Sindaco, non è ancora il tempo. Lei non è ancora alla fermata, non si preoccupi, ci vuole ancora un po’ di tempo, la fermata verrà più avanti. Ma non la fermata dei (inc.), ma la fermata della Giunta, dell’Amministrazione, cioè nel senso che scendiamo tutti, non deve scendere solo lei. E allora, quindi devo dare atto che i lavori in qualche modo sono andati nella giusta direzione, gliene do atto, anche perché le altre volte l’ho sempre contestata. Allora, noi abbiamo visto in sostanza in questo bilancio, una completa assenza di un disegno strategico per la città. Cioè, questa è l’ammissione, la riprova che il centro-sinistra dopo quindici anni in questa città, non aveva, non ha e non avrà mai in futuro un disegno strategico. Per questo ci condurrete ancora per un anno, due  a commettere degli errori irreversibili in questa città che pagheranno le future generazioni perché non siete stati in grado di creare un progetto in questa città. Lei Assessore nei suoi vari interventi, non ha toccato argomenti come la riforma della macchina comunale, non ha toccato argomenti come il sistema dei controlli, e lei poi ci voleva dare la lezione del patto di stabilità, sapendo di mentire. Perché non ci ho mai parlato con lei e presumo che lei sia una persona preparata e sia una persona onesta intellettualmente. E ha mentito quando ha parlato del patto di stabilità, perché il patto di stabilità non solo lo sappiamo leggere, lo applichiamo e lo andiamo a lavorare. E lei non era in buona fede, lei non era in buona fede perché lei deve spiegare ai suoi colleghi come ha fatto uscire i tre milioni e perché non ci ha voluto dare gli altri quindici milioni, che c’era capienza anche nell’anno successivo. Conosciamo il saldo finanziario, </w:t>
      </w:r>
      <w:r>
        <w:rPr>
          <w:szCs w:val="28"/>
        </w:rPr>
        <w:t>conosciamo i coefficienti, conosciamo i 77 Bis e sappiamo applicare il Patto di Stabilità. E lei non può offendere quest’aula dicendo che non possiamo contrarre mutui perché non si rispetta il Patto di Stabilità e lei e il Direttore, lei e il Vicedirettore ditelo al vostro Assessore, dopo glielo dovete dire che non si può permettere di smentire le tesi di quest’aula quanto tecnicamente sono supportate, perché non è consentito, questo non è consentito. E mi avvio a concludere, Signor Sindaco. Ebbene, alla fine, che cosa ci siamo trovati in quest’aula? Ci siamo trovati un bilancio che non ha un’anima, non ha un disegno e ci siamo permessi di cogliere l’invito dell’Assessore. È tanto urgente che lei deve parlare al telefono proprio in quest’attimo? LO fa perché vuole fare lo splendido, insomma?  Vuole fare lo splendido. Ebbene, l’Assessore, nella sua relazione iniziale… due minuti e ho finito… nella sua relazione iniziale, signori Sindaco, l’Assessore ha detto: “ va bene ma l’Opposizione protesta, ma qual è l’alternativa per la città? Qual è il vostro disegno per la città?” Ebbene, il disegno per la città l’abbiamo… per cortesia… l’abbiamo presentato, signor Sindaco. Abbiamo presentato una serie di propos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si avvii a concludere. Si avvii alle conclusioni per favore.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rPr>
          <w:szCs w:val="28"/>
        </w:rPr>
        <w:t xml:space="preserve"> – Presidente, su invito dell’Assessore che ci chiedeva qual era per noi il disegno strategico per la città, abbiamo presentato delle proposte alternative, abbiamo inserito nella relazione previsionale e programmatica la sezione degli Archivi. Abbiamo fatto un lavoro enorme sia sugli archivi sia sugli impianti sportivi, sia sulle strade, sia sulle chiese. Abbiamo fatto delle proposte, abbiamo discusso per giorni interi e l’Assessore, alla fine, ha tenuto duro commettendo un grossissimo errore e dimostrando, in alcuni momenti, una pochezza come non mai quando ha voluto dare parere contrario all’emendamento 163… Sindaco ascolti perché lei ha dissentito da questo. Quando nelle varie proposte dell’emendamento 163 noi diciamo di istituire un Dipartimento Unico degli Archivi l’Assessore si è alzato, voleva dare parere contrario e alla fine ha detto: “si invita a costituire il Dipartimento Unico degli Archivi”. Ma che competenza ha eh lei,  sull’invito o si deve costituire il Dipartimento Unico degli Archiv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e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rPr>
          <w:szCs w:val="28"/>
        </w:rPr>
        <w:t xml:space="preserve"> – no e quindi a maggior ragione l’Assessore che si è precipitato a modificare il mio emendamento altrimenti avrebbe dato parere contrario. È questo, vede Assessore, queste pochezze, queste pochezze che non sfuggono e certamente, e certam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Consiglie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rPr>
          <w:szCs w:val="28"/>
        </w:rPr>
        <w:t xml:space="preserve"> – allora Assessore, io concludo soltanto nel dire: si è perso una grande occasione. Lei per i 23 milioni non ha voluto dare una lira. Fortunatamente è stato capace e intelligente e noi lo abbiamo scelto quale interlocutore nell’ultima (inc.) chè l’Assessore Oddati si è reso conto dell’importanza della proposta che facevamo e che, unitamente al Sindaco, è stato inserito, questo progetto, nei grandi eventi della del centro(inc.)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e Guerriero, per favore. Consigliere Guerrier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rPr>
          <w:szCs w:val="28"/>
        </w:rPr>
        <w:t xml:space="preserve"> – Guerriero fai il brav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b/>
          <w:b/>
          <w:szCs w:val="28"/>
        </w:rPr>
      </w:pPr>
      <w:r>
        <w:rPr>
          <w:b/>
          <w:szCs w:val="28"/>
        </w:rPr>
        <w:t>PRESIDENTE</w:t>
      </w:r>
      <w:r>
        <w:rPr>
          <w:szCs w:val="28"/>
        </w:rPr>
        <w:t xml:space="preserve"> – Consigliere Guerriero non (inc.) è inutile, è inutile. Consigliere Guerriero. Il Consigliere sta concludendo e allora… Ci siamo concessi, ognuno di noi, tre, quattro minuti in più però concluda, Presidente Varriale, per favor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VARRIALE S.</w:t>
      </w:r>
      <w:r>
        <w:rPr>
          <w:szCs w:val="28"/>
        </w:rPr>
        <w:t xml:space="preserve"> – alla fine dobbiamo dare atto a Oddati che in qualche modo ha sopperito a questa assenza completa di un Assessore che non aveva la minima voglia, la minima esigenza o la visione della città in cui collocare un progetto che era solo ed esclusivamente nell’interesse della città. Assessore si dimetta, mi creda, si dimett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Sulla dichiarazione di voto. Prego,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FUNARO</w:t>
      </w:r>
      <w:r>
        <w:fldChar w:fldCharType="begin"/>
      </w:r>
      <w:r>
        <w:rPr/>
        <w:instrText xml:space="preserve"> TC "CONSIGLIERE FUNARO" \l 1 </w:instrText>
      </w:r>
      <w:r>
        <w:rPr/>
        <w:fldChar w:fldCharType="separate"/>
      </w:r>
      <w:r>
        <w:rPr/>
      </w:r>
      <w:r>
        <w:rPr/>
        <w:fldChar w:fldCharType="end"/>
      </w:r>
      <w:bookmarkStart w:id="16" w:name="__RefHeading___Toc229406495"/>
      <w:bookmarkEnd w:id="16"/>
      <w:r>
        <w:rPr>
          <w:b/>
          <w:szCs w:val="28"/>
        </w:rPr>
        <w:t xml:space="preserve"> </w:t>
      </w:r>
      <w:r>
        <w:rPr>
          <w:szCs w:val="28"/>
        </w:rPr>
        <w:t xml:space="preserve"> – Sì, grazie Presidente. Sicuramente non sforerò i dieci minuti. Innanzitutto le esprimo la mia solidarietà, Assessore Realfonzo, ch a differenza di quanto il collega Varriale afferma, l’Assessore Realfonzo non ha barato sul Patto di Stabilità, Salvatore. Sai bene che i soldi che sono stati trovati per gli impianti sportivi sono rispetto ad altri tagli che sono stati fatti per fare quell’emendamento. Per cui è falso quello che sostieni tu. I soldi per gli impianti sportivi sono venuti fuori da tagli su altri capitoli che non alteravano il Patto  di Stabilità.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Voce fuori microfon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FUNARO </w:t>
      </w:r>
      <w:r>
        <w:rPr>
          <w:szCs w:val="28"/>
        </w:rPr>
        <w:t xml:space="preserve"> – È così. Due, quanto al vostro emendamento sul Dipartimento Unico ho chiesto io all’Amministrazione di non recepirlo per cui, l’Assessore Realfonzo non c’entra nulla. Perché, come tu ben sai, sono i Consiglieri Comunali che possono modificare emendamenti, sub-emendamenti o Ordini del Giorno. Allora… uno si tiene, Salvatore, però negare l’evidenza non è possibile. Detto questo – il tono non voleva essere questo qui, sicuramente, però un po’ di sangue nelle vene c’è a tutti quanti. Mi riferisco all’inizio, di quanto ha a affermato il collega Carotenuto  sulla questione dell’ANCI e, a qualche passaggio che ha fatto anche il Consigliere Lamura. Guardate, qua molti confondono perché, evidentemente, non è chiaro a tutti quanti che dopo le famose modifiche del titolo quinto nella parte seconda, la Repubblica, questa cosa strana - non il giornale - la Repubblica è formata dai Comuni, dalle Province, dalle città metropolitane dalle regioni e da una cosa che si chiama Stato, questa cosa che non si capisce che è: lo Stato. Pare - i più accreditati economi l’hanno anche scritto – che gli sprechi maggiori sono a livello centrale rispetto a quando si sbandiera dalla mattina alla sera che gli enti locali sono spreconi. Uno su tutti. Sapete che è andato in pensione ieri un commesso del Senato a 52 anni?  Ottomila euro netti al mese per quindici mensilità. Dicevo, questo è pazzo, tanto che quando ho letto ho detto: “evidentemente avranno sbagliato”. Mi sono letto l’articolo e ho scoperto che le loro retribuzioni, e quindi anche la quiescenza, è legato agli avanzamenti percentuali dei nostri senatori. Così diceva l’articolo, questo ho letto. Pensate, una persona a 52 anni che va in pensione con 8 mila euro al mese per 15 mensilità. Questo, per ricollegarmi a quello che dicevano i due colleghi prima. Ciò detto, io ho apprezzato che da parte dell’Amministrazione, tutta, è stata recepita qualche indicazione nella mozione di accompagnamento al bilancio e, così come ho detto poche ore fa, all’incirca 36 ore fa -  erano le 4 del mattino – probabilmente, quella mia posizione mi sarebbe costato qualcosa in termini di carattere politico così come mi è già costato, Onorevole Sindaco. E penso che nelle prossime ore mi dovrà costare ancora qualcosa, sempre in termini di carattere politico. Perché l’avevo detto, era nell’aria e così pare debba essere. Il bilancio, non lo scopro io, è l’atto politico primario per cui, quando lo si  condivide si sa bene da che parte si sta. Io l’ho condiviso, gliel’ho anticipato già 36 ore fa, con la solita linea di credito al 30 settembre rinnovabile al 30 novembre per vedere gli effetti anche di quella mozione che unitamente agli altri colleghi abbiamo approvato. Verificheremo su quello. (inc.) tu sai meglio di me che quello che ha riguardato l’impegno economico sulla crisi dei rifiuti poi ricade sui comuni, li paghiamo noi. Un dipendente medio dà altri impegni che il Governo centrale ha ritenuto di fare. Si paga un costo, io la mia scelta l’ho fatta, l’ho fatta molto tempo fa. Sto qui. Per cui, a  scanso di equivoci, sono pronto a pagare ulteriore costo che, probabilmente, di qui a qualche ora mi sarà addebitato. L’ho messo in conto e sono (inc.) Grazi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szCs w:val="28"/>
        </w:rPr>
        <w:t>PRESIDENTE</w:t>
      </w:r>
      <w:r>
        <w:rPr>
          <w:szCs w:val="28"/>
        </w:rPr>
        <w:t xml:space="preserve"> – Non ci sono più iscritti a parlare; pertanto Benincasa, prego. Si chiudono le iscrizioni, durante l’intervento. Prego,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bCs/>
          <w:szCs w:val="28"/>
        </w:rPr>
        <w:t>BENINCASA</w:t>
      </w:r>
      <w:r>
        <w:fldChar w:fldCharType="begin"/>
      </w:r>
      <w:r>
        <w:rPr/>
        <w:instrText xml:space="preserve"> TC "CONSIGLIERE BENINCASA" \l 1 </w:instrText>
      </w:r>
      <w:r>
        <w:rPr/>
        <w:fldChar w:fldCharType="separate"/>
      </w:r>
      <w:r>
        <w:rPr/>
      </w:r>
      <w:r>
        <w:rPr/>
        <w:fldChar w:fldCharType="end"/>
      </w:r>
      <w:bookmarkStart w:id="17" w:name="__RefHeading___Toc229406496"/>
      <w:bookmarkEnd w:id="17"/>
      <w:r>
        <w:rPr>
          <w:szCs w:val="28"/>
        </w:rPr>
        <w:t xml:space="preserve"> – Grazie Presidente. Signor Sindaco, signori Assessori, colleghi. Siamo arrivati alla fine – almeno spero – di una vicenda lunga. Da qualcuno è stata sottolineata il fatto che abbiamo fatto sette sedute, ma sette sedute le abbiamo fatte anche perché c’è stato il tempo di lavorare, il tempo di fermarci ogni tanto, il tempo di consentirci – da parte della maggioranza – anche qualche distrazione sulla quale tornerò di qui a breve. Vorrei dividere questi 10 minuti che mi sono affidati in due parti: una parte tecnica sul bilancio; tecnica fino a un certo punto perché non pretendo dare numeri - siamo tutti abbastanza stanchi dalle nottate che abbiamo fatto – però ci terrei a dire, anche per rispondere a qualche intervento – in particolare l’ultimo, a quello del collega Variale, ma anche a quello del collega Lamura, del collega Presidente Ciro Variale – ci terrei a dire che quando abbiamo cominciato quest’avventura del bilancio, nella prima riunione che abbiamo fatto con l’Assessore e questo è stato – penso che lo possiamo confermare tutti noi del centro sinistra – un elemento positivo quello dell’estrema  partecipazione. Una volta il collega Centenni disse: “Questo è un Bilancio partecipato”, nel senso che per lo meno abbiamo cercato di condividerne le problematiche, le ansie, le difficoltà. In questo Bilancio partecipato tra di noi, l’Assessore Realfonzo disse: “Questo sarà un Bilancio di lacrime e sangue”, forse non è stato così, forse è stato anche meno peggio di quello che potevamo immaginare sotto il profilo numerico. Io l’altro giorno – con una nota pubblicata da un giornale cittadino – ho definito questo Bilancio: “Il Bilancio possibile” e parlando di bilancio possibile, vorrei evitare di cedere alle strumentalizzazioni che a volte vedo da parte della destra e da parte della sinistra, da parte della maggioranza e dell’opposizione, da parte di ciascuno di noi simbolo, molto spesso c’è il tentativo di strumentalizzare le situazioni. Io mi sforzo di guardarle con obiettività: abbiamo una difficoltà nella quale obiettivamente – e penso che nessuno possa sfuggire e debba sfuggire questa circostanza – gli enti locali hanno una difficoltà finanziaria forte, estremamente delicata, che ha costretto le città di Roma, di Catania, di ricorre a finanziamenti straordinari da parte dello Stato. Notate che io non cerco colpe, non voglio attribuirle al governo di destra o di sinistra, non l’ho mai fatto questo, perché io cerco di guardare – per lo meno da questo punto di vista – un profilo distaccato ed acritico. C’è una difficoltà oggettiva degli enti locali che non riescono ad andare avanti; e lo dico al Presidente Lamura per ricordarle, anche quello che ha detto Carotenuto, senza strumentalizzazioni, sapete bene che l’ANCI a dicembre stava proponendo una manovra di ostruzionismo rispetto all’approvazione del bilancio preventivo, proprio perché i comuni tutti versavano e versano in stato di grande difficoltà. Rispetto ad un federalismo… qualcuno mi ha risposto: “Il federalismo è stato approvato”, ma è stato approvato sotto forma normativa, ma non ne sono stati approvati i regolamenti, non ne è stato approvato il contenuto fondamentale del federalismo: il federalismo non esiste, se non in un disegno di obiettivo delegato al Governo che in qualche modo ricalca il testo del titolo quinto della riforma, il titolo quinto della Costituzione, non è molto diverso rispetto a quello. Però io vorrei fermarmi, perché altrimenti l’amico Varriale mi accusa di aderire a quella vulgata, come lui ha detto, che vuole addossare al Governo le responsabilità delle difficoltà degli enti locali: non è questo il problema, non è il Governo responsabile. L’ho detto anche quando sono intervenuto in materia di TARSU, il problema della TARSU è un problema della Campania, che da prima va addossata al Governo Prodi. Il problema dei tagli agli enti locali è un problema che il Sindaco in testa ha sollevato sin da quando c’era un governo di centro sinistra, non solo il governo di centro destra: è un problema di carattere generalizzato che non si può ascrivere a nessuno. Tutto questo s’inserisce, consentitemi, in un contesto nel quale una grossa crisi economica è in atto, una crisi economica che forse è vista con una certa superficialità, ma della quale invece non si possono non denotare le caratteristiche forti e pregnanti. Io vengo da tre momenti oggi, per combinazione, ho avuto un incontro con alcuni lavoratori socialmente utili stamattina: penso, Sindaco che questo è un problema  - che stavamo affrontando insieme all’Assessore Raffa, al Presidente Galiero, all’Assessore Ammaturo – sul quale dobbiamo restare. Sono stato stamattina alla Tirrenia, dove c’erano i lavoratori in assemblea permanente, per la grave, grave, grave situazione della Tirrenia che sta per essere dimessa, e solamente a Napoli ci sono 250 dipendenti della Tirrenia. Abbiamo domani un incontro con i lavoratori della cooperativa della 452; non possiamo dimenticare come il problema del lavoro sia –dopodomani, scusate - un problema serio e di grande importanza, come il problema economico sia un problema serio e di grave importanza. In questo contesto s’inserisce un bilancio che si caratterizza – lo dico velocemente, perché non ci voglio tornare troppo – razionalizzazione delle spese, efficientizzazione dei servizi, obbligatorio e doloroso aumento della TARSU, rispetto al quale la nostra maggioranza – consentitemi di dirlo – ha fatto un lavoro egregio di indirizzo forte all’amministrazione di passaggio a tariffa – che stamattina è stato anche posto in risalto dal “Sole 24 ore” – per cercare di dare anche un taglio sociale al prelievo fiscale, perché giustamente qualcuno ha detto il prelievo fiscale… qualcuno ha detto: “Aumentano le tasse”, se non sbaglio l’ha detto il Presidente Ciro Variale, in realtà le tasse non aumentano, aumenta la TARSU e aumenta per un obbligo di legge. Ha cercato, e questo è estremamente importante – l’hanno sottolineato  alcuni interventi sulla stampa – ha cercato di riconoscere, ha riconosciuto il taglio strategico della Napoli Servizi, riconoscendo il lavoro essenziale dei lavoratori e dei dipendenti della Napoli Servizi. La maggioranza si è impegnata in uno sforzo comune – che da qualcuno è stato sottolineato – in alcune problematiche specifiche: il settore energetico, ad esempio, il settore del patrimonio pubblico, il settore della politica abitativa, Sindaco, rispetto alla quale noi abbiamo grandi responsabilità nei confronti degli occupanti gli alloggi del Comune, nei confronti di una occupazione che deve essere legale e fatta nel segno della legalità, laddove non ci possono essere commerci abusivi degli alloggi, non ci possono essere occupazioni abusive, ci deve essere lo sforzo importante di consentire che gli abitanti legittimi degli alloggi entrano in possesso di proprietà delle abitazioni. Tutte queste sono sforzi d’impegno che noi chiediamo all’amministrazione e che abbiamo chiesto con uno sforzo unito e unico della maggioranza, col contributo di tanti e oserei dire col contributo di tutti nell’ambito della maggioranza. Ciò nonostante – lo dico ai colleghi dell’opposizione – non si possono non rilevare alcuni aspetti di criticità. Ora mi sembra un po’ ingiusto attribuirli a chi rivuole la stessa (inc.) da pochi mesi, mi sembra un po’ ingiusto, e lo dico al collega Varriale perché tra di noi c’è un rapporto direi sia di stima, di amicizia, di affetto sincero. Mi sembra anche non da te rivolgerti in quel modo all’Assessore, perché tutto si può discutere, tutto si può dire, però penso che si può dire in termini di estrema civiltà. Siamo stati abituati a ben altre arroganze in aula e mi sembra che l’Assessore abbia dimostrato, anche lui, con la novità politica di affrontare un aula, di confrontarsi, di subire qualche accelerazione che la stessa maggioranza non aveva preventivato e né aveva in qualche modo condiviso, né aveva auspicato, essendo la maggioranza orientata a lavorare nel senso della collegialità, con il Sindaco in testa e con tutti quanti noi insieme. Ci sono (inc.) Salvatore e lo sappiamo bene e lo sa anche l’Assessore nella evasione dei tributi, nella riscossione dei canoni delle contravvenzioni, nella riscossioni dei tributi, in una serie di settori dell’Amministrazioni a partire dal personale, dall’esigenza che pure abbiamo evidenziato di approntare finalmente un piano del fabbisogno del personale, per vedere se queste persone che ci chiedono risposte di lavoro possano essere in qualche modo accontentate sulla base del fabbisogno veramente esistente. Questo è il lavoro che abbiamo fatto. Vengo anche ad un aspetto politico, essendo stato chiamato in causa da molti. Io penso, lo dico a Carotenuto per primo che l’ha richiamato, io penso che noi siamo una coalizione, una coalizione con difficoltà vive e qualcuno l’ha detto, l’assenza dei partiti. Più che una coalizione noi siamo un insieme di trentatre, trentaquattro Consiglieri, trentacinque a volte, trentasei potenziali Consiglieri che si rivedono in un progetto di Amministrazione, che hanno una linea politica diversa, perché non siamo mai stati trentuno come qualcuno ha detto. Abbiamo avuto una distrazione iniziale, abbiamo avuto un momento infelice di partenza ma siamo stati in aula in maniera ferma e granitica sempre in trentatre presenti con una coalizione che sicuramente va messa a regime perché la sinistra ha sicuramente le sue esigenza politiche. Dall’altro canto vi dico che la coalizione si chiama di centro-sinistra perché va dalla sinistra al centro, e qua c’è un centro che non deve essere dimenticato perché il centro non può essere ad appannaggio di altri. C’è un centro che non può sentire attacchi, lo dico adesso, perché non mi è stata data occasione di dirlo prima, ma attacchi gratuiti ed inutili alla Chiesa, a quello che la Chiesa rappresenta. Perché questo deve essere anche motivo di confronto tra di noi, perché questa è una cosa sulla quale noi siamo fermi, perché ci dobbiamo rispettare reciprocamente. Però io penso, Presidente Carotenuto, signor Sindaco, che noi come maggioranza abbiamo dato una bella dimostrazione. Abbiamo dato una dimostrazione, e in questo c’è stato l’impegno veramente di tanti. Quella mozione è stata la sintesi del lavoro fatto da tanti, del lavoro fatto nel gruppo, nella riunione dei capigruppo, con diverse riunioni con l’Assessore competente. Abbiamo fatto un bel lavoro e siamo stati sempre in aula almeno in trentatre e in particolare io in questo voglio ringraziare i colleghi che hanno erano…che hanno avuto qualche problema di salute, che hanno fatto uno sforzo serio, non per rimanere attaccati alla poltrona, non perché qualcuno li ha minacciati di andare a casa, perché si sono visti minacciati da qualcuno o da qualcosa, ma per corrispondere al loro dovere istituzionale di persone che sono state elette, che fanno politica, che si rivedono in una coalizione e in questa coalizione e in questo lavoro di questa Amministrazione con tutti i limiti e le difficoltà che ci sono hanno e continuano ad avere fiducia. Ed è anche chiaro, Raffaele, che ci può essere qualche difficoltà nella tenuta dell’aula. Non penso che si possa, diciamo, sintetizzare un momento anche di vivacità che abbiamo vissuto a Castel dell’Ovo, scusate, a Castel (inc.) o qualche momento di vivacità che abbiamo vissuto qua, con le insufficienze nella conduzione dell’aula. Perché non mi sembra giusto né generoso. Certamente ci sono problematiche da esaminare ma mi sembra un po’ ingeneroso rivolgere critiche in questo senso. Io vorrei ringraziare particolarmente il Presidente della Commissione e tutti i membri che hanno fatto in Commissione un lavoro, Sindaco, diverso da un lavoro che si faceva solitamente in Commissione. Dove la Commissione veniva vista come un momento in cui passavano le carte, arrivava il bilancio il giorno prima, la relazione di revisione il giorno prima. Abbiamo avuto tutto il tempo di farlo, abbiamo aderito alle richieste di rinvio che ci sono state fatte, la Commissione con il Presidente Cilenti e tutti i Commissari e anche quelli come il Presidente Galero che hanno prestato sempre la loro generosa collaborazione professionale e tecnica nell’ambito della Commissione, hanno dato un grandissimo contributo. Quindi Sindaco, noi votiamo…io sono stato meno presente negli interventi in aula perché purtroppo o per fortuna ho avuto questo ruolo pro tempore di reggere il gruppo e sono stato…pro tempore perché adesso quando morirò non lo sarò più, diciamo…quindi, insomma, ho cercato di essere più attento con tante insufficienze, con tante insufficienze. In qualche modo l’affettuoso intervento di Francesco Nicodemo ha anche sottolineato con l’inesperienza della, diciamo, gestione mi sembra una cosa,un’espressione un po’ brutta perché non è gestione, comunque nell’attenzione alla presenza in aula, a chi non trova il parcheggio dell’auto, a chi ha un problema con il motorino, ad essere, a stare tutti insieme. Noi l’abbiamo fatto, penso che l’abbiamo fatto bene tutti. Io non vorrei e questo ringrazio tanto anche la collaborazione degli uffici. La dottoressa ha passato qua fino alle due di notte il suo compleanno per dirne una. E come la dottoressa che è stata qua fino alle due di notte, il Segretario della Commissione, tutti quelli che (inc.), ci hanno dato aiuto. Io vorrei Sindaco che questo non fosse il momento conclusivo in cui si dice: “Abbiamo approvato il bilancio e voltiamo pagina e abbiamo qualche mese di respiro”. Questo deve essere il momento, e lo dico con convinzione ai partiti della coalizione nella quale io mi riconosco. Dobbiamo essere consapevoli che parte una fase nuova e tutti insieme abbiamo la responsabilità di portare avanti, recuperando con me tutti coloro che vorranno fare questo percorso.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l’ultimo intervento Consigliere Ambrosino,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18" w:name="__RefHeading___Toc229406497"/>
      <w:bookmarkEnd w:id="18"/>
      <w:r>
        <w:rPr>
          <w:szCs w:val="28"/>
        </w:rPr>
        <w:t xml:space="preserve"> – Presidente assolutamente non sapevo e non volevo nemmeno che il mio fosse l’ultimo intervento. Assolutamente. Mi ero iscritto convinto che ci fossero altri colleghi. Allora, io un ringraziamento lo volevo fare (inc.) e lo farò anche a un amico, a un collega di maggioranza. Non un ringraziamento insomma, un apprezzamento, se volete anche personale che poi diventa in un certo qual modo anche pubblico al collega Viturpo che è stato qua tra noi. Gli riconosco, gli va riconosciuta sicuramente questa cosa, come ha già fatto anche qualche altro collega. (voce fuori microfono) E anche il collega Galiero (inc.). e insomma una strage… Assessore Realfonzo, lei certamente gioirà, ed è anche giusto, gioirà per quella che è la prossima approvazione di questo bilancio ma sarà ricordato, questo lo abbiamo…ma questo sarà il bilancio  che verrà ricordato come l’aumento stratosferico della TARSU. Quindi, il suo primo bilancio, spero che sia l’ultimo lo voglio sempre sperare, sarà ricordato per il bilancio della super TARSU. Devo ricordare che cosa è stato questo Consiglio Comunale in queste 7 sedute, voglio ricordare che questo Consiglio Comunale… le prime sedute di questo consiglio Comunale è stato anche il luogo dove si sono decise candidature, dove si sono decise anche candidature importanti per le elezioni europee. IL Consiglio Comunale in qualche modo, a mio avviso, è stato anche legittimamente, se volete - perché in politica questi tipi di armi sono sicuramente concesse -  ma è stato anche il luogo dello scontro e dalla faida tuttora presente all’interno del Partito Democratico. Delle parti importanti contrapposte si stanno combattendo, si sono combattute. Sintomo di un malessere profondo del centrosinistra. Qualcuno ha vinto, qualcuno ha perso, qualcuno continuerà a vincere, qualcuno continuerà a perdere. Noi ci auguriamo che perdano entrambi e su tutti i fronti. Sette sedute di Coniglio Comunale, guardate, io non ho peli sulla lingua, insomma, a dire che rispetto ai tanti Consigli Comunali che ho vissuto, queste sette sedute di Consiglio Comunale sono state condotte dal Presidente Impegno in una maniera, insomma, buona. Il Presidente ci ha permesso… il Presidente, insomma, dovrebbe essere patrimonio del Consiglio Comunale, io ho votato questo Presidente e, quando ho votato questo Presidente, non me ne sono pentito. Ad oggi non me ne sono pentito perché ha tenuto presente, com’è giusto che faccia un Presidente, anche le prerogative , anche le istanze dell’Opposizione. A differenza di qualche Presidente passato che tuttora siede nei banchi della Giunta.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szCs w:val="28"/>
        </w:rPr>
      </w:pPr>
      <w:r>
        <w:rPr>
          <w:szCs w:val="28"/>
        </w:rPr>
        <w:t>(voci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b/>
          <w:b/>
          <w:szCs w:val="28"/>
        </w:rPr>
      </w:pPr>
      <w:r>
        <w:rPr>
          <w:b/>
          <w:szCs w:val="28"/>
        </w:rPr>
        <w:t>CONSIGLIERE</w:t>
      </w:r>
      <w:r>
        <w:rPr>
          <w:szCs w:val="28"/>
        </w:rPr>
        <w:t xml:space="preserve"> </w:t>
      </w:r>
      <w:r>
        <w:rPr>
          <w:b/>
          <w:szCs w:val="28"/>
        </w:rPr>
        <w:t>AMBORSINO</w:t>
      </w:r>
      <w:r>
        <w:rPr>
          <w:szCs w:val="28"/>
        </w:rPr>
        <w:t xml:space="preserve"> – non mi quereli per questo, non mi quereli per questo. La TARSU, dicevamo. Accompagnato al provvedimento dell’aumento della TARSU c’è anche questa volontà da parte dell’Amministrazione che avrebbe dovuto fare sicuramente più clamore e sicuramente lo farà. E cioè che qualcuno, l’Amministrazione ha deciso, che l’ASIA dovrà occuparsi in futuro della riscossione e addirittura del recupero della TARSU perseguendo, come scritto nelle relazioni: </w:t>
      </w:r>
      <w:r>
        <w:rPr>
          <w:i/>
          <w:szCs w:val="28"/>
        </w:rPr>
        <w:t>“criteri di efficienza, efficacia ed economicità”</w:t>
      </w:r>
      <w:r>
        <w:rPr>
          <w:szCs w:val="28"/>
        </w:rPr>
        <w:t xml:space="preserve">. L’ASIA, per intenderci che ancora deve presentare - di cui ancora non abbiamo un contratto di servizio – dovrebbe garantire tutte queste qualità e dovrebbe fare un lavoro migliore, sicuramente superiore altrimenti non ha senso, di quello che oggi fanno gli uffici attraverso l’applicazione, anche, su questo tema, del famoso Programma numero 100. Famoso Programma numero 100 - e apro e chiudo parentesi non mi dite che parlo sempre della stessa cosa -  che non è stato applicato per alcuni utenti, per alcune richieste che sono arrivate agli uffici. Una fra tutte, le richieste di permessi e di licenze di agibilità del Museo MADRE per il quale, signor Sindaco, signor Assessore alle Finanze – che le mie richieste lei le fa rimbalzare (inc.) quella è una cosa che riguarda lei quindi è lei che mi dovrebbe rispondere su questo punto - Perché per le richieste di licenze del Museo MADRE non è stato applicato il Programma 100? Perché non è stato richiesto a questo Istituto il pagamento delle tasse comunali ICI e TARSU. Dico ICI perché, probabilmente, il Museo MADRE dovrà pagare anche l’ICI, probabilmente. Io credo di sì. Quindi, non è stata applicata. Speriamo che questo mio intervento possa anche essere, come dire, da stimolo per qualcuno che mi risponde perché se vi faccio vedere la corrispondenza che m sta arrivando dagli uffici ci si diverte anche a leggere come rimbalzano le responsabilità, Segretario Generale, da un ufficio all’altro: “No tocca a lui”, quell’altro: “No, tocca a quell’altro”, quell’altro: “Tocca a quell’altro” e non si riesce a capire questo gioco delle tre carte a chi tocca. Magari, se mi risponde la dottoressa… nemmeno…ne possiamo uscire. La questione del campo Rom: io, collega Minisci, noi abbiamo posto la questione del campo Rom a Scampia perché a Scampia già c’è un campo Rom, ed è l’unico campo Roma autorizzato della città su cui nessuno di noi della Destra, come la chiama lei, del centrodestra ha mai proferito parola. Nessuno ha mai proferito parola sulla quantità di danaro che l’Amministrazione spenda ogni anno per, mantenere questo sito. Nessuno ha proferito parola, e nemmeno abbiamo proferito parola sui 7 milioni di euro che servono per la costruzione di un campo Rom. Abbiamo detto che va bene la costruzione, va bene ma non deve essere il secondo campo Rom di Scampia quindi, queste accuse di razzismo sicuramente non ci riguardano. Sulla questione di You Tube, dell’attacco, anche un po’ vigliacco,  politicamente. Che il collega Minisci fa al’interno dell’ala verso il nostro candidato alla Provincia. Noi siamo il “partito del fare”, noi operiamo ed opereremo attraverso dei programmi elettorali. Avremo una squadra di Governo veramente efficace ed efficiente e dimostreremo come si governa efficacemente un Ente. Per quanto riguarda le questioni su You Tube io credo… oh, guardi, collega Minisci, c’è stato consegnato oggi, proprio oggi - proprio oggi ed è un caso, sicuramente non è stato fatto apposta, Signor Sindaco – c’è stato consegnato un volume dei servizi statistici del Comune, un ottimo volume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szCs w:val="28"/>
        </w:rPr>
      </w:pPr>
      <w:r>
        <w:rPr>
          <w:szCs w:val="28"/>
        </w:rPr>
        <w:t xml:space="preserve">(Voci fuori microfon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 Consiglieri, per favore.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AMBROSINO</w:t>
      </w:r>
      <w:r>
        <w:rPr>
          <w:szCs w:val="28"/>
        </w:rPr>
        <w:t xml:space="preserve"> – è riepilogato il voto politico a Napoli. Le percentuali raggiunte dal “partito del no” e quindi dal partito della Sinistra e da tutti quei “partiti del no”, per le cui decisioni la città e la regione è stata sommersa di rifiuti, ebbene, se voi queste idee le avesse messe… l’avesse inserite anche su You Tube, queste percentuali sarebbero state ancora più disastrose. Avrei voluto chiederle di rivolgersi a qualche suo parlamentare di riferimento, ma mi pare che, per il momento, di parlamentari di riferimento la Sinistra in generale sicuramente non ne ha. E certamente non per colpa degli altri, ma per problemi propri, per i problemi che hanno portato le vostre idee. Le vostre idee hanno portato dei problemi e i (breve interruzione malfunzionamento dell’audio) continueranno a punirvi pesantem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Consiglieri, deve concludere per favo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AMBROSINO</w:t>
      </w:r>
      <w:r>
        <w:rPr>
          <w:szCs w:val="28"/>
        </w:rPr>
        <w:t xml:space="preserve"> – sì, Presidente. Io non mi rivolgerò a delle persone su questo tema, ma è anche vero che il centrodestra in generale ha provato o ha operato, anche in un momento, insomma, anche con qualche imbarazzo, visto che una forza politica che oggi è in coalizione con il centrodestra per Cesaro Presidente, una forza politica che addirittura vede il suo leader candidato nelle liste del Popolo delle Libertà. Questa questione,  fatto salvo, insomma, le posizioni rispettabilissime e personali di ognuno, del singolo Consigliere Comunale, questa cosa ci ha provocato – lo dico perché ne abbiamo più volte – ci ha provocato un certo tipo di imbarazzo, noi ci auguriamo che ci sia un momento di chiarezza, se volete, lineare, se volete coerente, se volete con i comportamenti e in linea con quello che sta succedendo con la presentazione, con le attuali appartenenze e le attuali alleanze in campo per le ormai prossime elezioni politiche. Signor Presidente, io ho finito, e mi piace finire con una proposta. Si è parlato di federalismo fiscale, si è parlato degli effetti, si è parlato dei probabili effetti che essi può avere e sicuramente avrà sui bilanci e sulla vita amministrativa stessa del Comune di Napoli, Signor Presidente, mi rivolgo in particolar a lei e ai colleghi di maggioranza e di opposizione. Io penso che il Consiglio Comunale di Napoli non possa essere silente e non possa non occuparsi di questa questione. E come nel 1997 è stata istituita, in Consiglio Comunale, una Commissione Speciale sul Consiglio Comunale che si è occupata dell’Europa, presieduta proprio da quello che era il processo di unificazione presieduto dal collega Vito Lupo, io penso, Signor Presidente – e questa è una proposta che lascio agli atti e spero che anche nei prossimi giorni qualcuno possa rivedere – che il Consiglio Comunale possa costituire una Commissione Speciale che si occupa degli effetti del federalismo fiscale sugli Enti Locali, in particolare sul Comune di Napoli, in modo da poter monitorare con la massima attenzione possibile – perché attenzione sicuramente va messa collega Carotenuto – su questo tema, da parte del Consiglio Comunale. Non sono candidato alla Presidenza, se qualcuno pensa… Vi ringrazio Presidente del tempo concess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grazie a lei. Allora, consiglieri per favore, dichiarazione di vot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ANTORO</w:t>
      </w:r>
      <w:r>
        <w:fldChar w:fldCharType="begin"/>
      </w:r>
      <w:r>
        <w:rPr/>
        <w:instrText xml:space="preserve"> TC "CONSIGLIERE SANTORO" \l 1 </w:instrText>
      </w:r>
      <w:r>
        <w:rPr/>
        <w:fldChar w:fldCharType="separate"/>
      </w:r>
      <w:r>
        <w:rPr/>
      </w:r>
      <w:r>
        <w:rPr/>
        <w:fldChar w:fldCharType="end"/>
      </w:r>
      <w:bookmarkStart w:id="19" w:name="__RefHeading___Toc229406498"/>
      <w:bookmarkEnd w:id="19"/>
      <w:r>
        <w:rPr>
          <w:szCs w:val="28"/>
        </w:rPr>
        <w:t xml:space="preserve"> – Presidente, solo per chiedere, come è giusto che sia, al termine di una seduta così importante, la votazione per appello nominale, insieme a tutti gli altri colleghi dell’opposizione, precisando che ovviamente, gli riconosciamo di aver dimostrato di avere i numeri in quest’aula, osserveremo noi, se anche in questa occasione, come appare comunque scontato li avrete, solo al termine del primo appello parteciperemo al voto per manifestare il nostro voto contrario. Quindi, chiediamo comunque la votazione per appello nominal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certo, un unico appello naturalmente, mi sembra ovvio. Allora, la richiesta di votazione per appello nominale formulata dal Consigliere Santoro, dal Consigliere Varriale e dal Consigliere Moretto. Allora, chi è favorevole, vota sì, chi è contrario vota no, chi si astiene lo dichiar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
          <w:b/>
          <w:szCs w:val="28"/>
        </w:rPr>
      </w:pPr>
      <w:r>
        <w:rPr>
          <w:b/>
          <w:szCs w:val="28"/>
        </w:rPr>
        <w:t>La dott.ssa Giovine procede all’appello</w:t>
      </w:r>
    </w:p>
    <w:p>
      <w:pPr>
        <w:pStyle w:val="Normal"/>
        <w:widowControl w:val="false"/>
        <w:autoSpaceDE w:val="false"/>
        <w:spacing w:lineRule="auto" w:line="360"/>
        <w:rPr>
          <w:color w:val="000000"/>
          <w:szCs w:val="28"/>
        </w:rPr>
      </w:pPr>
      <w:r>
        <w:rPr>
          <w:color w:val="000000"/>
          <w:szCs w:val="28"/>
        </w:rPr>
        <w:t>Sindaco: sì</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assente</w:t>
      </w:r>
    </w:p>
    <w:p>
      <w:pPr>
        <w:pStyle w:val="Normal"/>
        <w:widowControl w:val="false"/>
        <w:autoSpaceDE w:val="false"/>
        <w:spacing w:lineRule="auto" w:line="360"/>
        <w:rPr>
          <w:color w:val="000000"/>
          <w:szCs w:val="28"/>
        </w:rPr>
      </w:pPr>
      <w:r>
        <w:rPr>
          <w:color w:val="000000"/>
          <w:szCs w:val="28"/>
        </w:rPr>
        <w:t>Benincasa:  sì</w:t>
      </w:r>
    </w:p>
    <w:p>
      <w:pPr>
        <w:pStyle w:val="Normal"/>
        <w:widowControl w:val="false"/>
        <w:autoSpaceDE w:val="false"/>
        <w:spacing w:lineRule="auto" w:line="360"/>
        <w:rPr>
          <w:color w:val="000000"/>
          <w:szCs w:val="28"/>
        </w:rPr>
      </w:pPr>
      <w:r>
        <w:rPr>
          <w:color w:val="000000"/>
          <w:szCs w:val="28"/>
        </w:rPr>
        <w:t>Borriello Antonio: sì</w:t>
      </w:r>
    </w:p>
    <w:p>
      <w:pPr>
        <w:pStyle w:val="Normal"/>
        <w:widowControl w:val="false"/>
        <w:autoSpaceDE w:val="false"/>
        <w:spacing w:lineRule="auto" w:line="360"/>
        <w:rPr>
          <w:color w:val="000000"/>
          <w:szCs w:val="28"/>
        </w:rPr>
      </w:pPr>
      <w:r>
        <w:rPr>
          <w:color w:val="000000"/>
          <w:szCs w:val="28"/>
        </w:rPr>
        <w:t>Borriello Ciro:  sì</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sì</w:t>
      </w:r>
    </w:p>
    <w:p>
      <w:pPr>
        <w:pStyle w:val="Normal"/>
        <w:widowControl w:val="false"/>
        <w:autoSpaceDE w:val="false"/>
        <w:spacing w:lineRule="auto" w:line="360"/>
        <w:rPr>
          <w:color w:val="000000"/>
          <w:szCs w:val="28"/>
        </w:rPr>
      </w:pPr>
      <w:r>
        <w:rPr>
          <w:color w:val="000000"/>
          <w:szCs w:val="28"/>
        </w:rPr>
        <w:t>Centanni:  sì</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sì</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De Simone:  sì</w:t>
      </w:r>
    </w:p>
    <w:p>
      <w:pPr>
        <w:pStyle w:val="Normal"/>
        <w:widowControl w:val="false"/>
        <w:autoSpaceDE w:val="false"/>
        <w:spacing w:lineRule="auto" w:line="360"/>
        <w:rPr>
          <w:color w:val="000000"/>
          <w:szCs w:val="28"/>
        </w:rPr>
      </w:pPr>
      <w:r>
        <w:rPr>
          <w:color w:val="000000"/>
          <w:szCs w:val="28"/>
        </w:rPr>
        <w:t>D'Esposito:    sì</w:t>
      </w:r>
    </w:p>
    <w:p>
      <w:pPr>
        <w:pStyle w:val="Normal"/>
        <w:widowControl w:val="false"/>
        <w:autoSpaceDE w:val="false"/>
        <w:spacing w:lineRule="auto" w:line="360"/>
        <w:rPr>
          <w:color w:val="000000"/>
          <w:szCs w:val="28"/>
        </w:rPr>
      </w:pPr>
      <w:r>
        <w:rPr>
          <w:color w:val="000000"/>
          <w:szCs w:val="28"/>
        </w:rPr>
        <w:t>Di Marzio: sì</w:t>
      </w:r>
    </w:p>
    <w:p>
      <w:pPr>
        <w:pStyle w:val="Normal"/>
        <w:widowControl w:val="false"/>
        <w:autoSpaceDE w:val="false"/>
        <w:spacing w:lineRule="auto" w:line="360"/>
        <w:rPr>
          <w:color w:val="000000"/>
          <w:szCs w:val="28"/>
        </w:rPr>
      </w:pPr>
      <w:r>
        <w:rPr>
          <w:color w:val="000000"/>
          <w:szCs w:val="28"/>
        </w:rPr>
        <w:t>Fellico:  astenuto</w:t>
      </w:r>
    </w:p>
    <w:p>
      <w:pPr>
        <w:pStyle w:val="Normal"/>
        <w:widowControl w:val="false"/>
        <w:autoSpaceDE w:val="false"/>
        <w:spacing w:lineRule="auto" w:line="360"/>
        <w:rPr>
          <w:color w:val="000000"/>
          <w:szCs w:val="28"/>
        </w:rPr>
      </w:pPr>
      <w:r>
        <w:rPr>
          <w:color w:val="000000"/>
          <w:szCs w:val="28"/>
        </w:rPr>
        <w:t>Fiola:  sì</w:t>
      </w:r>
    </w:p>
    <w:p>
      <w:pPr>
        <w:pStyle w:val="Normal"/>
        <w:widowControl w:val="false"/>
        <w:autoSpaceDE w:val="false"/>
        <w:spacing w:lineRule="auto" w:line="360"/>
        <w:rPr>
          <w:color w:val="000000"/>
          <w:szCs w:val="28"/>
        </w:rPr>
      </w:pPr>
      <w:r>
        <w:rPr>
          <w:color w:val="000000"/>
          <w:szCs w:val="28"/>
        </w:rPr>
        <w:t>Fucito: sì</w:t>
      </w:r>
    </w:p>
    <w:p>
      <w:pPr>
        <w:pStyle w:val="Normal"/>
        <w:widowControl w:val="false"/>
        <w:autoSpaceDE w:val="false"/>
        <w:spacing w:lineRule="auto" w:line="360"/>
        <w:rPr>
          <w:color w:val="000000"/>
          <w:szCs w:val="28"/>
        </w:rPr>
      </w:pPr>
      <w:r>
        <w:rPr>
          <w:color w:val="000000"/>
          <w:szCs w:val="28"/>
        </w:rPr>
        <w:t>Funaro: sì</w:t>
      </w:r>
    </w:p>
    <w:p>
      <w:pPr>
        <w:pStyle w:val="Normal"/>
        <w:widowControl w:val="false"/>
        <w:autoSpaceDE w:val="false"/>
        <w:spacing w:lineRule="auto" w:line="360"/>
        <w:rPr>
          <w:color w:val="000000"/>
          <w:szCs w:val="28"/>
        </w:rPr>
      </w:pPr>
      <w:r>
        <w:rPr>
          <w:color w:val="000000"/>
          <w:szCs w:val="28"/>
        </w:rPr>
        <w:t>Galiero: sì</w:t>
      </w:r>
    </w:p>
    <w:p>
      <w:pPr>
        <w:pStyle w:val="Normal"/>
        <w:widowControl w:val="false"/>
        <w:autoSpaceDE w:val="false"/>
        <w:spacing w:lineRule="auto" w:line="360"/>
        <w:rPr>
          <w:color w:val="000000"/>
          <w:szCs w:val="28"/>
        </w:rPr>
      </w:pPr>
      <w:r>
        <w:rPr>
          <w:color w:val="000000"/>
          <w:szCs w:val="28"/>
        </w:rPr>
        <w:t xml:space="preserve">Giordano:sì  </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sì</w:t>
      </w:r>
    </w:p>
    <w:p>
      <w:pPr>
        <w:pStyle w:val="Normal"/>
        <w:widowControl w:val="false"/>
        <w:autoSpaceDE w:val="false"/>
        <w:spacing w:lineRule="auto" w:line="360"/>
        <w:rPr>
          <w:color w:val="000000"/>
          <w:szCs w:val="28"/>
        </w:rPr>
      </w:pPr>
      <w:r>
        <w:rPr>
          <w:color w:val="000000"/>
          <w:szCs w:val="28"/>
        </w:rPr>
        <w:t>Impegno:  astenuto</w:t>
      </w:r>
    </w:p>
    <w:p>
      <w:pPr>
        <w:pStyle w:val="Normal"/>
        <w:widowControl w:val="false"/>
        <w:autoSpaceDE w:val="false"/>
        <w:spacing w:lineRule="auto" w:line="360"/>
        <w:rPr>
          <w:color w:val="000000"/>
          <w:szCs w:val="28"/>
        </w:rPr>
      </w:pPr>
      <w:r>
        <w:rPr>
          <w:color w:val="000000"/>
          <w:szCs w:val="28"/>
        </w:rPr>
        <w:t>Lamura: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sì</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sì</w:t>
      </w:r>
    </w:p>
    <w:p>
      <w:pPr>
        <w:pStyle w:val="Normal"/>
        <w:widowControl w:val="false"/>
        <w:autoSpaceDE w:val="false"/>
        <w:spacing w:lineRule="auto" w:line="360"/>
        <w:rPr>
          <w:color w:val="000000"/>
          <w:szCs w:val="28"/>
        </w:rPr>
      </w:pPr>
      <w:r>
        <w:rPr>
          <w:color w:val="000000"/>
          <w:szCs w:val="28"/>
        </w:rPr>
        <w:t>Minisci: sì</w:t>
      </w:r>
    </w:p>
    <w:p>
      <w:pPr>
        <w:pStyle w:val="Normal"/>
        <w:widowControl w:val="false"/>
        <w:autoSpaceDE w:val="false"/>
        <w:spacing w:lineRule="auto" w:line="360"/>
        <w:rPr>
          <w:color w:val="000000"/>
          <w:szCs w:val="28"/>
        </w:rPr>
      </w:pPr>
      <w:r>
        <w:rPr>
          <w:color w:val="000000"/>
          <w:szCs w:val="28"/>
        </w:rPr>
        <w:t xml:space="preserve">Minopoli: assente  </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ntemarano:  sì</w:t>
      </w:r>
    </w:p>
    <w:p>
      <w:pPr>
        <w:pStyle w:val="Normal"/>
        <w:widowControl w:val="false"/>
        <w:autoSpaceDE w:val="false"/>
        <w:spacing w:lineRule="auto" w:line="360"/>
        <w:rPr>
          <w:color w:val="000000"/>
          <w:szCs w:val="28"/>
        </w:rPr>
      </w:pPr>
      <w:r>
        <w:rPr>
          <w:color w:val="000000"/>
          <w:szCs w:val="28"/>
        </w:rPr>
        <w:t>Moretto:  assente</w:t>
      </w:r>
    </w:p>
    <w:p>
      <w:pPr>
        <w:pStyle w:val="Normal"/>
        <w:widowControl w:val="false"/>
        <w:autoSpaceDE w:val="false"/>
        <w:spacing w:lineRule="auto" w:line="360"/>
        <w:rPr>
          <w:color w:val="000000"/>
          <w:szCs w:val="28"/>
        </w:rPr>
      </w:pPr>
      <w:r>
        <w:rPr>
          <w:color w:val="000000"/>
          <w:szCs w:val="28"/>
        </w:rPr>
        <w:t>Moxedano:  sì</w:t>
      </w:r>
    </w:p>
    <w:p>
      <w:pPr>
        <w:pStyle w:val="Normal"/>
        <w:widowControl w:val="false"/>
        <w:autoSpaceDE w:val="false"/>
        <w:spacing w:lineRule="auto" w:line="360"/>
        <w:rPr>
          <w:color w:val="000000"/>
          <w:szCs w:val="28"/>
        </w:rPr>
      </w:pPr>
      <w:r>
        <w:rPr>
          <w:color w:val="000000"/>
          <w:szCs w:val="28"/>
        </w:rPr>
        <w:t>Nicodemo: sì</w:t>
      </w:r>
    </w:p>
    <w:p>
      <w:pPr>
        <w:pStyle w:val="Normal"/>
        <w:widowControl w:val="false"/>
        <w:autoSpaceDE w:val="false"/>
        <w:spacing w:lineRule="auto" w:line="360"/>
        <w:rPr>
          <w:color w:val="000000"/>
          <w:szCs w:val="28"/>
        </w:rPr>
      </w:pPr>
      <w:r>
        <w:rPr>
          <w:color w:val="000000"/>
          <w:szCs w:val="28"/>
        </w:rPr>
        <w:t>Palladino: sì</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Parisi:  sì</w:t>
      </w:r>
    </w:p>
    <w:p>
      <w:pPr>
        <w:pStyle w:val="Normal"/>
        <w:widowControl w:val="false"/>
        <w:autoSpaceDE w:val="false"/>
        <w:spacing w:lineRule="auto" w:line="360"/>
        <w:rPr>
          <w:color w:val="000000"/>
          <w:szCs w:val="28"/>
        </w:rPr>
      </w:pPr>
      <w:r>
        <w:rPr>
          <w:color w:val="000000"/>
          <w:szCs w:val="28"/>
        </w:rPr>
        <w:t xml:space="preserve">Renzullo: assente </w:t>
      </w:r>
    </w:p>
    <w:p>
      <w:pPr>
        <w:pStyle w:val="Normal"/>
        <w:widowControl w:val="false"/>
        <w:autoSpaceDE w:val="false"/>
        <w:spacing w:lineRule="auto" w:line="360"/>
        <w:rPr>
          <w:color w:val="000000"/>
          <w:szCs w:val="28"/>
        </w:rPr>
      </w:pPr>
      <w:r>
        <w:rPr>
          <w:color w:val="000000"/>
          <w:szCs w:val="28"/>
        </w:rPr>
        <w:t>Russo:  sì</w:t>
      </w:r>
    </w:p>
    <w:p>
      <w:pPr>
        <w:pStyle w:val="Normal"/>
        <w:widowControl w:val="false"/>
        <w:autoSpaceDE w:val="false"/>
        <w:spacing w:lineRule="auto" w:line="360"/>
        <w:rPr>
          <w:color w:val="000000"/>
          <w:szCs w:val="28"/>
        </w:rPr>
      </w:pPr>
      <w:r>
        <w:rPr>
          <w:color w:val="000000"/>
          <w:szCs w:val="28"/>
        </w:rPr>
        <w:t xml:space="preserve">Sannino Gaetano: no </w:t>
      </w:r>
    </w:p>
    <w:p>
      <w:pPr>
        <w:pStyle w:val="Normal"/>
        <w:widowControl w:val="false"/>
        <w:autoSpaceDE w:val="false"/>
        <w:spacing w:lineRule="auto" w:line="360"/>
        <w:rPr>
          <w:color w:val="000000"/>
          <w:szCs w:val="28"/>
        </w:rPr>
      </w:pPr>
      <w:r>
        <w:rPr>
          <w:color w:val="000000"/>
          <w:szCs w:val="28"/>
        </w:rPr>
        <w:t>Sannino Pasquale: sì</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sì</w:t>
      </w:r>
    </w:p>
    <w:p>
      <w:pPr>
        <w:pStyle w:val="Normal"/>
        <w:widowControl w:val="false"/>
        <w:autoSpaceDE w:val="false"/>
        <w:spacing w:lineRule="auto" w:line="360"/>
        <w:rPr>
          <w:color w:val="000000"/>
          <w:szCs w:val="28"/>
        </w:rPr>
      </w:pPr>
      <w:r>
        <w:rPr>
          <w:color w:val="000000"/>
          <w:szCs w:val="28"/>
        </w:rPr>
        <w:t xml:space="preserve">Schifone: assente  </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sì</w:t>
      </w:r>
    </w:p>
    <w:p>
      <w:pPr>
        <w:pStyle w:val="Normal"/>
        <w:widowControl w:val="false"/>
        <w:autoSpaceDE w:val="false"/>
        <w:spacing w:lineRule="auto" w:line="360"/>
        <w:rPr>
          <w:color w:val="000000"/>
          <w:szCs w:val="28"/>
        </w:rPr>
      </w:pPr>
      <w:r>
        <w:rPr>
          <w:color w:val="000000"/>
          <w:szCs w:val="28"/>
        </w:rPr>
        <w:t xml:space="preserve">Varriale Ciro: assente </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sì</w:t>
      </w:r>
    </w:p>
    <w:p>
      <w:pPr>
        <w:pStyle w:val="Normal"/>
        <w:widowControl w:val="false"/>
        <w:autoSpaceDE w:val="false"/>
        <w:spacing w:lineRule="auto" w:line="360"/>
        <w:rPr>
          <w:color w:val="000000"/>
          <w:szCs w:val="28"/>
        </w:rPr>
      </w:pPr>
      <w:r>
        <w:rPr>
          <w:color w:val="000000"/>
          <w:szCs w:val="28"/>
        </w:rPr>
        <w:t>Verde: sì</w:t>
      </w:r>
    </w:p>
    <w:p>
      <w:pPr>
        <w:pStyle w:val="Normal"/>
        <w:widowControl w:val="false"/>
        <w:autoSpaceDE w:val="false"/>
        <w:spacing w:lineRule="auto" w:line="360"/>
        <w:rPr>
          <w:color w:val="000000"/>
          <w:szCs w:val="28"/>
        </w:rPr>
      </w:pPr>
      <w:r>
        <w:rPr>
          <w:color w:val="000000"/>
          <w:szCs w:val="28"/>
        </w:rPr>
        <w:t xml:space="preserve">Vitobello: assente </w:t>
      </w:r>
    </w:p>
    <w:p>
      <w:pPr>
        <w:pStyle w:val="Normal"/>
        <w:widowControl w:val="false"/>
        <w:autoSpaceDE w:val="false"/>
        <w:spacing w:lineRule="auto" w:line="360"/>
        <w:rPr>
          <w:color w:val="000000"/>
          <w:szCs w:val="28"/>
        </w:rPr>
      </w:pPr>
      <w:r>
        <w:rPr>
          <w:color w:val="000000"/>
          <w:szCs w:val="28"/>
        </w:rPr>
        <w:t>Zimbaldi: sì</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pPr>
      <w:r>
        <w:rPr>
          <w:b/>
          <w:szCs w:val="28"/>
        </w:rPr>
        <w:t>PRESIDENTE</w:t>
      </w:r>
      <w:r>
        <w:rPr>
          <w:szCs w:val="28"/>
        </w:rPr>
        <w:t xml:space="preserve"> – dichiaro chiusa la votazione. </w:t>
      </w:r>
      <w:bookmarkStart w:id="20" w:name="OLE_LINK25"/>
      <w:r>
        <w:rPr/>
        <w:t>L</w:t>
      </w:r>
      <w:bookmarkEnd w:id="20"/>
      <w:r>
        <w:rPr/>
        <w:t xml:space="preserve">’esito della votazione è il seguente:  32 sì, 2 astenuti, 4 no. La manovra di bilancio è approvata a maggioranza. Propongo l'esecuzione immediata. Chi è favorevole resti fermo. Chi è contrario alzi la mano. Chi si astiene lo dichiari. L'esecuzione immediata è approvata a maggioranza con il voto contrario di Alleanza Nazionale. </w:t>
      </w:r>
    </w:p>
    <w:p>
      <w:pPr>
        <w:pStyle w:val="Normal"/>
        <w:widowControl w:val="false"/>
        <w:autoSpaceDE w:val="false"/>
        <w:spacing w:lineRule="auto" w:line="360"/>
        <w:jc w:val="both"/>
        <w:rPr/>
      </w:pPr>
      <w:r>
        <w:rPr/>
        <w:t>Allora, Consiglieri, prima di sciogliere il Consiglio Comunale, la sedut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 </w:t>
      </w:r>
      <w:r>
        <w:rPr/>
        <w:t>(voci fuori microfono)</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PRESIDENTE</w:t>
      </w:r>
      <w:r>
        <w:fldChar w:fldCharType="begin"/>
      </w:r>
      <w:r>
        <w:rPr/>
        <w:instrText xml:space="preserve"> TC "PRESIDENTE" \l 1 </w:instrText>
      </w:r>
      <w:r>
        <w:rPr/>
        <w:fldChar w:fldCharType="separate"/>
      </w:r>
      <w:r>
        <w:rPr/>
      </w:r>
      <w:r>
        <w:rPr/>
        <w:fldChar w:fldCharType="end"/>
      </w:r>
      <w:bookmarkStart w:id="21" w:name="__RefHeading___Toc229406499"/>
      <w:bookmarkEnd w:id="21"/>
      <w:r>
        <w:rPr/>
        <w:t xml:space="preserve"> – anzi, sono contento che c'è un po' di ilarità dopo sette sedute serrate, dove maggioranza e opposizione si sono confrontate lealmente. Non sono mancati toni aspri, ma credo che abbiamo fatto complessivamente un buon lavoro per la città. Di comune intesa, Consiglio-Giunta, e per questo io vorrei... Consiglieri, vi chiedo veramente un minuto d'attenzione, non di più. Vorrei ringraziare tutti coloro i quali non si vedono ma ci consentono di svolgere serenamente e tranquillamente le sedute di bilancio. E quindi vorrei ringraziare il Dipartimento Autonomo Consiglio Comunale e tutti i dipendenti. Vorrei ringraziare l'Ufficio Stampa del Consiglio Comunale di Napoli. Voglio ringraziare il Segretario Generale e gli uffici, per l'assistenza e il contributo che hanno dato a tutti i Consiglieri e, in alcuni casi, naturalmente, anche con i dirigenti della Giunta. Ringrazio anche i Vigili Urbani e i vice-presidente Lupo e Moretto. Mi ha chiesto di intervenire anche, su questo, il Sindaco. Prego, onorevole Sindaco, a lei la parola.  </w:t>
      </w:r>
    </w:p>
    <w:p>
      <w:pPr>
        <w:pStyle w:val="Normal"/>
        <w:spacing w:lineRule="auto" w:line="360"/>
        <w:jc w:val="both"/>
        <w:rPr/>
      </w:pPr>
      <w:r>
        <w:rPr/>
      </w:r>
    </w:p>
    <w:p>
      <w:pPr>
        <w:pStyle w:val="Normal"/>
        <w:spacing w:lineRule="auto" w:line="360"/>
        <w:jc w:val="both"/>
        <w:rPr/>
      </w:pPr>
      <w:r>
        <w:rPr>
          <w:b/>
        </w:rPr>
        <w:t>SINDACO</w:t>
      </w:r>
      <w:r>
        <w:fldChar w:fldCharType="begin"/>
      </w:r>
      <w:r>
        <w:rPr/>
        <w:instrText xml:space="preserve"> TC "SINDACO" \l 1 </w:instrText>
      </w:r>
      <w:r>
        <w:rPr/>
        <w:fldChar w:fldCharType="separate"/>
      </w:r>
      <w:r>
        <w:rPr/>
      </w:r>
      <w:r>
        <w:rPr/>
        <w:fldChar w:fldCharType="end"/>
      </w:r>
      <w:bookmarkStart w:id="22" w:name="__RefHeading___Toc229406500"/>
      <w:bookmarkEnd w:id="22"/>
      <w:r>
        <w:rPr>
          <w:b/>
        </w:rPr>
        <w:t xml:space="preserve"> </w:t>
      </w:r>
      <w:r>
        <w:rPr/>
        <w:t>– Un minuto solo per dire anche io grazie. In quest'aula sono state dette, in questi giorni, tante cose che condivido e tante cose che non condivido affatto. Ma io ringrazio sia gli uni che gli altri, perchè chiunque dica con sincerità e passione ciò che ha dentro, ciò che spera, ciò che vuole fare, merita di essere ringraziato. Quindi, un grazie a voi tutti. Mi unisco alle parole del Presidente nel ringraziare tutti coloro che hanno lavorato in sede di Consiglio. Permettetemi, però, di dire un grazie particolare all'Assessore Realfonzo, che veramente è stato bravissimo, tenendo conto, comunque la si pensi, che era la prima esperienza in un'assemblea, e non è stata facile, e ringraziare anche tutti i collaboratori del suo Dipartimento, che sono stati qui sempre fedeli e sempre presenti. Io credo, non è un appello al “</w:t>
      </w:r>
      <w:r>
        <w:rPr>
          <w:i/>
        </w:rPr>
        <w:t>volemose bene</w:t>
      </w:r>
      <w:r>
        <w:rPr/>
        <w:t>”, ma io nelle istituzioni ci credo veramente e profondamente. Credo che, se riusciamo a continuare a lavorare con questo stile di diversità di idee, ma di passione civile, possiamo riuscire a fare qualche cosa di buono per la nostra città. Grazie, quindi, a tutti.</w:t>
      </w:r>
    </w:p>
    <w:p>
      <w:pPr>
        <w:pStyle w:val="Normal"/>
        <w:spacing w:lineRule="auto" w:line="360"/>
        <w:jc w:val="both"/>
        <w:rPr/>
      </w:pPr>
      <w:r>
        <w:rPr/>
      </w:r>
    </w:p>
    <w:p>
      <w:pPr>
        <w:pStyle w:val="Normal"/>
        <w:spacing w:lineRule="auto" w:line="360"/>
        <w:jc w:val="both"/>
        <w:rPr/>
      </w:pPr>
      <w:r>
        <w:rPr>
          <w:b/>
          <w:color w:val="000000"/>
        </w:rPr>
        <w:t xml:space="preserve">PRESIDENTE </w:t>
      </w:r>
      <w:r>
        <w:rPr>
          <w:color w:val="000000"/>
        </w:rPr>
        <w:t>– Grazie a tutti, la seduta è sciolt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center"/>
        <w:rPr>
          <w:b/>
          <w:b/>
          <w:bCs/>
          <w:color w:val="000000"/>
        </w:rPr>
      </w:pPr>
      <w:r>
        <w:rPr>
          <w:b/>
          <w:bCs/>
          <w:color w:val="000000"/>
        </w:rPr>
        <w:t>INDICE DEGLI INTERVENTI</w:t>
      </w:r>
    </w:p>
    <w:p>
      <w:pPr>
        <w:pStyle w:val="Normal"/>
        <w:widowControl w:val="false"/>
        <w:autoSpaceDE w:val="false"/>
        <w:spacing w:lineRule="auto" w:line="360"/>
        <w:jc w:val="center"/>
        <w:rPr>
          <w:b/>
          <w:b/>
          <w:bCs/>
          <w:color w:val="000000"/>
        </w:rPr>
      </w:pPr>
      <w:r>
        <w:rPr>
          <w:b/>
          <w:bCs/>
          <w:color w:val="000000"/>
        </w:rPr>
      </w:r>
    </w:p>
    <w:p>
      <w:pPr>
        <w:pStyle w:val="Normal"/>
        <w:widowControl w:val="false"/>
        <w:autoSpaceDE w:val="false"/>
        <w:spacing w:lineRule="auto" w:line="360"/>
        <w:jc w:val="center"/>
        <w:rPr>
          <w:b/>
          <w:b/>
          <w:bCs/>
          <w:color w:val="000000"/>
        </w:rPr>
      </w:pPr>
      <w:r>
        <w:rPr>
          <w:b/>
          <w:bCs/>
          <w:color w:val="000000"/>
        </w:rPr>
      </w:r>
    </w:p>
    <w:sdt>
      <w:sdtPr>
        <w:docPartObj>
          <w:docPartGallery w:val="Table of Contents"/>
          <w:docPartUnique w:val="true"/>
        </w:docPartObj>
      </w:sdtPr>
      <w:sdtContent>
        <w:p>
          <w:pPr>
            <w:pStyle w:val="Contents1"/>
            <w:tabs>
              <w:tab w:val="clear" w:pos="708"/>
              <w:tab w:val="right" w:pos="7758" w:leader="dot"/>
            </w:tabs>
            <w:spacing w:lineRule="auto" w:line="360"/>
            <w:rPr>
              <w:lang w:val="en-US" w:eastAsia="en-US"/>
            </w:rPr>
          </w:pPr>
          <w:r>
            <w:fldChar w:fldCharType="begin"/>
          </w:r>
          <w:r>
            <w:rPr>
              <w:rStyle w:val="IndexLink"/>
              <w:b/>
              <w:bCs/>
              <w:lang w:val="en-US" w:eastAsia="en-US"/>
            </w:rPr>
            <w:instrText xml:space="preserve"> TOC \o "1-3" \f \h \z \u </w:instrText>
          </w:r>
          <w:r>
            <w:rPr>
              <w:rStyle w:val="IndexLink"/>
              <w:b/>
              <w:bCs/>
              <w:lang w:val="en-US" w:eastAsia="en-US"/>
            </w:rPr>
            <w:fldChar w:fldCharType="separate"/>
          </w:r>
          <w:hyperlink w:anchor="__RefHeading___Toc229406483">
            <w:r>
              <w:rPr>
                <w:rStyle w:val="IndexLink"/>
                <w:b/>
                <w:bCs/>
                <w:lang w:val="en-US" w:eastAsia="en-US"/>
              </w:rPr>
              <w:t>PRESIDENTE</w:t>
            </w:r>
            <w:r>
              <w:rPr>
                <w:rStyle w:val="IndexLink"/>
                <w:lang w:val="en-US" w:eastAsia="en-US"/>
              </w:rPr>
              <w:tab/>
              <w:t>5</w:t>
            </w:r>
          </w:hyperlink>
        </w:p>
        <w:p>
          <w:pPr>
            <w:pStyle w:val="Contents1"/>
            <w:tabs>
              <w:tab w:val="clear" w:pos="708"/>
              <w:tab w:val="right" w:pos="7758" w:leader="dot"/>
            </w:tabs>
            <w:spacing w:lineRule="auto" w:line="360"/>
            <w:rPr>
              <w:lang w:val="en-US" w:eastAsia="en-US"/>
            </w:rPr>
          </w:pPr>
          <w:hyperlink w:anchor="__RefHeading___Toc229406485">
            <w:r>
              <w:rPr>
                <w:rStyle w:val="IndexLink"/>
                <w:b/>
                <w:bCs/>
                <w:lang w:val="en-US" w:eastAsia="en-US"/>
              </w:rPr>
              <w:t>CONSIGLIERE MORETTO</w:t>
            </w:r>
            <w:r>
              <w:rPr>
                <w:rStyle w:val="IndexLink"/>
                <w:lang w:val="en-US" w:eastAsia="en-US"/>
              </w:rPr>
              <w:tab/>
              <w:t>5</w:t>
            </w:r>
          </w:hyperlink>
        </w:p>
        <w:p>
          <w:pPr>
            <w:pStyle w:val="Contents1"/>
            <w:tabs>
              <w:tab w:val="clear" w:pos="708"/>
              <w:tab w:val="right" w:pos="7758" w:leader="dot"/>
            </w:tabs>
            <w:spacing w:lineRule="auto" w:line="360"/>
            <w:rPr>
              <w:lang w:val="en-US" w:eastAsia="en-US"/>
            </w:rPr>
          </w:pPr>
          <w:hyperlink w:anchor="__RefHeading___Toc229406486">
            <w:r>
              <w:rPr>
                <w:rStyle w:val="IndexLink"/>
                <w:b/>
                <w:lang w:val="en-US" w:eastAsia="en-US"/>
              </w:rPr>
              <w:t>CONSIGLIERE CAROTENUTO</w:t>
            </w:r>
            <w:r>
              <w:rPr>
                <w:rStyle w:val="IndexLink"/>
                <w:lang w:val="en-US" w:eastAsia="en-US"/>
              </w:rPr>
              <w:tab/>
              <w:t>8</w:t>
            </w:r>
          </w:hyperlink>
        </w:p>
        <w:p>
          <w:pPr>
            <w:pStyle w:val="Contents1"/>
            <w:tabs>
              <w:tab w:val="clear" w:pos="708"/>
              <w:tab w:val="right" w:pos="7758" w:leader="dot"/>
            </w:tabs>
            <w:spacing w:lineRule="auto" w:line="360"/>
            <w:rPr>
              <w:lang w:val="en-US" w:eastAsia="en-US"/>
            </w:rPr>
          </w:pPr>
          <w:hyperlink w:anchor="__RefHeading___Toc229406487">
            <w:r>
              <w:rPr>
                <w:rStyle w:val="IndexLink"/>
                <w:b/>
                <w:lang w:val="en-US" w:eastAsia="en-US"/>
              </w:rPr>
              <w:t>CONSIGLIERE NICODEMO</w:t>
            </w:r>
            <w:r>
              <w:rPr>
                <w:rStyle w:val="IndexLink"/>
                <w:lang w:val="en-US" w:eastAsia="en-US"/>
              </w:rPr>
              <w:tab/>
              <w:t>16</w:t>
            </w:r>
          </w:hyperlink>
        </w:p>
        <w:p>
          <w:pPr>
            <w:pStyle w:val="Contents1"/>
            <w:tabs>
              <w:tab w:val="clear" w:pos="708"/>
              <w:tab w:val="right" w:pos="7758" w:leader="dot"/>
            </w:tabs>
            <w:spacing w:lineRule="auto" w:line="360"/>
            <w:rPr>
              <w:lang w:val="en-US" w:eastAsia="en-US"/>
            </w:rPr>
          </w:pPr>
          <w:hyperlink w:anchor="__RefHeading___Toc229406488">
            <w:r>
              <w:rPr>
                <w:rStyle w:val="IndexLink"/>
                <w:b/>
                <w:lang w:val="en-US" w:eastAsia="en-US"/>
              </w:rPr>
              <w:t>CONSIGLIERE LAMURA</w:t>
            </w:r>
            <w:r>
              <w:rPr>
                <w:rStyle w:val="IndexLink"/>
                <w:lang w:val="en-US" w:eastAsia="en-US"/>
              </w:rPr>
              <w:tab/>
              <w:t>19</w:t>
            </w:r>
          </w:hyperlink>
        </w:p>
        <w:p>
          <w:pPr>
            <w:pStyle w:val="Contents1"/>
            <w:tabs>
              <w:tab w:val="clear" w:pos="708"/>
              <w:tab w:val="right" w:pos="7758" w:leader="dot"/>
            </w:tabs>
            <w:spacing w:lineRule="auto" w:line="360"/>
            <w:rPr>
              <w:lang w:val="en-US" w:eastAsia="en-US"/>
            </w:rPr>
          </w:pPr>
          <w:hyperlink w:anchor="__RefHeading___Toc229406489">
            <w:r>
              <w:rPr>
                <w:rStyle w:val="IndexLink"/>
                <w:b/>
                <w:lang w:val="en-US" w:eastAsia="en-US"/>
              </w:rPr>
              <w:t>CONSIGLIERE MINISCI</w:t>
            </w:r>
            <w:r>
              <w:rPr>
                <w:rStyle w:val="IndexLink"/>
                <w:lang w:val="en-US" w:eastAsia="en-US"/>
              </w:rPr>
              <w:tab/>
              <w:t>25</w:t>
            </w:r>
          </w:hyperlink>
        </w:p>
        <w:p>
          <w:pPr>
            <w:pStyle w:val="Contents1"/>
            <w:tabs>
              <w:tab w:val="clear" w:pos="708"/>
              <w:tab w:val="right" w:pos="7758" w:leader="dot"/>
            </w:tabs>
            <w:spacing w:lineRule="auto" w:line="360"/>
            <w:rPr>
              <w:lang w:val="en-US" w:eastAsia="en-US"/>
            </w:rPr>
          </w:pPr>
          <w:hyperlink w:anchor="__RefHeading___Toc229406490">
            <w:r>
              <w:rPr>
                <w:rStyle w:val="IndexLink"/>
                <w:b/>
                <w:lang w:val="en-US" w:eastAsia="en-US"/>
              </w:rPr>
              <w:t>CONSIGLIERE</w:t>
            </w:r>
            <w:r>
              <w:rPr>
                <w:rStyle w:val="IndexLink"/>
                <w:lang w:val="en-US" w:eastAsia="en-US"/>
              </w:rPr>
              <w:t xml:space="preserve"> </w:t>
            </w:r>
            <w:r>
              <w:rPr>
                <w:rStyle w:val="IndexLink"/>
                <w:b/>
                <w:lang w:val="en-US" w:eastAsia="en-US"/>
              </w:rPr>
              <w:t>VARRIALE C.</w:t>
            </w:r>
            <w:r>
              <w:rPr>
                <w:rStyle w:val="IndexLink"/>
                <w:lang w:val="en-US" w:eastAsia="en-US"/>
              </w:rPr>
              <w:tab/>
              <w:t>28</w:t>
            </w:r>
          </w:hyperlink>
        </w:p>
        <w:p>
          <w:pPr>
            <w:pStyle w:val="Contents1"/>
            <w:tabs>
              <w:tab w:val="clear" w:pos="708"/>
              <w:tab w:val="right" w:pos="7758" w:leader="dot"/>
            </w:tabs>
            <w:spacing w:lineRule="auto" w:line="360"/>
            <w:rPr>
              <w:lang w:val="en-US" w:eastAsia="en-US"/>
            </w:rPr>
          </w:pPr>
          <w:hyperlink w:anchor="__RefHeading___Toc229406491">
            <w:r>
              <w:rPr>
                <w:rStyle w:val="IndexLink"/>
                <w:b/>
                <w:lang w:val="en-US" w:eastAsia="en-US"/>
              </w:rPr>
              <w:t>CONSIGLIERE</w:t>
            </w:r>
            <w:r>
              <w:rPr>
                <w:rStyle w:val="IndexLink"/>
                <w:lang w:val="en-US" w:eastAsia="en-US"/>
              </w:rPr>
              <w:t xml:space="preserve"> </w:t>
            </w:r>
            <w:r>
              <w:rPr>
                <w:rStyle w:val="IndexLink"/>
                <w:b/>
                <w:lang w:val="en-US" w:eastAsia="en-US"/>
              </w:rPr>
              <w:t>SANNINO</w:t>
            </w:r>
            <w:r>
              <w:rPr>
                <w:rStyle w:val="IndexLink"/>
                <w:lang w:val="en-US" w:eastAsia="en-US"/>
              </w:rPr>
              <w:tab/>
              <w:t>30</w:t>
            </w:r>
          </w:hyperlink>
        </w:p>
        <w:p>
          <w:pPr>
            <w:pStyle w:val="Contents1"/>
            <w:tabs>
              <w:tab w:val="clear" w:pos="708"/>
              <w:tab w:val="right" w:pos="7758" w:leader="dot"/>
            </w:tabs>
            <w:spacing w:lineRule="auto" w:line="360"/>
            <w:rPr>
              <w:lang w:val="en-US" w:eastAsia="en-US"/>
            </w:rPr>
          </w:pPr>
          <w:hyperlink w:anchor="__RefHeading___Toc229406492">
            <w:r>
              <w:rPr>
                <w:rStyle w:val="IndexLink"/>
                <w:b/>
                <w:lang w:val="en-US" w:eastAsia="en-US"/>
              </w:rPr>
              <w:t>CONSIGLIERE</w:t>
            </w:r>
            <w:r>
              <w:rPr>
                <w:rStyle w:val="IndexLink"/>
                <w:lang w:val="en-US" w:eastAsia="en-US"/>
              </w:rPr>
              <w:t xml:space="preserve"> </w:t>
            </w:r>
            <w:r>
              <w:rPr>
                <w:rStyle w:val="IndexLink"/>
                <w:b/>
                <w:lang w:val="en-US" w:eastAsia="en-US"/>
              </w:rPr>
              <w:t>SIMEONE</w:t>
            </w:r>
            <w:r>
              <w:rPr>
                <w:rStyle w:val="IndexLink"/>
                <w:lang w:val="en-US" w:eastAsia="en-US"/>
              </w:rPr>
              <w:tab/>
              <w:t>33</w:t>
            </w:r>
          </w:hyperlink>
        </w:p>
        <w:p>
          <w:pPr>
            <w:pStyle w:val="Contents1"/>
            <w:tabs>
              <w:tab w:val="clear" w:pos="708"/>
              <w:tab w:val="right" w:pos="7758" w:leader="dot"/>
            </w:tabs>
            <w:spacing w:lineRule="auto" w:line="360"/>
            <w:rPr>
              <w:lang w:val="en-US" w:eastAsia="en-US"/>
            </w:rPr>
          </w:pPr>
          <w:hyperlink w:anchor="__RefHeading___Toc229406493">
            <w:r>
              <w:rPr>
                <w:rStyle w:val="IndexLink"/>
                <w:b/>
                <w:lang w:val="en-US" w:eastAsia="en-US"/>
              </w:rPr>
              <w:t>CONSIGLIERE BORRIELLO C.</w:t>
            </w:r>
            <w:r>
              <w:rPr>
                <w:rStyle w:val="IndexLink"/>
                <w:lang w:val="en-US" w:eastAsia="en-US"/>
              </w:rPr>
              <w:tab/>
              <w:t>38</w:t>
            </w:r>
          </w:hyperlink>
        </w:p>
        <w:p>
          <w:pPr>
            <w:pStyle w:val="Contents1"/>
            <w:tabs>
              <w:tab w:val="clear" w:pos="708"/>
              <w:tab w:val="right" w:pos="7758" w:leader="dot"/>
            </w:tabs>
            <w:spacing w:lineRule="auto" w:line="360"/>
            <w:rPr>
              <w:lang w:val="en-US" w:eastAsia="en-US"/>
            </w:rPr>
          </w:pPr>
          <w:hyperlink w:anchor="__RefHeading___Toc229406494">
            <w:r>
              <w:rPr>
                <w:rStyle w:val="IndexLink"/>
                <w:b/>
                <w:lang w:val="en-US" w:eastAsia="en-US"/>
              </w:rPr>
              <w:t>CONSIGLIERE VARRIALE S.</w:t>
            </w:r>
            <w:r>
              <w:rPr>
                <w:rStyle w:val="IndexLink"/>
                <w:lang w:val="en-US" w:eastAsia="en-US"/>
              </w:rPr>
              <w:tab/>
              <w:t>40</w:t>
            </w:r>
          </w:hyperlink>
        </w:p>
        <w:p>
          <w:pPr>
            <w:pStyle w:val="Contents1"/>
            <w:tabs>
              <w:tab w:val="clear" w:pos="708"/>
              <w:tab w:val="right" w:pos="7758" w:leader="dot"/>
            </w:tabs>
            <w:spacing w:lineRule="auto" w:line="360"/>
            <w:rPr>
              <w:lang w:val="en-US" w:eastAsia="en-US"/>
            </w:rPr>
          </w:pPr>
          <w:hyperlink w:anchor="__RefHeading___Toc229406495">
            <w:r>
              <w:rPr>
                <w:rStyle w:val="IndexLink"/>
                <w:b/>
                <w:lang w:val="en-US" w:eastAsia="en-US"/>
              </w:rPr>
              <w:t>CONSIGLIERE</w:t>
            </w:r>
            <w:r>
              <w:rPr>
                <w:rStyle w:val="IndexLink"/>
                <w:lang w:val="en-US" w:eastAsia="en-US"/>
              </w:rPr>
              <w:t xml:space="preserve"> </w:t>
            </w:r>
            <w:r>
              <w:rPr>
                <w:rStyle w:val="IndexLink"/>
                <w:b/>
                <w:lang w:val="en-US" w:eastAsia="en-US"/>
              </w:rPr>
              <w:t>FUNARO</w:t>
            </w:r>
            <w:r>
              <w:rPr>
                <w:rStyle w:val="IndexLink"/>
                <w:lang w:val="en-US" w:eastAsia="en-US"/>
              </w:rPr>
              <w:tab/>
              <w:t>47</w:t>
            </w:r>
          </w:hyperlink>
        </w:p>
        <w:p>
          <w:pPr>
            <w:pStyle w:val="Contents1"/>
            <w:tabs>
              <w:tab w:val="clear" w:pos="708"/>
              <w:tab w:val="right" w:pos="7758" w:leader="dot"/>
            </w:tabs>
            <w:spacing w:lineRule="auto" w:line="360"/>
            <w:rPr>
              <w:lang w:val="en-US" w:eastAsia="en-US"/>
            </w:rPr>
          </w:pPr>
          <w:hyperlink w:anchor="__RefHeading___Toc229406496">
            <w:r>
              <w:rPr>
                <w:rStyle w:val="IndexLink"/>
                <w:b/>
                <w:lang w:val="en-US" w:eastAsia="en-US"/>
              </w:rPr>
              <w:t>CONSIGLIERE</w:t>
            </w:r>
            <w:r>
              <w:rPr>
                <w:rStyle w:val="IndexLink"/>
                <w:lang w:val="en-US" w:eastAsia="en-US"/>
              </w:rPr>
              <w:t xml:space="preserve"> </w:t>
            </w:r>
            <w:r>
              <w:rPr>
                <w:rStyle w:val="IndexLink"/>
                <w:b/>
                <w:bCs/>
                <w:lang w:val="en-US" w:eastAsia="en-US"/>
              </w:rPr>
              <w:t>BENINCASA</w:t>
            </w:r>
            <w:r>
              <w:rPr>
                <w:rStyle w:val="IndexLink"/>
                <w:lang w:val="en-US" w:eastAsia="en-US"/>
              </w:rPr>
              <w:tab/>
              <w:t>49</w:t>
            </w:r>
          </w:hyperlink>
        </w:p>
        <w:p>
          <w:pPr>
            <w:pStyle w:val="Contents1"/>
            <w:tabs>
              <w:tab w:val="clear" w:pos="708"/>
              <w:tab w:val="right" w:pos="7758" w:leader="dot"/>
            </w:tabs>
            <w:spacing w:lineRule="auto" w:line="360"/>
            <w:rPr>
              <w:lang w:val="en-US" w:eastAsia="en-US"/>
            </w:rPr>
          </w:pPr>
          <w:hyperlink w:anchor="__RefHeading___Toc229406497">
            <w:r>
              <w:rPr>
                <w:rStyle w:val="IndexLink"/>
                <w:b/>
                <w:lang w:val="en-US" w:eastAsia="en-US"/>
              </w:rPr>
              <w:t>CONSIGLIERE AMBROSINO</w:t>
            </w:r>
            <w:r>
              <w:rPr>
                <w:rStyle w:val="IndexLink"/>
                <w:lang w:val="en-US" w:eastAsia="en-US"/>
              </w:rPr>
              <w:tab/>
              <w:t>54</w:t>
            </w:r>
          </w:hyperlink>
        </w:p>
        <w:p>
          <w:pPr>
            <w:pStyle w:val="Contents1"/>
            <w:tabs>
              <w:tab w:val="clear" w:pos="708"/>
              <w:tab w:val="right" w:pos="7758" w:leader="dot"/>
            </w:tabs>
            <w:spacing w:lineRule="auto" w:line="360"/>
            <w:rPr>
              <w:lang w:val="en-US" w:eastAsia="en-US"/>
            </w:rPr>
          </w:pPr>
          <w:hyperlink w:anchor="__RefHeading___Toc229406498">
            <w:r>
              <w:rPr>
                <w:rStyle w:val="IndexLink"/>
                <w:b/>
                <w:lang w:val="en-US" w:eastAsia="en-US"/>
              </w:rPr>
              <w:t>CONSIGLIERE SANTORO</w:t>
            </w:r>
            <w:r>
              <w:rPr>
                <w:rStyle w:val="IndexLink"/>
                <w:lang w:val="en-US" w:eastAsia="en-US"/>
              </w:rPr>
              <w:tab/>
              <w:t>59</w:t>
            </w:r>
          </w:hyperlink>
        </w:p>
        <w:p>
          <w:pPr>
            <w:pStyle w:val="Contents1"/>
            <w:tabs>
              <w:tab w:val="clear" w:pos="708"/>
              <w:tab w:val="right" w:pos="7758" w:leader="dot"/>
            </w:tabs>
            <w:spacing w:lineRule="auto" w:line="360"/>
            <w:rPr>
              <w:lang w:val="en-US" w:eastAsia="en-US"/>
            </w:rPr>
          </w:pPr>
          <w:hyperlink w:anchor="__RefHeading___Toc229406499">
            <w:r>
              <w:rPr>
                <w:rStyle w:val="IndexLink"/>
                <w:b/>
                <w:lang w:val="en-US" w:eastAsia="en-US"/>
              </w:rPr>
              <w:t>PRESIDENTE</w:t>
            </w:r>
            <w:r>
              <w:rPr>
                <w:rStyle w:val="IndexLink"/>
                <w:lang w:val="en-US" w:eastAsia="en-US"/>
              </w:rPr>
              <w:tab/>
              <w:t>61</w:t>
            </w:r>
          </w:hyperlink>
        </w:p>
        <w:p>
          <w:pPr>
            <w:pStyle w:val="Contents1"/>
            <w:tabs>
              <w:tab w:val="clear" w:pos="708"/>
              <w:tab w:val="right" w:pos="7758" w:leader="dot"/>
            </w:tabs>
            <w:spacing w:lineRule="auto" w:line="360"/>
            <w:rPr>
              <w:lang w:val="en-US" w:eastAsia="en-US"/>
            </w:rPr>
          </w:pPr>
          <w:hyperlink w:anchor="__RefHeading___Toc229406500">
            <w:r>
              <w:rPr>
                <w:rStyle w:val="IndexLink"/>
                <w:b/>
                <w:lang w:val="en-US" w:eastAsia="en-US"/>
              </w:rPr>
              <w:t>SINDACO</w:t>
            </w:r>
            <w:r>
              <w:rPr>
                <w:rStyle w:val="IndexLink"/>
                <w:lang w:val="en-US" w:eastAsia="en-US"/>
              </w:rPr>
              <w:tab/>
              <w:t>62</w:t>
            </w:r>
          </w:hyperlink>
          <w:r>
            <w:rPr>
              <w:rStyle w:val="IndexLink"/>
              <w:lang w:val="en-US" w:eastAsia="en-US"/>
            </w:rPr>
            <w:fldChar w:fldCharType="end"/>
          </w:r>
        </w:p>
      </w:sdtContent>
    </w:sdt>
    <w:p>
      <w:pPr>
        <w:pStyle w:val="Normal"/>
        <w:widowControl w:val="false"/>
        <w:autoSpaceDE w:val="false"/>
        <w:spacing w:lineRule="auto" w:line="360"/>
        <w:jc w:val="both"/>
        <w:rPr>
          <w:b/>
          <w:b/>
          <w:bCs/>
          <w:color w:val="000000"/>
          <w:lang w:val="en-US" w:eastAsia="en-US"/>
        </w:rPr>
      </w:pPr>
      <w:r>
        <w:rPr>
          <w:b/>
          <w:bCs/>
          <w:color w:val="000000"/>
          <w:lang w:val="en-US" w:eastAsia="en-US"/>
        </w:rPr>
      </w:r>
    </w:p>
    <w:sectPr>
      <w:headerReference w:type="default" r:id="rId3"/>
      <w:headerReference w:type="first" r:id="rId4"/>
      <w:footerReference w:type="default" r:id="rId5"/>
      <w:footerReference w:type="first" r:id="rId6"/>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r>
  </w:p>
  <w:p>
    <w:pPr>
      <w:pStyle w:val="Footer"/>
      <w:rPr>
        <w:rFonts w:ascii="Garamond" w:hAnsi="Garamond" w:cs="Garamond"/>
        <w:i/>
        <w:i/>
        <w:sz w:val="22"/>
        <w:szCs w:val="22"/>
      </w:rPr>
    </w:pPr>
    <w:r>
      <w:rPr>
        <w:rFonts w:cs="Garamond" w:ascii="Garamond" w:hAnsi="Garamond"/>
        <w:i/>
        <w:sz w:val="22"/>
        <w:szCs w:val="22"/>
      </w:rPr>
      <w:t xml:space="preserve">CCN_06/05/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65</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06/05/2009</w:t>
    </w:r>
  </w:p>
  <w:p>
    <w:pPr>
      <w:pStyle w:val="Formuladiapertura"/>
      <w:spacing w:before="0" w:after="0"/>
      <w:rPr>
        <w:rFonts w:ascii="Garamond" w:hAnsi="Garamond" w:cs="Garamond"/>
        <w:sz w:val="16"/>
      </w:rPr>
    </w:pPr>
    <w:r>
      <w:rPr>
        <w:rFonts w:cs="Garamond" w:ascii="Garamond" w:hAnsi="Garamond"/>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06/05/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CarattereCarattere1">
    <w:name w:val=" Carattere Carattere1"/>
    <w:basedOn w:val="Car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38:00Z</dcterms:created>
  <dc:creator>ilaria</dc:creator>
  <dc:description/>
  <cp:keywords/>
  <dc:language>en-US</dc:language>
  <cp:lastModifiedBy>sonia</cp:lastModifiedBy>
  <cp:lastPrinted>2009-04-08T09:25:00Z</cp:lastPrinted>
  <dcterms:modified xsi:type="dcterms:W3CDTF">2009-05-06T18:53:00Z</dcterms:modified>
  <cp:revision>46</cp:revision>
  <dc:subject/>
  <dc:title>6 giugno 2003</dc:title>
</cp:coreProperties>
</file>