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 w:val="false"/>
        </w:rPr>
        <w:t>All’Assessore allo Sport dell’VIII Municipalità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</w:t>
      </w:r>
      <w:r>
        <w:rPr>
          <w:b w:val="false"/>
        </w:rPr>
        <w:t>Al Servizio Attività Culturali Sportive e del Tempo Liber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ggetto: Richiesta utilizzo impianti sportivi comunali per il periodo ____________________________</w:t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l/la sottoscritto/a ______________________________ nato/a a___________________ il 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sidente in ________________________________  alla via ________________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lang w:val="en-GB"/>
        </w:rPr>
        <w:t xml:space="preserve">C.F._____________________ tel. </w:t>
      </w:r>
      <w:r>
        <w:rPr>
          <w:b w:val="false"/>
        </w:rPr>
        <w:t xml:space="preserve">______________________ in qualità di _____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ll’Associazione __________________________ sita in Napoli alla via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. _________________  fax ________________  Partita I.V.A./C.F.__________________________ ma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________________________________ legalmente costituita e affiliata a (indicare se Federazione CONI 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 di Promozione sportiva) 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rPr>
          <w:rFonts w:eastAsia="Arial"/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b w:val="false"/>
        </w:rPr>
        <w:t>C H I E D 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l’utilizzo dell’impianto sportivo ________________________________ in via 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ei seguenti giorni e orari di utilizzo _____________________________________________________ per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le attività addestrative e/o agonistiche (indicare attività)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 la stagione sportiva 2008/2009 o per il periodo ______________________________________ o per l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ifestazione sportiva prevista per il giorno 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 I C H I A 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ind w:left="720" w:right="201" w:hanging="360"/>
        <w:jc w:val="both"/>
        <w:rPr>
          <w:b w:val="false"/>
          <w:b w:val="false"/>
        </w:rPr>
      </w:pPr>
      <w:r>
        <w:rPr>
          <w:b w:val="false"/>
        </w:rPr>
        <w:t>di non avere  pendenze economiche con il Comune di Napoli per l’utilizzo degli impianti sportivi comunali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i svolgere attività sportiva nel territorio municipale dal 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Allega fotocopia del documento di identità personale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 w:val="false"/>
        </w:rPr>
        <w:t>Il Presidente / Il Legale Rappresentan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 xml:space="preserve">_________________________________ </w:t>
      </w:r>
    </w:p>
    <w:p>
      <w:pPr>
        <w:pStyle w:val="Normal"/>
        <w:tabs>
          <w:tab w:val="clear" w:pos="708"/>
          <w:tab w:val="left" w:pos="7155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707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6:00Z</dcterms:created>
  <dc:creator>rossar</dc:creator>
  <dc:description/>
  <dc:language>en-US</dc:language>
  <cp:lastModifiedBy>sorrentino</cp:lastModifiedBy>
  <cp:lastPrinted>2008-06-11T12:31:00Z</cp:lastPrinted>
  <dcterms:modified xsi:type="dcterms:W3CDTF">2008-06-11T10:31:00Z</dcterms:modified>
  <cp:revision>9</cp:revision>
  <dc:subject/>
  <dc:title>                                                                                     All’Assessore allo Sport dell’VIII Munici</dc:title>
</cp:coreProperties>
</file>