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rPr/>
      </w:r>
    </w:p>
    <w:p>
      <w:pPr>
        <w:pStyle w:val="PreformattatoHTML"/>
        <w:rPr/>
      </w:pPr>
      <w:r>
        <w:rPr>
          <w:color w:val="000000"/>
        </w:rPr>
        <w:t>ADN0983 7 CRO 0 RTD CRO RCA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NAPOLI: LA MOLLETTA ANTICAMORRA DISTRIBUITA NELLE DISCOTECHE E NEI TEATRI =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Napoli, 16 nov. - (Adnkronos) - Le mollettine anticamorra,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diventate simbolo della lotta all'illegalita' per molti studenti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napoletani e richiesta anche dal Presidente della Repubblica Giorgio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Napolitano, verranno distribuite domani nelle discoteche e nei teatri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della citta'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Il presidente del Consiglio comunale di Napoli, Leonardo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Impegno, ha infatti ricevuto una lettera da alcuni gestori di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discoteche e teatri napoletani, che hanno voluto aderire alla campagna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''Non molliamo!'', promossa dal Consiglio Comunale, dagli studenti e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dai giovani delle associazioni anticamorra per riaffermare il valore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della legalita' contro la criminalita' organizzata. I locali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interessati all'iniziativa sono: il 'Tam' di via Martucci, 'La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Scalinatella' di via San Pasquale a Chiaia, 'La Mela' di via dei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Mille, 'Il Mati'' in via Cuoco, il 'Momah' di via Fornari, il 'White'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di vico Satriano e la 'Cachaça' di via Petrarca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(Ana/Zn/Adnkronos)</w:t>
      </w:r>
    </w:p>
    <w:p>
      <w:pPr>
        <w:pStyle w:val="PreformattatoHTML"/>
        <w:rPr>
          <w:color w:val="000000"/>
        </w:rPr>
      </w:pPr>
      <w:r>
        <w:rPr>
          <w:color w:val="000000"/>
        </w:rPr>
        <w:t>16-NOV-06 15:5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21:00Z</dcterms:created>
  <dc:creator> </dc:creator>
  <dc:description/>
  <cp:keywords/>
  <dc:language>en-US</dc:language>
  <cp:lastModifiedBy> </cp:lastModifiedBy>
  <dcterms:modified xsi:type="dcterms:W3CDTF">2006-11-20T14:21:00Z</dcterms:modified>
  <cp:revision>2</cp:revision>
  <dc:subject/>
  <dc:title>ADN0983 7 CRO 0 RTD CRO RCA</dc:title>
</cp:coreProperties>
</file>