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center"/>
        <w:rPr>
          <w:b/>
          <w:b/>
          <w:bCs/>
          <w:sz w:val="32"/>
          <w:szCs w:val="32"/>
        </w:rPr>
      </w:pPr>
      <w:r>
        <w:rPr>
          <w:b/>
          <w:bCs/>
          <w:sz w:val="32"/>
          <w:szCs w:val="32"/>
        </w:rPr>
        <w:t>CONSIGLIO COMUNALE</w:t>
      </w:r>
    </w:p>
    <w:p>
      <w:pPr>
        <w:pStyle w:val="Normal"/>
        <w:spacing w:lineRule="auto" w:line="360"/>
        <w:ind w:left="851" w:right="567" w:hanging="0"/>
        <w:jc w:val="center"/>
        <w:rPr>
          <w:b/>
          <w:b/>
          <w:bCs/>
          <w:sz w:val="32"/>
          <w:szCs w:val="32"/>
        </w:rPr>
      </w:pPr>
      <w:r>
        <w:rPr>
          <w:b/>
          <w:bCs/>
          <w:sz w:val="32"/>
          <w:szCs w:val="32"/>
        </w:rPr>
        <w:t>DI</w:t>
      </w:r>
    </w:p>
    <w:p>
      <w:pPr>
        <w:pStyle w:val="Normal"/>
        <w:spacing w:lineRule="auto" w:line="360"/>
        <w:ind w:left="851" w:right="567" w:hanging="0"/>
        <w:jc w:val="center"/>
        <w:rPr>
          <w:b/>
          <w:b/>
          <w:bCs/>
          <w:sz w:val="32"/>
          <w:szCs w:val="32"/>
        </w:rPr>
      </w:pPr>
      <w:r>
        <w:rPr>
          <w:b/>
          <w:bCs/>
          <w:sz w:val="32"/>
          <w:szCs w:val="32"/>
        </w:rPr>
        <w:t>NAPOLI</w:t>
      </w:r>
    </w:p>
    <w:p>
      <w:pPr>
        <w:pStyle w:val="Normal"/>
        <w:spacing w:lineRule="auto" w:line="360"/>
        <w:ind w:left="851" w:right="567" w:hanging="0"/>
        <w:jc w:val="center"/>
        <w:rPr>
          <w:b/>
          <w:b/>
          <w:bCs/>
          <w:sz w:val="32"/>
          <w:szCs w:val="32"/>
        </w:rPr>
      </w:pPr>
      <w:r>
        <w:rPr>
          <w:b/>
          <w:bCs/>
          <w:sz w:val="32"/>
          <w:szCs w:val="32"/>
        </w:rPr>
        <w:t>SEDUTA DEL GIORNO 23.01.2006</w:t>
      </w:r>
    </w:p>
    <w:p>
      <w:pPr>
        <w:pStyle w:val="Normal"/>
        <w:spacing w:lineRule="auto" w:line="360"/>
        <w:ind w:left="851" w:right="567" w:hanging="0"/>
        <w:jc w:val="center"/>
        <w:rPr>
          <w:b/>
          <w:b/>
          <w:bCs/>
          <w:sz w:val="28"/>
          <w:szCs w:val="28"/>
        </w:rPr>
      </w:pPr>
      <w:r>
        <w:rPr>
          <w:b/>
          <w:bCs/>
          <w:sz w:val="28"/>
          <w:szCs w:val="28"/>
        </w:rPr>
      </w:r>
    </w:p>
    <w:p>
      <w:pPr>
        <w:pStyle w:val="Normal"/>
        <w:spacing w:lineRule="auto" w:line="360"/>
        <w:ind w:left="851" w:right="567" w:hanging="0"/>
        <w:jc w:val="both"/>
        <w:rPr>
          <w:b/>
          <w:b/>
          <w:bCs/>
          <w:sz w:val="28"/>
          <w:szCs w:val="28"/>
        </w:rPr>
      </w:pPr>
      <w:r>
        <w:rPr>
          <w:b/>
          <w:bCs/>
          <w:sz w:val="28"/>
          <w:szCs w:val="28"/>
        </w:rPr>
        <w:t>INIZIO LAVORI ORE: 11:15</w:t>
      </w:r>
    </w:p>
    <w:p>
      <w:pPr>
        <w:pStyle w:val="Normal"/>
        <w:spacing w:lineRule="auto" w:line="360"/>
        <w:ind w:left="851" w:right="567" w:hanging="0"/>
        <w:jc w:val="both"/>
        <w:rPr>
          <w:b/>
          <w:b/>
          <w:bCs/>
          <w:sz w:val="28"/>
          <w:szCs w:val="28"/>
        </w:rPr>
      </w:pPr>
      <w:r>
        <w:rPr>
          <w:b/>
          <w:bCs/>
          <w:sz w:val="28"/>
          <w:szCs w:val="28"/>
        </w:rPr>
      </w:r>
    </w:p>
    <w:p>
      <w:pPr>
        <w:pStyle w:val="Normal"/>
        <w:spacing w:lineRule="auto" w:line="360"/>
        <w:ind w:left="851" w:right="567" w:hanging="0"/>
        <w:jc w:val="both"/>
        <w:rPr/>
      </w:pPr>
      <w:r>
        <w:rPr>
          <w:b/>
          <w:bCs/>
          <w:sz w:val="28"/>
          <w:szCs w:val="28"/>
        </w:rPr>
        <w:t>PRESIDENTE:</w:t>
      </w:r>
      <w:r>
        <w:rPr>
          <w:b/>
          <w:bCs/>
        </w:rPr>
        <w:t xml:space="preserve"> </w:t>
      </w:r>
      <w:r>
        <w:rPr/>
        <w:t xml:space="preserve">La seduta è aperta. Procediamo all’appello. </w:t>
      </w:r>
    </w:p>
    <w:p>
      <w:pPr>
        <w:pStyle w:val="Normal"/>
        <w:spacing w:lineRule="auto" w:line="360"/>
        <w:ind w:left="851" w:right="567" w:hanging="0"/>
        <w:jc w:val="both"/>
        <w:rPr>
          <w:b/>
          <w:b/>
          <w:bCs/>
          <w:sz w:val="28"/>
          <w:szCs w:val="28"/>
        </w:rPr>
      </w:pPr>
      <w:r>
        <w:rPr>
          <w:b/>
          <w:bCs/>
          <w:sz w:val="28"/>
          <w:szCs w:val="28"/>
        </w:rPr>
        <w:t xml:space="preserve">IL DIRIGENTE DEL SERVIZIO DI SEGRETERIA DEL CONSIGLIO, DOTT.SSA ASSUNTA GIOVINE, PROCEDE ALL'APPELLO: </w:t>
      </w:r>
    </w:p>
    <w:p>
      <w:pPr>
        <w:pStyle w:val="Normal"/>
        <w:spacing w:lineRule="auto" w:line="360"/>
        <w:ind w:left="851" w:right="567" w:hanging="0"/>
        <w:jc w:val="both"/>
        <w:rPr>
          <w:b/>
          <w:b/>
          <w:bCs/>
        </w:rPr>
      </w:pPr>
      <w:r>
        <w:rPr>
          <w:b/>
          <w:bCs/>
        </w:rPr>
        <w:t xml:space="preserve">Sindaco: Iervolino Russo Rosa: presente; </w:t>
      </w:r>
    </w:p>
    <w:p>
      <w:pPr>
        <w:pStyle w:val="Normal"/>
        <w:spacing w:lineRule="auto" w:line="360"/>
        <w:ind w:left="851" w:right="567" w:hanging="0"/>
        <w:jc w:val="both"/>
        <w:rPr>
          <w:b/>
          <w:b/>
          <w:bCs/>
        </w:rPr>
      </w:pPr>
      <w:r>
        <w:rPr>
          <w:b/>
          <w:bCs/>
        </w:rPr>
        <w:t xml:space="preserve">Ambrosino Raffaele: presente; </w:t>
      </w:r>
    </w:p>
    <w:p>
      <w:pPr>
        <w:pStyle w:val="Normal"/>
        <w:spacing w:lineRule="auto" w:line="360"/>
        <w:ind w:left="851" w:right="567" w:hanging="0"/>
        <w:jc w:val="both"/>
        <w:rPr>
          <w:b/>
          <w:b/>
          <w:bCs/>
        </w:rPr>
      </w:pPr>
      <w:r>
        <w:rPr>
          <w:b/>
          <w:bCs/>
        </w:rPr>
        <w:t xml:space="preserve">Assumma Ignazio: presente; </w:t>
      </w:r>
    </w:p>
    <w:p>
      <w:pPr>
        <w:pStyle w:val="Normal"/>
        <w:spacing w:lineRule="auto" w:line="360"/>
        <w:ind w:left="851" w:right="567" w:hanging="0"/>
        <w:jc w:val="both"/>
        <w:rPr>
          <w:b/>
          <w:b/>
          <w:bCs/>
        </w:rPr>
      </w:pPr>
      <w:r>
        <w:rPr>
          <w:b/>
          <w:bCs/>
        </w:rPr>
        <w:t xml:space="preserve">Balzamo Giuseppe: presente; </w:t>
      </w:r>
    </w:p>
    <w:p>
      <w:pPr>
        <w:pStyle w:val="Normal"/>
        <w:spacing w:lineRule="auto" w:line="360"/>
        <w:ind w:left="851" w:right="567" w:hanging="0"/>
        <w:jc w:val="both"/>
        <w:rPr>
          <w:b/>
          <w:b/>
          <w:bCs/>
        </w:rPr>
      </w:pPr>
      <w:r>
        <w:rPr>
          <w:b/>
          <w:bCs/>
        </w:rPr>
        <w:t xml:space="preserve">Barretta Giuseppe: assente; </w:t>
      </w:r>
    </w:p>
    <w:p>
      <w:pPr>
        <w:pStyle w:val="Normal"/>
        <w:spacing w:lineRule="auto" w:line="360"/>
        <w:ind w:left="851" w:right="567" w:hanging="0"/>
        <w:jc w:val="both"/>
        <w:rPr>
          <w:b/>
          <w:b/>
          <w:bCs/>
        </w:rPr>
      </w:pPr>
      <w:r>
        <w:rPr>
          <w:b/>
          <w:bCs/>
        </w:rPr>
        <w:t xml:space="preserve">Bianco Francesco: presente; </w:t>
      </w:r>
    </w:p>
    <w:p>
      <w:pPr>
        <w:pStyle w:val="Normal"/>
        <w:spacing w:lineRule="auto" w:line="360"/>
        <w:ind w:left="851" w:right="567" w:hanging="0"/>
        <w:jc w:val="both"/>
        <w:rPr>
          <w:b/>
          <w:b/>
          <w:bCs/>
        </w:rPr>
      </w:pPr>
      <w:r>
        <w:rPr>
          <w:b/>
          <w:bCs/>
        </w:rPr>
        <w:t xml:space="preserve">Bocchetti Gaetano: presente; </w:t>
      </w:r>
    </w:p>
    <w:p>
      <w:pPr>
        <w:pStyle w:val="Normal"/>
        <w:spacing w:lineRule="auto" w:line="360"/>
        <w:ind w:left="851" w:right="567" w:hanging="0"/>
        <w:jc w:val="both"/>
        <w:rPr>
          <w:b/>
          <w:b/>
          <w:bCs/>
        </w:rPr>
      </w:pPr>
      <w:r>
        <w:rPr>
          <w:b/>
          <w:bCs/>
        </w:rPr>
        <w:t>Budillon Alfredo: presente;</w:t>
      </w:r>
    </w:p>
    <w:p>
      <w:pPr>
        <w:pStyle w:val="Normal"/>
        <w:spacing w:lineRule="auto" w:line="360"/>
        <w:ind w:left="851" w:right="567" w:hanging="0"/>
        <w:jc w:val="both"/>
        <w:rPr>
          <w:b/>
          <w:b/>
          <w:bCs/>
        </w:rPr>
      </w:pPr>
      <w:r>
        <w:rPr>
          <w:b/>
          <w:bCs/>
        </w:rPr>
        <w:t xml:space="preserve">Buono Stefano: presente; </w:t>
      </w:r>
    </w:p>
    <w:p>
      <w:pPr>
        <w:pStyle w:val="Normal"/>
        <w:spacing w:lineRule="auto" w:line="360"/>
        <w:ind w:left="851" w:right="567" w:hanging="0"/>
        <w:jc w:val="both"/>
        <w:rPr>
          <w:b/>
          <w:b/>
          <w:bCs/>
        </w:rPr>
      </w:pPr>
      <w:r>
        <w:rPr>
          <w:b/>
          <w:bCs/>
        </w:rPr>
        <w:t xml:space="preserve">Carotenuto Raffaele: presente; </w:t>
      </w:r>
    </w:p>
    <w:p>
      <w:pPr>
        <w:pStyle w:val="Normal"/>
        <w:spacing w:lineRule="auto" w:line="360"/>
        <w:ind w:left="851" w:right="567" w:hanging="0"/>
        <w:jc w:val="both"/>
        <w:rPr>
          <w:b/>
          <w:b/>
          <w:bCs/>
        </w:rPr>
      </w:pPr>
      <w:r>
        <w:rPr>
          <w:b/>
          <w:bCs/>
        </w:rPr>
        <w:t xml:space="preserve">Carrino Gabriele: presente; </w:t>
      </w:r>
    </w:p>
    <w:p>
      <w:pPr>
        <w:pStyle w:val="Normal"/>
        <w:spacing w:lineRule="auto" w:line="360"/>
        <w:ind w:left="851" w:right="567" w:hanging="0"/>
        <w:jc w:val="both"/>
        <w:rPr>
          <w:b/>
          <w:b/>
          <w:bCs/>
        </w:rPr>
      </w:pPr>
      <w:r>
        <w:rPr>
          <w:b/>
          <w:bCs/>
        </w:rPr>
        <w:t xml:space="preserve">Centanni Gennaro: presente; </w:t>
      </w:r>
    </w:p>
    <w:p>
      <w:pPr>
        <w:pStyle w:val="Normal"/>
        <w:spacing w:lineRule="auto" w:line="360"/>
        <w:ind w:left="851" w:right="567" w:hanging="0"/>
        <w:jc w:val="both"/>
        <w:rPr>
          <w:b/>
          <w:b/>
          <w:bCs/>
        </w:rPr>
      </w:pPr>
      <w:r>
        <w:rPr>
          <w:b/>
          <w:bCs/>
        </w:rPr>
        <w:t xml:space="preserve">Cerqua Rosalba: presente; </w:t>
      </w:r>
    </w:p>
    <w:p>
      <w:pPr>
        <w:pStyle w:val="Normal"/>
        <w:spacing w:lineRule="auto" w:line="360"/>
        <w:ind w:left="851" w:right="567" w:hanging="0"/>
        <w:jc w:val="both"/>
        <w:rPr>
          <w:b/>
          <w:b/>
          <w:bCs/>
        </w:rPr>
      </w:pPr>
      <w:r>
        <w:rPr>
          <w:b/>
          <w:bCs/>
        </w:rPr>
        <w:t xml:space="preserve">Cigliano Dario: assente; </w:t>
      </w:r>
    </w:p>
    <w:p>
      <w:pPr>
        <w:pStyle w:val="Normal"/>
        <w:spacing w:lineRule="auto" w:line="360"/>
        <w:ind w:left="851" w:right="567" w:hanging="0"/>
        <w:jc w:val="both"/>
        <w:rPr>
          <w:b/>
          <w:b/>
          <w:bCs/>
        </w:rPr>
      </w:pPr>
      <w:r>
        <w:rPr>
          <w:b/>
          <w:bCs/>
        </w:rPr>
        <w:t xml:space="preserve">Cilenti Saverio: presente; </w:t>
      </w:r>
    </w:p>
    <w:p>
      <w:pPr>
        <w:pStyle w:val="Normal"/>
        <w:spacing w:lineRule="auto" w:line="360"/>
        <w:ind w:left="851" w:right="567" w:hanging="0"/>
        <w:jc w:val="both"/>
        <w:rPr>
          <w:b/>
          <w:b/>
          <w:bCs/>
        </w:rPr>
      </w:pPr>
      <w:r>
        <w:rPr>
          <w:b/>
          <w:bCs/>
        </w:rPr>
        <w:t xml:space="preserve">Coppeto Mario: presente; </w:t>
      </w:r>
    </w:p>
    <w:p>
      <w:pPr>
        <w:pStyle w:val="Normal"/>
        <w:spacing w:lineRule="auto" w:line="360"/>
        <w:ind w:left="851" w:right="567" w:hanging="0"/>
        <w:jc w:val="both"/>
        <w:rPr>
          <w:b/>
          <w:b/>
          <w:bCs/>
        </w:rPr>
      </w:pPr>
      <w:r>
        <w:rPr>
          <w:b/>
          <w:bCs/>
        </w:rPr>
        <w:t xml:space="preserve">Corrado Giuliana: assente; </w:t>
      </w:r>
    </w:p>
    <w:p>
      <w:pPr>
        <w:pStyle w:val="Normal"/>
        <w:spacing w:lineRule="auto" w:line="360"/>
        <w:ind w:left="851" w:right="567" w:hanging="0"/>
        <w:jc w:val="both"/>
        <w:rPr>
          <w:b/>
          <w:b/>
          <w:bCs/>
        </w:rPr>
      </w:pPr>
      <w:r>
        <w:rPr>
          <w:b/>
          <w:bCs/>
        </w:rPr>
        <w:t xml:space="preserve">Culiers Antonio: assente; </w:t>
      </w:r>
    </w:p>
    <w:p>
      <w:pPr>
        <w:pStyle w:val="Normal"/>
        <w:spacing w:lineRule="auto" w:line="360"/>
        <w:ind w:left="851" w:right="567" w:hanging="0"/>
        <w:jc w:val="both"/>
        <w:rPr>
          <w:b/>
          <w:b/>
          <w:bCs/>
        </w:rPr>
      </w:pPr>
      <w:r>
        <w:rPr>
          <w:b/>
          <w:bCs/>
        </w:rPr>
        <w:t>D’Angelo Rosario: assente;</w:t>
      </w:r>
    </w:p>
    <w:p>
      <w:pPr>
        <w:pStyle w:val="Normal"/>
        <w:spacing w:lineRule="auto" w:line="360"/>
        <w:ind w:left="851" w:right="567" w:hanging="0"/>
        <w:jc w:val="both"/>
        <w:rPr>
          <w:b/>
          <w:b/>
          <w:bCs/>
        </w:rPr>
      </w:pPr>
      <w:r>
        <w:rPr>
          <w:b/>
          <w:bCs/>
        </w:rPr>
        <w:t xml:space="preserve">De Flaviis Ugo: assente; </w:t>
      </w:r>
    </w:p>
    <w:p>
      <w:pPr>
        <w:pStyle w:val="Normal"/>
        <w:spacing w:lineRule="auto" w:line="360"/>
        <w:ind w:left="851" w:right="567" w:hanging="0"/>
        <w:jc w:val="both"/>
        <w:rPr>
          <w:b/>
          <w:b/>
          <w:bCs/>
        </w:rPr>
      </w:pPr>
      <w:r>
        <w:rPr>
          <w:b/>
          <w:bCs/>
        </w:rPr>
        <w:t xml:space="preserve">Delfino Mario: presente; </w:t>
      </w:r>
    </w:p>
    <w:p>
      <w:pPr>
        <w:pStyle w:val="Normal"/>
        <w:spacing w:lineRule="auto" w:line="360"/>
        <w:ind w:left="851" w:right="567" w:hanging="0"/>
        <w:jc w:val="both"/>
        <w:rPr>
          <w:b/>
          <w:b/>
          <w:bCs/>
        </w:rPr>
      </w:pPr>
      <w:r>
        <w:rPr>
          <w:b/>
          <w:bCs/>
        </w:rPr>
        <w:t xml:space="preserve">De Rosa Gianpaolo: presente; </w:t>
      </w:r>
    </w:p>
    <w:p>
      <w:pPr>
        <w:pStyle w:val="Normal"/>
        <w:spacing w:lineRule="auto" w:line="360"/>
        <w:ind w:left="851" w:right="567" w:hanging="0"/>
        <w:jc w:val="both"/>
        <w:rPr>
          <w:b/>
          <w:b/>
          <w:bCs/>
        </w:rPr>
      </w:pPr>
      <w:r>
        <w:rPr>
          <w:b/>
          <w:bCs/>
        </w:rPr>
        <w:t xml:space="preserve">Di Dato Carlo: presente; </w:t>
      </w:r>
    </w:p>
    <w:p>
      <w:pPr>
        <w:pStyle w:val="Normal"/>
        <w:spacing w:lineRule="auto" w:line="360"/>
        <w:ind w:left="851" w:right="567" w:hanging="0"/>
        <w:jc w:val="both"/>
        <w:rPr>
          <w:b/>
          <w:b/>
          <w:bCs/>
        </w:rPr>
      </w:pPr>
      <w:r>
        <w:rPr>
          <w:b/>
          <w:bCs/>
        </w:rPr>
        <w:t xml:space="preserve">Diodato Pietro: assente; </w:t>
      </w:r>
    </w:p>
    <w:p>
      <w:pPr>
        <w:pStyle w:val="Normal"/>
        <w:spacing w:lineRule="auto" w:line="360"/>
        <w:ind w:left="851" w:right="567" w:hanging="0"/>
        <w:jc w:val="both"/>
        <w:rPr>
          <w:b/>
          <w:b/>
          <w:bCs/>
        </w:rPr>
      </w:pPr>
      <w:r>
        <w:rPr>
          <w:b/>
          <w:bCs/>
        </w:rPr>
        <w:t xml:space="preserve">Eletto Francesco: presente; </w:t>
      </w:r>
    </w:p>
    <w:p>
      <w:pPr>
        <w:pStyle w:val="Normal"/>
        <w:spacing w:lineRule="auto" w:line="360"/>
        <w:ind w:left="851" w:right="567" w:hanging="0"/>
        <w:jc w:val="both"/>
        <w:rPr>
          <w:b/>
          <w:b/>
          <w:bCs/>
        </w:rPr>
      </w:pPr>
      <w:r>
        <w:rPr>
          <w:b/>
          <w:bCs/>
        </w:rPr>
        <w:t xml:space="preserve">Esposito Mario: presente; </w:t>
      </w:r>
    </w:p>
    <w:p>
      <w:pPr>
        <w:pStyle w:val="Normal"/>
        <w:spacing w:lineRule="auto" w:line="360"/>
        <w:ind w:left="851" w:right="567" w:hanging="0"/>
        <w:jc w:val="both"/>
        <w:rPr>
          <w:b/>
          <w:b/>
          <w:bCs/>
        </w:rPr>
      </w:pPr>
      <w:r>
        <w:rPr>
          <w:b/>
          <w:bCs/>
        </w:rPr>
        <w:t xml:space="preserve">Fiola Ciro: presente; </w:t>
      </w:r>
    </w:p>
    <w:p>
      <w:pPr>
        <w:pStyle w:val="Normal"/>
        <w:spacing w:lineRule="auto" w:line="360"/>
        <w:ind w:left="851" w:right="567" w:hanging="0"/>
        <w:jc w:val="both"/>
        <w:rPr>
          <w:b/>
          <w:b/>
          <w:bCs/>
        </w:rPr>
      </w:pPr>
      <w:r>
        <w:rPr>
          <w:b/>
          <w:bCs/>
        </w:rPr>
        <w:t xml:space="preserve">Fucito Alessandro: presente; </w:t>
      </w:r>
    </w:p>
    <w:p>
      <w:pPr>
        <w:pStyle w:val="Normal"/>
        <w:spacing w:lineRule="auto" w:line="360"/>
        <w:ind w:left="851" w:right="567" w:hanging="0"/>
        <w:jc w:val="both"/>
        <w:rPr>
          <w:b/>
          <w:b/>
          <w:bCs/>
        </w:rPr>
      </w:pPr>
      <w:r>
        <w:rPr>
          <w:b/>
          <w:bCs/>
        </w:rPr>
        <w:t xml:space="preserve">Funaro Antonio: presente; </w:t>
      </w:r>
    </w:p>
    <w:p>
      <w:pPr>
        <w:pStyle w:val="Normal"/>
        <w:spacing w:lineRule="auto" w:line="360"/>
        <w:ind w:left="851" w:right="567" w:hanging="0"/>
        <w:jc w:val="both"/>
        <w:rPr>
          <w:b/>
          <w:b/>
          <w:bCs/>
        </w:rPr>
      </w:pPr>
      <w:r>
        <w:rPr>
          <w:b/>
          <w:bCs/>
        </w:rPr>
        <w:t xml:space="preserve">Galiero Salvatore: presente; </w:t>
      </w:r>
    </w:p>
    <w:p>
      <w:pPr>
        <w:pStyle w:val="Normal"/>
        <w:spacing w:lineRule="auto" w:line="360"/>
        <w:ind w:left="851" w:right="567" w:hanging="0"/>
        <w:jc w:val="both"/>
        <w:rPr>
          <w:b/>
          <w:b/>
          <w:bCs/>
        </w:rPr>
      </w:pPr>
      <w:r>
        <w:rPr>
          <w:b/>
          <w:bCs/>
        </w:rPr>
        <w:t xml:space="preserve">Guerriero Salvatore: presente; </w:t>
      </w:r>
    </w:p>
    <w:p>
      <w:pPr>
        <w:pStyle w:val="Normal"/>
        <w:spacing w:lineRule="auto" w:line="360"/>
        <w:ind w:left="851" w:right="567" w:hanging="0"/>
        <w:jc w:val="both"/>
        <w:rPr>
          <w:b/>
          <w:b/>
          <w:bCs/>
        </w:rPr>
      </w:pPr>
      <w:r>
        <w:rPr>
          <w:b/>
          <w:bCs/>
        </w:rPr>
        <w:t xml:space="preserve">Impegno Leonardo: presente; </w:t>
      </w:r>
    </w:p>
    <w:p>
      <w:pPr>
        <w:pStyle w:val="Normal"/>
        <w:spacing w:lineRule="auto" w:line="360"/>
        <w:ind w:left="851" w:right="567" w:hanging="0"/>
        <w:jc w:val="both"/>
        <w:rPr>
          <w:b/>
          <w:b/>
          <w:bCs/>
        </w:rPr>
      </w:pPr>
      <w:r>
        <w:rPr>
          <w:b/>
          <w:bCs/>
        </w:rPr>
        <w:t xml:space="preserve">Laboccetta Amedeo: presente; </w:t>
      </w:r>
    </w:p>
    <w:p>
      <w:pPr>
        <w:pStyle w:val="Normal"/>
        <w:spacing w:lineRule="auto" w:line="360"/>
        <w:ind w:left="851" w:right="567" w:hanging="0"/>
        <w:jc w:val="both"/>
        <w:rPr>
          <w:b/>
          <w:b/>
          <w:bCs/>
        </w:rPr>
      </w:pPr>
      <w:r>
        <w:rPr>
          <w:b/>
          <w:bCs/>
        </w:rPr>
        <w:t xml:space="preserve">Lanzotti Stanislao: assente; </w:t>
      </w:r>
    </w:p>
    <w:p>
      <w:pPr>
        <w:pStyle w:val="Normal"/>
        <w:spacing w:lineRule="auto" w:line="360"/>
        <w:ind w:left="851" w:right="567" w:hanging="0"/>
        <w:jc w:val="both"/>
        <w:rPr>
          <w:b/>
          <w:b/>
          <w:bCs/>
        </w:rPr>
      </w:pPr>
      <w:r>
        <w:rPr>
          <w:b/>
          <w:bCs/>
        </w:rPr>
        <w:t xml:space="preserve">Lupo Vito: presente; </w:t>
      </w:r>
    </w:p>
    <w:p>
      <w:pPr>
        <w:pStyle w:val="Normal"/>
        <w:spacing w:lineRule="auto" w:line="360"/>
        <w:ind w:left="851" w:right="567" w:hanging="0"/>
        <w:jc w:val="both"/>
        <w:rPr>
          <w:b/>
          <w:b/>
          <w:bCs/>
        </w:rPr>
      </w:pPr>
      <w:r>
        <w:rPr>
          <w:b/>
          <w:bCs/>
        </w:rPr>
        <w:t xml:space="preserve">Maffei Mario: presente; </w:t>
      </w:r>
    </w:p>
    <w:p>
      <w:pPr>
        <w:pStyle w:val="Normal"/>
        <w:spacing w:lineRule="auto" w:line="360"/>
        <w:ind w:left="851" w:right="567" w:hanging="0"/>
        <w:jc w:val="both"/>
        <w:rPr>
          <w:b/>
          <w:b/>
          <w:bCs/>
        </w:rPr>
      </w:pPr>
      <w:r>
        <w:rPr>
          <w:b/>
          <w:bCs/>
        </w:rPr>
        <w:t xml:space="preserve">Mansueto Marco: assente; </w:t>
      </w:r>
    </w:p>
    <w:p>
      <w:pPr>
        <w:pStyle w:val="Normal"/>
        <w:spacing w:lineRule="auto" w:line="360"/>
        <w:ind w:left="851" w:right="567" w:hanging="0"/>
        <w:jc w:val="both"/>
        <w:rPr>
          <w:b/>
          <w:b/>
          <w:bCs/>
        </w:rPr>
      </w:pPr>
      <w:r>
        <w:rPr>
          <w:b/>
          <w:bCs/>
        </w:rPr>
        <w:t xml:space="preserve">Martusciello Antonio: assente; </w:t>
      </w:r>
    </w:p>
    <w:p>
      <w:pPr>
        <w:pStyle w:val="Normal"/>
        <w:spacing w:lineRule="auto" w:line="360"/>
        <w:ind w:left="851" w:right="567" w:hanging="0"/>
        <w:jc w:val="both"/>
        <w:rPr>
          <w:b/>
          <w:b/>
          <w:bCs/>
        </w:rPr>
      </w:pPr>
      <w:r>
        <w:rPr>
          <w:b/>
          <w:bCs/>
        </w:rPr>
        <w:t xml:space="preserve">Mastranzo Pietro: assente; </w:t>
      </w:r>
    </w:p>
    <w:p>
      <w:pPr>
        <w:pStyle w:val="Normal"/>
        <w:spacing w:lineRule="auto" w:line="360"/>
        <w:ind w:left="851" w:right="567" w:hanging="0"/>
        <w:jc w:val="both"/>
        <w:rPr>
          <w:b/>
          <w:b/>
          <w:bCs/>
        </w:rPr>
      </w:pPr>
      <w:r>
        <w:rPr>
          <w:b/>
          <w:bCs/>
        </w:rPr>
        <w:t xml:space="preserve">Migliore Gennaro: assente; </w:t>
      </w:r>
    </w:p>
    <w:p>
      <w:pPr>
        <w:pStyle w:val="Normal"/>
        <w:spacing w:lineRule="auto" w:line="360"/>
        <w:ind w:left="851" w:right="567" w:hanging="0"/>
        <w:jc w:val="both"/>
        <w:rPr>
          <w:b/>
          <w:b/>
          <w:bCs/>
        </w:rPr>
      </w:pPr>
      <w:r>
        <w:rPr>
          <w:b/>
          <w:bCs/>
        </w:rPr>
        <w:t xml:space="preserve">Minopoli Umberto: assente; </w:t>
      </w:r>
    </w:p>
    <w:p>
      <w:pPr>
        <w:pStyle w:val="Normal"/>
        <w:spacing w:lineRule="auto" w:line="360"/>
        <w:ind w:left="851" w:right="567" w:hanging="0"/>
        <w:jc w:val="both"/>
        <w:rPr>
          <w:b/>
          <w:b/>
          <w:bCs/>
        </w:rPr>
      </w:pPr>
      <w:r>
        <w:rPr>
          <w:b/>
          <w:bCs/>
        </w:rPr>
        <w:t xml:space="preserve">Mola Gennaro: presente; </w:t>
      </w:r>
    </w:p>
    <w:p>
      <w:pPr>
        <w:pStyle w:val="Normal"/>
        <w:spacing w:lineRule="auto" w:line="360"/>
        <w:ind w:left="851" w:right="567" w:hanging="0"/>
        <w:jc w:val="both"/>
        <w:rPr>
          <w:b/>
          <w:b/>
          <w:bCs/>
        </w:rPr>
      </w:pPr>
      <w:r>
        <w:rPr>
          <w:b/>
          <w:bCs/>
        </w:rPr>
        <w:t xml:space="preserve">Moretto Vincenzo: presente; </w:t>
      </w:r>
    </w:p>
    <w:p>
      <w:pPr>
        <w:pStyle w:val="Normal"/>
        <w:spacing w:lineRule="auto" w:line="360"/>
        <w:ind w:left="851" w:right="567" w:hanging="0"/>
        <w:jc w:val="both"/>
        <w:rPr>
          <w:b/>
          <w:b/>
          <w:bCs/>
        </w:rPr>
      </w:pPr>
      <w:r>
        <w:rPr>
          <w:b/>
          <w:bCs/>
        </w:rPr>
        <w:t xml:space="preserve">Moxedano Francesco: presente; </w:t>
      </w:r>
    </w:p>
    <w:p>
      <w:pPr>
        <w:pStyle w:val="Normal"/>
        <w:spacing w:lineRule="auto" w:line="360"/>
        <w:ind w:left="851" w:right="567" w:hanging="0"/>
        <w:jc w:val="both"/>
        <w:rPr>
          <w:b/>
          <w:b/>
          <w:bCs/>
        </w:rPr>
      </w:pPr>
      <w:r>
        <w:rPr>
          <w:b/>
          <w:bCs/>
        </w:rPr>
        <w:t xml:space="preserve">Nugnes Giorgio: presente; </w:t>
      </w:r>
    </w:p>
    <w:p>
      <w:pPr>
        <w:pStyle w:val="Normal"/>
        <w:spacing w:lineRule="auto" w:line="360"/>
        <w:ind w:left="851" w:right="567" w:hanging="0"/>
        <w:jc w:val="both"/>
        <w:rPr>
          <w:b/>
          <w:b/>
          <w:bCs/>
        </w:rPr>
      </w:pPr>
      <w:r>
        <w:rPr>
          <w:b/>
          <w:bCs/>
        </w:rPr>
        <w:t xml:space="preserve">Ospite Claudio: presente; </w:t>
      </w:r>
    </w:p>
    <w:p>
      <w:pPr>
        <w:pStyle w:val="Normal"/>
        <w:spacing w:lineRule="auto" w:line="360"/>
        <w:ind w:left="851" w:right="567" w:hanging="0"/>
        <w:jc w:val="both"/>
        <w:rPr>
          <w:b/>
          <w:b/>
          <w:bCs/>
        </w:rPr>
      </w:pPr>
      <w:r>
        <w:rPr>
          <w:b/>
          <w:bCs/>
        </w:rPr>
        <w:t xml:space="preserve">Palladino Giovanni: presente; </w:t>
      </w:r>
    </w:p>
    <w:p>
      <w:pPr>
        <w:pStyle w:val="Normal"/>
        <w:spacing w:lineRule="auto" w:line="360"/>
        <w:ind w:left="851" w:right="567" w:hanging="0"/>
        <w:jc w:val="both"/>
        <w:rPr>
          <w:b/>
          <w:b/>
          <w:bCs/>
        </w:rPr>
      </w:pPr>
      <w:r>
        <w:rPr>
          <w:b/>
          <w:bCs/>
        </w:rPr>
        <w:t xml:space="preserve">Parisi Salvatore: presente; </w:t>
      </w:r>
    </w:p>
    <w:p>
      <w:pPr>
        <w:pStyle w:val="Normal"/>
        <w:spacing w:lineRule="auto" w:line="360"/>
        <w:ind w:left="851" w:right="567" w:hanging="0"/>
        <w:jc w:val="both"/>
        <w:rPr>
          <w:b/>
          <w:b/>
          <w:bCs/>
        </w:rPr>
      </w:pPr>
      <w:r>
        <w:rPr>
          <w:b/>
          <w:bCs/>
        </w:rPr>
        <w:t xml:space="preserve">Passariello Luciano: assente; </w:t>
      </w:r>
    </w:p>
    <w:p>
      <w:pPr>
        <w:pStyle w:val="Normal"/>
        <w:spacing w:lineRule="auto" w:line="360"/>
        <w:ind w:left="851" w:right="567" w:hanging="0"/>
        <w:jc w:val="both"/>
        <w:rPr>
          <w:b/>
          <w:b/>
          <w:bCs/>
        </w:rPr>
      </w:pPr>
      <w:r>
        <w:rPr>
          <w:b/>
          <w:bCs/>
        </w:rPr>
        <w:t xml:space="preserve">Pecoraro Scanio Alfonso: assente; </w:t>
      </w:r>
    </w:p>
    <w:p>
      <w:pPr>
        <w:pStyle w:val="Normal"/>
        <w:spacing w:lineRule="auto" w:line="360"/>
        <w:ind w:left="851" w:right="567" w:hanging="0"/>
        <w:jc w:val="both"/>
        <w:rPr>
          <w:b/>
          <w:b/>
          <w:bCs/>
        </w:rPr>
      </w:pPr>
      <w:r>
        <w:rPr>
          <w:b/>
          <w:bCs/>
        </w:rPr>
        <w:t xml:space="preserve">Raja Ugo: presente; </w:t>
      </w:r>
    </w:p>
    <w:p>
      <w:pPr>
        <w:pStyle w:val="Normal"/>
        <w:spacing w:lineRule="auto" w:line="360"/>
        <w:ind w:left="851" w:right="567" w:hanging="0"/>
        <w:jc w:val="both"/>
        <w:rPr>
          <w:b/>
          <w:b/>
          <w:bCs/>
        </w:rPr>
      </w:pPr>
      <w:r>
        <w:rPr>
          <w:b/>
          <w:bCs/>
        </w:rPr>
        <w:t>Ruggiero Vincenzo Maria: presente;</w:t>
      </w:r>
    </w:p>
    <w:p>
      <w:pPr>
        <w:pStyle w:val="Normal"/>
        <w:spacing w:lineRule="auto" w:line="360"/>
        <w:ind w:left="851" w:right="567" w:hanging="0"/>
        <w:jc w:val="both"/>
        <w:rPr>
          <w:b/>
          <w:b/>
          <w:bCs/>
        </w:rPr>
      </w:pPr>
      <w:r>
        <w:rPr>
          <w:b/>
          <w:bCs/>
        </w:rPr>
        <w:t xml:space="preserve">Russo Antonio: presente; </w:t>
      </w:r>
    </w:p>
    <w:p>
      <w:pPr>
        <w:pStyle w:val="Normal"/>
        <w:spacing w:lineRule="auto" w:line="360"/>
        <w:ind w:left="851" w:right="567" w:hanging="0"/>
        <w:jc w:val="both"/>
        <w:rPr>
          <w:b/>
          <w:b/>
          <w:bCs/>
        </w:rPr>
      </w:pPr>
      <w:r>
        <w:rPr>
          <w:b/>
          <w:bCs/>
        </w:rPr>
        <w:t xml:space="preserve">Russo Vincenzo: presente; </w:t>
      </w:r>
    </w:p>
    <w:p>
      <w:pPr>
        <w:pStyle w:val="Normal"/>
        <w:spacing w:lineRule="auto" w:line="360"/>
        <w:ind w:left="851" w:right="567" w:hanging="0"/>
        <w:jc w:val="both"/>
        <w:rPr>
          <w:b/>
          <w:b/>
          <w:bCs/>
        </w:rPr>
      </w:pPr>
      <w:r>
        <w:rPr>
          <w:b/>
          <w:bCs/>
        </w:rPr>
        <w:t xml:space="preserve">Scarpitti Mauro: presente; </w:t>
      </w:r>
    </w:p>
    <w:p>
      <w:pPr>
        <w:pStyle w:val="Normal"/>
        <w:spacing w:lineRule="auto" w:line="360"/>
        <w:ind w:left="851" w:right="567" w:hanging="0"/>
        <w:jc w:val="both"/>
        <w:rPr>
          <w:b/>
          <w:b/>
          <w:bCs/>
        </w:rPr>
      </w:pPr>
      <w:r>
        <w:rPr>
          <w:b/>
          <w:bCs/>
        </w:rPr>
        <w:t xml:space="preserve">Scopato Sergio: assente; </w:t>
      </w:r>
    </w:p>
    <w:p>
      <w:pPr>
        <w:pStyle w:val="Normal"/>
        <w:spacing w:lineRule="auto" w:line="360"/>
        <w:ind w:left="851" w:right="567" w:hanging="0"/>
        <w:jc w:val="both"/>
        <w:rPr>
          <w:b/>
          <w:b/>
          <w:bCs/>
        </w:rPr>
      </w:pPr>
      <w:r>
        <w:rPr>
          <w:b/>
          <w:bCs/>
        </w:rPr>
        <w:t xml:space="preserve">Signoriello Ciro: presente; </w:t>
      </w:r>
    </w:p>
    <w:p>
      <w:pPr>
        <w:pStyle w:val="Normal"/>
        <w:spacing w:lineRule="auto" w:line="360"/>
        <w:ind w:left="851" w:right="567" w:hanging="0"/>
        <w:jc w:val="both"/>
        <w:rPr>
          <w:b/>
          <w:b/>
          <w:bCs/>
        </w:rPr>
      </w:pPr>
      <w:r>
        <w:rPr>
          <w:b/>
          <w:bCs/>
        </w:rPr>
        <w:t xml:space="preserve">Squame Giovanni: presente; </w:t>
      </w:r>
    </w:p>
    <w:p>
      <w:pPr>
        <w:pStyle w:val="Normal"/>
        <w:spacing w:lineRule="auto" w:line="360"/>
        <w:ind w:left="851" w:right="567" w:hanging="0"/>
        <w:jc w:val="both"/>
        <w:rPr>
          <w:b/>
          <w:b/>
          <w:bCs/>
        </w:rPr>
      </w:pPr>
      <w:r>
        <w:rPr>
          <w:b/>
          <w:bCs/>
        </w:rPr>
        <w:t xml:space="preserve">Valente Valeria: presente; </w:t>
      </w:r>
    </w:p>
    <w:p>
      <w:pPr>
        <w:pStyle w:val="Normal"/>
        <w:spacing w:lineRule="auto" w:line="360"/>
        <w:ind w:left="851" w:right="567" w:hanging="0"/>
        <w:jc w:val="both"/>
        <w:rPr>
          <w:b/>
          <w:b/>
          <w:bCs/>
        </w:rPr>
      </w:pPr>
      <w:r>
        <w:rPr>
          <w:b/>
          <w:bCs/>
        </w:rPr>
        <w:t xml:space="preserve">Varriale Salvatore: assente; </w:t>
      </w:r>
    </w:p>
    <w:p>
      <w:pPr>
        <w:pStyle w:val="Normal"/>
        <w:spacing w:lineRule="auto" w:line="360"/>
        <w:ind w:left="851" w:right="567" w:hanging="0"/>
        <w:jc w:val="both"/>
        <w:rPr>
          <w:b/>
          <w:b/>
          <w:bCs/>
        </w:rPr>
      </w:pPr>
      <w:r>
        <w:rPr>
          <w:b/>
          <w:bCs/>
        </w:rPr>
        <w:t>Venanzoni Diego: presente.</w:t>
      </w:r>
    </w:p>
    <w:p>
      <w:pPr>
        <w:pStyle w:val="Normal"/>
        <w:spacing w:lineRule="auto" w:line="360"/>
        <w:ind w:left="851" w:right="567" w:hanging="0"/>
        <w:jc w:val="both"/>
        <w:rPr>
          <w:b/>
          <w:b/>
          <w:bCs/>
          <w:sz w:val="28"/>
          <w:szCs w:val="28"/>
        </w:rPr>
      </w:pPr>
      <w:r>
        <w:rPr>
          <w:b/>
          <w:bCs/>
          <w:sz w:val="28"/>
          <w:szCs w:val="28"/>
        </w:rPr>
        <w:t xml:space="preserve">PRESIDENTE: </w:t>
      </w:r>
    </w:p>
    <w:p>
      <w:pPr>
        <w:pStyle w:val="Normal"/>
        <w:spacing w:lineRule="auto" w:line="360"/>
        <w:ind w:left="851" w:right="567" w:hanging="0"/>
        <w:jc w:val="both"/>
        <w:rPr>
          <w:b/>
          <w:b/>
          <w:bCs/>
        </w:rPr>
      </w:pPr>
      <w:r>
        <w:rPr>
          <w:b/>
          <w:bCs/>
        </w:rPr>
        <w:t xml:space="preserve">Presenti: 44; </w:t>
      </w:r>
    </w:p>
    <w:p>
      <w:pPr>
        <w:pStyle w:val="Normal"/>
        <w:spacing w:lineRule="auto" w:line="360"/>
        <w:ind w:left="851" w:right="567" w:hanging="0"/>
        <w:jc w:val="both"/>
        <w:rPr>
          <w:b/>
          <w:b/>
          <w:bCs/>
        </w:rPr>
      </w:pPr>
      <w:r>
        <w:rPr>
          <w:b/>
          <w:bCs/>
        </w:rPr>
        <w:t>Assenti: 17</w:t>
      </w:r>
    </w:p>
    <w:p>
      <w:pPr>
        <w:pStyle w:val="Normal"/>
        <w:spacing w:lineRule="auto" w:line="360"/>
        <w:ind w:left="851" w:right="567" w:hanging="0"/>
        <w:jc w:val="both"/>
        <w:rPr/>
      </w:pPr>
      <w:r>
        <w:rPr/>
        <w:t xml:space="preserve">La seduta è valida. </w:t>
      </w:r>
    </w:p>
    <w:p>
      <w:pPr>
        <w:pStyle w:val="Normal"/>
        <w:spacing w:lineRule="auto" w:line="360"/>
        <w:ind w:left="851" w:right="567" w:hanging="0"/>
        <w:jc w:val="both"/>
        <w:rPr/>
      </w:pPr>
      <w:r>
        <w:rPr/>
        <w:t xml:space="preserve">Nomino scrutatori i colleghi: Funaro, Assumma, Moretto. </w:t>
      </w:r>
    </w:p>
    <w:p>
      <w:pPr>
        <w:pStyle w:val="Normal"/>
        <w:spacing w:lineRule="auto" w:line="360"/>
        <w:ind w:left="851" w:right="567" w:hanging="0"/>
        <w:jc w:val="both"/>
        <w:rPr/>
      </w:pPr>
      <w:r>
        <w:rPr/>
        <w:t xml:space="preserve">Hanno giustificato la loro assenza gli onorevoli: Antonio Martusciello, Pietro Mastranzo ed il collega Consigliere Umberto Minopoli.   </w:t>
      </w:r>
    </w:p>
    <w:p>
      <w:pPr>
        <w:pStyle w:val="Normal"/>
        <w:spacing w:lineRule="auto" w:line="360"/>
        <w:ind w:left="851" w:right="567" w:hanging="0"/>
        <w:jc w:val="both"/>
        <w:rPr/>
      </w:pPr>
      <w:r>
        <w:rPr/>
        <w:t xml:space="preserve">Il collega Mario Delfino ha formalizzato il passaggio al gruppo consiliare La Margherita. </w:t>
      </w:r>
    </w:p>
    <w:p>
      <w:pPr>
        <w:pStyle w:val="Normal"/>
        <w:spacing w:lineRule="auto" w:line="360"/>
        <w:ind w:left="851" w:right="567" w:hanging="0"/>
        <w:jc w:val="both"/>
        <w:rPr/>
      </w:pPr>
      <w:r>
        <w:rPr/>
        <w:t>La collega Corrado Giuliana ha formalizzato il proprio passaggio al gruppo di Forza Italia. Il collega Antonio Culiers è stato individuato come nuovo Presidente del gruppo della CDL, al collega Culiers vanno gli auguri nostri di buon lavoro.</w:t>
      </w:r>
    </w:p>
    <w:p>
      <w:pPr>
        <w:pStyle w:val="Normal"/>
        <w:spacing w:lineRule="auto" w:line="360"/>
        <w:ind w:left="851" w:right="567" w:hanging="0"/>
        <w:jc w:val="both"/>
        <w:rPr/>
      </w:pPr>
      <w:r>
        <w:rPr/>
        <w:t xml:space="preserve"> </w:t>
      </w:r>
      <w:r>
        <w:rPr/>
        <w:t xml:space="preserve">Mi sono stati chiesti alcuni interventi per commemorazione, li do nell’ordine in cui mi sono stati chiesti. </w:t>
      </w:r>
    </w:p>
    <w:p>
      <w:pPr>
        <w:pStyle w:val="Normal"/>
        <w:spacing w:lineRule="auto" w:line="360"/>
        <w:ind w:left="851" w:right="567" w:hanging="0"/>
        <w:jc w:val="both"/>
        <w:rPr/>
      </w:pPr>
      <w:r>
        <w:rPr/>
        <w:t xml:space="preserve">Il collega  Impegno commemorerà un ex  collega Consigliere Comunale, Antonio Ciorra,  poi avrà la parola il collega Fucito e poi il collega Ambrosino. </w:t>
      </w:r>
    </w:p>
    <w:p>
      <w:pPr>
        <w:pStyle w:val="Normal"/>
        <w:spacing w:lineRule="auto" w:line="360"/>
        <w:ind w:left="851" w:right="567" w:hanging="0"/>
        <w:jc w:val="both"/>
        <w:rPr/>
      </w:pPr>
      <w:r>
        <w:rPr/>
        <w:t>Prego i colleghi di porsi all’inpiedi e do la parola al collega Impegno.</w:t>
      </w:r>
    </w:p>
    <w:p>
      <w:pPr>
        <w:pStyle w:val="Normal"/>
        <w:spacing w:lineRule="auto" w:line="360"/>
        <w:ind w:left="851" w:right="567" w:hanging="0"/>
        <w:jc w:val="both"/>
        <w:rPr/>
      </w:pPr>
      <w:r>
        <w:rPr>
          <w:b/>
          <w:bCs/>
          <w:sz w:val="28"/>
          <w:szCs w:val="28"/>
        </w:rPr>
        <w:t xml:space="preserve">IMPEGNO: </w:t>
      </w:r>
      <w:r>
        <w:rPr/>
        <w:t xml:space="preserve">Grazie Presidente. Signor Sindaco, signori Consiglieri, signori della Giunta, oggi ho l’onore di commemorare Antonio Ciorra, ex  Consigliere Comunale di Napoli. </w:t>
      </w:r>
    </w:p>
    <w:p>
      <w:pPr>
        <w:pStyle w:val="Normal"/>
        <w:spacing w:lineRule="auto" w:line="360"/>
        <w:ind w:left="851" w:right="567" w:hanging="0"/>
        <w:jc w:val="both"/>
        <w:rPr/>
      </w:pPr>
      <w:r>
        <w:rPr/>
        <w:t xml:space="preserve">Antonio Ciorra è stato protagonista, già dagli anni ’70, iscritto al partito comunista della sezione Curiel del centro - storico, del centro - antico di Napoli e riesce a laurearsi giovanissimo, nel 1974, in medicina e chirurgia e svolge l’attività di medico di base di medicina generale per 15 anni e contemporaneamente ha frequentato la facoltà di medicina e chirurgia nel reparto di medicina del lavoro dove, successivamente, si è specializzato e ha continuato anche la carriera universitaria conseguendo il titolo di ricercatore in medicina del lavoro e docente della stessa specialità presso la sede dell’Università di Caserta. </w:t>
      </w:r>
    </w:p>
    <w:p>
      <w:pPr>
        <w:pStyle w:val="Normal"/>
        <w:spacing w:lineRule="auto" w:line="360"/>
        <w:ind w:left="851" w:right="567" w:hanging="0"/>
        <w:jc w:val="both"/>
        <w:rPr/>
      </w:pPr>
      <w:r>
        <w:rPr/>
        <w:t xml:space="preserve">Negli ultimi dieci anni è stato, inoltre, il responsabile della sorveglianza   Sanitaria del Primo Policlinico di Napoli, questa, seppur schematicamente, è stata la carriera medica ed universitaria del Dott. Antonio Ciorra, che è stato uno dei protagonisti della vita politica, come dicevo, dagli anni ’70, poi, in maniera più diretta, negli anni ’80, del centro - storico di Napoli ed in modo particolare del quartiere Mercato Pendino,  San Lorenzo Vicaria. Era medico di molti di noi, del centro – antico ed era voluto bene da tutti perché aveva una grandissima capacità, non elencherò tutti i meriti e gli aspetti positivi del suo carattere, ma uno tengo molto a ricordarlo in quest’Aula, perché molti di voi lo hanno conosciuto durante la prima Giunta Bassolino, e qui approfitto anche per salutare il figlio Guido, che è qui presente in Aula, ebbene, la sua grande capacità di rapporto e di relazione con i cittadini e la sua capacità di relazionarsi sempre allo stesso modo, chiunque avesse di fronte, ma Antonio, come dicevo, oltre ad una veloce e splendida carriera professionale, è stato anche un ottimo politico attaccato al suo territorio, è stato, negli inizi anni ’90, Consigliere Circoscrizionale di San Lorenzo Vicaria e per noi che facciamo politica, Consiglieri Comunali, Assessori, il Sindaco, sappiamo quanto è importante il consenso ed il rapporto con i cittadini, quel sano consenso, ebbene, Antonio Ciorra è stato il Consigliere Circoscrizionale più votato di Napoli, con circa 1.200 voti, a testimonianza, qualora ce ne fosse bisogno, della sua grande capacità di trasformare, in profondo, la vita del suo quartiere, è stato protagonista della realizzazione di molte opere all’interno del centro – storico e anche della sua grande capacità umana, fino a diventare Presidente della Circoscrizione San Lorenzo Vicaria ed essere Consigliere Comunale, come ho detto, con la Giunta Bassolino. Oggi abbiamo un pezzo di vita in meno con Antonio Ciorra perché Antonio è scomparso, prematuramente, all’età di 58 anni, aveva ancora tanto da dare, ma per quanto mi riguarda, essendo iscritto anche alla sezione Curiel dei Democratici di Sinistra ed avendo lui insistito più volte perché quella sezione, punto di riferimento anche degli abitanti dei quartieri più disagiati, tra i quali Forcella, lui insisteva perché molti  anche dei giovani che sono presenti in quest’Aula, iscritti alla sezione Curiel, insisteva perché ci fosse quel presidio democratico in quella zona, quindi, penso io, ma tutta l’Aula, siamo grati ad Antonio Ciorra per tutto quello che ha fatto e lo terremo sempre nei nostri cuori come un punto di riferimento per poter continuare a trasformare pezzi della nostra città. Grazie. </w:t>
      </w:r>
    </w:p>
    <w:p>
      <w:pPr>
        <w:pStyle w:val="Normal"/>
        <w:spacing w:lineRule="auto" w:line="360"/>
        <w:ind w:left="851" w:right="567" w:hanging="0"/>
        <w:jc w:val="both"/>
        <w:rPr/>
      </w:pPr>
      <w:r>
        <w:rPr>
          <w:b/>
          <w:bCs/>
          <w:sz w:val="28"/>
          <w:szCs w:val="28"/>
        </w:rPr>
        <w:t xml:space="preserve">PRESIDENTE: </w:t>
      </w:r>
      <w:r>
        <w:rPr/>
        <w:t xml:space="preserve">Grazie collega Impegno. Prego la Segreteria Generale di trasferire alla famiglia la commemorazione che ha tenuto il collega Impegno, naturalmente al figlio che è qui presente, ma all’intera famiglia va l’affetto e la solidarietà del Consiglio Comunale di Napoli. </w:t>
      </w:r>
    </w:p>
    <w:p>
      <w:pPr>
        <w:pStyle w:val="Normal"/>
        <w:spacing w:lineRule="auto" w:line="360"/>
        <w:ind w:left="851" w:right="567" w:hanging="0"/>
        <w:jc w:val="both"/>
        <w:rPr/>
      </w:pPr>
      <w:r>
        <w:rPr/>
        <w:t xml:space="preserve">Do la parola anche al Consigliere Fucito che l’ha chiesta per una commemorazione, prego. </w:t>
      </w:r>
    </w:p>
    <w:p>
      <w:pPr>
        <w:pStyle w:val="Normal"/>
        <w:spacing w:lineRule="auto" w:line="360"/>
        <w:ind w:left="851" w:right="567" w:hanging="0"/>
        <w:jc w:val="both"/>
        <w:rPr/>
      </w:pPr>
      <w:r>
        <w:rPr>
          <w:b/>
          <w:bCs/>
          <w:sz w:val="28"/>
          <w:szCs w:val="28"/>
        </w:rPr>
        <w:t>FUCITO:</w:t>
      </w:r>
      <w:r>
        <w:rPr/>
        <w:t xml:space="preserve"> La ringrazio Presidente. Alcuni minuti per commemorare, in quest’Aula, non nascondendo l’emozione dovuta ad aver conosciuto personalmente, negli ultimi anni della propria vita, il partigiano Vincenzo Di Paola che ci ha lasciato il 17 gennaio, pochi giorni fa, in una giornata molto triste per la sinistra napoletana per un altro lutto che credo meriterà, nella giornata, forse, di domani, un’ulteriore commemorazione, quella di Mario Cammardella. </w:t>
      </w:r>
    </w:p>
    <w:p>
      <w:pPr>
        <w:pStyle w:val="Normal"/>
        <w:spacing w:lineRule="auto" w:line="360"/>
        <w:ind w:left="851" w:right="567" w:hanging="0"/>
        <w:jc w:val="both"/>
        <w:rPr/>
      </w:pPr>
      <w:r>
        <w:rPr/>
        <w:t xml:space="preserve">Vincenzo Di Paola, partigiano napoletano, nasce nel 1921 e vive la sua giovinezza nel periodo della dittatura fascista, egli, tuttavia, come tanti giovani di quel tempo, dovendo partecipare alle istruzioni premilitari, promosse dalle organizzazioni fasciste stesse, acquisisce titoli militari nel 1941, viene chiamato alle armi nell’aeronautica, quale aviere di Governo e poi ad un corso di radiotelegrafista. </w:t>
      </w:r>
    </w:p>
    <w:p>
      <w:pPr>
        <w:pStyle w:val="Normal"/>
        <w:spacing w:lineRule="auto" w:line="360"/>
        <w:ind w:left="851" w:right="567" w:hanging="0"/>
        <w:jc w:val="both"/>
        <w:rPr/>
      </w:pPr>
      <w:r>
        <w:rPr/>
        <w:t xml:space="preserve">Parte per la Tunisia nel 1943 e lì, insieme al battaglione di avieri che fu impegnato in Tunisia contro l’esercito americano, laddove erano sconfinate truppe italiane e tedesche, combatte per poi ritornare a  Napoli infermo, ritornare in una Napoli diversa da come l’aveva lasciata, la Napoli dell’8 settembre del ’43,  dell’armistizio, della fuga del Re, mentre quasi tutti i generali provocavano uno sfaldamento  delle organizzazioni militari italiane, con un conseguente sbandamento dei militari stessi che cercavano di ritornare con difficoltà nelle proprie case. </w:t>
      </w:r>
    </w:p>
    <w:p>
      <w:pPr>
        <w:pStyle w:val="Normal"/>
        <w:spacing w:lineRule="auto" w:line="360"/>
        <w:ind w:left="851" w:right="567" w:hanging="0"/>
        <w:jc w:val="both"/>
        <w:rPr/>
      </w:pPr>
      <w:r>
        <w:rPr/>
        <w:t xml:space="preserve">In questo quadro, mentre Napoli veniva occupata dai tedeschi, che cominciarono a fare terra bruciata, ad ammazzare civili e militari, a distruggere fabbriche, dove non potevano portare via i macchinari, a bruciare gli edifici stessi, a saccheggiare i depositi, ebbene, dopo che l’occupazione nazifascista chiamò alle armi tutti i giovani tra i 18 ed i 33 anni, ma su 30.000, soltanto in 150  vi si presentarono, gli altri, tra i quali Vincenzo Di Paola, decisero di dare seguito alla lotta e alle 4 giornate, decisero di dare seguito alla fitta lotta di resistenza napoletana, a quella ribellione così necessaria vissuta come un sentimento di liberazione ed avversione all’insopportabile oppressione di una città assediata, mortificata, espropriata, vittima di una violenza sistematica, rude e drammatica, ebbene, in questo quadro, Vincenzo Di Paola partecipa attivamente alla resistenza, partecipa attivamente all’organizzazione di quella lotta che fu lotta di popolo, talvolta inconsapevole perché dettata da una grande disperazione, ma da un grande desiderio di affermazione e di libertà  ed in questo senso, finita la guerra, egli, con il suo fratello Gennaro, anche egli insignito delle onorificenze partigiane e dei titoli che anche Vincenzo ricevette dal Presidente Pertini, ebbene, subito dopo la guerra incomincia a lottare per quello che era da fare, dopo la liberazione, la conclusione della guerra, quindi, si schiera apertamente con il partito comunista italiano e con esso fino allo scioglimento ne condivide le istanze di pace, di libertà, di emancipazione e di partecipazione democratica. </w:t>
      </w:r>
    </w:p>
    <w:p>
      <w:pPr>
        <w:pStyle w:val="Normal"/>
        <w:spacing w:lineRule="auto" w:line="360"/>
        <w:ind w:left="851" w:right="567" w:hanging="0"/>
        <w:jc w:val="both"/>
        <w:rPr/>
      </w:pPr>
      <w:r>
        <w:rPr/>
        <w:t xml:space="preserve">Quando questo partito si scioglie, nel ’91, egli aderisce al partito della Rifondazione Comunista, e lo diciamo con il grande orgoglio di chi sebbene ottantatreenne, ottantaquattrenne, negli ultimi mesi della sua vita, non si risparmiava dal partecipare a discussioni pubbliche, a portare un senso di testimonianza tanto vivo e necessario a giovani generazioni ed a dirigenti politici, ad inquadrare, nel senso della storia, di una grande vicenda democratica, la sua testimonianza quale quella di un uomo che aveva combattuto lealmente e fedelmente per gli ideali di libertà e di emancipazione e come colui che nella difesa della sua storia ne faceva un tratto di dignità necessario per poter parlare agli altri, innanzitutto alle nuove generazioni, ma per poter ricordare che senza quella lotta così necessaria quanto aspra, non sarebbe stato possibile ottenere democrazia e libertà, la stessa democrazia che oggi ci consente un ordine democratico delle cose e della partecipazione. </w:t>
      </w:r>
    </w:p>
    <w:p>
      <w:pPr>
        <w:pStyle w:val="Normal"/>
        <w:spacing w:lineRule="auto" w:line="360"/>
        <w:ind w:left="851" w:right="567" w:hanging="0"/>
        <w:jc w:val="both"/>
        <w:rPr/>
      </w:pPr>
      <w:r>
        <w:rPr/>
        <w:t xml:space="preserve">Ebbene, Vincenzo, mi piace ricordare che negli ultimi mesi, soltanto 4 mesi fa, non si risparmiò, in  una serata fredda della nostra festa, nella ricorrenza delle 4 giornate, di portare in questo senso il suo contributo, di far vivere ancora, con il ricordo del come quelle vicende si consumavano su quegli stessi territori, su quegli stessi territori nei quali noi, oggi, svolgiamo la nostra azione amministrativa, tante volte immemori del livello di lotta che si produsse in quel tempo, del livello di sforzo che fu necessario per consentire che questa città e questo paese avessero un ordine democratico, ebbene, ci piace ricordare questo suo ultimo sforzo nella logica della continua partecipazione, del continuo e permanente contributo ad una causa più grande che prescinde dagli esiti personali, che prescinde dalle storie, sebbene grandi, ma individuali. </w:t>
      </w:r>
    </w:p>
    <w:p>
      <w:pPr>
        <w:pStyle w:val="Normal"/>
        <w:spacing w:lineRule="auto" w:line="360"/>
        <w:ind w:left="851" w:right="567" w:hanging="0"/>
        <w:jc w:val="both"/>
        <w:rPr/>
      </w:pPr>
      <w:r>
        <w:rPr/>
        <w:t xml:space="preserve">Egli lascia una grande storia, un grande vuoto che credo sia la storia dell’esistenza a Napoli e credo che sia il bagaglio di conoscenze e cultura dentro la quale le associazioni politiche, le associazioni dei partigiani che lo hanno ricordato nel loro congresso negli scorsi giorni, il nostro partito, umilmente, ma tutti quanti abbiano sentore e senso democratico, con le altre figure della città, credo che sia giusto che ricordino questa figura così delicata, riservata, schiva, semplice, ma dell’affermazione di valori così grandi ed alti. La ringrazio Presidente, ringrazio il Consiglio. </w:t>
      </w:r>
    </w:p>
    <w:p>
      <w:pPr>
        <w:pStyle w:val="Normal"/>
        <w:spacing w:lineRule="auto" w:line="360"/>
        <w:ind w:left="851" w:right="567" w:hanging="0"/>
        <w:jc w:val="both"/>
        <w:rPr/>
      </w:pPr>
      <w:r>
        <w:rPr>
          <w:b/>
          <w:bCs/>
          <w:sz w:val="28"/>
          <w:szCs w:val="28"/>
        </w:rPr>
        <w:t>PRESIDENTE:</w:t>
      </w:r>
      <w:r>
        <w:rPr/>
        <w:t xml:space="preserve"> Grazie collega Fucito. La Segreteria provvederà a trasferire alla famiglia la sua commemorazione. </w:t>
      </w:r>
    </w:p>
    <w:p>
      <w:pPr>
        <w:pStyle w:val="Normal"/>
        <w:spacing w:lineRule="auto" w:line="360"/>
        <w:ind w:left="851" w:right="567" w:hanging="0"/>
        <w:jc w:val="both"/>
        <w:rPr/>
      </w:pPr>
      <w:r>
        <w:rPr/>
        <w:t xml:space="preserve">E’ qui presente in Aula la Famiglia alla quale va il cordoglio dell’Aula, in particolare c’è un collega, il fratello, che è stato amministratore, perciò parlo di collega, in uno dei comuni della provincia di  Napoli, negli anni scorsi, a lui e all’intera famiglia va il cordoglio nostro e dell’intera Aula e l’affetto personale. Il Sindaco ha chiesto d’intervenire su questa commemorazione, prego. </w:t>
      </w:r>
    </w:p>
    <w:p>
      <w:pPr>
        <w:pStyle w:val="Normal"/>
        <w:spacing w:lineRule="auto" w:line="360"/>
        <w:ind w:left="851" w:right="567" w:hanging="0"/>
        <w:jc w:val="both"/>
        <w:rPr/>
      </w:pPr>
      <w:r>
        <w:rPr>
          <w:b/>
          <w:bCs/>
          <w:sz w:val="28"/>
          <w:szCs w:val="28"/>
        </w:rPr>
        <w:t xml:space="preserve">SINDACO: </w:t>
      </w:r>
      <w:r>
        <w:rPr/>
        <w:t xml:space="preserve">Presidente, molto brevemente per dire che  anche a nome della Giunta mi associo di tutto cuore al ricordo che è stato fatto di Antonio Ciorra e del suo impegno civile e politico, e al figlio Guido, che è qui presente, faccio giungere anche le condoglianze della Giunta, poi, con eguale emozione mi associo al ricordo di Vincenzo Di Paola, della sua volontà ferma di conquista della libertà. </w:t>
      </w:r>
    </w:p>
    <w:p>
      <w:pPr>
        <w:pStyle w:val="Normal"/>
        <w:spacing w:lineRule="auto" w:line="360"/>
        <w:ind w:left="851" w:right="567" w:hanging="0"/>
        <w:jc w:val="both"/>
        <w:rPr/>
      </w:pPr>
      <w:r>
        <w:rPr/>
        <w:t xml:space="preserve">La famiglia è qui presente in modo numeroso, a tutti vadano le nostre condoglianze. </w:t>
      </w:r>
    </w:p>
    <w:p>
      <w:pPr>
        <w:pStyle w:val="Normal"/>
        <w:spacing w:lineRule="auto" w:line="360"/>
        <w:ind w:left="851" w:right="567" w:hanging="0"/>
        <w:jc w:val="both"/>
        <w:rPr/>
      </w:pPr>
      <w:r>
        <w:rPr/>
        <w:t xml:space="preserve">Ma, permettetemi che le condoglianze, in modo particolare, siano rivolte da me a Gennarino, al fratello che è stato con noi anche in Palestina, che con i suoi più che ottanta anni è stato per tutti noi esempio di coraggio, di forza, di volontà di approfondire un discorso di un disegno di pace. </w:t>
      </w:r>
    </w:p>
    <w:p>
      <w:pPr>
        <w:pStyle w:val="Normal"/>
        <w:spacing w:lineRule="auto" w:line="360"/>
        <w:ind w:left="851" w:right="567" w:hanging="0"/>
        <w:jc w:val="both"/>
        <w:rPr/>
      </w:pPr>
      <w:r>
        <w:rPr/>
        <w:t xml:space="preserve">Un minuto ancora, Presidente, per ricordare una persona che non ha particolarissimi rapporti con Napoli, ma che proprio in questo momento, a mezzogiorno,  sarà commemorata alla Camera dal Presidente Casini e dal Segretario dei DS Fassino, l’Onorevole Nadia Galli Cospano. </w:t>
      </w:r>
    </w:p>
    <w:p>
      <w:pPr>
        <w:pStyle w:val="Normal"/>
        <w:spacing w:lineRule="auto" w:line="360"/>
        <w:ind w:left="851" w:right="567" w:hanging="0"/>
        <w:jc w:val="both"/>
        <w:rPr/>
      </w:pPr>
      <w:r>
        <w:rPr/>
        <w:t xml:space="preserve">E’, credo, l’ultima, forse la penultima, perché non sappiamo se c’è n’é ancora viva un’altra, delle donne che hanno partecipato all’Assemblea Costituente, è stata una forte personalità che ha lavorato moltissimo per i diritti della libertà  e per la conquista dei diritti di parità delle donne.  </w:t>
      </w:r>
    </w:p>
    <w:p>
      <w:pPr>
        <w:pStyle w:val="Normal"/>
        <w:spacing w:lineRule="auto" w:line="360"/>
        <w:ind w:left="851" w:right="567" w:hanging="0"/>
        <w:jc w:val="both"/>
        <w:rPr/>
      </w:pPr>
      <w:r>
        <w:rPr/>
        <w:t xml:space="preserve">Vorrei che anche a lei, ricordata alla Camera, in questo momento, dai colleghi di tutti i partiti, e alla sua famiglia potesse giungere un pensiero rispettoso e riverente del Consiglio Comunale di Napoli se i colleghi lo riterranno opportuno. Vi ringrazio.  </w:t>
      </w:r>
    </w:p>
    <w:p>
      <w:pPr>
        <w:pStyle w:val="Normal"/>
        <w:spacing w:lineRule="auto" w:line="360"/>
        <w:ind w:left="851" w:right="567" w:hanging="0"/>
        <w:jc w:val="both"/>
        <w:rPr/>
      </w:pPr>
      <w:r>
        <w:rPr>
          <w:b/>
          <w:bCs/>
          <w:sz w:val="28"/>
          <w:szCs w:val="28"/>
        </w:rPr>
        <w:t xml:space="preserve">PRESIDENTE: </w:t>
      </w:r>
      <w:r>
        <w:rPr/>
        <w:t xml:space="preserve">Ha chiesto d’intervenire, per commemorazione, il collega Ambrosino e poi anche il collega Laboccetta, quindi, la parola prima al collega Ambrosino. </w:t>
      </w:r>
    </w:p>
    <w:p>
      <w:pPr>
        <w:pStyle w:val="Normal"/>
        <w:spacing w:lineRule="auto" w:line="360"/>
        <w:ind w:left="851" w:right="567" w:hanging="0"/>
        <w:jc w:val="both"/>
        <w:rPr/>
      </w:pPr>
      <w:r>
        <w:rPr>
          <w:b/>
          <w:bCs/>
          <w:sz w:val="28"/>
          <w:szCs w:val="28"/>
        </w:rPr>
        <w:t>AMBROSINO:</w:t>
      </w:r>
      <w:r>
        <w:rPr/>
        <w:t xml:space="preserve"> Grazie Presidente. Colleghi, erano dieci anni  fa, il 23 gennaio del 1996, alle ore 16:30 del pomeriggio, quando al quadrivio di  Secondigliano, il principale snodo viario della periferia a nord di Napoli, si scatena l’inferno, il cedimento di una galleria sotterranea dove erano in corso lavori per offrire un’alternativa al traffico della zona, provocava lo scoppio  di una condotta del gas, il boato che ne segue è spaventoso, tanto da essere avvertito  da mezzo quartiere.</w:t>
      </w:r>
    </w:p>
    <w:p>
      <w:pPr>
        <w:pStyle w:val="Normal"/>
        <w:spacing w:lineRule="auto" w:line="360"/>
        <w:ind w:left="851" w:right="567" w:hanging="0"/>
        <w:jc w:val="both"/>
        <w:rPr/>
      </w:pPr>
      <w:r>
        <w:rPr/>
        <w:t>Le fiamme sono così alte che anche a pochi chilometri di distanza si notano, negli stessi terribili attimi, un’enorme voragine risucchia nel suo ventre auto di passaggio,  negozi e palazzi, tra le macerie, analoghe a quelle che può causare un terremoto, i soccorritori trovano i corpi senza vita di dieci persone: Serena, Ciro, Giuseppe, Pasquale, Michele, Emilia, Francesco, Gennaro, Mario e Alfonso. Della giovanissima Stefania Berloni, invece, non saranno mai rinvenuti i resti.</w:t>
      </w:r>
    </w:p>
    <w:p>
      <w:pPr>
        <w:pStyle w:val="Normal"/>
        <w:spacing w:lineRule="auto" w:line="360"/>
        <w:ind w:left="851" w:right="567" w:hanging="0"/>
        <w:jc w:val="both"/>
        <w:rPr/>
      </w:pPr>
      <w:r>
        <w:rPr>
          <w:b/>
          <w:bCs/>
          <w:sz w:val="28"/>
          <w:szCs w:val="28"/>
        </w:rPr>
        <w:t>PRESIDENTE:</w:t>
      </w:r>
      <w:r>
        <w:rPr/>
        <w:t xml:space="preserve"> Grazie collega Ambrosino per aver richiamato alla nostra memoria questo tragico evento. La parola al collega Laboccet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bCs/>
          <w:sz w:val="28"/>
          <w:szCs w:val="28"/>
        </w:rPr>
        <w:t xml:space="preserve">LABOCCETTA: </w:t>
      </w:r>
      <w:r>
        <w:rPr/>
        <w:t xml:space="preserve">Grazie Presidente. In quello che venne considerato il palazzo della politica cittadina, intendo, questa mattina, brevemente, ricordare la figura di un politico che non ha mai ricoperto cariche pubbliche, parlo dell'Avvocato Angelo Carta, morto, esattamente, un mese fa, alla Vigilia di Natale, all'eta` di 49 anni, cresciuto nelle organizzazioni giovanili della destra napoletana, Angelo Carta era un dirigente nazionale del nostro partito, faceva parte dell'Assemblea Nazionale del Partito e del Coordinamento Regional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eri il Ministro della Repubblica, Mario Landolfi, e` venuto a Napoli per ricordarlo ad un mese dalla scomparsa. Non  abbiamo chiesto, in quell'occasione, appunto ieri, presenze giornalistiche, questa mattina, qui, non e` presente la famiglia di Angelo Carta, Angelo Carta non era sposato, ma, caro Sindaco, era padre di un bambino di 4 anni, questo bambino, che si chiama Mario Carta, lo vedo spesso in questi giorni, perchè  noi siamo una comunita`, appunto, quelli che vengono dalla militanza politica mi comprendono, quando nasce un dramma di questo tipo, evidentemente, il figlio di colui che se ne' andato, diventa il figlio di tutti gli altri che sono rimasti, ecco questo ragazzo, Mario Carta, ha una bella mamma, ha una piccola famiglia, ma sicuramente, la famiglia, quella della politica che spero, in questa occasione, sia traversale, che non solo lo guarda con affetto, perche' questa citta` che  ha tante tragedie quando nasce o si verifica una situazione di questo tipo, c'e` un sentimento comune e profondo che ci fa ritrovare napoletani al di la` degli steccat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ho voluto ricordare oggi, con semplici parole, a questa assemblea perche' non era uno che cercava spazio nell'Assemblea, era uno che aveva scelto la professione, faceva l'Avvocato ed era stato nominato, recentemente, Presidente di Poste e Assicura, una compagnia di assicurazione di Poste Italiane, perche' era uno che sapeva, nell'ombra, operare concretamente e dare risposte a tutto camp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Mi fa piacere se il Consiglio Comunale, attraverso il Presidente, mi fa piacere se il Sindaco di Napoli fa pervenire alla mamma di questo bambino e alla famiglia di Angelo Carta i sentimenti del cordoglio di quest'Amministrazione. Grazi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bCs/>
          <w:sz w:val="28"/>
          <w:szCs w:val="28"/>
        </w:rPr>
        <w:t>PRESIDENTE:</w:t>
      </w:r>
      <w:r>
        <w:rPr>
          <w:b/>
          <w:bCs/>
        </w:rPr>
        <w:t xml:space="preserve"> </w:t>
      </w:r>
      <w:r>
        <w:rPr/>
        <w:t xml:space="preserve">Grazie a lei collega Laboccetta. Passo subito la parola al Sindaco, a nome nostro, ma lo faremo anche direttamente con una nostra nota, trasferira` il cordoglio dell'Aula intera. </w:t>
      </w:r>
    </w:p>
    <w:p>
      <w:pPr>
        <w:pStyle w:val="Testodelblocco"/>
        <w:rPr/>
      </w:pPr>
      <w:r>
        <w:rPr/>
        <w:t xml:space="preserve">Do la parola al Sindac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bCs/>
          <w:sz w:val="28"/>
          <w:szCs w:val="28"/>
        </w:rPr>
        <w:t>SINDACO:</w:t>
      </w:r>
      <w:r>
        <w:rPr>
          <w:b/>
          <w:bCs/>
        </w:rPr>
        <w:t xml:space="preserve"> </w:t>
      </w:r>
      <w:r>
        <w:rPr/>
        <w:t xml:space="preserve">Vorrei ringraziare innanzitutto il collega Ambrosino per aver ricordato qui la tragedia del quadrivio di Secondigliano, poi, dire al Consigliere Laboccetta che senza dubbio, con tutto l'affetto ed il rispetto possibile, faro` avere alla famiglia e soprattutto alla mamma del bambino, le condoglianze della Giunta Comunale di Napol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oi, Presidente, ascoltando i colleghi, mi veniva un'idea che lancio qui, ma che affido all'Ufficio di Presidenza, noi durante questa consiliatura, spesso e volentieri ci siamo trovati a fare delle commemorazioni e nelle commemorazioni, da tutte le parti politiche e` emerso sempre il meglio che questa citta` sa esprimere, ora, a fine consiliatura, perche' l'Ufficio di Presidenza non fa un piccolo volume assemblando tutte queste commemorazioni? E` un gesto non funebre, ma, secondo me, di speranza, perche' da` l'esempio di chi ha lavorato per la citta`, nasce l'impegno a continuare a lavorare anche perche' i piu` giovani non perdano la memoria di queste figure di tutti i partiti politici che si sono impegnati per la cit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bCs/>
          <w:sz w:val="28"/>
          <w:szCs w:val="28"/>
        </w:rPr>
        <w:t>PRESIDENTE:</w:t>
      </w:r>
      <w:r>
        <w:rPr>
          <w:b/>
          <w:bCs/>
        </w:rPr>
        <w:t xml:space="preserve"> </w:t>
      </w:r>
      <w:r>
        <w:rPr/>
        <w:t xml:space="preserve">Grazie Sindaco per il suggerimento, vorrei proporre all'Aula di avere un minuto di silenzio per ricordare cosi` tutte le commemorazioni verso le personalita` ed i cittadini che abbiamo commemorato questa mattina. Grazi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bCs/>
        </w:rPr>
      </w:pPr>
      <w:r>
        <w:rPr>
          <w:b/>
          <w:bCs/>
        </w:rPr>
        <w:t>L'AULA OSSERVA UN MINUTO DI SILENZIO</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bCs/>
          <w:sz w:val="28"/>
          <w:szCs w:val="28"/>
        </w:rPr>
        <w:t>PRESIDENTE:</w:t>
      </w:r>
      <w:r>
        <w:rPr>
          <w:b/>
          <w:bCs/>
        </w:rPr>
        <w:t xml:space="preserve"> </w:t>
      </w:r>
      <w:r>
        <w:rPr/>
        <w:t>Passiamo alle comunicazioni in Aula che hanno chiesto i colleghi Consiglieri Comunali,</w:t>
      </w:r>
      <w:r>
        <w:rPr>
          <w:b/>
          <w:bCs/>
        </w:rPr>
        <w:t xml:space="preserve"> </w:t>
      </w:r>
      <w:r>
        <w:rPr/>
        <w:t xml:space="preserve">ha chiesto d'intervenire, ai sensi dell'art. 37, il collega Signoriell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bCs/>
          <w:sz w:val="28"/>
          <w:szCs w:val="28"/>
        </w:rPr>
        <w:t>SIGNORIELLO:</w:t>
      </w:r>
      <w:r>
        <w:rPr>
          <w:b/>
          <w:bCs/>
        </w:rPr>
        <w:t xml:space="preserve"> </w:t>
      </w:r>
      <w:r>
        <w:rPr/>
        <w:t xml:space="preserve">Grazie Presidente. Onorevole Sindaco, </w:t>
      </w:r>
      <w:r>
        <w:rPr>
          <w:b/>
          <w:bCs/>
        </w:rPr>
        <w:t xml:space="preserve"> </w:t>
      </w:r>
      <w:r>
        <w:rPr/>
        <w:t xml:space="preserve">signori Assessori, colleghi. Il mio intervento, utilizzando l'art. 37 di stamattina, e` alquanto atipico, perche' negli ultimi mesi mi sono interessato di alcune problematiche, alcune di queste riguardano incompatibilita`, ho interpellato alcuni assessori ed e` inutile sottolinearlo, si sono caratterizzati, ancora per una volta, per un loro silenzio, e non pronunciarsi in relazione alle tematiche che io sollevavo, per esempio, Onorevole Sindaco, mi sono interessato, io ed il collega Passariello, dell'incompatibilita`, a nostro avviso, abbiamo anche documentato quella che noi ritenevamo l'incompatibilita`, allegando la norma alla quale facevamo riferimento, di Mario Santangelo che è direttore generale della fondazione Senatore Pascale, Presidente delle Terme di Agnano, nonche` amministratore  unico di una societa` srl che amministra l'attivita` recettiva delle terme di Agnano, vale a dire l'alberg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esto non e` possibile, a nostro avviso, anche di questo non abbiamo ricevuto nessuna risposta. Un'altra incompatibilita`, sempre a nostro avviso, non abbiamo la verita` in tasca, ma ci siamo sforzati di documentare anche questa incompatibilita`, e` quella di Accetta, dipendente comunale, amministratore, poi, della Napoli Serviz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i e` stata data una mezza risposta, a mezzo agenzia ANSA, ma non abbiamo avuto ancora una risposta ufficiale ne' dall'Avvocatura ne' di alcuni Assessori interpellati sul pronunciamento di tale incompatibili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Terzo aspetto di cui mi sono interessato in questi mesi, sono gli assistenti sociali.</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Gli assistenti sociali, Assessore Losa e Assessore Tecce, non mi meraviglia  l'atteggiamento dell'Assessore Tecce perche' si e` caratterizzato per alcuni atteggiamenti poco democratici nel corso di questa consiliatura perche' costituzionalmente cosi`, ma mi meraviglio di lei, Assessore Losa, che non ho ancora ricevuto nessuna risposta sui quesiti che io le ho posto, perche' mentre da un lato l'Amministrazione asserisce che c'e` carenza di personale nella fattispecie di Assistenti Sociali, c'e` un uso improprio degli Assistenti Sociali, e` un discorso che io faccio che e` trasversale, perche' ci sono alcuni Assistenti Sociali, distaccati presso i gruppi comunali e  non possono essere distaccati per due ordini di motivi: innanzitutto perche' l'ho letta bene e l'ho interpretata, poi dipende dall'interpretazione, quell'atto deliberativo non consente il distacco, ove mai qualche politico, qualche mio collega si arrampica sugli specchi ed asserisce che quella delibera lo consente, c'e` un'altra cosa che lo vieta, la carenza di personale, oltretutto, ci sono degli Assistenti Sociali distaccati per servizio e non possono essere distaccati, anche su questo argomento, per l'ennesima volta, non ho avuto nessuna risposta. L'ultima cosa, mi riferisco all'Assessore Oddati, con il quale non riesco ad avere un appuntamento, ma questo, ormai, lo sanno tutti, e` l'organizzazione dei vigili urban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Ma a Napoli c'e` qualcuno che coordina i vigili urbani? Per esempio, solo facendo riferimento a stamattina, perche', noi, con il cambio di delega siamo andati dalla padella alla brace, cioe`, dall'Assessore Esposito pensavamo di ottenere dei risultati, invece, la situazione e` peggiorata perche' si e` caratterizzata per alcuni provvedimenti che nel corso d’opera sono stati modificati perche' si sapeva gia` che sul nascere erano sbagliati, oppure con dei provvedimenti che dovevano risolvere il problema del traffico per esempio l'organizzazione del parcheggio a Piazza Municipio. Per questa voragine che si e` aperta qui tra Piazza Municipio e il Maschio Angioino, una cosa nota a tutti, purtroppo pubblicata anche dai quotidiani cittadini, e` possibile che nessuno si rende conto che a causa della voragine si crea una strettoia, un ingorgo e non vietano il parcheggio, la sosta a 4 autovetture che si trovano di fronte alla voragine? E` possibile creare un ingorgo in una delle piazze piu` famose d'Italia senza che nessuno se ne accorge che bastava vietare la sosta a 4 autovetture per non bloccare un'intera cit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ssessore Oddati, al di la` del fatto delle posizioni politiche che possono essere diverse, che le critiche le possono dare fastidio, ci rendiamo conto di quello che accade e circa l'organizzazione della Polizia Municipale a Napoli? E` facile scaricare poi sul vigile urbano che e` l'anello della catena piu` debole e dire che e` tutta colpa dei vigili urbani, ma chi li dirige? L'Assessore cammina per la strada? E` presente in citta`? Circola anche lui? Probabilmente l'Assessore circola nelle corsie preferenziali e con la macchina di servizio, quindi, probabilmente,  non si rende conto dei disservizi che questa citta` vive. </w:t>
      </w:r>
    </w:p>
    <w:p>
      <w:pPr>
        <w:pStyle w:val="Testodelblocco"/>
        <w:rPr/>
      </w:pPr>
      <w:r>
        <w:rPr/>
        <w:t xml:space="preserve">Onorevole Sindaco, percio` all'inizio del mio intervento, con tutto che e` un intervento atipico in relazione a quanto poteva essere l'articolo  37. Ancora una volta mi rivolgo a lei perche' e` rimasto l'unico interlocutore tra la Giunta e il Consiglio Comunale perche' alcuni dei suoi assessori, pochissimi, a dire la verita`, si sono caratterizzati per l'atteggiamento diverso, non prendono assolutamente in considerazione tutta l'attivita` svolta dai Consiglieri Comunali. Grazi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bCs/>
          <w:sz w:val="28"/>
          <w:szCs w:val="28"/>
        </w:rPr>
        <w:t xml:space="preserve">PRESIDENTE: </w:t>
      </w:r>
      <w:r>
        <w:rPr/>
        <w:t xml:space="preserve">Grazie collega Signoriello. Ha chiesto d'intervenire ai sensi dell'art. 37, il Consigliere Scarpitt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bCs/>
          <w:sz w:val="28"/>
          <w:szCs w:val="28"/>
        </w:rPr>
        <w:t>SCARPITTI:</w:t>
      </w:r>
      <w:r>
        <w:rPr>
          <w:b/>
          <w:bCs/>
        </w:rPr>
        <w:t xml:space="preserve"> </w:t>
      </w:r>
      <w:r>
        <w:rPr/>
        <w:t xml:space="preserve">Grazie Signor Presidente, anche se onestamente desideravo chiedere una piccola deroga in quanto concerne ai minuti a mia disposizione per questo articolo 37, rispetto al quale vorro` articolare un ragionamento molto dettagliato e significativo anche rispetto a delle apposite interrogazioni che ho gia` presentato alla Segreteria del Consiglio, per cui le chiederei una piccola deroga anche per articolare piu` a fondo, piu` dettagliatamente quanto sto per enunciar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Ho preferito trascrivere, e, pertanto, ne daro`, per quanto mi e` possibile, lettura dell'intervento proprio per evitare che venga data un'interpretazione diversa da quello che e` il senso per cui ho deciso d'intervenire, proprio per evitare di disperdermi in elucubrazioni che possono soltanto annoiare l'Assise e gli Onorevoli colleghi. </w:t>
      </w:r>
    </w:p>
    <w:p>
      <w:pPr>
        <w:pStyle w:val="Normal"/>
        <w:spacing w:lineRule="auto" w:line="360"/>
        <w:ind w:left="851" w:right="567" w:hanging="0"/>
        <w:jc w:val="both"/>
        <w:rPr/>
      </w:pPr>
      <w:r>
        <w:rPr/>
        <w:t>Signor Sindaco, Onorevoli della Giunta, colleghi Consiglieri. L’intervento che mi accingo a tenere è oggetto di una apposita interrogazione a risposta scritta che no presentato presso la Segreteria del Consiglio qualche giorno fa.</w:t>
      </w:r>
    </w:p>
    <w:p>
      <w:pPr>
        <w:pStyle w:val="Normal"/>
        <w:spacing w:lineRule="auto" w:line="360"/>
        <w:ind w:left="851" w:right="567" w:hanging="0"/>
        <w:jc w:val="both"/>
        <w:rPr/>
      </w:pPr>
      <w:r>
        <w:rPr/>
        <w:t xml:space="preserve">E’ la seconda volta in poche settimane che mi occupo delle vicende della società Seterna spa. </w:t>
      </w:r>
    </w:p>
    <w:p>
      <w:pPr>
        <w:pStyle w:val="Normal"/>
        <w:spacing w:lineRule="auto" w:line="360"/>
        <w:ind w:left="851" w:right="567" w:hanging="0"/>
        <w:jc w:val="both"/>
        <w:rPr/>
      </w:pPr>
      <w:r>
        <w:rPr/>
        <w:t xml:space="preserve">Devo far notare, con grosso rammarico, che il mio primo intervento non solo non ha avuto alcun esito ma, purtroppo, ha, in modo infausto, anticipato gli eventi che vado oggi a trattare. </w:t>
      </w:r>
    </w:p>
    <w:p>
      <w:pPr>
        <w:pStyle w:val="Normal"/>
        <w:spacing w:lineRule="auto" w:line="360"/>
        <w:ind w:left="851" w:right="567" w:hanging="0"/>
        <w:jc w:val="both"/>
        <w:rPr/>
      </w:pPr>
      <w:r>
        <w:rPr/>
        <w:t xml:space="preserve">Ho ricevuto una delegazione dei lavoratori della Seterna dai quali ho appreso tante cose che ho voluto approfondire e verificare e ricevuto molta documentazione. </w:t>
      </w:r>
    </w:p>
    <w:p>
      <w:pPr>
        <w:pStyle w:val="Normal"/>
        <w:spacing w:lineRule="auto" w:line="360"/>
        <w:ind w:left="851" w:right="567" w:hanging="0"/>
        <w:jc w:val="both"/>
        <w:rPr/>
      </w:pPr>
      <w:r>
        <w:rPr/>
        <w:t xml:space="preserve">Vedete, signori, si tratta di lavoratori di scolarità medio – alta ed in possesso di capacità tecnico - professionali significative, ma soprattutto in grado di poter leggere doumenti, capire fatti e trarne le logiche conseguenze in modo autonomo. </w:t>
      </w:r>
    </w:p>
    <w:p>
      <w:pPr>
        <w:pStyle w:val="Normal"/>
        <w:spacing w:lineRule="auto" w:line="360"/>
        <w:ind w:left="851" w:right="567" w:hanging="0"/>
        <w:jc w:val="both"/>
        <w:rPr/>
      </w:pPr>
      <w:r>
        <w:rPr/>
        <w:t xml:space="preserve">Il motivo che li ha spinti a richiedere il mio intervento, visto e considerato che ho trattato, qualche settimana fa, la vicenda di Seterna, sono certo anche quello di tutti noi quando vi avrò illustrato la situazione, è quello del licenziamento di due loro colleghi, lavoratori della Seterna, avvenuto significativamente durante il periodo delle festività natalizie. </w:t>
      </w:r>
    </w:p>
    <w:p>
      <w:pPr>
        <w:pStyle w:val="Normal"/>
        <w:spacing w:lineRule="auto" w:line="360"/>
        <w:ind w:left="851" w:right="567" w:hanging="0"/>
        <w:jc w:val="both"/>
        <w:rPr/>
      </w:pPr>
      <w:r>
        <w:rPr/>
        <w:t xml:space="preserve">Si, avete capito bene. La società Seterna, nata per dare occupazione ai lavoratori socialmente utili del Comune di Napoli, società che ha visto la nascita con l’appoggio di tutti noi nel tentativo di dare una risposta al problema drammatico e significativo dell’occupazione della nostra città, ha licenziato due lavoratori, per di più approfittando dell’assenza di attenzione di tutti per la pausa delle feste natalizie. </w:t>
      </w:r>
    </w:p>
    <w:p>
      <w:pPr>
        <w:pStyle w:val="Normal"/>
        <w:spacing w:lineRule="auto" w:line="360"/>
        <w:ind w:left="851" w:right="567" w:hanging="0"/>
        <w:jc w:val="both"/>
        <w:rPr/>
      </w:pPr>
      <w:r>
        <w:rPr/>
        <w:t xml:space="preserve">E, ciò è avvenuto in modo poco ortodosso, quello disumano che con le sue modalità ciniche e infami contribuisce a fomentare antagonismi politici e sociali, riuscendo a far dimenticare tutti gli indubbi vantaggi per la collettività che derivano invece dalla sana e corretta azione imprenditoriale. </w:t>
      </w:r>
    </w:p>
    <w:p>
      <w:pPr>
        <w:pStyle w:val="Normal"/>
        <w:spacing w:lineRule="auto" w:line="360"/>
        <w:ind w:left="851" w:right="567" w:hanging="0"/>
        <w:jc w:val="both"/>
        <w:rPr/>
      </w:pPr>
      <w:r>
        <w:rPr/>
        <w:t xml:space="preserve">La cosa che ancora di più mi ripugna è che un’azione siffatta non proviene da un imprenditore privato, cinico e speculatore, ma, addirittura, dall’amministratore delegato di una società di proprietà del Comune, nata proprio per dare quel lavoro che lui, con cinica e sadica disinvoltura ha deciso di togliere. </w:t>
      </w:r>
    </w:p>
    <w:p>
      <w:pPr>
        <w:pStyle w:val="Normal"/>
        <w:spacing w:lineRule="auto" w:line="360"/>
        <w:ind w:left="851" w:right="567" w:hanging="0"/>
        <w:jc w:val="both"/>
        <w:rPr/>
      </w:pPr>
      <w:r>
        <w:rPr/>
        <w:t xml:space="preserve">Vedete, signori, chi mi conosce per storia personale e politica sa che io non appartengo alla categoria di coloro che ritengono che i lavoratori abbiano sempre e comunque ragione “senza se e senza ma”. </w:t>
      </w:r>
    </w:p>
    <w:p>
      <w:pPr>
        <w:pStyle w:val="Normal"/>
        <w:spacing w:lineRule="auto" w:line="360"/>
        <w:ind w:left="851" w:right="567" w:hanging="0"/>
        <w:jc w:val="both"/>
        <w:rPr/>
      </w:pPr>
      <w:r>
        <w:rPr/>
        <w:t xml:space="preserve">Al contrario, la mia storia è quella che fonda nel principio della giustizia sociale e della libertà e quindi della responsabilità individuale, il criterio guida e ispiratore dell’azione politica. </w:t>
      </w:r>
    </w:p>
    <w:p>
      <w:pPr>
        <w:pStyle w:val="Normal"/>
        <w:spacing w:lineRule="auto" w:line="360"/>
        <w:ind w:left="851" w:right="567" w:hanging="0"/>
        <w:jc w:val="both"/>
        <w:rPr/>
      </w:pPr>
      <w:r>
        <w:rPr/>
        <w:t xml:space="preserve">Per questo le mie parole non possono certo prestarsi a facili strumentalizzazioni. </w:t>
      </w:r>
    </w:p>
    <w:p>
      <w:pPr>
        <w:pStyle w:val="Normal"/>
        <w:spacing w:lineRule="auto" w:line="360"/>
        <w:ind w:left="851" w:right="567" w:hanging="0"/>
        <w:jc w:val="both"/>
        <w:rPr/>
      </w:pPr>
      <w:r>
        <w:rPr/>
        <w:t xml:space="preserve">Se, fino ad ora, ho espresso questi giudizi politici sulla vicenda, ciò si spiega con le informazioni che ho tratto dai documenti che mi sono stati consegnati e che ho valutato secondo “coscienza”, e secondo quel senso di giustizia che dovrebbe animare, comunque, l’azione di ognuno di noi al di là delle appartenenze di parte e delle strumentalizzazioni possibili. </w:t>
      </w:r>
    </w:p>
    <w:p>
      <w:pPr>
        <w:pStyle w:val="Normal"/>
        <w:spacing w:lineRule="auto" w:line="360"/>
        <w:ind w:left="851" w:right="567" w:hanging="0"/>
        <w:jc w:val="both"/>
        <w:rPr/>
      </w:pPr>
      <w:r>
        <w:rPr/>
        <w:t xml:space="preserve">Ebbene, dai documenti in mio possesso ho potuto verificare su quali argomentazioni si fondano i due licenziamenti effettuati dall’Amministratore Delegato, lo ricordo, durante il periodo natalizio. </w:t>
      </w:r>
    </w:p>
    <w:p>
      <w:pPr>
        <w:pStyle w:val="Normal"/>
        <w:spacing w:lineRule="auto" w:line="360"/>
        <w:ind w:left="851" w:right="567" w:hanging="0"/>
        <w:jc w:val="both"/>
        <w:rPr/>
      </w:pPr>
      <w:r>
        <w:rPr/>
        <w:t xml:space="preserve">Mi sarei aspettato delle motivazioni inoppugnabili, tanto più perché, per le valutazioni che ho fatto in precedenza, immagino che licenziare due dipendenti rappresentanti comunque un passo “doloroso” per chi lo compie, un passo da fare solo come ultima ed estrema ratio di fronte a comportamenti irrimediabilmente dannosi socialmente e per fatti di una gravità tale da essere immediatamente percepibile secondo la comune coscienza del vivere civile. </w:t>
      </w:r>
    </w:p>
    <w:p>
      <w:pPr>
        <w:pStyle w:val="Normal"/>
        <w:spacing w:lineRule="auto" w:line="360"/>
        <w:ind w:left="851" w:right="567" w:hanging="0"/>
        <w:jc w:val="both"/>
        <w:rPr/>
      </w:pPr>
      <w:r>
        <w:rPr/>
        <w:t xml:space="preserve">Mi sarei aspettato di trovare a fondamento dei due licenziamenti dei reati commessi dai due lavoratori. Se un lavoratore ruba o si rende responsabile di molestie sessuali o delinque, è giusto che si assuma la responsabilità della propria condotta e che riceva anche la sanzione più estrema e irreversibile. </w:t>
      </w:r>
    </w:p>
    <w:p>
      <w:pPr>
        <w:pStyle w:val="Normal"/>
        <w:spacing w:lineRule="auto" w:line="360"/>
        <w:ind w:left="851" w:right="567" w:hanging="0"/>
        <w:jc w:val="both"/>
        <w:rPr/>
      </w:pPr>
      <w:r>
        <w:rPr/>
        <w:t xml:space="preserve">Invece, Signori, niente di tutto questo. Il licenziamento dei due lavoratori è stato motivato dall’Amministratore Delegato con l’accusa ai due lavoratori di non voler eseguire i compiti di “amministratore di sistema” nonostante fossero stati nominati per tale ruolo. </w:t>
      </w:r>
    </w:p>
    <w:p>
      <w:pPr>
        <w:pStyle w:val="Normal"/>
        <w:spacing w:lineRule="auto" w:line="360"/>
        <w:ind w:left="851" w:right="567" w:hanging="0"/>
        <w:jc w:val="both"/>
        <w:rPr/>
      </w:pPr>
      <w:r>
        <w:rPr/>
        <w:t xml:space="preserve">Confesso che, leggendo il testo dei licenziamento con la motivazione suddetta, sulle prime, non ho capito cosa significasse, e di conseguenza, dove risiedesse l’assoluta gravità del comportamento dei due lavoratori tale da costringere l’Amministratore Delegato, a dover prendere la "dolorosa" decisione di licenziarli e, come si dice in  gergo, "mandarli  in mezzo ad una strad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uccessivamente, e solo dopo le spiegazioni fornitemi dai lavoratori e la lettura di altri documenti ho capito "forse", e sottolineo "forse", a che cosa si fa riferimen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nnanzitutto dovete sapere che stiamo parlando delle attivita` lavorative di Seterna spa nell'ambito della commessa che la societa` ha avuto dal Comune per l'evasione del condono edilizi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u questo punto poi tornero` in seguito. Nell'ambito di queste attivita` rientra la gestione degli strumenti informatici. I due lavoratori, dotati di competenze informatiche, operavano in questo settor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irca due mesi fa la societa` comincia a contestare ai due lavoratori presunte inadempienze rispetto alla mancata gestione della strumentazione informatic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 due lavoratori si giustificano sostenendo di eseguire le operazioni di loro competenza nonostante la societa` non abbia provveduto a regolamentare le attivita` come prevede la legge in materi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materia di cui parliamo e` questione particolarmente delica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nfatti, la gestione della strumentazione informatica ha stretta attinenza con la tutela del trattamento dei dati personali, ed e` normata in modo preciso e rigoroso dalla legg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n particolare la norma di riferimento e` oggi il D.Lgs. n. 196/03 che prevede precisi adempimenti a carico di chi esegue trattamento di dati personali. Non bisogna dimenticare infatti che la societa` Seterna spa ha in gestione per conto del Comune tutte le 100.000 pratiche di condono edilizio, sia i fascicoli cartacei e sia i dati informatici tratti dalle pratiche. Questi dati riguardano anche informazioni giudiziarie che sono oggetto di particolare attenzione e tutela da parte della legge nella definizione degli adempimenti da osservare da parte di chi ha la responsabilita` del loro trattamen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 due lavoratori quindi, di fronte alle accuse ricevute di non collaborazione, hanno fatto presente, formalmente, alla Seterna che occorreva provvedere alla attuazione di quanto previsto dalla legge ed individuare le responsabilita` con le modalita` previste dalla stessa legg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risposta dell'Amministratore Delegato a queste motivazioni e` stata, come detto, il licenziamento dei lavorator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esta e` la vicenda così come risulta dai documenti consegnatemi e dei quali invito tutti a prendere visione per verificare quanto da me sostenu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ome si vede, non solo non siamo in presenza di un licenziamento per fatti oggettivamente gravi, ma, addirittura, siamo in presenza di un licenziamento fatto ai danni di chi voleva far rispettare la legge. E questo ulteriore aspetto chiama ulteriormente e direttamente in causa l'Amministrazione Comunal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nfatti il rispetto della legge al quale i due lavoratori hanno richiamato la societa` Seterna e`, in ultima analisi, a vantaggio proprio del Comune di Napoli che ha affidato gli archivi delle pratiche di condono dei cittadini e i dati ad esse relative, ad una societa` che, non solo li gestisce in modo non conforme alla legge, ma addirittura licenzia i lavoratori che tentano, invece, di farla rispettar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Quello che sostengo, per quanto assurdo e paradossale, e` tuttavia, facilmente dimostrabile. Basta chiedere alla societa` Seterna spa i documenti che provano l'attuazione, alla data del 31 dicembre 2005, del D.Lgs n. 196/03.</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Richiesto, pertanto, formalmente, all'Assessore allo sviluppo di richiedere alla societa` Seterna spa i documenti probatori sull'attuazione degli adempimenti disposti D.Lgs n. 196/03; di verificare se tali adempimenti siano avvenuti entro il 31 dicembre 2005; di produrre la risposta della Seterna in Aula onde rassicurare tutti noi o in alternativa di procedere come prevede la legge contro la societa` per le violazioni effettuate dalla societa` stessa, dandone comunque comunicazione al Consigli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Nell'immediato, pero`, chiedo al Signor Sindaco e All'Assessore allo Sviluppo d’intervenire nei confronti dell'Amministratore Delegato di Seterna spa, affinche` ritiri immediatamente il licenziamento dei due lavoratori, dando comunicazione al Consiglio dell'avvenuto reintegr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zione che le chiedo, Signor Sindaco, e` motivata dalla necessita` di rimuovere con urgenza una evidente ingiustizia arrecata ai due lavoratori, rei solo di aver richiamato la societa` al rispetto di quella legge cui noi tutti riconosciamo il valore supremo e al di sopra della quale nessuno dovrebbe riteners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mmagino se nell'ambito della macchina comunale si dovesse licenziare ogni qualvolta un dirigente o un funzionario o un dipendente qualsiasi, scrive per richiamare colleghi  superiori alla applicazione di una norma. Penso che non resterebbe quasi  nessuno dei 13.000 dipendenti del nostro 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Ma soprattutto, l'intervento che le chiedo, Signor Sindaco, ha una ragione politica e moral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Mi chiedo, infatti, che giudizio e immagine puo` dare un'Amministrazione che consente ad una propria societa` e un amministratore delegato di propria emanazione di attuare tutti i comportamenti, agli occhi proprio di quei lavoratori ex  lsu nei confronti dei quali ha sempre sostenuto il primato del rispetto della legge e delle regole civili contro l'arroganza e la violenza dei comportamenti arbitrar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Un ulteriore motivo per intervenire subito nel ritiro del licenziamento dei due lavoratori, e` l'obbligo da parte dell'Amministrazione, di non dare adito, anche involontariamente, al sospetto di agevolare i comportamenti poco chiari e non trasparent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nfatti, sempre dai documenti che ho ricevuto dai lavoratori, ho avuto modo di rilevare dalle strane coincidenze. Da circa due mesi, da quando cioe` e` iniziata la campagna di contestazioni ai due lavoratori, Seterna ha assunto ben 3 consulenti informatici, destinandoli proprio nel settore ove operavano i due lavorator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Sulla vicenda delle consulenze ed assunzioni "personalistiche" delle societa`, si e` gia` intervenuti in passato sia da parte di Consiglieri della maggioranza che dell'opposizione, a dimostrazione che la morale e l'etica della politica non possono certo essere considerate patrimonio di una sola parte.</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he le societa` nate per la collocazione degli LSU siano state anche un’occasione, per alcuni, di attuare quei comportamenti degeneri della politica clientelare e` cosa purtroppo risaputa. In questo Consiglio ho assistito a diversi interventi di denuncia sulle vicende della Napoli Servizi, rimaste, purtroppo, senza esi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Rispetto a Seterna ho gia` avuto modo di sottolineare, anche nel corso del mio precedente intervento di qualche settimana fa, come appariva quanto meno inopportuno fare ricorso a consulenze esterne invece di usare le professionalita` esistenti all'interno della socie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Ma il sospetto che a mio parere deve subito essere sgombrato nella vicenda in questione, e` che si possa solo lontanamente far passare, addirittura, l'idea di licenziare gli ex  lavoratori LSU per giustificare la necessita` di consulenze o assunzioni esterne.</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ertanto chiedo formalmente all'Assessore allo sviluppo di richiedere alla Seterna spa l'elenco di tutte le consulenze attivate dal primo maggio 2005, con indicazione dei costi sostenuti. Ma soprattutto di chiedere alla Seterna informazioni rispetto ai 3 consulenti informatici ed in particolare se stiano svolgendo l'attivita` in precedenza svolta dai due lavoratori licenziati. Se cosi` dovesse essere, il sospetto che adombravo diventerebbe sempre piu` concreto, purtropp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bCs/>
          <w:sz w:val="28"/>
          <w:szCs w:val="28"/>
        </w:rPr>
        <w:t>PRESIDENTE:</w:t>
      </w:r>
      <w:r>
        <w:rPr>
          <w:b/>
          <w:bCs/>
        </w:rPr>
        <w:t xml:space="preserve"> </w:t>
      </w:r>
      <w:r>
        <w:rPr/>
        <w:t xml:space="preserve">Sull'art. 37  sono dieci minuti, lei li ha gia` abbondantemente superat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bCs/>
          <w:sz w:val="28"/>
          <w:szCs w:val="28"/>
        </w:rPr>
        <w:t>SCARPITTI:</w:t>
      </w:r>
      <w:r>
        <w:rPr/>
        <w:t xml:space="preserve"> Presidente, le avevo chiesto una piccola deroga, se cio` non e` possibile, mi avvio alle conclusioni, pero` volevo acquisire agli atti il mio intervento integrale che ho scrit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bCs/>
          <w:sz w:val="28"/>
          <w:szCs w:val="28"/>
        </w:rPr>
        <w:t>PRESIDENTE:</w:t>
      </w:r>
      <w:r>
        <w:rPr>
          <w:b/>
          <w:bCs/>
        </w:rPr>
        <w:t xml:space="preserve"> </w:t>
      </w:r>
      <w:r>
        <w:rPr/>
        <w:t xml:space="preserve">Lo depositi alla Segreteria del Consiglio. Grazi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bCs/>
          <w:sz w:val="28"/>
          <w:szCs w:val="28"/>
        </w:rPr>
        <w:t>SCARPITTI:</w:t>
      </w:r>
      <w:r>
        <w:rPr>
          <w:b/>
          <w:bCs/>
        </w:rPr>
        <w:t xml:space="preserve"> </w:t>
      </w:r>
      <w:r>
        <w:rPr/>
        <w:t xml:space="preserve">Ho qui tra le mani un volantino siglato "i lavoratori di Seterna" che sostiene proprio questa ipotesi. Ma al di la` del merito dell'ipotesi, che sono certo verra` immediatamente sconfessata a seguito del ritiro dei licenziamenti, quello che mi colpisce, come uomo politico di questa citta`, e` la conclusione a cui arrivano i lavoratori nel volantino. </w:t>
      </w:r>
    </w:p>
    <w:p>
      <w:pPr>
        <w:pStyle w:val="Testodelblocco"/>
        <w:overflowPunct w:val="false"/>
        <w:autoSpaceDE w:val="false"/>
        <w:textAlignment w:val="baseline"/>
        <w:rPr/>
      </w:pPr>
      <w:r>
        <w:rPr/>
        <w:t xml:space="preserve">Essi testualmente dicono: "non vogliamo le dimissioni dell'Amministratore Delegato perche' tanto... ne verrebbe un altro ugual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Mi chiedo e vi chiedo: "E` questo disarmante giudizio che i cittadini napoletani devono avere della loro classe dirigente?"</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Dobbiamo accettare passivamente questo giudizio che nasconde tutta la rassegnazione della gente nei confronti dell'incapacita` della classe dirigente di migliorare le condizioni sociali e di vita della citta`?"</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Che risposta di vero cambiamento possiamo e dobbiamo dare a chi e` cosi` disilluso da non avere neanche piu` la speranza che le cose migliorino?"</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he la societa` Seterna sulla questione delle consulenze abbia una condotta poco chiara, ho gia` avuto modo di parlare durante il mio precedente intervento di qualche settimana f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ello che non sapevo, e che mi e` stato chiarito dai lavoratori attraverso documenti inoppugnabili, e` quanto fosse poco chiaro il comportamento dell'Amministratore Delegato e del Presidente del CD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Mi hanno consegnato un articolo apparso sul quotidiano Napolipiù del giorno 10  dicembre 2005 che riporta l'avvenuta scelta da parte di Seterna di un consulente a cui affidare la responsabilita` dell'evasione del condono edilizio affidato dall'Amministrazione, che risulterebbe essere stato condannato per reati commessi nell'ambito della sua precedente esperienza lavorativa di dirigente del settore condono edilizio del Comune di Rom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Un secondo articolo, sempre apparso sul giornale Napolipiù ma nell'edizione del giorno 14 dicembre, riporta la secca e testuale smentita a firma dell'Amministratore Delegato e del Presidente che riferiscono di non aver mai instaurato alcun rapporto con il consulente in questione, che sarebbe stato solo, e ribadisco solo, contattato nell'ambito di una piu` generale selezione del personal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Vi chiederete dove risieda il comportamento poco chiaro cui facevo riferimento prim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risposta sta in un altro documento consegnatomi dai lavoratori di Seterna del condono edilizio, relativo ad un verbale sottoscritto in data 29 novembre 2005 (quindi circa 15 giorni prima della secca smentita dell'Amministratore Delegato e Presidente) dove si sono incontrati il Comune di Napoli e la societa` Seterna spa per prendere rispettivi impegni in ordine alla partenza delle attivita` del contratto di affidamento del condono edilizi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Ebbene, con mio sommo stupore, ho potuto verificare come per nome e per conto della societa` Seterna gli impegni siano stati presi e sottoscritti proprio dal consulente l'Amministratore Delegato e il Presid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esta vicenda mi fa venire in mente quella piccola e tipicamente napoletana situazione, a cui ancora qualche volta si assiste in alcune zone della nostra citta`, quando, talvolta, si vede un piccolo capannello di persone intorno ad un personaggio che muove tre carte coperte su di un tavolino mentre altri, tra cui un compare, scommettono su quale delle tre carte sia l'asso di baston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icuramente, ormai, tutti a Napoli conoscono il famoso "gioco delle tre carte"; certamente, pero`, solo Seterna puo` ancora pensare di poterlo giocare ai danni del Comune e dei suoi dipendenti senza che nessuno protesti e faccia qualcos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hiedo pertanto all'Assessore allo sviluppo e all'edilizia di verificare se sia vera la smentita dell'Amministratore Delegato e del Presidente o se al contrario il consulente sia stato effettivamente utilizzato e a che costo da Seterna e abbia preso impegni nei confronti del Comune, nel qual caso quale siano i provvedimenti che si prenderanno per restituire quanto meno la dignita` e l'immagine del Comune contro questi tentativi maldestri e grossolani operati dagli amministratori di Seterna per sfuggire alle proprie responsabilita` nei confronti del Comune e della cit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Ma le vicende delicate e preoccupanti di Seterna non finiscono con gli episodi che ho fin qui espos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e` ancora da parlare dello stato di salute della societa` ed anche su questo punto i documenti ufficiali impongono a tutti una ulteriore presa di coscienz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Ho chiesto notizie al dirigente del Comune responsabile del contratto, il dott. Gianluca Giannelli.</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bCs/>
          <w:sz w:val="28"/>
          <w:szCs w:val="28"/>
        </w:rPr>
        <w:t xml:space="preserve">PRESIDENTE: </w:t>
      </w:r>
      <w:r>
        <w:rPr/>
        <w:t xml:space="preserve">Consigliere, la prego di evitare di fare nomi nei suoi intervent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bCs/>
          <w:sz w:val="28"/>
          <w:szCs w:val="28"/>
        </w:rPr>
        <w:t>SCARPITTI:</w:t>
      </w:r>
      <w:r>
        <w:rPr>
          <w:b/>
          <w:bCs/>
        </w:rPr>
        <w:t xml:space="preserve"> </w:t>
      </w:r>
      <w:r>
        <w:rPr/>
        <w:t xml:space="preserve">Mi assumo tutte le responsabilita` che ne consegue. La politica e` fatta di fatti concreti, gli atti consequenziali e di responsabilita`, Presid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bCs/>
          <w:sz w:val="28"/>
          <w:szCs w:val="28"/>
        </w:rPr>
        <w:t xml:space="preserve">PRESIDENTE: </w:t>
      </w:r>
      <w:r>
        <w:rPr/>
        <w:t xml:space="preserve">Ma ci sono anche delle regole da rispettare. </w:t>
      </w:r>
    </w:p>
    <w:p>
      <w:pPr>
        <w:pStyle w:val="Testodelblocco"/>
        <w:rPr/>
      </w:pPr>
      <w:r>
        <w:rPr/>
        <w:t xml:space="preserve">Se lei mi dice, in anticipo, che fa dei nomi, io faccio la seduta a porte chius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bCs/>
          <w:sz w:val="28"/>
          <w:szCs w:val="28"/>
        </w:rPr>
        <w:t>SCARPITTI:</w:t>
      </w:r>
      <w:r>
        <w:rPr>
          <w:b/>
          <w:bCs/>
        </w:rPr>
        <w:t xml:space="preserve"> </w:t>
      </w:r>
      <w:r>
        <w:rPr/>
        <w:t xml:space="preserve">Dicevo. Il quale mi ha risposto in modo evasivo, temendo forse che la mia richiesta fosse un richiamo alle sue eventuali responsabilita` omissive rispetto alle gravi questioni attraversate da mesi da Setern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nche su questo punto la vicenda Seterna si connota per i tratti non chiari e poco trasparent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Mi chiedo infatti quale sia il ruolo nella crisi della societa` avuto dal Dirigente responsabile del contratto: omissivo, come sostengono alcuni, o al contrario determinante come invece sostengono altr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vrei voluto ricevere dal dirigente in questione gli atti per chiarirmi e chiarire anche questo punto non trascurabile della vicenda. Ma visto il suo rifiuto, mi vedo costretto a richiederli formalmente in questa sed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hiedo pertanto all'Assessore allo Sviluppo e all'Assessore all'Edilizia di ottenere dall'ufficio preposto alla gestione del contratto con Seterna una dettagliata e documentata relazione sullo stato del contratto dalla costituzione della societa` ad ogg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l riguardo voglio rassicurare tutti che il mio intento non e` certo quello di trovare responsabili cui addossare colpe, quanto quello di vedere finalmente decollare la societa` ed assicurare ai suoi lavoratori un futuro di certezze dopo anni di precarieta` vissuti nel mondo degli LSU.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Torniamo ai fatt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l 5 luglio del 2005 la Giunta ha approvato la delibera n. 2598 che ho qui in mio possess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on questa delibera si sono decise diverse cose: innanzitutto si e` deciso di cedere a Napoli Servizi la proprieta` che il Comune aveva di Seterna. Cosi` facendo il Comune ha perso la proprieta` di Seterna che e` diventata completamente di proprieta` di Napoli Serviz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u questo punto mi chiedo se una decisione del genere non dovesse eventualmente essere presa dal Consiglio come mi sembra prevedano le in norme. Il Segretario Generale sicuramente vorra` chiarirci la questione con la chiarezza che gli e` consueta. In secondo luogo si e` deciso di attuare un processo di fusione per incorporazione di Seterna in Napoli Servizi da ultimarsi entro il 31 dicembre del 2005. Il piano di fusione doveva essere presentato da il Napoli Servizi al Comune entro il 15 settembre 2005.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hiedo all'Assessore allo Sviluppo e l'Assessore al Bilancio se il processo di fusione sia effettivamente avvenuto; se il piano sia stato presentato da Napoli Servizi e quando; se il piano sia stato valutato e da chi; se il piano abbia avuto la valutazione del Collegio dei Revisori del Comune; qual e` stato dei bilanci al 31.12.05 delle societa` Napoli Servizi e Seterna; se i bilanci delle due societa` sono stati sottoposti alla valutazione del Collegio dei Revisori del Comun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Nella delibera si stabiliva che il CDA di Seterna dovesse produrre un piano di evasione del condono edilizio per rispettare le scadenze fissate dalla legg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Non riesco a capire dai documenti  in mio possesso se il piano sia stato presentato o meno. Ho qui, invece, la delibera di Giunta n. 4459 del 21 novembre 2005 che ha approvato un accordo di rimodulazione siglato il 17 novembre 2005 tra Comune e Seterna in base al quale Seterna si impegna, in sostanza, ad evadere tutte le 100.000 pratiche di condono edilizio entro il 31 2006.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cosa che colpisce leggendo l'accordo e` il fatto che il Comune, dopo aver constatato che Seterna spa per mesi non aveva evaso il condono edilizio affidatole da due anni, ha deciso non solo di confermare l'affidamento, ma di raddoppiare la spesa a favore di Seterna portandola ad oltre 8 milioni di eur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Verrebbe da pensare che conviene dire ai fornitori del Comune di non eseguire i contratti perche' tanto, prima o poi, si arriva a rinegoziarli al doppio del prezzo originariamente pattui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Del resto se i presupposti del successo o meno di Seterna sono quelli da me detti in precedenza rispetto al comportamento dell'Amministratore Delegato e del Presidente e` lecito attendersi che neanche triplicando o quadruplicando il prezzo, Seterna riuscira` ad evadere il condono edilizi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cosa assume particolare importanza proprio in questi giorni in nei quali siamo impegnati ad approvare il Bilancio del Comune di  Napoli per l'anno 2006. Sappiamo che parte delle entrate che troveremo nella proposta di Bilancio sono attribuite proprio al condono edilizio. E` fondamentale per la tranquillita` di tutti che le previsioni di entrata attribuite al condono edilizio siano fondate sulla massima certezza possibile di concludere il condono e sulla garanzia di affidabilita` del soggetto deputato alla sua evasione. Garanzia, che se puo` certamente essere fondata sulla qualita` dei lavoratori di Seterna, non puo` dirsi, tuttavia, rinvenibile, come visto, in chi la amministr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hiedo all'Assessore all'edilizia di riferire se il piano di evasione del condono previsto dalla delibera 2598 sia stato presentato; da chi sia stato valutato; qual e` il suo stato di attuazione ad oggi; quante pratiche di condono ha evaso Seterna dal luglio 2005 ad oggi gennaio 2006 divise tra istruttoria ordinaria e istruttoria con autocertificazione; che relazione c'e` tra il piano e l'accordo di rimodulazione siglato il 17 novembre 2005; qual e` lo stato di attuazione dell'accordo di rimodulazione; se ad oggi risultano confermate le garanzie di affidabilita` dell'amministrazione di Seterna rispetto all'obiettivo di evasione del condono stabilito dall'accordo di rimodulazion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Nella delibera 2598 si scopre inoltre che Seterna aveva diverse commesse, non solo quella del condono edilizio. Leggo infatti che esisteva un centro di eccellenza nell'Unita` Ricerca e Sviluppo che produceva programmi software e di cui avevo sentito parlare in anche in passato, ma di cui allo stato non si sa piu` nulla ne' tanto meno che attivita` svolgo attualm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noltre, tra i lavoratori che ho ricevuto vi sono in anche quelli utilizzati presso la Piazza Telematica di Scampia. Ricordo quando mesi fa fu inaugurata Piazze Telematiche. Si disse che avrebbe costituito una prima se pur parziale risposta ai problemi di degrado del quartiere Scampia. Si disse che avrebbe dovuto favorire la partecipazione dei cittadini del quartiere all'uso dell'informatica oltre a costituire un centro di aggregazione e di diffusione dei valori della solidarieta` e della partecipazione nella modernita`. Mi chiedo e vi chiedo: che cosa n'e' stato di Piazze Telematiche dopo tanti mes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hiedo all'Assessore allo Sviluppo e all'Assessore al Bilancio di conoscere quali siano le commesse affidate a Seterna dalla sua costituzione ad oggi nonche` lo stato di avanzamento di esse e le prospettive per l'anno 2006.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Vado quindi a concludere questo mio intervento originato dai due licenziamenti effettuati da Ciro Accetta e come detto ingiustificati, ma che ci ha portato all'interno delle tristi vicende che attraversa la societa` Seterna. Le cose di cui ho trattato portano inevitabilmente a concludere che Seterna da luglio 2005, lungi dall'aver intrapreso un percorso di sviluppo, ha, invece, vissuto e sta vivendo un periodo di profonda crisi senza precedent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ipotesi di fusione voluta dalla Giunta nell'intento sicuramente di dare alla societa` e ai lavoratori le giuste prospettive di sviluppo che meritano, si sta rivelando, alla prova dei fatti, un rimedio peggiore del male, al punto di far ritenere preferibile il rientro della proprieta` della societa` nelle mani dirette del Comun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situazione da me descritta merita un approfondimento decisamente superiore a quello che posso aver fornito con il mio intervento, un approfondimento che solo una commissione appositamente costituita in seno al Consiglio puo` assicurar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E cio` con l'obiettivo di supportare la Giunta nella individuazione della migliore soluzione possibile, o comunque la piu` condivisa possibile, in ordine al futuro della societa` e delle 96 Famiglie, dei 96 operatori che in essa sono coinvolti e vi lavorano. Grazi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bCs/>
          <w:sz w:val="28"/>
          <w:szCs w:val="28"/>
        </w:rPr>
        <w:t>PRESIDENTE:</w:t>
      </w:r>
      <w:r>
        <w:rPr>
          <w:b/>
          <w:bCs/>
        </w:rPr>
        <w:t xml:space="preserve"> </w:t>
      </w:r>
      <w:r>
        <w:rPr/>
        <w:t xml:space="preserve">Grazie. Ha chiesto, ai sensi dell'art. 37, il collega Vicepresidente Carlo Di Dato, mi dovete scusare, colleghi Consiglieri, ma per l'art. 37 non e` prevista neppure l'immediata risposta della Giunta, bisogna contenziarla nei dieci minuti, altrimenti, poi, si squilibra il rapporto anche tra assemblee elettive ed esecutive che e` costretto solo a rispondere per iscritto, scusatemi anche i richiami continui, ma e` una questione regolamentare, anche di opportunita`. Prego, collega Di Da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bCs/>
          <w:sz w:val="28"/>
          <w:szCs w:val="28"/>
        </w:rPr>
        <w:t>DI DATO:</w:t>
      </w:r>
      <w:r>
        <w:rPr>
          <w:b/>
          <w:bCs/>
        </w:rPr>
        <w:t xml:space="preserve"> </w:t>
      </w:r>
      <w:r>
        <w:rPr/>
        <w:t xml:space="preserve">Presidente, chiedo scusa a tutti quelli che non sono Consiglieri Comunali ne'  fanno parto della Giunta, ma io proprio per evitare di fare un intervento monco, dato che su Seterna dobbiamo fare nomi e cognomi, le chiedo, nel rispetto del Regolamento, dello Statuto della Legge, di consentirmi di svolgere l'intervento a porte chius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bCs/>
          <w:sz w:val="28"/>
          <w:szCs w:val="28"/>
        </w:rPr>
        <w:t xml:space="preserve">PRESIDENTE: </w:t>
      </w:r>
      <w:r>
        <w:rPr/>
        <w:t xml:space="preserve">Vorrei pregare il pubblico di uscire dall'Aula, poi i funzionari e i dirigenti, non Consiglieri Comunali, di assentarsi dall'Aula, se ci sara` presente solo il Segretario General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pegniamo anche i microfoni, cortesem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ssiste alla seduta il Coordinatore del dipartimento del Consiglio Comunal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Vorrei pregare anche i vigili urbani di guardare nei corridoi laterali che non ci sia nessuno, fate spostare tutto  nelle sale collaterali, date un'occhiata in giro, cortesem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 microfoni e` l'ultima cosa che spegniamo perche' mi deve consentire di organizzare la sedu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bCs/>
        </w:rPr>
      </w:pPr>
      <w:r>
        <w:rPr>
          <w:b/>
          <w:bCs/>
        </w:rPr>
        <w:t xml:space="preserve">I CONSIGLIERI CONTINUANO I LAVORI SENZA REGISTRAZIONE, A PORTE CHIUS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bCs/>
          <w:sz w:val="28"/>
          <w:szCs w:val="28"/>
        </w:rPr>
        <w:t>PRESIDENTE:</w:t>
      </w:r>
      <w:r>
        <w:rPr>
          <w:b/>
          <w:bCs/>
        </w:rPr>
        <w:t xml:space="preserve"> </w:t>
      </w:r>
      <w:r>
        <w:rPr/>
        <w:t xml:space="preserve">Grazie ai vigili. Possiamo far entrare tutti quelli che sono autorizzati ad entrare, anche tra il pubblico. Continuiamo con gli art. 37. Ha chiesto d'intervenire l'amico Laboccetta al quale cedo la parol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bCs/>
          <w:sz w:val="28"/>
          <w:szCs w:val="28"/>
        </w:rPr>
        <w:t>LABOCCETTA:</w:t>
      </w:r>
      <w:r>
        <w:rPr>
          <w:b/>
          <w:bCs/>
        </w:rPr>
        <w:t xml:space="preserve"> </w:t>
      </w:r>
      <w:r>
        <w:rPr/>
        <w:t xml:space="preserve">Onorevole Sindaco, io non parlo sotto l'effetto di alcuna emozione anche se mi riferisco ad una vicenda che ha impressionato la pubblica opinione internazional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esta vicenda e` stata parzialmente trasmessa con delle immagini, Sindaco, sconvolgenti, attraverso i media nazionali, non qualche ora fa, ma alcune settimane fa. Questa vicenda ha colpito la sensibilita` del mondo, credo che proprio perche' non parliamo sotto l'effetto di un'emozione, Sindaco, sarebbe bello se le pubbliche amministrazioni potessero, non nell'immediatezza del fatto, appunto, come sto dicendo, ma, a posteriori, fare una scelta che non giudico assolutamente coraggiosa, ma una scelta dovuta, un atto dovuto, un atto di rispetto verso un lavoratore italiano, Sindaco, mi sto riferendo alla straordinaria vicenda che ha colpito  un nostro connazionale, che si chiama Fabrizio Quattrocchi, questa vicenda, ne parlo oggi, non nell’immediatezza del fatto, ha toccato, la sensibilita` del mondo intero, ma soprattutto degli italiani, per com'e` stata vissuta, per la dignita` con la quale questo lavoratore italiano ha saputo rispondere con una tranquillita` interiore che e` difficile, evidentemente, avere, sicuramente io, confesso, non avrei avuto questa forza interiore, non per sfidare nessuno,  perche' non ha voluto sfidare nessuno, ovviamente, e` morto, cosi`, come abbiamo visto tutti. Non le pare, Sindaco, bello che i comuni d'Italia possano ricordare, questo Comune, questa Consiliatura, sta finendo la sua esperienza, non sarebbe bello fare, cosi` come ha fatto un altro autorevole Sindaco della nostra Nazione, il  Sindaco della citta` di Roma, Walter Veltroni, per come ha saputo rispondere a questa tragedia, dando un'indicazione forte, vedo, alla sua destra, l'Assessore alla Toponomastica, Veltroni  ha dato un input importantissimo  alla Commissione Toponomastica e mi risulta che il Comune di Roma, da qui a qualche giorno, cedera` un tratto di un'arteria romana per ricordare Fabrizio Quattrocch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Non mi permetto di suggerire alcuna motivazione al toponimo che sto chiedendo, spesso, Signor Sindaco, le ho chiesto altri toponimi, e` andata com'e` andata, sono rimasto sulle mie posizioni, l'Amministrazione su altre, ma su questa vicenda che e` una vicenda che non credo abbia divisioni per come l'abbiamo potuta, noi italiani, vivere e sentire, le chiedo, Sindaco, di accogliere la proposta per un toponimo che porta il nome, appunto, di Fabrizio Quattrocch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Non voglio rafforzare la proposta con motivazioni perche' potrei offrire spunto per polemiche e non e` questo il mio spirito, una volta tanto vorrei che ci trovassimo uniti su questa cosa. </w:t>
      </w:r>
    </w:p>
    <w:p>
      <w:pPr>
        <w:pStyle w:val="Testodelblocco"/>
        <w:rPr/>
      </w:pPr>
      <w:r>
        <w:rPr/>
        <w:t xml:space="preserve">Sarebbe bello se anche il Comune di Napoli, dopo il Comune di Roma, potesse ricordare Fabrizio Quattrocchi. </w:t>
      </w:r>
    </w:p>
    <w:p>
      <w:pPr>
        <w:pStyle w:val="Testodelblocco"/>
        <w:rPr/>
      </w:pPr>
      <w:r>
        <w:rPr/>
        <w:t xml:space="preserve">Ci siamo divisi per quasi 5 anni, concludiamo con un atto di unita` umana, non dico politica perche' la politica non c'entra nulla in questa vicenda e non e` una richiesta politica, e` un atto che credo faccia piacere a tutti i cittadini, di qualsiasi colore, di qualsiasi citta`, le chiedo, non di portare il Regolamento, caro Sindaco, caro Presidente, ma, le chiedo, nel corso di questa giornata, di dare una risposta non a me ne' alla famiglia Quattrocchi, ma agli italiani che credo abbiano avuto piacere nel sentire che il Sindaco di Roma ha detto “si” a questa cosa e spero che anche il Sindaco di Napoli faccia la stessa scelta che ha fatto l'Amministrazione della capitale. Grazi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bCs/>
          <w:sz w:val="28"/>
          <w:szCs w:val="28"/>
        </w:rPr>
        <w:t>PRESIDENTE:</w:t>
      </w:r>
      <w:r>
        <w:rPr>
          <w:b/>
          <w:bCs/>
        </w:rPr>
        <w:t xml:space="preserve"> </w:t>
      </w:r>
      <w:r>
        <w:rPr/>
        <w:t xml:space="preserve">Grazie collega Laboccetta. Ha chiesto d'intervenire, ai sensi dell'art. 37, il collega Ambrosi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bCs/>
          <w:sz w:val="28"/>
          <w:szCs w:val="28"/>
        </w:rPr>
        <w:t>AMBROSINO:</w:t>
      </w:r>
      <w:r>
        <w:rPr>
          <w:b/>
          <w:bCs/>
        </w:rPr>
        <w:t xml:space="preserve"> </w:t>
      </w:r>
      <w:r>
        <w:rPr/>
        <w:t xml:space="preserve">Grazie Presidente. Intervengo principalmente per avere l'attenzione del Signor Sindaco, possiamo anche attendere, principalmente, per avere la sua attenzione, Signor Sindaco, per segnalare a lei, agli Assessori, ai colleghi Consiglieri Comunali, di quanto e di quello che sta avvenendo all'interno dell'aeroporto di Capodichino, dico all'interno dell'aeroporto, cio` ha un senso, la GESAC ha in concessione dei beni demaniali, tra questi beni demaniali vi e` anche l'ex  stabile dell'ATI, questo ex  stabile dell'ATI e` un grosso edificio che si trova appena si entra nell'aeroporto sulla destra, e` stato subconcesso dalla GESAC, quindi, sotto la responsabilita` dell'Amministratore Delegato, Mauro Pollio, e` stato subconcesso ad una societa` che ci occupa di commercio di abbigliamento, con l'intenzione, quei signori avevano, questo ce lo dovra` dire l'Amministrazione, fatto richiesta, visto che avevano avuto la subconcessione da parte di Pollio, quindi, dalla GESAC, quindi, qualcuno dalla GESAC sicuramente gli avra` detto che questa cosa si poteva fare. Apro e chiudo una parentesi su un articolo su un noto quotidiano c'e` scritto che c'e` anche la sua benedizione, sono qua per chiederle anche se e` vero oppure no che c'e` una sua benedizione su questa operazione. Non credo, pero`, sa, sono interpretazioni sui giornali, leggo testualmente, questa operazione sarebbe stata benedetta dal Sindaco di Napol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indi, Sindaco, la GESAC subconcede questo grosso stabile a questa societa`, la quale ha investito milioni di euro per la ristrutturazione di questo stabile, per renderlo l'adeguato ad una vendita di abbigliamento, piu` precisamente per una formula commerciale che si chiama outlet di gran uso, ultimamente, l'outlet che cos'e`? E` la vendita di abbigliamento di qualsiasi genere, di firme anche importanti di abbigliamento, ma ad un prezzo davvero speciale, speciale perche' o sono  articoli dell'anno prima o sono stoccati o hanno delle provenienze di mercato che possono essere vendute ad un certo prezzo e parliamo di 800 metri quadrati con 500 posti macchina anness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est'attivita` commerciale è rivolta all'esterno, cioe`, gli enti che potrebbero arrivare all'esterno, parcheggiano e vanno a spendere i loro soldi all'interno di questo stabile, di questo esercizio commerciale, questa autorizzazione il Comune di Napoli non la puo` dare, perche' l'art. 52 delle norme tecniche di attuazione del Piano Regolatore lo vieta, anzi, vieta l'apertura all'esterno di attivita`, ma per quegli stabili sono possibili vendite all'interno dell'aeroporto, ma certamente non all'ester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Mi dispiace per questi sprovveduti imprenditori, non so a chi si siano affidati, da chi abbiano avuto assicurazione, lei mi conferma non da lei, quindi, questa cosa gia` mi rende tranquillo, ma vorremmo sapere, Sindaco, da lei, che comunque e` responsabile, sovrintende, ritengo anche all'area dell'aeroporto che qua sembra che gia` si sia nominato l'Amministratore Delegato della societa` Napoli nord, sembra che gia` sia stato eletto il nuovo Presidente della Municipalita`, sembra che qualcuno stia facendo le sue veci, perche' l'Amministratore Delegato, Dott. Pollio, secondo me, e` afflitto da un delirio di onnipotenza, perche' dare questa subconcessione poteva essere piu` o meno legittimo, poi lo andremo a verificare, ma io gia` dico che non si puo` fare, tanto e` vero che i suoi uffici lo hanno gia` confermato che la cosa non si puo` fare. Ma le ricordo, Signor Sindaco, che nella delibera di accompagnamento al Piano Regolatore Generale, quando abbiamo parlato di aeroporto di Capodichino abbiamo deciso, come Consiglio Comunale, quindi, anche lei, che i quartieri adiacenti all'aeroporto di Capodichino dovevano essere interessati ad un processo di riqualificazione urbanistica e sociale, se lo ricorda questo? Ci rendiamo conto, ma anche un bambino potrebbe rendersi conto, di cosa significa, per le attivita` commerciali relative all'abbigliamento, alle calzature e tutto il resto, presenti sul Corso Secondigliano che e` l'unico processo dove si potrebbe ricostruire intorno un momento di riqualificazione di tutta l'area nord, un centro commerciale di una certa importanza oggi in crisi, che cosa potrebbe significare un outlet del genere a pochi passi dal quartiere con la possibilita` del parcheggio e quanto altro? Sindaco, lei deve, sicuramente lo fara`, accertare se vi sono delle responsabilita`, se qualche Amministratore, qualcuno della Giunta, chiunque dell'Amministrazione abbia avuto ruolo in questa cosa e abbia dato assicurazioni a questi imprenditori,  anche tranquillamente, dice che la cosa si puo` fare e va avanti, ma chi la fa? O se e` stata un'azione, un'iniziativa, solo e soltanto della GESAC, perche' due sono le cose: o e` solo e soltanto della GESAC o e` della GESAC insieme a qualcuno dell'Amministrazione, a qualche giocoliere, perche' lei Sindaco, sono tanti i  giocolieri che sono attorno alla sua figura, che fanno, a volte, i giochi nell'interesse della citta`, a volte un convegno, ma gli piace fare questi giochi, parliamo di imprenditori che hanno investito milioni di euro su di un'attivita` rivolta all'esterno, che non si puo` fare, lo dice molto chiaramente il parere del Dirigente, l'architetto Mario Moraca nel suo parere urbanistico che per la Merloni e` obbligatorio nel momento in cui si chiedono concessioni di questo tip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er una struttura di vendita nel settore non alimentare, tipo M1E, la tipologia di cui parliamo, risulta consentita dalla disciplina urbanistica vigente a condizione che sia a servizio esclusivo della struttura aeroportuale, cioe` che si rivolga all'interno della struttura aeroportuale, non puo` essere rivolta a clienti che arrivano dall'esterno, tecnicamente ci possiamo arrivare soltanto con un biglietto di aereo con cui stiamo per partire, potremmo accedere ad un'eventuale struttura del genere, che io non avverserei, anzi, chiederei addirittura di fare una variante urbanistica, per aiutare il commercio, perche' comunque sono posti di lavoro e quanto altro, ma questo, Sindaco, per le aree depresse della nostra citta`, a cui diciamo soltanto a chiacchiere di essere interessati, sarebbe un colpo mortale per il commercio di quell'area, oggi scrivero` al Presidente dell'ASCOM, Maddaloni, per un suo intervento preciso su questa questione, perche' non e` possibil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Mi fermo sul fatto che questa cosa non si debba fare, perche' qua tanti responsabili di enti oppure di societa` che si occupano di cose che riguardano: il Comune, l'Aeroporto, il Porto, Bagnoli. Sindaco o la devo ritenere completamente responsabile o se lei non e` responsabile, significa che questi fanno un po' quello che piu` gli pare, significa che fanno quello che gli pare, se nessun collega di maggioranza, nessun Assessore, se lei non interviene su questa questione, questi fanno quello che gli pare, come il Comune, qualche volta, fa quello che gli pare quando prevede la costruzione di un aeroporto sul corridoio di pis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l Vicesindaco Papa sa benissimo che sulla questione dell'aeroporto abbiamo sempre detto, e il Vicesindaco lo  ha ripetuto tante volte, perche' si parlava al posto dell'aeroporto se c'e` un parco, verra` un parco e via dicend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l Vicesindaco ci ha detto che nel momento in cui su quell'area non ci sara` piu` un aeroporto, per un motivo o per un altro, verra` costruito un parc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ei mica ci ha detto che nel momento in cui  non ci sia piu` nulla, ci sara` un centro commerciale? Mica ce lo  ha detto? No. Perche' questa struttura che asserviva all'aeroporto non c'e` piu`, quindi, avremmo dovuto o togliere per iniziare a fare un parco oppure asservirla per la sicurezza dell'aeroporto, invece, qua si dismette qualcosa che riguarda l'aeroporto e ci facciamo i centri commerciali a danno della riqualificazione dei quartieri circostant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io` e` assolutamente inaccettabile. </w:t>
      </w:r>
    </w:p>
    <w:p>
      <w:pPr>
        <w:pStyle w:val="Normal"/>
        <w:spacing w:lineRule="auto" w:line="360"/>
        <w:ind w:left="851" w:right="567" w:hanging="0"/>
        <w:jc w:val="both"/>
        <w:rPr/>
      </w:pPr>
      <w:r>
        <w:rPr/>
        <w:t xml:space="preserve">Questo signore, a capo della GESAC, mi dicono, oggi pomeriggio, avrebbe un incontro con i rappresentanti di questa società, lei non sa niente, questo è grave, Sindaco, che lei non sappia niente. Lei deve fermare questi giocolieri, come glielo devo spiegare? Sono troppi i giocolieri che sono attorno a lei. Grazie. </w:t>
      </w:r>
    </w:p>
    <w:p>
      <w:pPr>
        <w:pStyle w:val="Normal"/>
        <w:spacing w:lineRule="auto" w:line="360"/>
        <w:ind w:left="851" w:right="567" w:hanging="0"/>
        <w:jc w:val="both"/>
        <w:rPr/>
      </w:pPr>
      <w:r>
        <w:rPr>
          <w:b/>
          <w:bCs/>
          <w:sz w:val="28"/>
          <w:szCs w:val="28"/>
        </w:rPr>
        <w:t>PRESIDENTE:</w:t>
      </w:r>
      <w:r>
        <w:rPr>
          <w:sz w:val="28"/>
          <w:szCs w:val="28"/>
        </w:rPr>
        <w:t xml:space="preserve"> </w:t>
      </w:r>
      <w:r>
        <w:rPr/>
        <w:t xml:space="preserve">Abbiamo esaurito gli articoli 37, andiamo all’ordine dei lavori della seduta odierna.  </w:t>
      </w:r>
    </w:p>
    <w:p>
      <w:pPr>
        <w:pStyle w:val="Normal"/>
        <w:spacing w:lineRule="auto" w:line="360"/>
        <w:ind w:left="851" w:right="567" w:hanging="0"/>
        <w:jc w:val="both"/>
        <w:rPr/>
      </w:pPr>
      <w:r>
        <w:rPr/>
        <w:t>In ottemperanza a quanto previsto dall’articolo 166, comma 2 e dall’articolo 10 del Regolamento di contabilità, comunico che così come notificato ai signori Consiglieri con nota protocollo numero 229 del 14.02.05 e n. 230 del 22.12.05 e n. 231 del 10.01.2006 la Giunta Comunale ha adottato i relativi importi dal fondo di riserva le seguenti deliberazioni: 4702, 4703, 4708, 4735 del 09.12.2005; 4847 del 12.12.2005; 4944, 4950 del 13.12.2005, 4963 del 14.12.2005; 5028 del 15.12.2005; 5184 del 23.12.2005; 5346, 5347 e dal n. 5349 fino al n. 5363 numeri progressivi del 30.12.2005.</w:t>
      </w:r>
    </w:p>
    <w:p>
      <w:pPr>
        <w:pStyle w:val="Normal"/>
        <w:spacing w:lineRule="auto" w:line="360"/>
        <w:ind w:left="851" w:right="567" w:hanging="0"/>
        <w:jc w:val="both"/>
        <w:rPr/>
      </w:pPr>
      <w:r>
        <w:rPr/>
        <w:t xml:space="preserve">Ricordo al Consiglio che i processi verbali delle sedute del 20, 21, 22 e 23 settembre e 3, 10, 26 ottobre, 8, 14, 22 novembre sono stati inviati a tutti i Capigruppo Consiliari e sono rimasti a disposizione di tutti i Consiglieri per la lettura e la formulazione di eventuali osservazioni o rilievi che, peraltro, non risultano pervenuti a questa Presidenza. Ricordo che per mero errore materiale, nel dispositivo della delibera consiliare 84 del 22.11.2005 non è stato riportato che il Consigliere Carlo Di Dato si era allontanano. </w:t>
      </w:r>
    </w:p>
    <w:p>
      <w:pPr>
        <w:pStyle w:val="Normal"/>
        <w:spacing w:lineRule="auto" w:line="360"/>
        <w:ind w:left="851" w:right="567" w:hanging="0"/>
        <w:jc w:val="both"/>
        <w:rPr/>
      </w:pPr>
      <w:r>
        <w:rPr/>
        <w:t xml:space="preserve">Pongo, pertanto, in votazione i suddetti processi verbali con la rettifica innanzi indicata, ritenendoli per letti e condivisi. </w:t>
      </w:r>
    </w:p>
    <w:p>
      <w:pPr>
        <w:pStyle w:val="Normal"/>
        <w:spacing w:lineRule="auto" w:line="360"/>
        <w:ind w:left="851" w:right="567" w:hanging="0"/>
        <w:jc w:val="both"/>
        <w:rPr/>
      </w:pPr>
      <w:r>
        <w:rPr/>
        <w:t xml:space="preserve">Chi li approva rimanga fermo, chi no alzi la mano, chi si astiene lo dichiari. </w:t>
      </w:r>
    </w:p>
    <w:p>
      <w:pPr>
        <w:pStyle w:val="Normal"/>
        <w:spacing w:lineRule="auto" w:line="360"/>
        <w:ind w:left="851" w:right="567" w:hanging="0"/>
        <w:jc w:val="both"/>
        <w:rPr/>
      </w:pPr>
      <w:r>
        <w:rPr/>
        <w:t xml:space="preserve">I processi verbali sono approvati all’unanimità.  </w:t>
      </w:r>
    </w:p>
    <w:p>
      <w:pPr>
        <w:pStyle w:val="Normal"/>
        <w:spacing w:lineRule="auto" w:line="360"/>
        <w:ind w:left="851" w:right="567" w:hanging="0"/>
        <w:jc w:val="both"/>
        <w:rPr/>
      </w:pPr>
      <w:r>
        <w:rPr/>
        <w:t xml:space="preserve">Passiamo alla manovra di Bilancio, la parola all’Assessore Cardillo per la relazione sull’intera manovra di Bilancio e poi il Presidente della Commissione Bilancio, come è consuetudine, illustrerà il lavoro svolto in Commissione.  </w:t>
      </w:r>
    </w:p>
    <w:p>
      <w:pPr>
        <w:pStyle w:val="Normal"/>
        <w:spacing w:lineRule="auto" w:line="360"/>
        <w:ind w:left="851" w:right="567" w:hanging="0"/>
        <w:jc w:val="both"/>
        <w:rPr/>
      </w:pPr>
      <w:r>
        <w:rPr>
          <w:b/>
          <w:bCs/>
          <w:sz w:val="28"/>
          <w:szCs w:val="28"/>
        </w:rPr>
        <w:t>ASSESSORE CARDILLO:</w:t>
      </w:r>
      <w:r>
        <w:rPr>
          <w:b/>
          <w:bCs/>
        </w:rPr>
        <w:t xml:space="preserve"> </w:t>
      </w:r>
      <w:r>
        <w:rPr/>
        <w:t xml:space="preserve">Onorevole Sindaco, signori Consiglieri, quest’anno il Consiglio Comunale è chiamato ad approvare il Bilancio di Previsione, lo dobbiamo salutare tutti positivamente, con grande anticipo rispetto alle scadenze solite ed abituali. Credo che questo vada incontro alle sollecitazioni che a più riprese ci sono state fatte in quest’Aula dai Consiglieri Comunali, credo che il fatto che oggi il Consiglio ha alla propria attenzione la manovra di Bilancio, avendo la Giunta Comunale approvato la delibera di proposta al Consiglio prima del 31 dicembre, rappresenti davvero, lo dico senza enfasi, ma anche con la giusta attenzione, una prova di grande attenzione e sensibilità istituzionale che la Giunta, doverosamente, ha voluto avere nel rapporto con il Consiglio Comunale, tutto questo, ovviamente, rappresenta anche un oggettivo contributo a tenere lontana la discussione sul Bilancio di Previsione del 2006, lontana dagli impegnativi appuntamenti elettorali che sono previsti nel 2006. </w:t>
      </w:r>
    </w:p>
    <w:p>
      <w:pPr>
        <w:pStyle w:val="Normal"/>
        <w:spacing w:lineRule="auto" w:line="360"/>
        <w:ind w:left="851" w:right="567" w:hanging="0"/>
        <w:jc w:val="both"/>
        <w:rPr/>
      </w:pPr>
      <w:r>
        <w:rPr/>
        <w:t xml:space="preserve">Credo che questo rappresenti una risposta adeguata anche di responsabilità verso la città, per evitare un lungo periodo di esercizio provvisorio del Bilancio, assicurando, invece, per l’esercizio 2006, il normale funzionamento delle attività e dei servizi comunali nel bel mezzo, ripeto ancora, di due impegnative scadenze elettorali. </w:t>
      </w:r>
    </w:p>
    <w:p>
      <w:pPr>
        <w:pStyle w:val="Normal"/>
        <w:spacing w:lineRule="auto" w:line="360"/>
        <w:ind w:left="851" w:right="567" w:hanging="0"/>
        <w:jc w:val="both"/>
        <w:rPr/>
      </w:pPr>
      <w:r>
        <w:rPr/>
        <w:t xml:space="preserve">Perciò è doveroso, lo voglio fare, questo ultimo Bilancio di Previsione di questa Consiliatura, ovviamente, lo voglio fare io, con particolare enfasi, voglio ringraziare in particolare tutti i nostri uffici, a cominciare dal servizio Bilancio, dalla ragioneria generale, dalla direzione risorse strategiche ed anche un riconoscimento che va dato al dipartimento del Consiglio Comunale, ai dipendenti della Commissione Bilancio, per la preziosa collaborazione, che, in particolare, mi hanno anche assicurato sul piano personale nel corso di questi cinque anni di mandato.  </w:t>
      </w:r>
    </w:p>
    <w:p>
      <w:pPr>
        <w:pStyle w:val="Normal"/>
        <w:spacing w:lineRule="auto" w:line="360"/>
        <w:ind w:left="851" w:right="567" w:hanging="0"/>
        <w:jc w:val="both"/>
        <w:rPr/>
      </w:pPr>
      <w:r>
        <w:rPr/>
        <w:t xml:space="preserve">Il Bilancio del 2006 ha una doppia connotazione, la prima, non poteva che essere così, è quella della continuità con le azioni ed i contenuti dei Bilanci di questi cinque anni di mandato della Giunta Iervolino svolti in questi anni e che ci hanno consentito di migliorare le entrate comunali, di contenere e qualificare la spesa. La seconda è finalizzata a dare priorità nel 2006 al completamento e all’avanzamento di tante opere pubbliche che l’Amministrazione Comunale, il Consiglio Comunale hanno avviato nel corso di questo mandato. E’ per questi motivi che è un Bilancio sicuramente politico, ma sicuramente non elettorale.  </w:t>
      </w:r>
    </w:p>
    <w:p>
      <w:pPr>
        <w:pStyle w:val="Normal"/>
        <w:spacing w:lineRule="auto" w:line="360"/>
        <w:ind w:left="851" w:right="567" w:hanging="0"/>
        <w:jc w:val="both"/>
        <w:rPr/>
      </w:pPr>
      <w:r>
        <w:rPr/>
        <w:t xml:space="preserve">Con grande responsabilità, non nascondendone le difficoltà, il Bilancio di Previsione è stato predisposto tenendo conto dei vincoli imposti dalla recente legge finanziaria 2006, una legge finanziaria, come abbiamo ricordato più volte, iniqua e perciò fortemente contestata da tutte le Autonomie Locali, senza distinzione politica, voglio ricordare che ancora una volta la legge finanziaria che riguarda molto da vicino la vita delle assemblee elettive e dei Comuni è stata scritta, pensata e deliberata, senza che ci fosse alcuna consultazione preventiva delle associazioni di rappresentanza degli Enti Locali, una legge finanziaria scritta sotto l’emergenza di contenere il deficit pubblico, il debito che rappresenta, da questo punto di vista, sicuramente, anche un evidente fallimento della politica di un governo che sicuramente non ha risanato il Bilancio dello Stato e che non ha mai fatto uscire la nostra economia da una lunga crisi e da una perdita di competitività, così come segnalato, a più riprese, dagli stessi autorevoli esponenti della Confindustria. </w:t>
      </w:r>
    </w:p>
    <w:p>
      <w:pPr>
        <w:pStyle w:val="Normal"/>
        <w:spacing w:lineRule="auto" w:line="360"/>
        <w:ind w:left="851" w:right="567" w:hanging="0"/>
        <w:jc w:val="both"/>
        <w:rPr/>
      </w:pPr>
      <w:r>
        <w:rPr/>
        <w:t xml:space="preserve">Dopo continui e devastanti tagli ai trasferimenti statali di questi anni, l’ennesimo tentativo del Governo di rientrare nei parametri del patto di stabilità si è sostanziato nell’imporre pesanti limitazioni alla spesa corrente ed alla spesa per investimenti da parte delle Regioni e degli Enti Locali, cioè proprio alle Autonomie Locali che in questi anni hanno saputo dare, costantemente, il loro contributo al rispetto del patto di stabilità interno, così come ricordato anche da tutte le relazioni della Corte dei Conti a livello nazionale. Il Governo ha modificato ancora una volta le regole per il patto di stabilità, compromettendo e vanificando l’autonomia programmatica degli Enti Locali. </w:t>
      </w:r>
    </w:p>
    <w:p>
      <w:pPr>
        <w:pStyle w:val="Normal"/>
        <w:spacing w:lineRule="auto" w:line="360"/>
        <w:ind w:left="851" w:right="567" w:hanging="0"/>
        <w:jc w:val="both"/>
        <w:rPr/>
      </w:pPr>
      <w:r>
        <w:rPr/>
        <w:t xml:space="preserve">Pur nel contesto difficile della nuova legge finanziaria, il Comune di Napoli, come ha sempre fatto nel corso di questi anni, essendo abituato a rispettare le leggi e le norme sovrane del Parlamento della Repubblica, si è dato l’obiettivo del rispetto del patto di stabilità per il 2006, così come ha puntualmente fatto, appunto, in questi anni. </w:t>
      </w:r>
    </w:p>
    <w:p>
      <w:pPr>
        <w:pStyle w:val="Normal"/>
        <w:spacing w:lineRule="auto" w:line="360"/>
        <w:ind w:left="851" w:right="567" w:hanging="0"/>
        <w:jc w:val="both"/>
        <w:rPr/>
      </w:pPr>
      <w:r>
        <w:rPr/>
        <w:t xml:space="preserve">Nel parere del ragioniere generale che accompagna il Bilancio, è sottolineato correttamente e chiaramente che il rispetto del patto di stabilità nel 2006 dovrà essere conseguito in fase di consultivo, e che per ora è influenzato dalle previsioni di finanziamenti relativi a trasferimenti statali e regionali per infrastrutture e trasporti ammontanti a circa 350 milioni di euro. </w:t>
      </w:r>
    </w:p>
    <w:p>
      <w:pPr>
        <w:pStyle w:val="Normal"/>
        <w:spacing w:lineRule="auto" w:line="360"/>
        <w:ind w:left="851" w:right="567" w:hanging="0"/>
        <w:jc w:val="both"/>
        <w:rPr/>
      </w:pPr>
      <w:r>
        <w:rPr/>
        <w:t xml:space="preserve">Emerge così, tra l’altro, una palese contraddizione nelle nuove regole del patto, che considerano, appunto, nel calcolo delle linee di spesa per gli investimenti, anche i trasferimenti statali e regionali, che per la loro entità non consentono di rispettare tale limite. Per la determinazione e la riduzione di spese, soprattutto di parte corrente, l’Amministrazione ha deciso di non prevedere tagli ad alcuni interventi e settori di particolare rilevanza, cioè nei servizi pubblici, nelle politiche sociali e nelle politiche per l’educazione. Conseguentemente le riduzioni si sono concentrate prevalentemente nelle spese di funzionamento del Comune.  </w:t>
      </w:r>
    </w:p>
    <w:p>
      <w:pPr>
        <w:pStyle w:val="Normal"/>
        <w:spacing w:lineRule="auto" w:line="360"/>
        <w:ind w:left="851" w:right="567" w:hanging="0"/>
        <w:jc w:val="both"/>
        <w:rPr/>
      </w:pPr>
      <w:r>
        <w:rPr/>
        <w:t xml:space="preserve">Sono previsti, perciò, significativi risparmi nella gestione corrente, sollecitando, quindi, la struttura comunale, i nostri uffici, a migliorare la propria organizzazione interna, a controllare e monitorare continuamente la spesa. Si tratta, cioè, di attivare comportamenti e modelli gestionali fortemente orientati all’economicità, all’efficienza e all’efficacia della gestione, superando la logica incrementale della spesa e orientandosi anche al recupero dei consistenti residui attivi e passivi esistenti. I nuovi modelli organizzativi, introdotti con la riforma della macchina comunale, erano stati definiti proprio in relazione a questi obiettivi, possono, perciò, contribuire al conseguimento di tali risultati. Sicuramente la stessa riforma delle municipalità è un utile occasione per consolidare le innovazioni introdotte e per riparare le criticità organizzative ancora esistenti. La stessa valutazione dei dirigenti dovrà prevedere il conseguimento di chiari e precisi obiettivi di miglioramento dei livelli di economicità nel funzionamento degli uffici, a cominciare proprio dall’utilizzo delle risorse collegate ai residui, sia di parte corrente che in conto capitale. Proprio perché confidiamo nella capacià delle nostre strutture organizzative, siamo sicuri che le necessarie economie di spesa saranno realizzate anche perché i tagli richiesti dalla legge finanziaria sono inevitabili, non volendo compromettere l’erogazione di essenziali servizi pubblici e sociali nella nostra città.  </w:t>
      </w:r>
    </w:p>
    <w:p>
      <w:pPr>
        <w:pStyle w:val="Normal"/>
        <w:spacing w:lineRule="auto" w:line="360"/>
        <w:ind w:left="851" w:right="567" w:hanging="0"/>
        <w:jc w:val="both"/>
        <w:rPr/>
      </w:pPr>
      <w:r>
        <w:rPr/>
        <w:t xml:space="preserve">Coerentemente, perciò, abbiamo previsto una riduzione del 10% delle spese per il funzionamento degli organi istituzionali e del 50% per le consulenze, proprio perché è indispensabile consolidare, strutturalmente, economie di gestione, sono stati previsti significativi investimenti per rinnovare la gestione della rete di fogna interna, dei servizi di pubblica illuminazione e di gestione della manutenzione stradale. </w:t>
      </w:r>
    </w:p>
    <w:p>
      <w:pPr>
        <w:pStyle w:val="Normal"/>
        <w:spacing w:lineRule="auto" w:line="360"/>
        <w:ind w:left="851" w:right="567" w:hanging="0"/>
        <w:jc w:val="both"/>
        <w:rPr/>
      </w:pPr>
      <w:r>
        <w:rPr/>
        <w:t xml:space="preserve">Per la riorganizzazione delle centrali e delle reti informatiche sono previste, nel triennio, investimenti per circa 6 milioni di euro, che dovranno consentire un risparmio del 50% delle utenze telefoniche e negli accessi alla rete internet. </w:t>
      </w:r>
    </w:p>
    <w:p>
      <w:pPr>
        <w:pStyle w:val="Normal"/>
        <w:spacing w:lineRule="auto" w:line="360"/>
        <w:ind w:left="851" w:right="567" w:hanging="0"/>
        <w:jc w:val="both"/>
        <w:rPr/>
      </w:pPr>
      <w:r>
        <w:rPr/>
        <w:t xml:space="preserve">Già nel biennio 2004 – 2005, dopo l’affidamento per gara ad un nuovo gestore, è stato realizzato un risparmio per la gestione degli impianti di pubblica illuminazione, del 31%; nel 2006 sarà avviata una nuova gara per l’ammodernamento e la riqualificazione per la rete di pubblica illuminazione. Il nuovo gestore sarà impegnato per la realizzazione delle opere ad anticipare le risorse necessarie, consentendo così sia di realizzare significativi risparmi energetici, sia di accelerare l’ampliamento e l’ammodernamento d’illuminazione cittadina.  </w:t>
      </w:r>
    </w:p>
    <w:p>
      <w:pPr>
        <w:pStyle w:val="Normal"/>
        <w:spacing w:lineRule="auto" w:line="360"/>
        <w:ind w:left="851" w:right="567" w:hanging="0"/>
        <w:jc w:val="both"/>
        <w:rPr/>
      </w:pPr>
      <w:r>
        <w:rPr/>
        <w:t xml:space="preserve">Infine, nel 2006, sarà indetta una gara per l’affidamento della gestione degli interventi di manutenzione ordinaria, straordinaria e programmata della rete stradale principale della città ed il servizio sarà affidato ad un unico gestore con la formula del global service.  </w:t>
      </w:r>
    </w:p>
    <w:p>
      <w:pPr>
        <w:pStyle w:val="Normal"/>
        <w:spacing w:lineRule="auto" w:line="360"/>
        <w:ind w:left="851" w:right="567" w:hanging="0"/>
        <w:jc w:val="both"/>
        <w:rPr/>
      </w:pPr>
      <w:r>
        <w:rPr/>
        <w:t xml:space="preserve">L’obiettivo del Comune è quello di superare l’attuale criticità della manutenzione stradale, che non riesce a garantire un’adeguata funzionalità della rete stradale, la necessaria programmazione degli interventi manutentivi, il contenimento dei costi di esercizio. Tutto ciò dovrà ridurre, com’è ben noto al Consiglio Comunale, anche il notevole contenzioso legale per richieste di risarcimento danni, nonché il consistente aumento dei costi delle polizze assicurative, caricate al Comune di Napoli.  </w:t>
      </w:r>
    </w:p>
    <w:p>
      <w:pPr>
        <w:pStyle w:val="Normal"/>
        <w:spacing w:lineRule="auto" w:line="360"/>
        <w:ind w:left="851" w:right="567" w:hanging="0"/>
        <w:jc w:val="both"/>
        <w:rPr/>
      </w:pPr>
      <w:r>
        <w:rPr/>
        <w:t xml:space="preserve">I principali dati di sintesi del Bilancio di Previsione 2006 sono i seguenti: il totale delle entrate è pari a circa 2 miliardi e 977 milioni di euro, che comprende anche l’avanzo di amministrazione di 138,5 milioni di euro, destinato al fondo di svalutazione crediti. </w:t>
      </w:r>
    </w:p>
    <w:p>
      <w:pPr>
        <w:pStyle w:val="Normal"/>
        <w:spacing w:lineRule="auto" w:line="360"/>
        <w:ind w:left="851" w:right="567" w:hanging="0"/>
        <w:jc w:val="both"/>
        <w:rPr/>
      </w:pPr>
      <w:r>
        <w:rPr/>
        <w:t xml:space="preserve">Le entrate proprie del Comune, cioè quelle correnti, si mantengono sostanzialmente stabili, rispetto agli ultimi dati dell’assestamento 2005 e sono pari a circa 1 miliardo e 303 milioni di euro. </w:t>
      </w:r>
    </w:p>
    <w:p>
      <w:pPr>
        <w:pStyle w:val="Normal"/>
        <w:spacing w:lineRule="auto" w:line="360"/>
        <w:ind w:left="851" w:right="567" w:hanging="0"/>
        <w:jc w:val="both"/>
        <w:rPr/>
      </w:pPr>
      <w:r>
        <w:rPr/>
        <w:t xml:space="preserve">Per il titolo I, entrate tributarie, si registra un calo di circa 9, 3 milioni di euro, ma esso è determinato da un calo del gettino ICI, per circa 12,5 milioni di euro, che è dovuto unicamente all’esenzione del pagamento di questo tributo da parte degli Enti di culto per tutte le superfici destinate anche, eventualmente, ad attività commerciali e ricordiamo che questa esenzione è stata stabilita da un recente decreto fiscale di fine anno del nostro Governo nazionale. </w:t>
      </w:r>
    </w:p>
    <w:p>
      <w:pPr>
        <w:pStyle w:val="Normal"/>
        <w:spacing w:lineRule="auto" w:line="360"/>
        <w:ind w:left="851" w:right="567" w:hanging="0"/>
        <w:jc w:val="both"/>
        <w:rPr/>
      </w:pPr>
      <w:r>
        <w:rPr/>
        <w:t xml:space="preserve">Inoltre, da un incremento del gettito della Tarsu per circa 3,1 milioni di euro. </w:t>
      </w:r>
    </w:p>
    <w:p>
      <w:pPr>
        <w:pStyle w:val="Normal"/>
        <w:spacing w:lineRule="auto" w:line="360"/>
        <w:ind w:left="851" w:right="567" w:hanging="0"/>
        <w:jc w:val="both"/>
        <w:rPr/>
      </w:pPr>
      <w:r>
        <w:rPr/>
        <w:t xml:space="preserve">Per quanto riguarda il titolo III, le entrate extra tributarie, esse aumentano di circa 2,3 milioni di euro. Come nel 2005, anche nel 2006, non sono state modificate le aliquote ICI e i valori della Tarsu, nel 2004 sono inadeguati tali valori, anche a seguito dei pesanti tagli di trasferimenti statali, salvaguardando, però, principi di equità e di tutela delle famiglie. Infatti, l’aliquota ICI per la prima casa rimase immutata, fu indotta un’aliquota unica pari al 7 per mille per la seconda casa. La Tarsu fu incrementata, soprattutto, per tenere conto del forte aumento dei costi di smaltimento dei rifiuti. </w:t>
      </w:r>
    </w:p>
    <w:p>
      <w:pPr>
        <w:pStyle w:val="Normal"/>
        <w:spacing w:lineRule="auto" w:line="360"/>
        <w:ind w:left="851" w:right="567" w:hanging="0"/>
        <w:jc w:val="both"/>
        <w:rPr/>
      </w:pPr>
      <w:r>
        <w:rPr/>
        <w:t xml:space="preserve">In questi ultimi due anni i miglioramenti delle entrate tributarie sono stati determinati dall’incisiva e costante lotta all’evasione, che sta dando risultati non solo significativi, ma soprattutto strutturali, è aumentata, infatti, consistentemente, la platea dei contribuenti e nei prossimi mesi, tra l’altro, sarà conclusa una prima verifica dell’aggiornamento delle rendite catastali a seguito del protocollo d’intesa con l’agenzia del territorio. Anche le tariffe per i servizi a domanda individuale restano inalterati nel 2006, continuiamo così a garantire alle famiglie ed ai cittadini napoletani, senza aggravio di costi, fondamentali, penso alla refezione scolastica, agli asili nido, l’utilizzo degli impianti sportivi, ai trasporti funebri pubblici, così pure rimangono immutate, per tanti piccoli operatori commerciali, le tariffe per le loro attività nei mercati e nei mercatini rionali. </w:t>
      </w:r>
    </w:p>
    <w:p>
      <w:pPr>
        <w:pStyle w:val="Normal"/>
        <w:spacing w:lineRule="auto" w:line="360"/>
        <w:ind w:left="851" w:right="567" w:hanging="0"/>
        <w:jc w:val="both"/>
        <w:rPr/>
      </w:pPr>
      <w:r>
        <w:rPr/>
        <w:t xml:space="preserve">Per quanto riguarda i trasferimenti correnti del titolo II, da parte dello Stato e della Regione, si riducono di circa 23,8 milioni di euro, la spesa corrente è pari ad un miliardo e 373,560 milioni, e l’applicazione delle nuove regole del patto di stabilità, voglio ricordare che impone un taglio nella spesa corrente per circa 54,4 milioni di euro, rispetto a quella prevista nell’ultima manovra di assestamento 2005. Voglio ricordare che la legge finanziaria del 2005 prevedeva, per i Comuni che avessero rispettato il patto di stabilità, un incremento del 2,5% della spesa corrente nel corso del 2006, mentre la legge finanziaria del 2006, ricordo, ha imposto un taglio alla spesa corrente del 6,5%.  </w:t>
      </w:r>
    </w:p>
    <w:p>
      <w:pPr>
        <w:pStyle w:val="Normal"/>
        <w:spacing w:lineRule="auto" w:line="360"/>
        <w:ind w:left="851" w:right="567" w:hanging="0"/>
        <w:jc w:val="both"/>
        <w:rPr/>
      </w:pPr>
      <w:r>
        <w:rPr/>
        <w:t xml:space="preserve">Le riduzioni di spesa hanno riguardato anche alcuni specifici interventi, come in particolare acquisti di beni e di consumo, materie prime meno 600 mila euro, prestazioni di servizio meno 55 milioni di euro, utilizzo beni terzi meno 1,2 milioni di euro, trasferimenti e contributi meno 5,2 milioni di euro. Complessivamente, tali riduzioni, sono pari a 62,2 milioni di euro.  </w:t>
      </w:r>
    </w:p>
    <w:p>
      <w:pPr>
        <w:pStyle w:val="Normal"/>
        <w:spacing w:lineRule="auto" w:line="360"/>
        <w:ind w:left="851" w:right="567" w:hanging="0"/>
        <w:jc w:val="both"/>
        <w:rPr/>
      </w:pPr>
      <w:r>
        <w:rPr/>
        <w:t xml:space="preserve">E’ stato evitato un taglio ancora più incisivo sui precedenti interventi di spesa perché a seguito delle efficaci azioni di gestione attiva del debito. Nel 2006 la spesa per interessi si riduce di circa 10,3 milioni di euro. Conseguentemente, con le riduzioni di spesa previste, complessivamente pari a 72,5 milioni di euro, è stato possibile anche finanziare gli aumenti del rinnovo contrattuale dei dipendenti comunali, nonché i relativi arretrati che ammontano a circa 18 milioni di euro.  </w:t>
      </w:r>
    </w:p>
    <w:p>
      <w:pPr>
        <w:pStyle w:val="Normal"/>
        <w:spacing w:lineRule="auto" w:line="360"/>
        <w:ind w:left="851" w:right="567" w:hanging="0"/>
        <w:jc w:val="both"/>
        <w:rPr/>
      </w:pPr>
      <w:r>
        <w:rPr/>
        <w:t xml:space="preserve">Tra le riduzioni di spesa sono state previste quelle per il funzionamento degli organi istituzionali, meno 10%, riducendosi da 11 milioni e 552 milioni di euro nel 2005, a 9 milioni e 960 mila euro nel 2006. </w:t>
      </w:r>
    </w:p>
    <w:p>
      <w:pPr>
        <w:pStyle w:val="Normal"/>
        <w:spacing w:lineRule="auto" w:line="360"/>
        <w:ind w:left="851" w:right="567" w:hanging="0"/>
        <w:jc w:val="both"/>
        <w:rPr/>
      </w:pPr>
      <w:r>
        <w:rPr/>
        <w:t xml:space="preserve">Le consulenze meno 50%, passano, cioè, da circa un milione e 240 mila euro del 2005, a 597 nel 2006. </w:t>
      </w:r>
    </w:p>
    <w:p>
      <w:pPr>
        <w:pStyle w:val="Normal"/>
        <w:spacing w:lineRule="auto" w:line="360"/>
        <w:ind w:left="851" w:right="567" w:hanging="0"/>
        <w:jc w:val="both"/>
        <w:rPr/>
      </w:pPr>
      <w:r>
        <w:rPr/>
        <w:t xml:space="preserve">Per le utenze, telefoni, luce, acqua, riscaldamento, meno 4,6 - prevedendo una riduzione da 25 milioni 635 mila euro a 24 milioni 442 mila euro.  </w:t>
      </w:r>
    </w:p>
    <w:p>
      <w:pPr>
        <w:pStyle w:val="Normal"/>
        <w:spacing w:lineRule="auto" w:line="360"/>
        <w:ind w:left="851" w:right="567" w:hanging="0"/>
        <w:jc w:val="both"/>
        <w:rPr/>
      </w:pPr>
      <w:r>
        <w:rPr/>
        <w:t>Pure in presenza di una complessa manovra di Bilancio, quindi, saranno assicurate le spese per il funzionamento di servizi pubblici in maniera adeguata, le nostre politiche sociali che sono pari a circa 96,2 milioni di euro.</w:t>
      </w:r>
    </w:p>
    <w:p>
      <w:pPr>
        <w:pStyle w:val="Normal"/>
        <w:spacing w:lineRule="auto" w:line="360"/>
        <w:ind w:left="851" w:right="567" w:hanging="0"/>
        <w:jc w:val="both"/>
        <w:rPr/>
      </w:pPr>
      <w:r>
        <w:rPr/>
        <w:t xml:space="preserve"> </w:t>
      </w:r>
      <w:r>
        <w:rPr/>
        <w:t>Il Comune di Napoli, in continuità con quanto fatto in questi ultimi anni, anche con il Bilancio di Previsione 2006, s’impegna fortemente a sostenere lo sviluppo locale. Infatti, sono previsti mutui per circa 135 milioni di euro, che andranno a finanziare interventi per le scuole, per le fogne e protezione civile, per le strade, per l’ambiente, l’edilizia cimiteriale, la riqualificazione del territorio, i trasporti, il progetto Sirena e la pubblica illuminazione. Altri investimenti, infine, sono finanziati con trasferimenti statali regionali ed europei, dallo Stato per circa 300 milioni di euro, prevalentemente, del settore dei trasporti, e penso al completamento della spesa metropolitana; dalla Regione per 216 milioni di euro, prevalentemente, per il completamento della linea 1 della metropolitana e della linea 6; dall’Unione Europea per circa 84 milioni di euro, soprattutto per i progetti integrati, ricadenti nella città di Napoli.</w:t>
      </w:r>
    </w:p>
    <w:p>
      <w:pPr>
        <w:pStyle w:val="Normal"/>
        <w:spacing w:lineRule="auto" w:line="360"/>
        <w:ind w:left="851" w:right="567" w:hanging="0"/>
        <w:jc w:val="both"/>
        <w:rPr/>
      </w:pPr>
      <w:r>
        <w:rPr/>
        <w:t xml:space="preserve">Sono previsti, infine, 20 milioni di euro derivanti da entrate da condono, che vanno a finanziare 10 milioni di euro di spese correnti per interventi di manutenzione e 10 milioni di euro di spese per investimenti.  </w:t>
      </w:r>
    </w:p>
    <w:p>
      <w:pPr>
        <w:pStyle w:val="Normal"/>
        <w:spacing w:lineRule="auto" w:line="360"/>
        <w:ind w:left="851" w:right="567" w:hanging="0"/>
        <w:jc w:val="both"/>
        <w:rPr/>
      </w:pPr>
      <w:r>
        <w:rPr/>
        <w:t xml:space="preserve">Relativamente, infine, ai regolamenti tributari comunali, sono state proposte e arriveranno alla vostra attenzione come delibere, due significative modifiche sia per migliorare le riscossioni, sia per agevolare i contribuenti che hanno posizioni debitorie da saldare con il Comune. In particolare, è prevista che si dia la possibilità di transigere i debiti per i quali sono state avviate azioni di esecuzione coattiva da parte del concessionario della riscossione e di dilazionare i pagamenti anche quando già iscritti al ruolo. Le politiche di Bilancio di questi cinque anni hanno determinato concreti e evidenti risultati positivi. </w:t>
      </w:r>
    </w:p>
    <w:p>
      <w:pPr>
        <w:pStyle w:val="Normal"/>
        <w:spacing w:lineRule="auto" w:line="360"/>
        <w:ind w:left="851" w:right="567" w:hanging="0"/>
        <w:jc w:val="both"/>
        <w:rPr/>
      </w:pPr>
      <w:r>
        <w:rPr/>
        <w:t xml:space="preserve">Voglio ricordare che sono stati anni difficili, condizionati da tagli di trasferimenti agli Enti Locali e da una fase di confuso e incerto federalismo. In tale contesto, il Comune di Napoli si è dimostrato capace di migliorare le sue performance di Bilancio, i principali indicatori sono tutti migliorati e in particolare l’autonomia finanziaria, cioè la percentuale delle entrate proprie sul totale delle entrate correnti, in questi ultimi due anni si è attestata attorno al 53%, mentre nel 2000 era di circa il 43%. L’autonomia tributaria e tariffaria, cioè la percentuale delle entrate tributarie e di quelle dei proventi dei servizi pubblici, sul totale delle entrate correnti, è pari a circa il 44%, mentre nel 2000 era circa il 37%. L’autonomia impositiva, cioè la percentuale delle entrate tributarie, sul totale delle entrate correnti è di circa il 36%, mentre nel 2000 era di circa il 30%. Non è possibile non ricordare la pesante riduzione dei trasferimenti correnti da parte dello Stato che il Comune di Napoli ha subito in questi anni, nonostante ciò sono evidenti i segnali di un lungo cammino che abbiamo saputo fare con le nostre gambe. Nel 2001 i trasferimenti statali per abitante a Napoli erano di 714,41 euro, nel 2006 solo di 550,51 euro, cioè meno il 23%, si tratta, cioè, di un taglio di 167 milioni di euro. I trasferimenti regionali, al contrario, si sono incrementati di circa 24 milioni di euro. Un ulteriore miglioramento dei dati di Bilancio è rappresentato, inoltre, dalla riduzione dei parametri di deficitarietà da tre a due. </w:t>
      </w:r>
    </w:p>
    <w:p>
      <w:pPr>
        <w:pStyle w:val="Normal"/>
        <w:spacing w:lineRule="auto" w:line="360"/>
        <w:ind w:left="851" w:right="567" w:hanging="0"/>
        <w:jc w:val="both"/>
        <w:rPr/>
      </w:pPr>
      <w:r>
        <w:rPr/>
        <w:t xml:space="preserve">Lo voglio sottolineare con molta enfasi, perché è esattamente su questo punto che in questi cinque anni, insieme, Giunta e Consiglio Comunale, continuamente ci siamo interrogati, all’atto delle relazioni di accompagnamento alle manovre di Bilancio del collegio dei Sindaci revisori. Pure impegnandoci fortemente a sostenere, attraverso la contrazione di mutui, lo sviluppo locale, il livello di indebitamento è rimasto contenuto, e certamente al di sotto della media nazionale, nonché dei principali Comuni italiani. Infatti, l’indebitamento del Comune di Napoli è dell’85% a fronte di una media nazionale del 108%, se ricordiamo che Roma è indebitata al 200%, Milano al 173%, Torino al 177% e Bologna al 95% si ha l’esatta dimensione di quanto, appunto, il Comune di Napoli sia un Comune scarsamente indebitato. </w:t>
      </w:r>
    </w:p>
    <w:p>
      <w:pPr>
        <w:pStyle w:val="Normal"/>
        <w:spacing w:lineRule="auto" w:line="360"/>
        <w:ind w:left="851" w:right="567" w:hanging="0"/>
        <w:jc w:val="both"/>
        <w:rPr/>
      </w:pPr>
      <w:r>
        <w:rPr/>
        <w:t>Infine, le conferme dei rating del Comune di Napoli, da parte di un NODIS, FIC, STANDARD e PURS,</w:t>
      </w:r>
      <w:r>
        <w:rPr>
          <w:vanish/>
        </w:rPr>
        <w:t>PR, STANDARD E pu</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nonché le loro valutazioni di merito sono la prova inequivocabile e più oggettiva di un soggetto terzo dei miglioramenti del nostro Bilancio. Infatti hanno comunemente sottolineato, proprio qualche settimana fa, il forte impegno del Comune per il miglioramento delle sue finanze, il moderato livello di indebitamento, l’efficacia delle azioni intraprese per il risanamento finanziario del Comune, con uscita dal dissesto, che sarà formalizzata nei prossimi giorni di febbraio alla presenza del Sindaco Iervolino, del Ministro Pisanu e del Sottosegretario Davino. Il miglioramento della governance complessiva e nella maggiore trasparenza dei Bilanci comunali, la razionalizzazione delle modalità di riscossione e della lotta all’evasione e all’elusione tributaria. Un segno incisivo, quindi, della politica di Bilancio che riguarda proprio un processo di riqualificazione delle spese del Comune. </w:t>
      </w:r>
    </w:p>
    <w:p>
      <w:pPr>
        <w:pStyle w:val="Normal"/>
        <w:spacing w:lineRule="auto" w:line="360"/>
        <w:ind w:left="851" w:right="567" w:hanging="0"/>
        <w:jc w:val="both"/>
        <w:rPr/>
      </w:pPr>
      <w:r>
        <w:rPr/>
        <w:t xml:space="preserve">Con il Bilancio di Previsione 2006 si manifestano concretamente le scelte politiche della gestione delle nostre risorse. La spesa per il funzionamento della macchina comunale inciderà per il 38% sul totale della spesa corrente e per investimenti. Nel 2001, voglio ricordare, incideva per il 56%, questo dato da solo dà l’esatta dimensione di un lungo processo di riqualificazione della spesa. </w:t>
      </w:r>
    </w:p>
    <w:p>
      <w:pPr>
        <w:pStyle w:val="TextBody"/>
        <w:spacing w:lineRule="auto" w:line="360"/>
        <w:ind w:left="851" w:right="567" w:hanging="0"/>
        <w:rPr/>
      </w:pPr>
      <w:r>
        <w:rPr/>
        <w:t xml:space="preserve">Al contrario, invece, la spesa per i cittadini inciderà nel 2006 per il 62%, contro il 44% del 2001. Si passa ad una spesa di 615 milioni di euro nel 2001 ad 1 miliardo e 288 milioni di euro del 2006, il Comune, cioè, ha mantenuto sotto controllo la spesa, l’ha qualificata, ha saputo convogliare e destinare consistenti risorse per lo sviluppo locale e per un buon funzionamento di servizi pubblici e servizi sociali ai cittadini napoletani. In questi cinque anni sono stati attivati finanziamenti per 1 miliardo e 399 milioni di euro destinati ai settori fondamentali della nostra città, tra questi voglio ricordare, di particolare rilievo, gli investimenti per l’edilizia scolastica, per circa 81 milioni di euro, le strade per 198 milioni di euro, i trasporti per 444 milioni di euro, la rete idrica per 65 milioni di euro, la riqualificazione urbana e l’edilizia residenziale per 263 milioni di euro.  </w:t>
      </w:r>
    </w:p>
    <w:p>
      <w:pPr>
        <w:pStyle w:val="Normal"/>
        <w:spacing w:lineRule="auto" w:line="360"/>
        <w:ind w:left="851" w:right="567" w:hanging="0"/>
        <w:jc w:val="both"/>
        <w:rPr/>
      </w:pPr>
      <w:r>
        <w:rPr/>
        <w:t xml:space="preserve">Al di là del grande volume di risorse già attivate, è giusto sottolineare non solo la necessità di incrementare gli investimenti in altri campi della vita cittadina, ma soprattutto di assicurare la massima efficacia e celerità di realizzazione degli interventi. Ugualmente, però, è forte l’esigenza di rafforzare la capacità di programmazione e di coordinamento degli investimenti, non solo pubblici, all’interno di uno scenario unitario dello sviluppo locale del nostro territorio. Organizzare, cioè, una visione coerente del futuro della nostra città, così come abbiamo recentemente anche in questa direzione assunta la decisione di puntare alla definizione di un piano strategico per la nostra città, un piano strategico che sarà avviato non per la città, ma nella città, a cui saranno chiamati tutte le istanze, tutti gli interessi organizzali, istituzionali e non, della nostra città. Si tratterà di un momento e di un processo di largo e vasto coinvolgimento di tutti gli attori presenti sul territorio per definire insieme la promozione e lo sviluppo economico della città, il miglioramento dei livelli di sicurezza urbana, l’efficienza amministrativa, insomma, una visione condivisa del futuro di Napoli. Il sistema delle aziende partecipate del Comune si presenta agli appuntamenti dei prossimi anni irrobustito e più competitivo, non solo lo dicono i sensibili miglioramenti dei risultati economici, ma soprattutto la definizione di missioni industriali chiare e concrete, a cominciare dal rilancio della Mostra d’Oltremare e delle Terme di Agnano che nella zona occidentale di Napoli, insieme a Città della Scienza e a Bagnoli Futura, costituiscono un polo eccezionale per lo sviluppo futuro di Napoli e di riqualificazione e valorizzazione di quel territorio, così come le nostre aziende di trasporto pubblico, Metronapoli, ANM, CTP hanno raggiunto adeguati standard di funzionamento e di qualità dei servizi che le pongono al centro del sistema del trasporto regionale.  </w:t>
      </w:r>
    </w:p>
    <w:p>
      <w:pPr>
        <w:pStyle w:val="Normal"/>
        <w:spacing w:lineRule="auto" w:line="360"/>
        <w:ind w:left="851" w:right="567" w:hanging="0"/>
        <w:jc w:val="both"/>
        <w:rPr/>
      </w:pPr>
      <w:r>
        <w:rPr/>
        <w:t xml:space="preserve">Il Bilancio dell’Arin è stato risanato anche nei suoi aspetti patrimoniali, con la conclusione dell’annosa vertenza con la Commissione di liquidazione, sono migliorate la gestione e l’organizzazione e tutto ciò rafforza la nostra convinzione che qualsiasi modello gestionale dovrà avere l’ATO non potrà prescindere da un ruolo centrale e decisivo dell’Arin e dei riferimenti pubblici.  </w:t>
      </w:r>
    </w:p>
    <w:p>
      <w:pPr>
        <w:pStyle w:val="Normal"/>
        <w:spacing w:lineRule="auto" w:line="360"/>
        <w:ind w:left="851" w:right="567" w:hanging="0"/>
        <w:jc w:val="both"/>
        <w:rPr/>
      </w:pPr>
      <w:r>
        <w:rPr/>
        <w:t xml:space="preserve">Il funzionamento e i conti dell’ASIA continuano ad essere condizionati dalle continue disfunzioni e dagli alti costi dello smaltimento dei rifiuti, la costituzione degli Enti d’ambito, prevista dalla delega al Governo per l’ambiente, e l’auspicabile conclusione della gestione commissariale per l’emergenza dei rifiuti in Campania, sicuramente possono consentire di riorganizzare radicalmente il ciclo dei rifiuti, offrendo quelle possibilità di crescita industriale alla ASIA che finora sono mancate. Indubbiamente è necessario come sempre limpidamente e in maniera onesta intellettualmente, il nostro Sindaco ricorda che l’ASIA continua a migliorare il proprio servizio come ci chiedono tutti i cittadini napoletani.  </w:t>
      </w:r>
    </w:p>
    <w:p>
      <w:pPr>
        <w:pStyle w:val="Normal"/>
        <w:spacing w:lineRule="auto" w:line="360"/>
        <w:ind w:left="851" w:right="567" w:hanging="0"/>
        <w:jc w:val="both"/>
        <w:rPr/>
      </w:pPr>
      <w:r>
        <w:rPr/>
        <w:t xml:space="preserve">Infine, la nuova composizione azionaria di STOA’, con la presenza della Camera di Commercio e dell’unione degli industriali, la scelta di insediare la sua sede nel Palazzo Fuga, a piazza Carlo III, rendono anche questa nostra società, a maggioranza partecipata dal Comune di Napoli, un riferimento significativo per la formazione, non solo dei dipendenti comunali, quanto e soprattutto per consolidare un polo di eccellenza in città nell’alta formazione, indispensabile per sostenere lo sviluppo locale.  </w:t>
      </w:r>
    </w:p>
    <w:p>
      <w:pPr>
        <w:pStyle w:val="Normal"/>
        <w:spacing w:lineRule="auto" w:line="360"/>
        <w:ind w:left="851" w:right="567" w:hanging="0"/>
        <w:jc w:val="both"/>
        <w:rPr/>
      </w:pPr>
      <w:r>
        <w:rPr/>
        <w:t xml:space="preserve">In conclusione, voglio ricordare per le aziende partecipate, che le perdite complessive del sistema delle aziende partecipate si sono ridotte nel 2004, rispetto all’anno precedente, passando da 81 milioni a 54 milioni di euro, cioè si sono ridotte - ovviamente, il mio riferimento è al 2004, perché ancora non abbiamo i Bilanci approvati del 2005 – di ben il 33% e molte di esse hanno chiuso il Bilancio in utile. I miglioramenti più significativi sono stati realizzati nelle aziende erogatrici di servizi pubblici, con la realizzazione, per la prima volta, come ho detto, di utili pure in presenza di incrementi del costo del lavoro. I prossimi anni, perciò, anche in presenza di un auspicabile quadro normativo più chiaro e stabile, con la piena attuazione del piano strategico di riorganizzazione e valorizzazione del sistema delle partecipazioni, possono essere caratterizzati non solo dal consolidamento dei miglioramenti già realizzati, ma soprattutto da una forte crescita di tutte le nostre aziende partecipate.  </w:t>
      </w:r>
    </w:p>
    <w:p>
      <w:pPr>
        <w:pStyle w:val="Normal"/>
        <w:spacing w:lineRule="auto" w:line="360"/>
        <w:ind w:left="851" w:right="567" w:hanging="0"/>
        <w:jc w:val="both"/>
        <w:rPr/>
      </w:pPr>
      <w:r>
        <w:rPr/>
        <w:t xml:space="preserve">Noi condividiamo, pertanto, lo dico formalmente, la proposta del Collegio dei Revisori dei Conti di prevedere il Bilancio consolidato di una parte del nostro sistema delle partecipazioni, perché oggi trova praticabilità dopo le azioni di miglioramento dei risultati aziendali e di risanamento dei loro Bilanci. </w:t>
      </w:r>
    </w:p>
    <w:p>
      <w:pPr>
        <w:pStyle w:val="TextBody"/>
        <w:spacing w:lineRule="auto" w:line="360"/>
        <w:ind w:left="851" w:right="567" w:hanging="0"/>
        <w:rPr/>
      </w:pPr>
      <w:r>
        <w:rPr/>
        <w:t xml:space="preserve">Onorevole Sindaco, signori Consiglieri, ho cercato di rappresentare con onestà il senso più profondo delle politiche di Bilancio attuate in questa consiliatura, confortato da dati oggettivi, dalle valutazioni delle agenzie di rating e dagli stessi pareri del Collegio dei Sindaci Revisori che sono stati, per la verità, sempre puntuali e rigorosi. Sono convinto che tutto ciò è stato possibile per l’abnegazione costante di tutti gli uffici e di tutti i servizi del mio Assessorato, per l’impegno della Giunta e della sua maggioranza e per l’attenzione con cui sempre il Consiglio Comunale e voi Consiglieri Comunali avete prestato alle diverse manovre di Bilancio. Mi sia consentito un ringraziamento del tutto particolare al Sindaco che nel corso di questi cinque anni non mi ha mai fatto venire meno la fiducia e l’incoraggiamento. A lei deve un “grazie” perché io e anche Antimo e tutti quelli che hanno lavorato con me in questi anni abbiamo potuto lavorare, con serenità, oltre che con responsabilità, rigore, imparzialità e disponibilità con tutti, soprattutto grazie alla spinta e alla fiducia del Sindaco. </w:t>
      </w:r>
    </w:p>
    <w:p>
      <w:pPr>
        <w:pStyle w:val="TextBody"/>
        <w:spacing w:lineRule="auto" w:line="360"/>
        <w:ind w:left="851" w:right="567" w:hanging="0"/>
        <w:rPr/>
      </w:pPr>
      <w:r>
        <w:rPr/>
        <w:t xml:space="preserve">Consegniamo ai napoletani, pur tra alcune difficoltà della nostra città, che non intendiamo nascondere e che non intendiamo ignorare, una città migliore sicuramente di quella che abbiamo ereditato, certo i problemi non mancano, ce ne sono ancora da risolvere, ma sicuramente abbiamo un Comune più forte e solido nel suo Bilancio, nelle sue innovative strategie finanziarie e di finanza locale, strategie moderne e responsabili, ma soprattutto strategie attente all’equità e alla solidarietà fondamentale per una città come Napoli. E’ possibile oggi ed è necessario sicuramente migliorare, ma sicuramente Napoli, anche con le sue politiche di Bilancio, ha oggi la forza e la capacità per farlo. Grazie.   </w:t>
      </w:r>
    </w:p>
    <w:p>
      <w:pPr>
        <w:pStyle w:val="Normal"/>
        <w:spacing w:lineRule="auto" w:line="360"/>
        <w:ind w:left="851" w:right="567" w:hanging="0"/>
        <w:jc w:val="both"/>
        <w:rPr/>
      </w:pPr>
      <w:r>
        <w:rPr>
          <w:b/>
          <w:bCs/>
          <w:sz w:val="28"/>
          <w:szCs w:val="28"/>
        </w:rPr>
        <w:t xml:space="preserve">PRESIDENTE: </w:t>
      </w:r>
      <w:r>
        <w:rPr/>
        <w:t xml:space="preserve">Grazie Assessore. Come avevo preannunciato, adesso il collega Ospite, Presidente della Commissione, illustrerà all’Aula il lavoro della Commissione Consiliare competente, poi si aprono le iscrizioni alla discussione generale, per la verità già ci sono diversi colleghi Consiglieri che hanno chiesto di poter intervenire. La parola al Consigliere Ospite. </w:t>
      </w:r>
    </w:p>
    <w:p>
      <w:pPr>
        <w:pStyle w:val="Normal"/>
        <w:spacing w:lineRule="auto" w:line="360"/>
        <w:ind w:left="851" w:right="567" w:hanging="0"/>
        <w:jc w:val="both"/>
        <w:rPr/>
      </w:pPr>
      <w:r>
        <w:rPr>
          <w:b/>
          <w:bCs/>
          <w:sz w:val="28"/>
          <w:szCs w:val="28"/>
        </w:rPr>
        <w:t xml:space="preserve">OSPITE: </w:t>
      </w:r>
      <w:r>
        <w:rPr/>
        <w:t xml:space="preserve">La ringrazio tanto Presidente Squame. Intervenire dopo un intervento così autorevole, ma anche così pieno di contenuti, di notizie, di dati, di circostanze è un po’ difficile, però le cose che mi accingo a dire sono sicuramente abbastanza diverse, differenziate rispetto all’operato della Giunta, dell’Assessore proponente, Assessore Cardillo.  </w:t>
      </w:r>
    </w:p>
    <w:p>
      <w:pPr>
        <w:pStyle w:val="Normal"/>
        <w:spacing w:lineRule="auto" w:line="360"/>
        <w:ind w:left="851" w:right="567" w:hanging="0"/>
        <w:jc w:val="both"/>
        <w:rPr/>
      </w:pPr>
      <w:r>
        <w:rPr/>
        <w:t xml:space="preserve">Come diceva il Presidente Squame è necessario che si faccia anche un po’ di informativa, rispetto a tutta l’Aula, di ciò che la Commissione Bilancio, a partire dal giorno 29 dicembre ha cominciato a realizzare, non appena ha avuto il documento contabile di previsione di Bilancio del 2005, del pluriennale 2006 – 2008. Immediatamente gli uffici hanno trasmesso gli atti in Commissione, dal 29 erano già disponibili presso la struttura del primo piano del Maschio Angioino, gli atti riferiti al Bilancio di Previsione e gli atti successivi. Mi risulta che in pari data tutto è stato inviato al Collegio degli Revisori dei Conti, alle Circoscrizioni per l’espressione dei propri pareri di competenza. La Commissione ha, anche nelle sue diverse riunioni, avuto modo di apprezzare il metodo che quest’anno il Consiglio, la Giunta Municipale ha voluto mettere in essere, è una questione di etica, di forma, anche di intuizione politica, quella di fare un Bilancio prima che si andasse nella complicazione di una campagna elettorale molto articolata, molto importante, alla vigilia di elezioni politiche tenere in Aula un Bilancio di un Comune dove si parla di una manovra di circa 3 miliardi di euro, di circa 6 mila miliardi di vecchie lire, per evitarci anche lo stillicidio di tutte le forze politiche rispetto ad un sentiero di una campagna elettorale molto articolata, che i nostri leaders, per il momento, stanno facendo solo in televisione e sui giornali, speriamo che al più presto si faccia anche con l’elettorato vero, con l’elettorato puro, quelli che dovranno recarsi alle urne.  </w:t>
      </w:r>
    </w:p>
    <w:p>
      <w:pPr>
        <w:pStyle w:val="Normal"/>
        <w:spacing w:lineRule="auto" w:line="360"/>
        <w:ind w:left="851" w:right="567" w:hanging="0"/>
        <w:jc w:val="both"/>
        <w:rPr/>
      </w:pPr>
      <w:r>
        <w:rPr/>
        <w:t>La Commissione ha ringraziato anche il metodo che quest’anno si è messo in campo, abbiamo immediatamente ricevuto, ciò è stato fatto nei primissimi giorni di gennaio, l’Assessore Cardillo, abbiamo invitato a relazionarci immediatamente, quindi dare a tutta la Commissione l’opportunità di soffermarsi sul documento contabile, composto da oltre 1500 pagine, con tutte le delibere collegate. In verità l’Assessore, come sempre, lo ringrazio pubblicamente, si è recato presso i nostri uffici, insieme ai suoi collaboratori, insieme anche alla ragioneria, ci ha messo nelle condizioni di formulare diverse decine di domande, per ottenere diverse decine di risposte. Questo sistema partecipativo ci piace, sono anni, caro Assessore, che noi l’abbiamo messo in campo, sono anni che l’Aula l’ha apprezzata, l’ha apprezzata prima la Commissione di cui mi onoro di far parte, i Capigruppo non rappresentati sempre puntualmente invitati in Commissione sulla discussione di merito, quindi anche quest’anno la Commissione Bilancio, non voglio stare qui ad autoelogiarmi, però voglio, invece, elogiare tutti i componenti che puntualmente hanno aderito agli inviti, non sono mai venuti meno, mai che una Commissione del genere sia andata deserta dopo che è stata convocata, anzi ha sempre avuto una grande partecipazione.</w:t>
      </w:r>
    </w:p>
    <w:p>
      <w:pPr>
        <w:pStyle w:val="Normal"/>
        <w:spacing w:lineRule="auto" w:line="360"/>
        <w:ind w:left="851" w:right="567" w:hanging="0"/>
        <w:jc w:val="both"/>
        <w:rPr/>
      </w:pPr>
      <w:r>
        <w:rPr/>
        <w:t xml:space="preserve">Anche le Circoscrizioni hanno avuto tutti i loro pareri, moltissimi hanno risposto in tempo, altre con un po’ di ritardo, però hanno risposto, abbiamo ricevuto anche l’ufficio dei tributi, perché ci sono delibere collegate su alcune norme, sui regolamenti dei tributi che subiscono variazioni per quest’anno, anche con l’ufficio tributi è stato fatto un bel dibattito, molto acceso, che è durato circa quattro ore, anche in quella seduta molti Consiglieri hanno voluto esprimere un senso di partecipazione attiva ai lavori, in verità, agli uffici, come sempre, questa volta sono intervenuti in massa, perché sono venuti tutti dal capo del dipartimento delle entrate dell’ufficio di tributi, con tutti i dirigenti di riferimento. Ognuno, ogni Consigliere, ogni forza politica ha avuto l’opportunità e il modo di ottenere i chiarimenti del caso. Analogo ragionamento con il Collegio dei Revisori che, addirittura, perché invitati tempestivamente dalla Commissione, sono venuti con una relazione preventiva di massima che poi hanno concretizzato dopo circa 24 ore, hanno mandato il loro parere definitivo alla Commissione, all’Aula, anche in quell’occasione sono venuti i 2/3 del Collegio dei Revisori, anche in quell’occasione la Commissione ha avuto modo di approfondire.  </w:t>
      </w:r>
    </w:p>
    <w:p>
      <w:pPr>
        <w:pStyle w:val="Normal"/>
        <w:spacing w:lineRule="auto" w:line="360"/>
        <w:ind w:left="851" w:right="567" w:hanging="0"/>
        <w:jc w:val="both"/>
        <w:rPr/>
      </w:pPr>
      <w:r>
        <w:rPr/>
        <w:t xml:space="preserve">Caro Assessore le notifico, notifico al Sindaco di Napoli, alla Giunta, a tutta l’Aula, che c’è stato un grande senso di partecipazione, devo dire la verità, molta qualità di interventi all’interno della Commissione. </w:t>
      </w:r>
    </w:p>
    <w:p>
      <w:pPr>
        <w:pStyle w:val="Normal"/>
        <w:spacing w:lineRule="auto" w:line="360"/>
        <w:ind w:left="851" w:right="567" w:hanging="0"/>
        <w:jc w:val="both"/>
        <w:rPr/>
      </w:pPr>
      <w:r>
        <w:rPr/>
        <w:t xml:space="preserve">Di che cosa si è discusso prevalentemente? Sappiamo bene tutti, della previsione di Bilancio, ma con il pluriennale 2006 – 2008, abbiamo discusso della relazione previsionale e del rendiconto di esercizio del 2004 e proprio con i Revisori dei Conti maggiormente si è voluto intrattenere anche sui rendiconti delle aziende speciali, rendiconto del 2004, dei consorzi, delle istituzioni e delle società collegate all’Amministrazione. Abbiamo anche avuto opportunità di soffermarci abbastanza sul programma triennale dei lavori pubblici, sull’elenco annuale che è allegato alla delibera del Bilancio. L’Assessore ha voluto relazionarci, ha cominciato fin dal giorno 28 a relazionarci sull’operato passato e su quelle che sono le previsioni, con la stampa, poi con la Commissione, oggi in Aula, quindi in più occasioni noi abbiamo avuto modo di appurare quanti e quali interventi noi ci apprestiamo anche a fare rispetto a questi Bilanci. Confermo, lo abbiamo accertato tutti, mi piace dirlo anche in questa Aula, che sulle politiche sociali, sui servizi pubblici e sull’educazione non si sono effettuati alcuni aumenti rispetto a quest’anno, come confermo che in positivo, durante quest’anno, spero già da domani, non appena l’Aula vorrà approvare e approverà il Bilancio di Previsione pluriennale, si mettono in essere tutti gli atti affinché le gare per la riscossione delle multe, le gare per la manutenzione delle strade, che sono gare pluriennali, quelli degli impianti di illuminazione, su cui l’Assessore si è soffermato anche quest’oggi, spero che almeno queste tre grandi gare che porteranno sicuramente notevoli possibilità, la prima possibilità di entrata, quella delle multe, le altre due possibilità di migliorare la qualità urbana e la qualità della vita della nostra città che sono gli elementi più spiccioli che il nostro elettorato, tutto l’elettorato di tutti i partiti si lamentano quotidianamente, speriamo che rispetto a questo si parta immediatamente con le gare e immediatamente vengano assegnati i lavori, immediatamente si mettono nelle condizioni di avere una migliore qualità della vita.  </w:t>
      </w:r>
    </w:p>
    <w:p>
      <w:pPr>
        <w:pStyle w:val="Normal"/>
        <w:spacing w:lineRule="auto" w:line="360"/>
        <w:ind w:left="851" w:right="567" w:hanging="0"/>
        <w:jc w:val="both"/>
        <w:rPr/>
      </w:pPr>
      <w:r>
        <w:rPr/>
        <w:t xml:space="preserve">Gli obiettivi, anche secondo il Collegio dei Revisori, sono stati raggiunti e sono coerenti, tutti gli obiettivi, con gli strumenti di programmazione. Il programma triennale dei lavori pubblici è coerente con il programma generale di sviluppo dell’Ente ed è in linea con quanto dice il decreto delle infrastrutture del 2004, principalmente vengono privilegiati, durante questo Bilancio di previsione, i lavori pubblici sulle manutenzioni straordinarie, sull’adeguamento alle norme di sicurezza di cui siamo tutti obbligati, lo sappiamo, anche dalla Comunità Economica Europea, sulla manutenzione dei plessi scolastici, che sono centinaia in questa città, sul sistema viario e sull’arredo urbano che continuerà quest’anno ed è anche sull’elenco annuale delle opere pubbliche ad avere la sua particolare attenzione, sul sistema infrastrutturale fognario, che quest’anno l’Amministrazione ha voluto dare particolare attenzione affinché ci fosse anche una manutenzione straordinaria più attenta. Ancora, interventi sul sistema di manutenzione dei parchi pubblici e degli impianti sportivi e, per finire, mi piace dirlo, anche se è una materia di cui non piace a tutti parlare, a parte quelle dei mercati, anche sul sistema degli impianti cimiteriali è stata data particolare attenzione, quindi sono già in corso con l’approvazione del Piano regolatore, diverse possibilità di gare, quindi, quest’anno noi avremo grandi opportunità. Ho letto tra le righe anche di alcuni trasferimenti regionali che vengono dati per ampliamenti del cimitero centrale, quindi credo che anche sotto questo aspetto la città che spesso si lamenta su questo tema particolarmente impegnato, voglia rendersi conto che l’Amministrazione non dimentica nemmeno su questo versante di dare la sua particolare attenzione.  </w:t>
      </w:r>
    </w:p>
    <w:p>
      <w:pPr>
        <w:pStyle w:val="Normal"/>
        <w:spacing w:lineRule="auto" w:line="360"/>
        <w:ind w:left="851" w:right="567" w:hanging="0"/>
        <w:jc w:val="both"/>
        <w:rPr/>
      </w:pPr>
      <w:r>
        <w:rPr/>
        <w:t xml:space="preserve">Emendamenti in Commissione, in effetti, non ce ne sono stati, abbiamo chiuso i lavori con alcune mozioni, piccole mozioni già discusse in Commissione, che stanno agli atti della Segreteria del Consiglio, tre sono gli emendamenti sostanziali che sono arrivati, ma sono arrivati da parte di tre differenti uffici, quello sulle politiche culturali, quindi la direzione sulle politiche culturali, che assimila al proprio interno, che incamera al proprio interno circa un milione di euro che la Regione Campania ha dato al Comune di Napoli, dopo il 28 - quindi ecco il motivo per cui ci hanno pregato di inserirlo in questa fase di transizione, questa fase tra la Giunta e l’approvazione in Aula - di un milione di euro di cui 400 mila euro saranno devoluti per “Maggio dei Monumenti”, altri, invece, sui grandi eventi, saranno plasmati durante l’anno.  </w:t>
      </w:r>
    </w:p>
    <w:p>
      <w:pPr>
        <w:pStyle w:val="Normal"/>
        <w:spacing w:lineRule="auto" w:line="360"/>
        <w:ind w:left="851" w:right="567" w:hanging="0"/>
        <w:jc w:val="both"/>
        <w:rPr/>
      </w:pPr>
      <w:r>
        <w:rPr/>
        <w:t xml:space="preserve">Secondo emendamento, l’ha presentato la direzione delle infrastrutture che, sempre a completamento delle metropolitane cittadine, incamera 23 milioni di euro, quindi se li plasma sul proprio capitolo affinchè venisse a rimpinguare gli introiti per il completamento della metropolitana. </w:t>
      </w:r>
    </w:p>
    <w:p>
      <w:pPr>
        <w:pStyle w:val="Normal"/>
        <w:spacing w:lineRule="auto" w:line="360"/>
        <w:ind w:left="851" w:right="567" w:hanging="0"/>
        <w:jc w:val="both"/>
        <w:rPr/>
      </w:pPr>
      <w:r>
        <w:rPr/>
        <w:t>Terzo emendamento presentato dalla direzione delle risorse strategiche è “finanziamenti europei” di circa 16,7 milioni di euro, vengono, in effetti, presentati da questa direzione, vengono plasmati per 12,7 sul progetto impresa, 2,9 milioni sulla riqualificazione della galleria Principe di Napoli e l’ultimo milione viene devoluto a favore del completamento dei lavori per la difesa idrogeologica del Vallone Ossalone, quindi alle falde della collina dei Camaldoli.</w:t>
      </w:r>
    </w:p>
    <w:p>
      <w:pPr>
        <w:pStyle w:val="Normal"/>
        <w:spacing w:lineRule="auto" w:line="360"/>
        <w:ind w:left="851" w:right="567" w:hanging="0"/>
        <w:jc w:val="both"/>
        <w:rPr/>
      </w:pPr>
      <w:r>
        <w:rPr/>
        <w:t>Credo che, l’ho detto prima, su questi temi alcune criticità le ha anche indicate, come fa sempre, credo sia giusto, il Collegio dei Revisori, che è il Collegio di garanzia del Consiglio Comunale, quindi abbiamo riscontrato alcuni miglioramenti di alcuni Enti e partecipate dell’Amministrazione, ma registriamo ancora diverse criticità su alcune società nostre, di partecipazione a intero capitale comunale o di parte di quota di capitale comunale.</w:t>
      </w:r>
    </w:p>
    <w:p>
      <w:pPr>
        <w:pStyle w:val="Normal"/>
        <w:spacing w:lineRule="auto" w:line="360"/>
        <w:ind w:left="851" w:right="567" w:hanging="0"/>
        <w:jc w:val="both"/>
        <w:rPr/>
      </w:pPr>
      <w:r>
        <w:rPr/>
        <w:t xml:space="preserve">Queste credo che siano le fasi sostanziali, è nato un piccolo problema all’interno, per una richiesta fatta dai Revisori sulla vecchia società concessionaria della pubblicità che pare che fino al 2004 non aveva ancora presentato i rendiconti degli anni passati. Spero che su questo argomento si faccia luce, si vada a verificare che cosa può significare una dichiarazione di questo genere, nella speranza che tutto venga sistemato, però la ELPIS, nuova società interamente a capitale pubblico, in effetti, non ha presentato nessun rendiconto, nessun Bilancio di previsione, di consuntivo, in quanto è andato in esercizio nel primo gennaio del 2005, se poi vogliamo guardare i conti interni di questa società, li possiamo solo vedere nel prossimo mese di giugno quando ci saranno i primi assestamenti di Bilancio di quest’anno.  </w:t>
      </w:r>
    </w:p>
    <w:p>
      <w:pPr>
        <w:pStyle w:val="Normal"/>
        <w:spacing w:lineRule="auto" w:line="360"/>
        <w:ind w:left="851" w:right="567" w:hanging="0"/>
        <w:jc w:val="both"/>
        <w:rPr/>
      </w:pPr>
      <w:r>
        <w:rPr/>
        <w:t xml:space="preserve">Noto con piacere che alcune società nostre, dico una per tutte che mi viene in mente, la Mostra d’Oltremare che quest’anno ha chiuso il Bilancio in attivo, per circa 150 milioni di vecchie lire, mentre era a circa 2 miliardi di perdite l’anno precedente. Così poche altre società nostre hanno subito solo minimi, ma sostanziali sensazioni di miglioramento.  </w:t>
      </w:r>
    </w:p>
    <w:p>
      <w:pPr>
        <w:pStyle w:val="Normal"/>
        <w:spacing w:lineRule="auto" w:line="360"/>
        <w:ind w:left="851" w:right="567" w:hanging="0"/>
        <w:jc w:val="both"/>
        <w:rPr/>
      </w:pPr>
      <w:r>
        <w:rPr/>
        <w:t xml:space="preserve">Mi rimetto all’Aula per il prosieguo dei lavori, ringrazio anche io, come ha fatto l’Assessore, il dipartimento del Consiglio Comunale che ha potuto dare, per quanto si riesce a dare alle Commissioni Consiliari, solo un breve inciso che voglio fare adesso, ma sicuramente sarà la prossima consiliatura ad occuparsene più attivamente, voglio raccomandare, visto che sarà l’anno dell’innovazione, cioè quello che rimette in campo di nuovo le Circoscrizioni, ma sotto l’aspetto delle Municipalità, questo accorpamento che, in effetti, prevede una piccola gestione delle periferie, non intese come fatto geografico, ma come decentramento amministrativo. Il regolamento di contabilità spero che si possa fare al più presto possibile, spero che la futura Giunta possa dare particolarmente attenzione a questa fase importante, cui si accingono tutti gli eletti nelle Municipalità a partire dai 10 Presidenti di riferimento, spero che ci sia, veramente, la Giunta, il Consiglio Comunale, con la Giunta e i Consigli Municipali per il futuro, perché credo che una città il cui decentramento amministrativo funzionerà bene, credo che la città sicuramente se ne avvantaggerà perché saranno non 60 e non una sola Giunta ad occuparsi dei problemi della città e dei cittadini ma saranno e saremo molti di più. Rispetto a questo, credo che il futuro Consiglio Comunale, quello che sarà eletto a partire dalla prossima primavera, possa potersi soffermare maggiormente su questo tema del decentramento amministrativo e poter dare migliori e maggiori opportunità ai nostri cittadini. Grazie. </w:t>
      </w:r>
    </w:p>
    <w:p>
      <w:pPr>
        <w:pStyle w:val="Normal"/>
        <w:spacing w:lineRule="auto" w:line="360"/>
        <w:ind w:left="851" w:right="567" w:hanging="0"/>
        <w:jc w:val="both"/>
        <w:rPr/>
      </w:pPr>
      <w:r>
        <w:rPr/>
        <w:t xml:space="preserve">Mi riservo di fare ulteriori interventi in corso d’opera, man mano che parleremo di emendamenti, di mozioni e quant’altro.  </w:t>
      </w:r>
    </w:p>
    <w:p>
      <w:pPr>
        <w:pStyle w:val="Normal"/>
        <w:spacing w:lineRule="auto" w:line="360"/>
        <w:ind w:left="851" w:right="567" w:hanging="0"/>
        <w:jc w:val="both"/>
        <w:rPr/>
      </w:pPr>
      <w:r>
        <w:rPr>
          <w:b/>
          <w:bCs/>
          <w:sz w:val="28"/>
          <w:szCs w:val="28"/>
        </w:rPr>
        <w:t xml:space="preserve">PRESIDENTE: </w:t>
      </w:r>
      <w:r>
        <w:rPr/>
        <w:t xml:space="preserve">Grazie collega Ospite. Ovviamente, come dicevo prima, le iscrizioni sono già aperte, già ho alcuni colleghi che hanno chiesto di intervenire. In particolare, i primi iscritti sono i colleghi del gruppo di AN, si era iscritto prima il collega Laboccetta e poi Diodato. Il collega Diodato mi ha detto che c’è stato un accordo, per cui, come Capogruppo, interviene prima lui. La parola al Consigliere Diodato. </w:t>
      </w:r>
    </w:p>
    <w:p>
      <w:pPr>
        <w:pStyle w:val="Normal"/>
        <w:spacing w:lineRule="auto" w:line="360"/>
        <w:ind w:left="851" w:right="567" w:hanging="0"/>
        <w:jc w:val="both"/>
        <w:rPr/>
      </w:pPr>
      <w:r>
        <w:rPr>
          <w:b/>
          <w:bCs/>
          <w:sz w:val="28"/>
          <w:szCs w:val="28"/>
        </w:rPr>
        <w:t xml:space="preserve">DIODATO: </w:t>
      </w:r>
      <w:r>
        <w:rPr/>
        <w:t xml:space="preserve">Grazie Presidente. Ho chiesto la cortesia a Laboccetta, solo perché avevo un appuntamento intorno a questo orario, quindi prendo per prima la parola. Abbiamo non solo ascoltato la relazione dell’Assessore Cardillo, ma anche quella del Presidente Ospite, quanto è stato illustrato sulla stampa nei giorni scorsi. Sembra che tutto vada bene, Onorevole Sindaco, invece il fallimento della gestione politico – amministrativa della sua Giunta e sua sul piano politico è ormai sotto gli occhi di tutti. La denuncia non è più solo delle opposizioni e, mi consenta, di Alleanza Nazionale, che non ha mai mancato di segnalare l’incapacità della sua gestione, ma – questo è un dato indiscutibile - delle forze sane e vitali di questa città, non solo gli intellettuali ma anche organismi qualificati nel cogliere alcuni aspetti negativi nei quali si trova la città. Ho raccolto una serie di indicazioni che provengono da giornali specializzati. Ad esempio, il “Sole 24 ore” del 12 dicembre scorso ha pubblicato un sondaggio abbastanza serio dell’istituto IPR Marketing, sul gradimento espresso dai napoletani nei suoi confronti, dall’anno in cui è stata eletta ad oggi. Ebbene, questo gradimento è diminuito di 6 punti percentuali, portandola dal 51% circa al 46 di oggi, mentre sappiamo tutti che quello del Sindaco di Roma Veltroni è aumentato del 17%. Questo è stato confermato da un successivo sondaggio del 19 dicembre, sempre del Sole 24 ore sulla qualità della vita in diverse città e in particolare della nostra città. Napoli ha perso altre 9 posizioni, passando dall’80° posto del 2004 all’89° posto del 2005, sulle 103 province italiane. Sono stati utilizzati, per l’appunto, 36 parametri, tra quelli economici, ambientali, sulla qualità della vita, gli aspetti di carattere sociale, criminale e quant’altro. Ad esempio, per ciò che riguarda i consumi della famiglia Napoli è al quintultimo posto, 99° su 103 e al 97° posto per quanto riguarda la percentuale di persone in cerca di lavoro rispetto a quelle occupate. E’ al 100° posto la nostra città nella classifica della percezione dei problemi relativi a servizi e strutture assistenziali, nonostante i grossi – almeno a parole – investimenti dell’Amministrazione Comunale ed è trattata un po’ meglio da Lega Ambiente perché si trova al 75° posto della pagella ecologica presentata da Lega Ambiente, invece siamo ultimi, ribadisco ultimi, per ciò che riguarda l’ordine pubblico, l’allarme rapine e i furti d’auto. E’ una città che è al 103° posto.  </w:t>
      </w:r>
    </w:p>
    <w:p>
      <w:pPr>
        <w:pStyle w:val="Normal"/>
        <w:spacing w:lineRule="auto" w:line="360"/>
        <w:ind w:left="851" w:right="567" w:hanging="0"/>
        <w:jc w:val="both"/>
        <w:rPr/>
      </w:pPr>
      <w:r>
        <w:rPr/>
        <w:t xml:space="preserve">Poi c’è uno studio dello studio Ambrosetti, che dice, tra l’altro, facendo un raffronto con le altre città, rispetto al quale le città peggiori sono Palermo e Napoli, “le quali” dice questo studio “vivono momenti delicatissimi della propria storia, sono le città che più urgentemente hanno bisogno di nuova linfa, nuove idee, nuovi segnali di cambiamento, anche sociale e urbanistico”, poi ancora più decisa è la critica sulla mancanza di una vera leadership. Infatti si legge testualmente “le analisi sulle città più creative del mondo lo hanno dimostrato, senza una leadership, che sia espressione di insieme, coaguli le migliori forze della società civile, non si fa strada”. Questo è suffragato da uno studio del Prof. Giuseppe Porcaro dell’Università Orientale, dal titolo “Napoli nella competizione internazionale”. Vengono prese in considerazione 8 città, che si affacciano sul Mediterraneo e Napoli è penultima, ultima è Salonicco e prima di Napoli c’è Barcellona, Marsiglia, Genova, Trieste, Atene e Valencia. Ci sono diversi dati considerati in questo studio, il PIL pro capite, l’indice di occupazione, il traffico aereo e quello portuale, il commercio internazionale e gli investimenti esteri. Questo studio, poi, conclude con una considerazione molto ma molto emblematica, alla quale tutti dovrebbero rivolgersi per una riflessione. Dice che mentre nelle altre città si traccia e si realizza una valida politica per lo sviluppo, per Napoli si segnala solo l’esterna speranza di Bagnoli. Sono di tutta evidenza le gravissime colpe di questa Amministrazione, del penoso stato di degrado e povertà, non solo economici, ma anche di carattere etico e sociale. Quindi, il nostro approccio con il Bilancio, che è quello di sempre, è di natura diversa, rispetto a quella dell’Amministrazione Comunale, perché... Presidente, posso fare una proposta, così la mettiamo in votazione? Siccome in Aula non c’è nessuno, quei pochi sono distratti, lei compreso, il Sindaco compreso al telefonino, anche per risparmiare tempo, se l’Assessore Cardillo, magari, ci dice questa sera a che ora è raggiungibile, l’intervento, alcuni di noi lo fanno per telefono con l’Assessore e risolviamo, così approviamo entro domani mattina il Bilancio, non vedo la necessità di stare in questa Aula. E’ vero che siamo alla vigilia della campagna elettorale, siamo impegnati in altre cose, però stiamo parlando del documento contabile.  </w:t>
      </w:r>
    </w:p>
    <w:p>
      <w:pPr>
        <w:pStyle w:val="Normal"/>
        <w:spacing w:lineRule="auto" w:line="360"/>
        <w:ind w:left="851" w:right="567" w:hanging="0"/>
        <w:jc w:val="both"/>
        <w:rPr/>
      </w:pPr>
      <w:r>
        <w:rPr>
          <w:b/>
          <w:bCs/>
          <w:sz w:val="28"/>
          <w:szCs w:val="28"/>
        </w:rPr>
        <w:t>PRESIDENTE:</w:t>
      </w:r>
      <w:r>
        <w:rPr>
          <w:b/>
          <w:bCs/>
        </w:rPr>
        <w:t xml:space="preserve"> </w:t>
      </w:r>
      <w:r>
        <w:rPr/>
        <w:t xml:space="preserve">Tu sai bene che i periodi, per quanto riguarda me e il Sindaco, di distrazione sono veramente limitati, ma in ogni caso lei parla alla città, oltre che all’Aula. I Consiglieri Comunali quando intervengono in Aula parlano alla città, è del tutto evidente, siamo eletti dai cittadini, la finalizzazione delle nostre azioni amministrative e del nostro ragionare è finalizzato, appunto, a questo.  </w:t>
      </w:r>
    </w:p>
    <w:p>
      <w:pPr>
        <w:pStyle w:val="Normal"/>
        <w:spacing w:lineRule="auto" w:line="360"/>
        <w:ind w:left="851" w:right="567" w:hanging="0"/>
        <w:jc w:val="both"/>
        <w:rPr/>
      </w:pPr>
      <w:r>
        <w:rPr>
          <w:b/>
          <w:bCs/>
          <w:sz w:val="28"/>
          <w:szCs w:val="28"/>
        </w:rPr>
        <w:t>DIODATO</w:t>
      </w:r>
      <w:r>
        <w:rPr>
          <w:b/>
          <w:bCs/>
        </w:rPr>
        <w:t xml:space="preserve">: </w:t>
      </w:r>
      <w:r>
        <w:rPr/>
        <w:t xml:space="preserve">Se davvero avessimo potuto parlare alla città da questa Aula, quante cose sarebbero uscite fuori, quanta gente qua dentro non avrebbe avuto più il coraggio di prendere il microfono!  </w:t>
      </w:r>
    </w:p>
    <w:p>
      <w:pPr>
        <w:pStyle w:val="Normal"/>
        <w:spacing w:lineRule="auto" w:line="360"/>
        <w:ind w:left="851" w:right="567" w:hanging="0"/>
        <w:jc w:val="both"/>
        <w:rPr/>
      </w:pPr>
      <w:r>
        <w:rPr/>
        <w:t xml:space="preserve">Il nostro approccio con il Bilancio è, ovviamente, diverso perché non è il conto economico, non è la moltiplicazione, la sottrazione e la divisione e il far quadrare i conti dal punto di vista contabile, amministrativo, burocratico, ma è quello di chi vuole stabilire delle coordinate di sviluppo per la terza città di Italia, quindi indicare le direttrici lungo le quali la città si deve incamminare per cercare di venire fuori dall’attuale situazione che sicuramente è molto ma molto grave.  </w:t>
      </w:r>
    </w:p>
    <w:p>
      <w:pPr>
        <w:pStyle w:val="Normal"/>
        <w:spacing w:lineRule="auto" w:line="360"/>
        <w:ind w:left="851" w:right="567" w:hanging="0"/>
        <w:jc w:val="both"/>
        <w:rPr/>
      </w:pPr>
      <w:r>
        <w:rPr/>
        <w:t xml:space="preserve">E’ grave perché vi sono le finanze alquanto difficoltose, noi riteniamo che solamente artifici contabili, solamente un po’ di fantasia, solamente la finanza creativa stia mantenendo in piedi. Infatti, vi è il parere del ragioniere generale, rispetto al patto di stabilità che dice “in relazione ai vincoli derivanti dalle disposizioni in materia di patto di stabilità interno, pur se le regole del patto non si riferiscono alle previsioni di Bilancio, visto che il rispetto degli obiettivi programmatici deve essere riscontrato alla conclusione della gestione, impegni di competenza e paramenti, è ragionevole ipotizzare che la fase della previsione influenzi anche quella della gestione, anche se il risultato è negativamente influenzato da una diversa articolazione del calcolo, in particolare delle spese in conto capitale e del cosiddetto patto di stabilità previsto dalla legge finanziaria del 2006”. Infatti, le spese nette scritte in Bilancio, rilevanti ai fini del patto di stabilità, risultano superiori a quelle derivanti dal calcolo per la definizione dell’obiettivo programmatico 2006. Questo lascia prevedere che sarà molto difficile e, chiaramente, non apparterrà più a questa gestione amministrativa, il rispetto del patto di stabilità. Noi riteniamo che debbano essere sensibilizzati tutti i servizi dell’Amministrazione Comunale, affinché si attivino le possibili iniziative finalizzate al controllo della spesa, sia in termini di impegni che di paramenti, con il conseguente monitoraggio dei flussi di cassa. Sono note anche le prescrizioni in caso di mancanza del rispetto del patto di stabilità, noi sappiamo che c’è il divieto assoluto di assunzioni a qualunque titolo, il divieto di stipulare mutui, anche per investimenti, e il forte taglio delle spese per beni e servizi. Vi è il blocco totale dell’attività. Ma la legge finanziaria del 2006, Assessore, sa bene che ha previsto espressamente l’intervento della Corte dei Conti per eventuali scorrettezze amministrative e gestionali e per il mancato rispetto degli obiettivi del patto di stabilità. Le sezioni della Corte dei Conti devono ancora di più innalzare il livello di guardia rispetto alla gestione contabile degli Enti Locali.  </w:t>
      </w:r>
    </w:p>
    <w:p>
      <w:pPr>
        <w:pStyle w:val="Normal"/>
        <w:spacing w:lineRule="auto" w:line="360"/>
        <w:ind w:left="851" w:right="567" w:hanging="0"/>
        <w:jc w:val="both"/>
        <w:rPr/>
      </w:pPr>
      <w:r>
        <w:rPr/>
        <w:t xml:space="preserve">C’è un’altra questione che l’Amministrazione ha utilizzato ai fini del rispetto del patto di stabilità ed è, Assessore, l’eccessivo ricorso allo SWOP a quella che è la cosiddetta finanza derivata. Infatti, viene inserito nella parte delle entrate l’importo di 25,279 milioni di euro per l’anno 2006 e di 22,47 milioni per gli anni 2007 e 2008, quali, appunto, proventi derivanti da operazioni di finanza derivata. A lei non è sfuggito il dibattito che si è aperto e le critiche che ci sono state nei confronti della Regione Campania quando ha adottato lo stesso strumento, questo perché è vero che consente di fare quadrare il Bilancio nell’immediato, ma è anche chiaro che vi è un indebitamento più a lungo termine per le future amministrazioni, per la città, per le sue generazioni, qual è l’equilibrio? Eticamente ed amministrativamente è corretto che un’Amministrazione Comunale possa impegnare anche le speranze future, soprattutto quando questo serve solamente a far sì che ci sia un equilibrio di Bilancio dal punto di vista numerico? Infatti la stessa Corte dei Conti ha lanciato un allarme molto forte, dicendo “lo SWOP permette di coprire al meglio il rischio interessi, ma può anche consentire alle Amministrazioni con un uso improprio di speculare e generare cassa nel breve periodo, con conseguenti, maggiori rischi sul lungo termine.  </w:t>
      </w:r>
    </w:p>
    <w:p>
      <w:pPr>
        <w:pStyle w:val="Normal"/>
        <w:spacing w:lineRule="auto" w:line="360"/>
        <w:ind w:left="851" w:right="567" w:hanging="0"/>
        <w:jc w:val="both"/>
        <w:rPr/>
      </w:pPr>
      <w:r>
        <w:rPr/>
        <w:t xml:space="preserve">Questo perché la Corte dei Conti da qualche tempo si sta molto occupando delle criticità dell’Amministrazione Comunale. Non so se all’Amministrazione Comunale risulta, vorrei che su questo i colleghi fossero più attenti, che ad esempio la sezione della Corte dei Conti, con una propria delibera, la n. 5 del 20 maggio 2004 ha pubblicato, Sindaco, una relazione, frutto di un’indagine sulla gestione del patrimonio immobiliare del Comune di Napoli. Se qualcuno ha avuto modo di leggere questa relazione, vi è una lunga ed articolata indagine che la Corte dei Conti ha fatto utilizzando alcuni dati in suo possesso. La Corte dei Conti, nelle sue considerazioni conclusive, ha detto in primo luogo “non si può non osservare che nell’ambito del settore patrimonio del Comune di Napoli non si è valutata nella sua pienezza un’importante risorsa economica come il patrimonio immobiliare e la frammentarietà e la mancanza di coordinamento tra le varie sezioni e la società Romeo rischia di pregiudicare ulteriormente la conservazione e la valutazione degli immobili”. Passando più avanti, sempre alla fine di questa relazione, dice “al riguardo si è constatato che non viene esercitato un adeguato potere di prevenzione e vigilanza da parte dell’Amministrazione, al fine di evitare che l’immobile venga materialmente sottratto alla sua disponibilità e che nel contempo le azioni giudiziarie di rilascio sono appena 38, inoltre non sembra essere stato adottato un piano ben preciso per consentire il rilascio degli immobili abusivi in tempi brevi e il conseguente utilizzo degli stessi al fine di ricavare reddito. Va aggiunto che oltre alla mancata percezione del canone, il Comune ha anche costretto ad effettuare i necessari interventi di manutenzione di detti immobili, verificandosi un ulteriore pregiudizio di carattere economico tutto da quantificare. La sezione, pur non ignorando le condizioni socio – economiche esistenti non può non evidenziare l’esiguità degli interventi di repressione e prevenzione effettuati dall’Amministrazione Comunale. Appare evidente che l’Amministrazione dovrebbe vigilare sull’attività espletata dalla Romeo Spa al fine di verificare se sia l’esatto adempimento da parte di quest’ultima degli obblighi contrattuali assunti, sia il depauperamento del settore patrimonio per queste passività, il quale aumenta con il decorso del tempo” e dice “in considerazione della pressocché ravvicinata scadenza del rapporto contrattuale tra il Comune di Napoli e la Romeo, 1998 – 2005, la sezione, tenute presente anche le iniziative in corso in materia di dimissione, segnala l’organo assembleare”, ma evidentemente questa sezione non sapeva che era di competenza della Giunta, “di effettuare una attenta analisi e contemporaneamente di valutare qualora si orienti per il rinnovo, di fissare condizioni che consentono all’Amministrazione di riappropriarsi del suo ruolo di indirizzo e di controllo. Va rilevato, infine, che la scelta dell’Amministrazione di affidare a terzi la gestione completa del proprio patrimonio immobiliare, non sembra aver comportato effettivi risparmi in termini economici finanziari, né tanto meno apprezzabili benefici, rimanendo comunque e sempre in capo all’Amministrazione la responsabilità nei confronti della collettività amministrata”.  </w:t>
      </w:r>
    </w:p>
    <w:p>
      <w:pPr>
        <w:pStyle w:val="Normal"/>
        <w:spacing w:lineRule="auto" w:line="360"/>
        <w:ind w:left="851" w:right="567" w:hanging="0"/>
        <w:jc w:val="both"/>
        <w:rPr/>
      </w:pPr>
      <w:r>
        <w:rPr/>
        <w:t xml:space="preserve">Come vede, Assessore Cardillo, Onorevole Sindaco di Napoli, Assessore al Patrimonio e colleghi, questo è un gravissimo atto di accusa e a fronte di questo atto di accusa, Assessore Cardillo, l’Amministrazione Comunale, con delibera 3414 del 26 settembre 2005 ha autorizzato alla ripetizione, c’è anche il termine, da parte della Romeo Gestioni Spa dei servizi di inventariazione gestione del patrimonio immobiliare del Comune di Napoli, ai sensi dell’articolo 7, lettera 2, cioè di fronte ad un articolato così profondo della Corte dei Conti, dopo una serie di incontri, nel corso dei quali l’Amministrazione Comunale chiedeva alla Romeo di rivedere i corrispettivi, di migliorare i servizi, dopo più riunioni, dove sempre il gestore si è rifiutato di prendere in considerazione elementi migliorativi, alla fine l’Amministrazione Comunale autorizza la ripetizione, o meglio, la proroga dell’appalto per altri sette anni, ottenendo che cosa? Ve li posso elencare, Assessore Cardillo? Sapete che cosa avete ottenuto, Sindaco, come elementi migliorativi? Avete ottenuto quattro cose: la velocizzazione del call center, cioè non si starà più a telefono per dieci minuti, in attesa che qualcuno risponda, ma probabilmente cinque, sei, sette minuti; l’ampliamento dell’operatività dei sportelli decentrati, che non ho mai visto; il miglioramento dell’interfaccia tra il Comune e il gestore; il miglioramento della reportistica sull’attività manutentiva.  </w:t>
      </w:r>
    </w:p>
    <w:p>
      <w:pPr>
        <w:pStyle w:val="Normal"/>
        <w:spacing w:lineRule="auto" w:line="360"/>
        <w:ind w:left="851" w:right="567" w:hanging="0"/>
        <w:jc w:val="both"/>
        <w:rPr/>
      </w:pPr>
      <w:r>
        <w:rPr/>
        <w:t xml:space="preserve">Avete letteralmente evitato di entrare nel merito delle vicende che erano note, evidentemente, non solo alla Corte dei Conti per chiudere in maniera formale la proroga di un rapporto che lascia molto ma molto perplessi. Non so, Assessore Cardillo, se questa relazione dovesse essere trasmessa a qualche organo di indagine, si potrebbero individuare estremi, almeno, di negligenza, perché la Corte dei Conti dice che non ricavate benefici finanziari, che c’è uno spreco di danaro attraverso manutenzioni che lasciano molto a desiderare, occupazione abusiva nell’ordine di 11 mila unità immobiliari occupate e vi invita a migliorare il rapporto con il gestore e voi alla fine riuscite ad ottenere solamente la riduzione dei tempi di attesa attraverso le telefonate al call center. Vi invito, veramente, a verificare queste cose. </w:t>
      </w:r>
    </w:p>
    <w:p>
      <w:pPr>
        <w:pStyle w:val="Normal"/>
        <w:spacing w:lineRule="auto" w:line="360"/>
        <w:ind w:left="851" w:right="567" w:hanging="0"/>
        <w:jc w:val="both"/>
        <w:rPr/>
      </w:pPr>
      <w:r>
        <w:rPr/>
        <w:t xml:space="preserve">Per continuare lungo questa penosa strada che è una sorta di via crucis per l’Amministrazione Comunale, utilizzando, Assessore Cardillo, notizie che ci ha fornito l’Amministrazione Comunale, noi abbiamo scoperto che vi è un elenco di opere pubbliche che sono quelle dell’elenco annuale 2006: interventi elenco annuale 2005 non appaltati. Voi che vi lamentate del taglio dei trasferimenti, da questo elenco emerge che ci sono 100 opere che non sono state appaltate, 100 opere per un impegno di spesa di 431 milioni di euro, stiamo parlando di circa 900 miliardi di vecchie lire e sono totalmente ferme, perché non siete stati in grado di passare dai progetti preliminari ai progetti esecutivi. Solo per curiosità, ho notato che tra queste 100 opere, ve ne è una in particolare, il cui progetto preliminare è del 21.04.2005 si tratta di 500 mila euro stanziati per la manutenzione straordinaria dello Stadio Collana. Chiedo, non sono competente, nè tanto meno ho visto le carte dal punto di vista tecnico, se questo progetto preliminare del 21 aprile per lo Stadio Collana di 500 mila euro fosse diventato un progetto esecutivo, le chiedo, probabilmente la settimana scorsa avremmo potuto evitare di dichiarare l’inagibilità dello Stadio Collana? Qualcuno dovrebbe pagare rispetto ad una negligenza del genere? Questo è il primo elenco del 2005.  </w:t>
      </w:r>
    </w:p>
    <w:p>
      <w:pPr>
        <w:pStyle w:val="Normal"/>
        <w:spacing w:lineRule="auto" w:line="360"/>
        <w:ind w:left="851" w:right="567" w:hanging="0"/>
        <w:jc w:val="both"/>
        <w:rPr/>
      </w:pPr>
      <w:r>
        <w:rPr/>
        <w:t xml:space="preserve">C’è un altro elenco di opere, c’è scritto “elenco delle opere pubbliche finanziate negli anni precedenti e non realizzate” non dice “di opere pubbliche in attesa di finanziamento da parte del Governo”, che è allegata alla relazione programmatica del triennale 2006, 2008, con la calcolatrice abbiamo scoperto che si tratta di 334 opere, per le quali erano stati stanziati 561 milioni di euro, queste opere non sono state completate perché per lentezze burocratiche voi siete riusciti a spendere solamente 127 milioni di euro, sia per l’elenco delle 100 opere, 431 milioni di euro, finanziati e non appaltati ancora, sia per quest’altro elenco, 334 opere per 561 milioni di euro, anche appaltati e non completati, voi avete speso 127 milioni di euro sui 561, sa che cosa la salva? Che se Atene piange, di qua Sparta non ride, perché se avessimo trovato il candidato Sindaco quanto divertimento! Ci auguriamo che prima o poi la Casa delle Libertà trovi il candidato Sindaco e in maniera meno suicida possa utilizzare questi dati che sono una miniera d’oro, perché in qualunque confronto lei sarà chiamata a rendere conto di queste cose che non ha detto l’opposizione, sono i documenti che voi avete allegato al Bilancio, sono tutti atti scritti, non ce li siamo inventati, cioè fatti, circostanze, date, cifre, c’è di tutto qua. Questo dimostra l’incapacità dell’Amministrazione di incidere sullo sviluppo della città.  </w:t>
      </w:r>
    </w:p>
    <w:p>
      <w:pPr>
        <w:pStyle w:val="Normal"/>
        <w:spacing w:lineRule="auto" w:line="360"/>
        <w:ind w:left="851" w:right="567" w:hanging="0"/>
        <w:jc w:val="both"/>
        <w:rPr/>
      </w:pPr>
      <w:r>
        <w:rPr/>
        <w:t xml:space="preserve">L’evasione, Assessore Cardillo, che non è quella dei detenuti, ma è quella dei tributi, sono stati cancellati 25 miliardi di vecchie lire per gettito ICI andato in prescrizione, 2 milioni e 200 mila euro per Tarsu, il pareggio di Bilancio è assicurato dai trasferimenti dello Stato e della Regione, che dire dell’indice di autonomia finanziaria? Siamo attestati da 13 anni, perché ricordo il 1993, su percentuali che vanno dal 40 al 50% che è la soglia minima, mentre le altre città italiane stanno al 70, all’80 e anche all’85% dell’indice di autonomia finanziaria. A pag. 243 della relazione, Onorevole Cardillo - altri due, tre mesi, poi lei andrà alla Camera, passerà dalla gabbia di questa Amministrazione alla Camera, voi ammettete crediti di dubbia esigibilità per 410 milioni di euro, se a questi aggiungiamo i 350 milioni di euro che sono anche i mancati introiti delle contravvenzioni al codice della strada per i quali ogni anni dichiarate di incassarne 66, ma puntualmente vi attestate tra i 9 e i 10 milioni dei euro, se aggiungiamo i fitti attivi da fabbricati, se aggiungiamo la Tarsu, arriviamo insieme alle perdite delle partecipate, a quel miliardo di euro che non è una cifra che si è inventata l’opposizione, non sono i numeri che sta dando l’opposizione, è lecito oltre che corretto dal punto di vista etico e politico, affermare che oramai da qualche anno questa Amministrazione Comunale si sta trascinando appresso una voragine che si aggira intorno ai 2 mila miliardi di vecchie lire. Noi siamo un Comune indebitato per circa 2 mila miliardi di vecchie lire, che copriamo con toppe, con artifici contabili, con la creatività che, oramai, è una caratteristica di questa Amministrazione. Poi nei prossimi mesi e nei prossimi anni e le prossime Amministrazioni, indipendentemente se si tratti di Amministrazione di centro – sinistra o di centro – destra, verrà fuori quello che è il dramma spaventoso dei conti di questo Comune rispetto al quale dramma non c’è alcuna vera iniziativa che possa farci pensare di arrestare questo inesorabile declino.  </w:t>
      </w:r>
    </w:p>
    <w:p>
      <w:pPr>
        <w:pStyle w:val="Normal"/>
        <w:spacing w:lineRule="auto" w:line="360"/>
        <w:ind w:left="851" w:right="567" w:hanging="0"/>
        <w:jc w:val="both"/>
        <w:rPr/>
      </w:pPr>
      <w:r>
        <w:rPr/>
        <w:t xml:space="preserve">Queste sono le critiche che le muove il sottoscritto, che le muoverà tutto il gruppo di Alleanza Nazionale attraverso i colleghi che interverranno dopo, mi auguro di sentire qualche altra voce critica, anche dalla parte della maggioranza. Grazie.  </w:t>
      </w:r>
    </w:p>
    <w:p>
      <w:pPr>
        <w:pStyle w:val="Normal"/>
        <w:spacing w:lineRule="auto" w:line="360"/>
        <w:ind w:left="851" w:right="567" w:hanging="0"/>
        <w:jc w:val="both"/>
        <w:rPr/>
      </w:pPr>
      <w:r>
        <w:rPr>
          <w:b/>
          <w:bCs/>
          <w:sz w:val="28"/>
          <w:szCs w:val="28"/>
        </w:rPr>
        <w:t xml:space="preserve">PRESIDENTE: </w:t>
      </w:r>
      <w:r>
        <w:rPr/>
        <w:t xml:space="preserve">La parola al Consigliere Di Dato sull’ordine dei lavori.  </w:t>
      </w:r>
    </w:p>
    <w:p>
      <w:pPr>
        <w:pStyle w:val="Normal"/>
        <w:spacing w:lineRule="auto" w:line="360"/>
        <w:ind w:left="851" w:right="567" w:hanging="0"/>
        <w:jc w:val="both"/>
        <w:rPr/>
      </w:pPr>
      <w:r>
        <w:rPr>
          <w:b/>
          <w:bCs/>
          <w:sz w:val="28"/>
          <w:szCs w:val="28"/>
        </w:rPr>
        <w:t xml:space="preserve">DI DATO: </w:t>
      </w:r>
      <w:r>
        <w:rPr/>
        <w:t xml:space="preserve">La ringrazio, Presidente, solo per capire, dato che prima sentivo dire che, probabilmente, alle tre si chiudevano i lavori e si riprendeva domani, se si procede ad oltranza o c’è una proposta diversa dall’Aula.  </w:t>
      </w:r>
    </w:p>
    <w:p>
      <w:pPr>
        <w:pStyle w:val="Normal"/>
        <w:spacing w:lineRule="auto" w:line="360"/>
        <w:ind w:left="851" w:right="567" w:hanging="0"/>
        <w:jc w:val="both"/>
        <w:rPr/>
      </w:pPr>
      <w:r>
        <w:rPr>
          <w:b/>
          <w:bCs/>
          <w:sz w:val="28"/>
          <w:szCs w:val="28"/>
        </w:rPr>
        <w:t>PRESIDENTE:</w:t>
      </w:r>
      <w:r>
        <w:rPr>
          <w:b/>
          <w:bCs/>
        </w:rPr>
        <w:t xml:space="preserve"> </w:t>
      </w:r>
      <w:r>
        <w:rPr/>
        <w:t xml:space="preserve">Penserei, se i colleghi sono d’accordo, di fare ancora qualche intervento, due o tre, poi possiamo sospendere e continuiamo domani.  </w:t>
      </w:r>
    </w:p>
    <w:p>
      <w:pPr>
        <w:pStyle w:val="Normal"/>
        <w:spacing w:lineRule="auto" w:line="360"/>
        <w:ind w:left="851" w:right="567" w:hanging="0"/>
        <w:jc w:val="both"/>
        <w:rPr/>
      </w:pPr>
      <w:r>
        <w:rPr>
          <w:b/>
          <w:bCs/>
          <w:sz w:val="28"/>
          <w:szCs w:val="28"/>
        </w:rPr>
        <w:t xml:space="preserve">DI DATO: </w:t>
      </w:r>
      <w:r>
        <w:rPr/>
        <w:t xml:space="preserve">Se questa è una decisione dell’Aula, in modo che...  </w:t>
      </w:r>
    </w:p>
    <w:p>
      <w:pPr>
        <w:pStyle w:val="Normal"/>
        <w:spacing w:lineRule="auto" w:line="360"/>
        <w:ind w:left="851" w:right="567" w:hanging="0"/>
        <w:jc w:val="both"/>
        <w:rPr/>
      </w:pPr>
      <w:r>
        <w:rPr>
          <w:b/>
          <w:bCs/>
          <w:sz w:val="28"/>
          <w:szCs w:val="28"/>
        </w:rPr>
        <w:t xml:space="preserve">PRESIDENTE: </w:t>
      </w:r>
      <w:r>
        <w:rPr/>
        <w:t xml:space="preserve">Non c’è una decisione dell’Aula, il problema in questo momento sta sorgendo. Lo colgo come problema, se pensiamo di andare avanti, sono le 14,30, di lavorare almeno fino alle 15, 30 - 16, poi sospendiamo e continuiamo domani.   </w:t>
      </w:r>
    </w:p>
    <w:p>
      <w:pPr>
        <w:pStyle w:val="Normal"/>
        <w:spacing w:lineRule="auto" w:line="360"/>
        <w:ind w:left="851" w:right="567" w:hanging="0"/>
        <w:jc w:val="both"/>
        <w:rPr/>
      </w:pPr>
      <w:r>
        <w:rPr>
          <w:b/>
          <w:bCs/>
          <w:sz w:val="28"/>
          <w:szCs w:val="28"/>
        </w:rPr>
        <w:t xml:space="preserve">DI DATO: </w:t>
      </w:r>
      <w:r>
        <w:rPr/>
        <w:t xml:space="preserve">Lei sta formalizzando una proposta all’Aula?  </w:t>
      </w:r>
    </w:p>
    <w:p>
      <w:pPr>
        <w:pStyle w:val="Normal"/>
        <w:spacing w:lineRule="auto" w:line="360"/>
        <w:ind w:left="851" w:right="567" w:hanging="0"/>
        <w:jc w:val="both"/>
        <w:rPr>
          <w:b/>
          <w:b/>
          <w:bCs/>
        </w:rPr>
      </w:pPr>
      <w:r>
        <w:rPr>
          <w:b/>
          <w:bCs/>
          <w:sz w:val="28"/>
          <w:szCs w:val="28"/>
        </w:rPr>
        <w:t>PRESIDENTE:</w:t>
      </w:r>
      <w:r>
        <w:rPr>
          <w:b/>
          <w:bCs/>
        </w:rPr>
        <w:t xml:space="preserve"> </w:t>
      </w:r>
      <w:r>
        <w:rPr/>
        <w:t xml:space="preserve">Praticamente sì.  </w:t>
      </w:r>
    </w:p>
    <w:p>
      <w:pPr>
        <w:pStyle w:val="Normal"/>
        <w:spacing w:lineRule="auto" w:line="360"/>
        <w:ind w:left="851" w:right="567" w:hanging="0"/>
        <w:jc w:val="both"/>
        <w:rPr/>
      </w:pPr>
      <w:r>
        <w:rPr>
          <w:b/>
          <w:bCs/>
          <w:sz w:val="28"/>
          <w:szCs w:val="28"/>
        </w:rPr>
        <w:t xml:space="preserve">DI DATO: </w:t>
      </w:r>
      <w:r>
        <w:rPr/>
        <w:t xml:space="preserve">Possiamo chiedere all’Aula di esprimersi, in modo che ognuno di noi si organizza.  </w:t>
      </w:r>
    </w:p>
    <w:p>
      <w:pPr>
        <w:pStyle w:val="Normal"/>
        <w:spacing w:lineRule="auto" w:line="360"/>
        <w:ind w:left="851" w:right="567" w:hanging="0"/>
        <w:jc w:val="both"/>
        <w:rPr/>
      </w:pPr>
      <w:r>
        <w:rPr>
          <w:b/>
          <w:bCs/>
          <w:sz w:val="28"/>
          <w:szCs w:val="28"/>
        </w:rPr>
        <w:t xml:space="preserve">PRESIDENTE: </w:t>
      </w:r>
      <w:r>
        <w:rPr/>
        <w:t xml:space="preserve">C’è facoltà di chiudere alle 16 oggi? Nessuno parla contro? C’è il consenso dell’Aula, chiudiamo alle 16.  </w:t>
      </w:r>
    </w:p>
    <w:p>
      <w:pPr>
        <w:pStyle w:val="Normal"/>
        <w:spacing w:lineRule="auto" w:line="360"/>
        <w:ind w:left="851" w:right="567" w:hanging="0"/>
        <w:jc w:val="both"/>
        <w:rPr/>
      </w:pPr>
      <w:r>
        <w:rPr/>
        <w:t xml:space="preserve">La parola al Consigliere Laboccetta.  </w:t>
      </w:r>
    </w:p>
    <w:p>
      <w:pPr>
        <w:pStyle w:val="Normal"/>
        <w:spacing w:lineRule="auto" w:line="360"/>
        <w:ind w:left="851" w:right="567" w:hanging="0"/>
        <w:jc w:val="both"/>
        <w:rPr/>
      </w:pPr>
      <w:r>
        <w:rPr>
          <w:b/>
          <w:bCs/>
          <w:sz w:val="28"/>
          <w:szCs w:val="28"/>
        </w:rPr>
        <w:t xml:space="preserve">LABOCCETTA: </w:t>
      </w:r>
      <w:r>
        <w:rPr/>
        <w:t xml:space="preserve">Signor Presidente, poiché c’è molto tempo a disposizione, si è visto, e anche l’impostazione di questa discussione penso che favorisca toni soft, vorrei poter svolgere il mio intervento, non lo dico perché non mi basta il Sindaco di Napoli, il Sindaco basta e avanza, non so se avanza elettoralmente, però sicuramente il Sindaco c’è. Vorrei poter parlare anche alla presenza di colui che ha svolto la relazione, poiché mi ha gentilmente comunicato l’Assessore Cardillo che da qui a qualche momento sarebbe rientrato, se lei può attendere qualche minuto.  </w:t>
      </w:r>
    </w:p>
    <w:p>
      <w:pPr>
        <w:pStyle w:val="Normal"/>
        <w:spacing w:lineRule="auto" w:line="360"/>
        <w:ind w:left="851" w:right="567" w:hanging="0"/>
        <w:jc w:val="both"/>
        <w:rPr/>
      </w:pPr>
      <w:r>
        <w:rPr>
          <w:b/>
          <w:bCs/>
          <w:sz w:val="28"/>
          <w:szCs w:val="28"/>
        </w:rPr>
        <w:t xml:space="preserve">PRESIDENTE: </w:t>
      </w:r>
      <w:r>
        <w:rPr/>
        <w:t xml:space="preserve">Vedo che ha lasciato qui la sua attrezzatura.  </w:t>
      </w:r>
    </w:p>
    <w:p>
      <w:pPr>
        <w:pStyle w:val="Normal"/>
        <w:spacing w:lineRule="auto" w:line="360"/>
        <w:ind w:left="851" w:right="567" w:hanging="0"/>
        <w:jc w:val="both"/>
        <w:rPr/>
      </w:pPr>
      <w:r>
        <w:rPr>
          <w:b/>
          <w:bCs/>
          <w:sz w:val="28"/>
          <w:szCs w:val="28"/>
        </w:rPr>
        <w:t xml:space="preserve">LABOCCETTA: </w:t>
      </w:r>
      <w:r>
        <w:rPr/>
        <w:t xml:space="preserve">Vorrei, anche per il rispetto che devo all’Assessore al Bilancio, poter parlare alla sua presenza, tanto tra qualche minuto sarà qui.  </w:t>
      </w:r>
    </w:p>
    <w:p>
      <w:pPr>
        <w:pStyle w:val="Normal"/>
        <w:spacing w:lineRule="auto" w:line="360"/>
        <w:ind w:left="851" w:right="567" w:hanging="0"/>
        <w:jc w:val="both"/>
        <w:rPr/>
      </w:pPr>
      <w:r>
        <w:rPr>
          <w:b/>
          <w:bCs/>
          <w:sz w:val="28"/>
          <w:szCs w:val="28"/>
        </w:rPr>
        <w:t xml:space="preserve">PRESIDENTE: </w:t>
      </w:r>
      <w:r>
        <w:rPr/>
        <w:t xml:space="preserve">Adesso lo facciamo entrare subito, credo che si sia allontanato per questioni fisiologiche.  </w:t>
      </w:r>
    </w:p>
    <w:p>
      <w:pPr>
        <w:pStyle w:val="Normal"/>
        <w:spacing w:lineRule="auto" w:line="360"/>
        <w:ind w:left="851" w:right="567" w:hanging="0"/>
        <w:jc w:val="both"/>
        <w:rPr/>
      </w:pPr>
      <w:r>
        <w:rPr>
          <w:b/>
          <w:bCs/>
          <w:sz w:val="28"/>
          <w:szCs w:val="28"/>
        </w:rPr>
        <w:t xml:space="preserve">LABOCCETTA: </w:t>
      </w:r>
      <w:r>
        <w:rPr/>
        <w:t xml:space="preserve">Me l’ha comunicato gentilmente, mi ha detto “aspetta qualche minuto perché vorrei ascoltare”. Sono io che sto aspettando l’Assessore.   </w:t>
      </w:r>
    </w:p>
    <w:p>
      <w:pPr>
        <w:pStyle w:val="Normal"/>
        <w:spacing w:lineRule="auto" w:line="360"/>
        <w:ind w:left="851" w:right="567" w:hanging="0"/>
        <w:jc w:val="both"/>
        <w:rPr/>
      </w:pPr>
      <w:r>
        <w:rPr>
          <w:b/>
          <w:bCs/>
          <w:sz w:val="28"/>
          <w:szCs w:val="28"/>
        </w:rPr>
        <w:t xml:space="preserve">PRESIDENTE: </w:t>
      </w:r>
      <w:r>
        <w:rPr/>
        <w:t xml:space="preserve">D’accordo.  E’ rientrato l’Assessore. </w:t>
      </w:r>
    </w:p>
    <w:p>
      <w:pPr>
        <w:pStyle w:val="Normal"/>
        <w:spacing w:lineRule="auto" w:line="360"/>
        <w:ind w:left="851" w:right="567" w:hanging="0"/>
        <w:jc w:val="both"/>
        <w:rPr/>
      </w:pPr>
      <w:r>
        <w:rPr>
          <w:b/>
          <w:bCs/>
          <w:sz w:val="28"/>
          <w:szCs w:val="28"/>
        </w:rPr>
        <w:t xml:space="preserve">LABOCCETTA: </w:t>
      </w:r>
      <w:r>
        <w:rPr/>
        <w:t xml:space="preserve">Grazie Presidente. Mi sembrava doveroso aspettare il rientro dell’Assessore Cardillo, per rispetto istituzionale.  </w:t>
      </w:r>
    </w:p>
    <w:p>
      <w:pPr>
        <w:pStyle w:val="Normal"/>
        <w:spacing w:lineRule="auto" w:line="360"/>
        <w:ind w:left="851" w:right="567" w:hanging="0"/>
        <w:jc w:val="both"/>
        <w:rPr/>
      </w:pPr>
      <w:r>
        <w:rPr/>
        <w:t xml:space="preserve">Onorevole Sindaco, signori Assessori, colleghi del Consiglio Comunale, credo che quello di oggi sia uno degli ultimi Consigli Comunali prima delle prossime elezioni di maggio, elezioni importanti che dovranno stabilire, delineare il nuovo organo della terza città di Italia. Vorrei cogliere anche questa occasione, se me lo permettono i miei colleghi, nonostante la seduta sia avvitata in una situazione di distrazione generale, di disinteresse, ma questo è stato un leit motiv, quasi come se per anni una strada obbligata accompagnasse le nostre discussioni del disimpegno generale, vedo che concludiamo, così come avevamo iniziato: nella confusione e nella poca chiarezza.  </w:t>
      </w:r>
    </w:p>
    <w:p>
      <w:pPr>
        <w:pStyle w:val="Normal"/>
        <w:spacing w:lineRule="auto" w:line="360"/>
        <w:ind w:left="851" w:right="567" w:hanging="0"/>
        <w:jc w:val="both"/>
        <w:rPr/>
      </w:pPr>
      <w:r>
        <w:rPr/>
        <w:t xml:space="preserve">Questo, però, non ci deve preoccupare, non mi preoccupa più di tanto, anche perché siamo abituati alle Aule distratte e alla politica del disimpegno, c’è una strategia delle rinunce, Sindaco, questa sì ci preoccupa, che nonostante le affermazioni sue e della sua Amministrazione hanno sempre più allontanato la pubblica opinione dalla politica, dalle sue mancate scelte o dalle scelte discutibili. Vorrei pregare il Presidente del Consiglio Comunale di stabilire un minimo – non dico tanto – di attenzione e rispetto all’Assemblea, anche perché chi per anni da destra ha svolto come me una opposizione costruttiva, probabilmente appassionandosi ad alcune materie, in particolare qui c’è il vice Sindaco Rocco Papa, l’urbanistica mi ha appassionato e in quella direzione qualche contributo lo abbiamo dato, forse sul piano del Bilancio, delle scelte strategiche si può dire che è venuto meno il nostro apporto? Sindaco, poiché probabilmente da qui a qualche mese non siederò più nei banchi di questo Consiglio Comunale, perché scelgo altre strade, non di allontanarmi dalla mia città, lei ha detto pochi giorni fa, chiarendo definitivamente la sua posizione, che intendeva rimanere a Napoli per servire la sua città, anche io intendo continuare a fare tutto ciò ma probabilmente non lo farò più dai banchi del Consiglio Comunale. Politicamente mi occuperò delle questioni napoletane, professionalmente sarò impegnato in altre città, però non mancherò mai di dare questo contributo alla mia città, a prescindere dalle scelte che faranno i cittadini, a prescindere dal risultato del 28 maggio, data in cui si dovrà rinnovare il Consiglio Comunale di Napoli. A volte l’ho fatto con grande passione, a volte l’ho fatto con meno incisività, ma mai, Assessore Cardillo, ho evitato di dare contributi, i contributi li ho dati, anche se molto spesso non sono state accolte le nostre proposte e le nostre sollecitazioni.  </w:t>
      </w:r>
    </w:p>
    <w:p>
      <w:pPr>
        <w:pStyle w:val="Normal"/>
        <w:spacing w:lineRule="auto" w:line="360"/>
        <w:ind w:left="851" w:right="567" w:hanging="0"/>
        <w:jc w:val="both"/>
        <w:rPr/>
      </w:pPr>
      <w:r>
        <w:rPr/>
        <w:t xml:space="preserve">Mi sia consentito di avere un po’ di presunzione, di dover dire di avere esercitato in questi anni un ruolo sicuramente critico e di denuncia, ma anche di forte proposta, alcune di queste proposte, tra l’altro, voi nell’inizio della consiliatura le avete trattate con una certa sufficienza, poi, successivamente, le avete prese in considerazione, oppure le avete attuate, o meglio ancora avete tentato di attuarle, oppure maldestramente le avete iniziate, perché, purtroppo, resta sempre una sostanziale incapacità politica e gestionale di questa Amministrazione. Mi scuserà l’Assessore Cardillo che spesso cade in un errore, quello, secondo me, di essere autoreferenziale in alcuni momenti, non voglio dire autocelebrativo, questo è un errore che a volte capita a tutti quelli che fanno politica, non è una colpa grave, ma è una colpa, però chiedo scusa a Cardillo se per una volta, anche se in minima parte, rispetto a certi toni, terrò e tengo a sottolineare un ruolo responsabile e credo anche utile che ho esercitato in questo consesso sempre nell’interesse della città.  </w:t>
      </w:r>
    </w:p>
    <w:p>
      <w:pPr>
        <w:pStyle w:val="Normal"/>
        <w:spacing w:lineRule="auto" w:line="360"/>
        <w:ind w:left="851" w:right="567" w:hanging="0"/>
        <w:jc w:val="both"/>
        <w:rPr/>
      </w:pPr>
      <w:r>
        <w:rPr/>
        <w:t xml:space="preserve">Voglio ricordare su tutti il contributo  - dicevo prima – a Papa in materia urbanistica, ma anche quello sulle politiche economiche e finanziarie. Oggi stiamo discutendo di quella che dovrebbe essere la programmazione di un percorso di sviluppo di crescita, ci auguriamo tutti, della nostra città, nel 2006, ma anche soprattutto negli anni a seguire, negli anni successivi, questa dovrebbe essere la filosofia, l’impostazione, lo spirito del più importante atto di programmazione politico – economica di un’Amministrazione. Come sempre questo non ha minimamente, neppure in parte, questo requisito irrinunciabile, continua ad essere quest’atto, il Bilancio, il risultato di un insieme di numeri, numeri messi insieme anche in maniera maldestra, devo dire, tutto questo allo scopo di raggiungere il previsto pareggio e mettere da parte, non fare vedere quello che invece è, secondo noi, da tempo un reale disavanzo. Noi siamo da tempo convinti che vi è un disavanzo, ma voi siete stati abili, questo Cardillo devo dirglielo, l’Amministrazione ha offerto pochi servizi, non ha migliorato i servizi verso la città, ma Cardillo ha saputo abilmente destreggiarsi con i numeri, ha fatto sempre alla fine quadrare i conti, si è conquistato politicamente uno spazio parlamentare, ma l’Amministrazione non ha offerto quelli che erano i servizi che la pubblica opinione chiedeva: il miglioramento e la qualità. Il concetto della qualità in ogni azienda, privata o pubblica che sia, oggi è al primo posto, ci si affida a società specializzate che ti fanno i corsi sulla qualità, credo che sia il caso di fare una scelta anche in questa direzione, anche nell’Amministrazione, ci sono tante società specializzate che sulla qualità possono dare un contributo, se l’Amministrazione, attraverso gara pubblica ne sceglie qualcuna, forse non fa male.  </w:t>
      </w:r>
    </w:p>
    <w:p>
      <w:pPr>
        <w:pStyle w:val="Normal"/>
        <w:spacing w:lineRule="auto" w:line="360"/>
        <w:ind w:left="851" w:right="567" w:hanging="0"/>
        <w:jc w:val="both"/>
        <w:rPr/>
      </w:pPr>
      <w:r>
        <w:rPr/>
        <w:t xml:space="preserve">Non ripeterò, Sindaco, tutte le illegittimità, le tecniche, gli escamotage, come ho fatto in passato, gli artifizi che sono stati utilizzati per giustificare, per spiegare le minori entrate o le passività nascoste, le voragini che vi sono state in alcuni momenti, picchi maggiori o picchi inferiori. Di tutto questo, nei miei interventi vi è traccia, quindi non mi voglio rifare a questa, chiamiamola, cultura della denuncia. Voglio, invece, ancora una volta, mettere in evidenza gli aspetti positivi, se ve ne sono stati, in che misura vi sono stati e come potevano, invece, esserne di più prese in considerazione. Voglio ricordare, se me lo permette l’Assessore, le mie proposte, le nostre proposte, i nostri suggerimenti, le nostre indicazioni, che fin dalla prima seduta del Consiglio Comunale, possono testimoniare gli atti, i documenti, le registrazioni, i verbali dei nostri interventi, dei miei interventi, non voglio dire snobbati sempre, ma poco considerati dall’Amministrazione, ma che poi, ripeto, anche in parte, con una introduzione maldestra, sono stati parzialmente considerati; altresì evidenziare proposte ancora non raccolte, che ritengo ancora sempre importanti, che a questo punto non escludo di vedere, me lo auguro, in un prossimo futuro, chiunque vincerà le elezioni, possa prendere in seria considerazione.  </w:t>
      </w:r>
    </w:p>
    <w:p>
      <w:pPr>
        <w:pStyle w:val="Normal"/>
        <w:spacing w:lineRule="auto" w:line="360"/>
        <w:ind w:left="851" w:right="567" w:hanging="0"/>
        <w:jc w:val="both"/>
        <w:rPr/>
      </w:pPr>
      <w:r>
        <w:rPr/>
        <w:t xml:space="preserve">Il risanamento delle finanze comunali che ho sempre indicato, anche nelle forme e modalità che ho sempre suggerito, avrebbe consentito, Assessore, un rating da parte di agenzie internazionali più tempestivo e più lusinghiero. Il rating A1, assegnato ad agosto scorso, faccio un ricordo, la Provincia di Napoli, per fare un esempio, ha avuto dalla stessa agenzia il maggiore rating AA3, significa, secondo la società che ha fatto queste rilevazioni e queste considerazioni, che la solvibilità tempestiva è altamente probabile, ma vi sono elementi che indicano incertezza sulla possibilità che tale solvibilità rimanga a buoni livelli anche in futuro. La stessa agenzia, parliamo della Mogis, ricordo a Cardillo, ha assegnato sempre nel 2005, un lusinghiero AA3 alla città di Bari, la città di Bari è considerata tra le migliori città del sud, secondo queste valutazioni. Devo ricordare a questa Amministrazione che un maggiore rating, quindi una maggiore credibilità sui mercati interni e sui mercati internazionali, significa, tra l’altro, pagare tassi di interesse sui prestiti BOC inferiori, con risparmio, visti i volumi rilevantissimi che avrebbero consentito un grosso respiro a questo Bilancio un po’ asfittico.  Metterei da parte certi toni autoreferenziali o trionfalistici sul rating, perché credo che è un argomento che dobbiamo trattare con le molle. </w:t>
      </w:r>
    </w:p>
    <w:p>
      <w:pPr>
        <w:pStyle w:val="Normal"/>
        <w:spacing w:lineRule="auto" w:line="360"/>
        <w:ind w:left="851" w:right="567" w:hanging="0"/>
        <w:jc w:val="both"/>
        <w:rPr/>
      </w:pPr>
      <w:r>
        <w:rPr/>
        <w:t xml:space="preserve">Ho sempre denunciato la sterilità di un documento contabile fatto in questo modo, è vero o non è vero che ho sempre proposto il Bilancio sociale, il Bilancio partecipato, il Bilancio di mandato? Mi sembra di poter ricordare e dire che, invece, solo recentemente vi è stato un timido accenno e certamente non al Bilancio partecipato, che sarebbe, invece, la massima espressione di efficienza e di concretezza. Ricordo le parole degli studiosi “il Bilancio sociale è quasi obbligatorio, perché è l’unico strumento capace di soddisfare delle caratteristiche dettate dalla legge come prioritaria, per dare un nuovo nome e un nuovo volto all’Amministrazione pubblica italiana”. Vanno avanti e dicono “Il Bilancio economico finanziario non risulta esaustivo, perché non solo è di difficile lettura, ma anche non riesce ad informare sull’attività sociale e ambientale eretica dell’Ente”. Gli stessi studiosi continuano e dicono “il Bilancio sociale dovrebbe essere stampato e distribuito in diverse copie, ognuna per differenti target sociali, ogni copia dovrebbe essere differente per il linguaggio utilizzato e per le tematiche utilizzate, così da creare il maggiore coinvolgimento possibile nella collettività”. Del resto il Bilancio sociale va costruito con il piano di zona o piano sociale che è stato, invece, affrontato a compartimenti stagno, ricordiamo quando Tecce si è inserito a gamba tesa in questo discorso e ha voluto far trattare questi argomenti, quello del piano sociale di zona, come se fosse un compartimento stagno, un’altra realtà che non si collegava, era autonoma e indipendente, invece era una strada sbagliata. Un intervento a gamba tesa che non ha prodotto risultati in quella direzione e che ha arretrato enormemente, proprio sul piano sociale, le risposte delle fasce più deboli. Comuni come quello di Bologna, ormai da anni, caro Assessore, con questo strumento hanno assicurato alle famiglie migliori servizi educativi e sociali, hanno soddisfatto i bisogni primari di tutti i soggetti o quasi tutti, anche quelli con chiari problemi economici e sociali, hanno fatto un lavoro enorme in quelle realtà, ma il Bilancio sociale deve essere strettamente collegato, dicevo, al Bilancio partecipato. E’ bello leggere di come realtà locali si muovono, si sono mosse in questa direzione, di come danno un’anima ad un documento che diversamente è solo un arido aggregato di numeri. Intendo citare un caso su tutti, il Comune di Padova, il 3 gennaio il “Sole 24 ore” se ne è occupato, ha elaborato, Sindaco, un Bilancio sociale per ogni Circoscrizione, dove sono state descritte le attività svolte nei quartieri, dove si svolge la vita quotidiana. E’ un Bilancio certamente più vicino agli abitanti, per cui anche gli obiettivi, se obiettivi sono stati raggiunti, sono facili da verificare e da riscontrare, Napoli tutto questo non ha voluto farlo.  </w:t>
      </w:r>
    </w:p>
    <w:p>
      <w:pPr>
        <w:pStyle w:val="Normal"/>
        <w:spacing w:lineRule="auto" w:line="360"/>
        <w:ind w:left="851" w:right="567" w:hanging="0"/>
        <w:jc w:val="both"/>
        <w:rPr/>
      </w:pPr>
      <w:r>
        <w:rPr/>
        <w:t>Mi dispiace che non sia presente in Aula l’Assessore Tecce, con il quale, sotto questo aspetto, gli avrei potuto dimostrare che lui ha teorizzato tutti questi argomenti, ma poi non ha dato un contributo al collega al Bilancio che doveva poi svolgere questa attività. La seconda scelta è stata quella di affidare ai Segretari della Circoscrizione il compito di preparare il Bilancio sociale, fornendo, loro, la formazione specifica, una formazione ad hoc. Naturalmente, oltre che i quartieri possono e devono essere interessate anche le categorie sociali, comunque si può leggere, coinvolgere, responsabilizzare gli abitanti sui grandi temi della città, questa mancata partecipazione è, secondo me, una delle grandi colpe politiche che vi è stata in questa Amministrazione, checché se ne dica e checché dicano i numeri. Il divario si è acuito, la forbice è cresciuta, la distanza è diventata incolmabile, chiunque Sindaco andrà ad amministrare questa città dopo il 28 maggio si troverà davanti un inferno straordinario e non so in quanto tempo si potrà arrivare ad un effettivo risanamento, non soltanto sulla questione numerica, ma soprattutto sotto gli aspetti sociali, sulla la legge finanziaria. Io mi rendo conto che è quasi un rituale che l’Assessore della terza città di Napoli, aprendo la sua relazione debba fare un riferimento alla principale legge nazionale. E’ normale, lo capisco, ma questa volta Cardillo si è ben guardato da affondare il coltello sotto questo profilo. Ci saranno stati pochi confronti con l’associazione comune, probabilmente, ma sicuramente non si può negare la situazione internazionale ed europea nella quale questo paese si è dovuto muovere. Comunque, in ogni assemblea ci sarà risposta su questi argomenti, questi argomenti sono stati ben spiegati dal Ministero competente dell’Economia e abbiamo potuto dimostrare che nonostante certe difficoltà, anche noi, Assessore Cardillo, oggi, come Governo, possiamo dire di non aver fatto una finanziaria elettorale, ma una finanziaria basata sulla serietà dei numeri e della situazione europea.</w:t>
      </w:r>
    </w:p>
    <w:p>
      <w:pPr>
        <w:pStyle w:val="Normal"/>
        <w:spacing w:lineRule="auto" w:line="360"/>
        <w:ind w:left="851" w:right="567" w:hanging="0"/>
        <w:jc w:val="both"/>
        <w:rPr/>
      </w:pPr>
      <w:r>
        <w:rPr/>
        <w:t>Vedremo, da qui al 9 aprile, il giudizio del popolo sovrano.</w:t>
      </w:r>
    </w:p>
    <w:p>
      <w:pPr>
        <w:pStyle w:val="Normal"/>
        <w:spacing w:lineRule="auto" w:line="360"/>
        <w:ind w:left="851" w:right="567" w:hanging="0"/>
        <w:jc w:val="both"/>
        <w:rPr/>
      </w:pPr>
      <w:r>
        <w:rPr/>
        <w:t xml:space="preserve">Chiedo scusa, ma non posso evitare un sorriso quando leggo nelle relazioni, soprattutto sulla stampa, per esempio “Repubblica” 30 dicembre 2005: “con una formula innovativa si affiderà la gestione di tutti gli interventi, manutenzione ordinaria e straordinaria all’unica gestione Global Service”. Assessore, lei anche oggi nella sua relazione ha parlato di Global Service, un’idea che è frutto di uno studio accurato dell’ARPA (Agenzia Ricerca e Produzione Avanzata) dell’Università Federico II che sarà presentata entro questo mese o è stata già presentata, io non l’ho ancora letta. </w:t>
      </w:r>
    </w:p>
    <w:p>
      <w:pPr>
        <w:pStyle w:val="Normal"/>
        <w:spacing w:lineRule="auto" w:line="360"/>
        <w:ind w:left="851" w:right="567" w:hanging="0"/>
        <w:jc w:val="both"/>
        <w:rPr/>
      </w:pPr>
      <w:r>
        <w:rPr/>
        <w:t xml:space="preserve">Un sorriso mi viene fuori, perchè le domando: c’era bisogno di scomodare la prestigiosa Università? A proposito, Assessore, quanto è costato avere questa relazione? Bastava ascoltare anche i nostri suggerimenti, che nel corso di questi anni, in Consiglio Comunale abbiamo fornito, invece, si è preferito scomodare la prestigiosa Università di Napoli per capire che una formula importante, utile ed interessante era quella del Global Service, lo stiamo dicendo da molti anni, sicuramente dal 2001. </w:t>
      </w:r>
    </w:p>
    <w:p>
      <w:pPr>
        <w:pStyle w:val="Normal"/>
        <w:spacing w:lineRule="auto" w:line="360"/>
        <w:ind w:left="851" w:right="567" w:hanging="0"/>
        <w:jc w:val="both"/>
        <w:rPr/>
      </w:pPr>
      <w:r>
        <w:rPr/>
        <w:t>Vado a rispolverare un altro mio intervento, quello sulle privatizzazioni, sulla cosiddetta esternalizzazione dei servizi, ma poi ci ritorneremo, discorsi fatti nel 2002 e nel 2003, parlavamo, allora, di gestione integrata dei servizi, io personalmente dicevo “potranno essere gestiti da un’unica società di servizi integrati”, come quello principale, appunto Global Service, evitando la dispersione e la frammentazione dei servizi connessi da parte di diversi centri e servizi.</w:t>
      </w:r>
    </w:p>
    <w:p>
      <w:pPr>
        <w:pStyle w:val="Normal"/>
        <w:spacing w:lineRule="auto" w:line="360"/>
        <w:ind w:left="851" w:right="567" w:hanging="0"/>
        <w:jc w:val="both"/>
        <w:rPr/>
      </w:pPr>
      <w:r>
        <w:rPr/>
        <w:t>Voglio riportare alla sua memoria, Assessore Cardillo, una piccola parte di un intervento fatto negli anni precedenti, utile, per rimarcare il contributo che abbiamo sempre dato, anche in questa direzione, perchè non solo sul piano dell’urbanistica, anche sotto  questi aspetti contributi ne abbiamo forniti.</w:t>
      </w:r>
    </w:p>
    <w:p>
      <w:pPr>
        <w:pStyle w:val="Normal"/>
        <w:spacing w:lineRule="auto" w:line="360"/>
        <w:ind w:left="851" w:right="567" w:hanging="0"/>
        <w:jc w:val="both"/>
        <w:rPr/>
      </w:pPr>
      <w:r>
        <w:rPr/>
        <w:t>Parlavamo del management, a suo tempo, dicevamo che attraverso l’esternalizzazione dell’attività era possibile anche dare un contributo patrimoniale, era possibile coinvolgere manager ai massimi livelli, parlavamo di autonomia finanziaria, dicevamo che gli Enti Locali non possono ricorrere all’indebitamento generalizzato anche perchè, tra l’altro, la legge finanziaria, prevede la possibilità di attivare mutui, esclusivamente per gli investimenti, la forma societaria rappresenta l’unica possibilità per l’Ente Locale di aggregare capitali privati, nella conduzione d’imprese che gestiscono pubblici servizi in alternativa all’indebitamento e l’aumento delle tariffe.</w:t>
      </w:r>
    </w:p>
    <w:p>
      <w:pPr>
        <w:pStyle w:val="Normal"/>
        <w:spacing w:lineRule="auto" w:line="360"/>
        <w:ind w:left="851" w:right="567" w:hanging="0"/>
        <w:jc w:val="both"/>
        <w:rPr/>
      </w:pPr>
      <w:r>
        <w:rPr/>
        <w:t>Parlavamo di responsabilizzazione degli amministratori, nelle società è prevista la responsabilizzazione sia del Consiglio d’Amministrazione che del Collegio Sindacale, per dolo o per colpa, conseguente ad imprudente o non oculata gestione della società, questo dovrebbe assicurare maggiore efficienza, maggiore efficacia ed economicità gestionale rispetto alla gestione pubblica.</w:t>
      </w:r>
    </w:p>
    <w:p>
      <w:pPr>
        <w:pStyle w:val="Normal"/>
        <w:spacing w:lineRule="auto" w:line="360"/>
        <w:ind w:left="851" w:right="567" w:hanging="0"/>
        <w:jc w:val="both"/>
        <w:rPr/>
      </w:pPr>
      <w:r>
        <w:rPr/>
        <w:t>Parlavamo di regime delle perdite di esercizio e dicevamo che nelle società di capitale l’organo amministrativo in presenza di perdite che raggiungono determinati importi, è costretto ad adempimenti rigidi, per cui sarebbero evidenti eventuali inefficienze e diseconomie, sicuramente presenti nella gestione diretta dell’ente, ma facilmente non commisurabile.</w:t>
      </w:r>
    </w:p>
    <w:p>
      <w:pPr>
        <w:pStyle w:val="Normal"/>
        <w:spacing w:lineRule="auto" w:line="360"/>
        <w:ind w:left="851" w:right="567" w:hanging="0"/>
        <w:jc w:val="both"/>
        <w:rPr/>
      </w:pPr>
      <w:r>
        <w:rPr/>
        <w:t>Remunerazione del capitale, anche di questo parlavamo, dicevamo che il management dovrà assicurare una gestione efficiente anche per assicurare la remunerazione del capitale investito, specialmente nell’ipotesi di eventuali ingressi di terzi nel capitale sociale.</w:t>
      </w:r>
    </w:p>
    <w:p>
      <w:pPr>
        <w:pStyle w:val="Normal"/>
        <w:spacing w:lineRule="auto" w:line="360"/>
        <w:ind w:left="851" w:right="567" w:hanging="0"/>
        <w:jc w:val="both"/>
        <w:rPr/>
      </w:pPr>
      <w:r>
        <w:rPr/>
        <w:t>Parlavamo di coinvolgimento e ne parliamo oggi, di utenti o di cittadini, attraverso la forma dell’azionariato diffuso si potevano e si potrebbero coinvolgere i cittadini nella gestione dei servizi prestati a loro favore, tutto questo non vi è stato, parlavamo e parliamo della difesa del proprio mercato, attraverso la gestione da parte di una società controllata dall’ente, parlavamo della gestione integrata dei servizi e dicevamo e diciamo oggi, ancora più convinti di prima, che potranno essere gestiti da un’unica società Servizi Integrati con quello principale, il famoso Global Service, evitando la dispersione e la frammentazione dei servizi connessi da parte dei diversi centri e servizi.</w:t>
      </w:r>
    </w:p>
    <w:p>
      <w:pPr>
        <w:pStyle w:val="Normal"/>
        <w:spacing w:lineRule="auto" w:line="360"/>
        <w:ind w:left="851" w:right="567" w:hanging="0"/>
        <w:jc w:val="both"/>
        <w:rPr/>
      </w:pPr>
      <w:r>
        <w:rPr/>
        <w:t xml:space="preserve">Parlavamo dei nuovi servizi della società, acquisito il know-how necessario potrà intraprendere nuovi servizi ed offrire i propri servizi anche ad altri enti pubblici, parlavamo e parliamo di nuovi standard qualitativi, le società saranno costrette a raggiungere gli stessi standard qualitativi utilizzati dalle società pubbliche e private operanti nel settore di competenza, poi non abbiamo mai trascurato la questione dei finanziamenti, le società, sostenevamo e sosteniamo, potranno accedere sul mercato del credito, potranno emettere titoli rappresentativi, usufruire di contributi europei e nazionali, non previsti nel caso di gestione diretta da parte dell’ente. In relazione al patrimonio disponibile, la ventilata vendita di alcuni beni con le modalità previste dall’ente, non permetterà, per tutti i motivi che abbiamo indicato in precedenza, l’incasso degli importi previsti e anche i tempi saranno sforati perché quelli che avete indicato sono delle ipotesi che non verranno suffragate dai fatti. Va, invece, a nostro avviso, fatto ricorso, dicevamo e diciamo, alla cosiddetta cartolarizzazione. Nel 2002 la legge 289, quella della finanziaria 2003, ha esteso anche ai Comuni, anche agli enti locali la possibilità di privatizzare il proprio patrimonio immobiliare attraverso la cartolarizzazione. La norma prevede la possibilità, per gli enti locali, di reperire risorse attraverso la costituzione o la promozione, anche attraverso terzi, le cosiddette società veicolo con capitale iniziale di soli 10.000 euro, aventi per oggetto la cartolarizzazione di proventi derivanti dalla dismissione di patrimoni immobiliari. Le società veicolo raccoglieranno il capitale ed emetteranno le obbligazioni e potranno, così, assumere finanziamenti, in altri termini, il Comune, poi, che fa? Vende alla società l’immobile, la società paga con gli introiti del collocamento dei titoli, naturalmente, dovranno essere esistere o essere stipulati i contratti di fitto per assicurare la dovuta redditività ai portatori dei titoli stessi e l’operazione dovrebbe essere deliberata dal Consiglio Comunale e non dalla Giunta. Noi abbiamo fatto, nel passato, una proposta di questo tipo, lo ricorderà l’Assessore, lo ricorderà anche l’Assessore Parente, per lo Stadio San Paolo, lo facemmo in sede di approvazione di Bilancio nel 2002, anche dal punto di vista fiscale vi sono sostanziali benefici. Recentemente, l’agenzia delle entrate, con una circolare, quella del 6 febbraio 2003, ha chiarito l’intastabilità della cartolarizzazione, in quanto chiarisce che la stessa si limita ad essere cessionaria di diritti, emettendo a fronte degli stessi titoli, non esercitando anche perché preclusa qualsiasi attività imprenditoriale. Naturalmente, il ricavato dell’operazione o, eventualmente, finanziamento, potranno essere utilizzati per interventi, per migliorare o rafforzare il complessivo patrimonio immobiliare. L’operazione di cartolarizzazione, per inciso, andrà, preventivamente, autorizzata dal Ministero dell’Economia. L’entità e la varietà del patrimonio disponibile può far pensare alla creazione di un apposito fondo immobiliare e negoziazione dei relativi titoli. </w:t>
      </w:r>
    </w:p>
    <w:p>
      <w:pPr>
        <w:pStyle w:val="Normal"/>
        <w:spacing w:lineRule="auto" w:line="360"/>
        <w:ind w:left="851" w:right="567" w:hanging="0"/>
        <w:jc w:val="both"/>
        <w:rPr/>
      </w:pPr>
      <w:r>
        <w:rPr/>
        <w:t xml:space="preserve">La gestione integrata dei servizi di manutenzione, unitamente all’affidamento del servizio principale, il famoso Global Service, potete vedere, era, caro Cardillo, stato da me proposto alcuni anni fa, per evitare la dispersione e la frammentazione dei servizi, ma quest’Amministrazione ha voluto, evidentemente, provare, non sulla propria pelle, ma su quella dei napoletani, una serie di diseconomie e disservizi pesantissimi. Leggo, altresì, oggi, la cartolarizzazione, la proponevo, a suo tempo e resto convinto e fermo su questa posizione, per i crediti dell’Ente, voi oggi ne parlate, ne parlate nella relazione, nelle interviste, per la dismissione dei beni immobiliari, ammonendo, già allora, che era ed è la vera alternativa, la paventata ma mai realizzata vendita degli immobili che noi dicevamo non si sarebbe realizzata e non si sarebbero incassati gli importi iscritti a tale titolo in Bilancio. Solo in questo modo, dicevamo noi di Alleanza Nazionale, il Comune sarebbe riuscito ad incassare immediatamente gli importi previsti e a risolvere tutte le criticità o gran parte delle criticità del Bilancio Comunale. Ma vedo che si persiste nell’errore della vendita o presunta vendita, solo per iscrivere un’entrata e far quadrare il Bilancio, ma vi è anche di più, le registrazioni degli interventi, ma ancora di più la testimonianza, credo il ricordo dei Consiglieri attenti, perché qualche Consigliere attento, grazie a Dio, c’è e forse c’è anche qualche Assessore attento, per lo meno me lo auguro, che con me hanno condiviso questa avventura esaltante, comunque possono testimoniare la collegata proposta, ovvero, parlavamo di costituzione di fondi comuni d’investimento immobiliare con apporto pubblico. Già allora avevamo puntualizzato che il fondo comune di investimento immobiliare con apporto pubblico costituisce una particolare categoria dei fondi comuni d’investimenti immobiliari, in particolare, attraverso questo strumento di finanza innovativa, le pubbliche amministrazioni possono realizzare una dismissione graduale degli immobili tramite interventi specializzati. L’operazione poteva e può essere schematizzata in due fasi: la prima fase prevede l’apporto al fondo degli immobili da parte del Comune che ne riceve in cambio quote del fondo, nella seconda fase la pubblica amministrazione colloca, tramite la società di gestione del fondo o attraverso gli istituti di credito, le proprie quote a prestito di investitori privati o istituzionali, operando una dismissione finale e ricavandone le risorse finanziarie da dedicare al finanziamento degli investimenti pubblici, così come parlavamo e indicavamo la cartolarizzazione dei crediti, ovvero la cessione degli ingenti residui attivi a società veicolo che emettono titoli e li collocano sul mercato per finanziarie l’acquisto dei crediti ceduti. Il minor introito per l’ente cedente sarebbe stato compensato dalla disponibilità immediata delle somme, quindi, dell’utilizzo delle stesse in altre forme d’investimento. Negli enti locali la strategia della cartolarizzazione è di coinvolgere risorse private in progetti pubblici, eventuale alternativa alla cartolarizzazione dei crediti che pure indicando era la mera cessione dei crediti. </w:t>
      </w:r>
    </w:p>
    <w:p>
      <w:pPr>
        <w:pStyle w:val="Normal"/>
        <w:spacing w:lineRule="auto" w:line="360"/>
        <w:ind w:left="851" w:right="567" w:hanging="0"/>
        <w:jc w:val="both"/>
        <w:rPr/>
      </w:pPr>
      <w:r>
        <w:rPr/>
        <w:t xml:space="preserve">L’unica, ma maldestra, incapace iniziativa che solo recentemente quest’Amministrazione è riuscita a porre in essere, è stato il tentativo di affidamento all’esterno della riscossione delle contravvenzioni al codice della strada. Sappiamo com’è finita questa vicenda, TAR, Consiglio di Stato hanno annullato la gara perché qualcuno si era dimenticato di prevedere che nel bando doveva essere obbligatorio il requisito dell’iscrizione dell’affidatario all’albo dei riscossori. In mancanza di questo requisito che non è stato indicato, la gara è saltata e non avete saputo coinvolgere, come hanno fatto altre realtà, i privati, non a caso la legge finanziaria 2006, parla, espressamente, per gli enti locali, di contratti di sponsorizzazione a loro favore. Questo Comune sembra distratto o lontano dal discorso dei privati, si spaventa ogni qualvolta si parla di privati, la testimonianza più eclatante sul piano culturale, lo dico al Sindaco che presiede la Fondazione San Carlo, il teatro più bello d’Italia, patrimonio dell’umanità, non ha saputo coinvolgere sponsor privati e se oggi c’è la crisi che c’è, non è perché è stato tagliato il fondo nazionale, certo, una diminuzione vi è stata, ma è stata per tutta Italia, non è stata perché volevamo penalizzare Napoli, ma cosa dire che in altre città, guardi Milano, l’Assessore al Bilancio del Comune di Milano e il Sindaco di Milano, l’apertura ai privati lì sul piano della Scala l’hanno saputo realizzare, per il San Carlo non vi è stato. Penso che non vi è stato perché non si può far entrare nel Consiglio d’Amministrazione l’imprenditoria privata perché, se poi c’è qualche privato che intende intervenire, caro Sindaco, non lo si va a sollecitare adeguatamente, oppure si preferisce fare una questua, si dice all’imprenditore privato: “dammi un po’ di denaro, anche poco” l’importante è che non si acquisisca il titolo di socio fondatore perché, poi, se si acquisisce quel titolo, si ha diritto ad un rappresentante nel Consiglio d’Amministrazione. Vuoi vedere che quest’Amministrazione non vuole i privati nel Consiglio d’Amministrazione del San Carlo? Così come non vuole aperture private nelle società partecipate o collegate e vuole soltanto certe presenze particolari? </w:t>
      </w:r>
    </w:p>
    <w:p>
      <w:pPr>
        <w:pStyle w:val="Normal"/>
        <w:spacing w:lineRule="auto" w:line="360"/>
        <w:ind w:left="851" w:right="567" w:hanging="0"/>
        <w:jc w:val="both"/>
        <w:rPr/>
      </w:pPr>
      <w:r>
        <w:rPr/>
        <w:t xml:space="preserve">Ho, infine, sempre indicato la massima attenzione che ritengo, invece, non abbia avuto all’utilizzo dei fondi europei, della programmazione negoziata, abbiamo sempre parlato di contratti di programma, patti territoriali, contratti d’area. </w:t>
      </w:r>
    </w:p>
    <w:p>
      <w:pPr>
        <w:pStyle w:val="Normal"/>
        <w:spacing w:lineRule="auto" w:line="360"/>
        <w:ind w:left="851" w:right="567" w:hanging="0"/>
        <w:jc w:val="both"/>
        <w:rPr/>
      </w:pPr>
      <w:r>
        <w:rPr/>
        <w:t>Mi auguro, faccio un auspicio finale, che queste proposte non realizzate o realizzate male e, tra l’altro, solo in parte, Assessore, penso, spero, mi auguro che possano trovare maggiore attenzione nella prossima consiliatura, alla quale io, sinceramente, Sindaco, auguro buon lavoro, chiunque vincerà le prossime elezioni amministrative avrà, sì, un carico di lavoro impegnativo, ma spero che passi quella positività che rare volte vi è stata in questo Consiglio Comunale, vi è stata quella positività che ci ha visti convergere sulle regole e sulle regole abbiamo fatto un grande passo avanti e lo si riconosca a fine consiliatura da parte dell’Amministrazione, doverosamente, responsabilmente. Poi ognuno farà la sua campagna elettorale e cercherà di spiegare le sue ragioni al corpo elettorale che è l’organo sovrano che dovrà scegliere e decidere, però, con correttezza.</w:t>
      </w:r>
    </w:p>
    <w:p>
      <w:pPr>
        <w:pStyle w:val="Normal"/>
        <w:spacing w:lineRule="auto" w:line="360"/>
        <w:ind w:left="851" w:right="567" w:hanging="0"/>
        <w:jc w:val="both"/>
        <w:rPr>
          <w:b/>
          <w:b/>
          <w:bCs/>
          <w:sz w:val="28"/>
          <w:szCs w:val="28"/>
        </w:rPr>
      </w:pPr>
      <w:r>
        <w:rPr/>
        <w:t xml:space="preserve">In conclusione, ringrazio coloro che hanno avuto la bontà di ascoltare questo ultimo ragionamento che ho inteso fare sulla questione del Bilancio a conclusione della vicenda 2006, spero, effettivamente, che nel nuovo Consiglio Comunale ci sia una positività trasversale a prescindere dai colori, è mancata questa positività trasversale, ella, Sindaco, poteva, perchè ne aveva, in base alla legge e anche in base all’autorità personale, la possibilità di andare oltre, di essere più aperta rispetto alle questioni reali, non ha inteso farlo, ha dato tante deleghe, qualche delega ha parato i buchi, come quella attuale e ha fatto quadrare i conti sul piano della forma, ma sul piano della sostanza, ai cittadini, le risposte quest’Amministrazione non le ha sapute dare, speriamo che in futuro, chiunque vinca, le darà, certamente in misura diversa e con maggiore serietà. Grazie. </w:t>
      </w:r>
    </w:p>
    <w:p>
      <w:pPr>
        <w:pStyle w:val="Normal"/>
        <w:spacing w:lineRule="auto" w:line="360"/>
        <w:ind w:left="851" w:right="567" w:hanging="0"/>
        <w:jc w:val="both"/>
        <w:rPr/>
      </w:pPr>
      <w:r>
        <w:rPr>
          <w:b/>
          <w:bCs/>
          <w:sz w:val="28"/>
          <w:szCs w:val="28"/>
        </w:rPr>
        <w:t>PRESIDENTE:</w:t>
      </w:r>
      <w:r>
        <w:rPr/>
        <w:t xml:space="preserve"> Grazie a lei collega Laboccetta. Ha chiesto d’intervenire il collega Carlo Di Dato. Prego. </w:t>
      </w:r>
    </w:p>
    <w:p>
      <w:pPr>
        <w:pStyle w:val="Normal"/>
        <w:spacing w:lineRule="auto" w:line="360"/>
        <w:ind w:left="851" w:right="567" w:hanging="0"/>
        <w:jc w:val="both"/>
        <w:rPr/>
      </w:pPr>
      <w:r>
        <w:rPr>
          <w:b/>
          <w:bCs/>
          <w:sz w:val="28"/>
          <w:szCs w:val="28"/>
        </w:rPr>
        <w:t>DI DATO:</w:t>
      </w:r>
      <w:r>
        <w:rPr/>
        <w:t xml:space="preserve"> La ringrazio, Presidente. Cari colleghi questo è il quinto bilancio di previsione che il Consiglio Comunale si appresta a votare e ad approvare.</w:t>
      </w:r>
    </w:p>
    <w:p>
      <w:pPr>
        <w:pStyle w:val="Normal"/>
        <w:spacing w:lineRule="auto" w:line="360"/>
        <w:ind w:left="851" w:right="567" w:hanging="0"/>
        <w:jc w:val="both"/>
        <w:rPr/>
      </w:pPr>
      <w:r>
        <w:rPr/>
        <w:t xml:space="preserve">L'Assessore Cardillo, nel corso della discussione sull’assestamento di Bilancio, ha annunciato che avrebbe lavorato per far sì che entro dicembre la Giunta approvasse il Bilancio di Previsione per il 2006, espressi le mie preoccupazioni in quanto temevo che potesse mettere su l’Amministrazione Comunale, l’Assessore Cardillo, tutte quelle che sono le indicazioni che, poi, sono arrivate dagli altri colleghi, non per fare un Bilancio di Previsione rispondente alle reali esigenze della città, ma temevo che si mettesse su una serie di dati, di numeri per fare finta di approvare un Bilancio e per utilizzare questo strumento in chiave meramente elettorale. Devo confessarvi che quelle mie preoccupazioni, purtroppo, rispondono a vero, anche perché il Bilancio non può essere semplicemente inteso come un documento meramente contabile, utile a far quadrare i conti, quindi, alla fine, anche nella previsione di un Bilancio, con un pareggio tra entrate ed uscite. </w:t>
      </w:r>
    </w:p>
    <w:p>
      <w:pPr>
        <w:pStyle w:val="Normal"/>
        <w:spacing w:lineRule="auto" w:line="360"/>
        <w:ind w:left="851" w:right="567" w:hanging="0"/>
        <w:jc w:val="both"/>
        <w:rPr/>
      </w:pPr>
      <w:r>
        <w:rPr/>
        <w:t xml:space="preserve">Il documento che ci ha sottoposto all’attenzione Cardillo, già dal mese di dicembre, l’ho guardato con particolare attenzione ed esprimo sotto l’aspetto tecnico, contabile e amministrativo, un grande entusiasmo perché con i numeri, Assessore Cardillo, ci troviamo, ed è perfetto, ma quello che manca al Bilancio è la missione che dovrebbe avere il Consiglio Comunale, la Giunta Comunale, quella di delineare, in un Bilancio di Previsione, le linee di sviluppo che s’intende dare alla città e soprattutto far fronte a quelli che sono i guasti in cui è degenerata ed è caduta questa città di Napoli. Così come penso che stiano facendo tutti i partiti, insieme agli amici stiamo definendo le linee del nostro programma da sottoporre all’attenzione degli elettori. </w:t>
      </w:r>
    </w:p>
    <w:p>
      <w:pPr>
        <w:pStyle w:val="Normal"/>
        <w:spacing w:lineRule="auto" w:line="360"/>
        <w:ind w:left="851" w:right="567" w:hanging="0"/>
        <w:jc w:val="both"/>
        <w:rPr/>
      </w:pPr>
      <w:r>
        <w:rPr/>
        <w:t xml:space="preserve">Quando si è insediata questa Giunta, nel 2001, nelle elezioni del 2001 i punti critici della città erano i rifiuti, il problema che aveva la città di Napoli, relativamente alla raccolta dello smaltimento dei rifiuti, i problemi connessi alla mobilità cittadina terribile nel 2001, non si riusciva a camminare in questa città, le esigenze e le aspettative di sicurezza per la diffusa microdelinquenza sul territorio cittadino, l’esigenza soprattutto di lavoro che chiede la città di Napoli e tutta una serie di necessità e di priorità che nel 2001 aveva la città, per non dimenticare quella che è la questione sociale dell’emergenza casa che nel 2001 aveva fortemente questa città. Dopo 5 anni, affrontiamo gli stessi grandi argomenti e le stesse questioni, in termini di rifiuti la città è sommersa e non ha un piano vero da rifiuti e quotidianamente vi sono delle emergenze, intere parti della città che non vengono assolutamente ripulite, i rifiuti giacciono in quelle strade, la mobilità cittadina soffre più del 2001, in quanto non si è riuscito a realizzare nessun intervento significativo in riferimento alle esigenze di aree da destinare esclusivamente alla sosta della città che porterebbero dei benefici significativi alla mobilità, le strade della città di Napoli, purtroppo, tutti quanti noi le attraversiamo, sono diventate delle vere e proprie gruviere, in termini di sicurezza, la città di Napoli sta se non peggio del 2001. </w:t>
      </w:r>
    </w:p>
    <w:p>
      <w:pPr>
        <w:pStyle w:val="Normal"/>
        <w:spacing w:lineRule="auto" w:line="360"/>
        <w:ind w:left="851" w:right="567" w:hanging="0"/>
        <w:jc w:val="both"/>
        <w:rPr/>
      </w:pPr>
      <w:r>
        <w:rPr/>
        <w:t xml:space="preserve">Questi 5 anni dell’Amministrazione Comunale sono serviti non ad affrontare i problemi che aveva la città nel 2001, ma ad aggravare ulteriormente quelli che già erano i drammi che nel 2001 questa Consiliatura e quest’Amministrazione ha trovato. Anche su questo Bilancio cercherò con quello che è il mio contributo, ritengo che bisognerebbe riportarlo in Giunta e rifarlo di sana pianta il Bilancio, però, dato che questo non sarà possibile, più che intervenire su questioni di carattere generale, mi sono preoccupato di proporre all’attenzione dell’Amministrazione e dell’Aula, degli interventi mirati che ci consentano di poter tentare di delineare delle linee di sviluppo rispetto a quella che è l’emergenza che vi è nella città di Napoli e rispetto a quella che è l’aspettativa che hanno i cittadini napoletani e non solo, ma tutti quelli che incidono sulla città di Napoli. </w:t>
      </w:r>
    </w:p>
    <w:p>
      <w:pPr>
        <w:pStyle w:val="Normal"/>
        <w:spacing w:lineRule="auto" w:line="360"/>
        <w:ind w:left="851" w:right="567" w:hanging="0"/>
        <w:jc w:val="both"/>
        <w:rPr/>
      </w:pPr>
      <w:r>
        <w:rPr/>
        <w:t xml:space="preserve">Al di là dell’organizzazione e dell’ordine dei lavori che ci siamo dati, visto che alle 16:00 bisogna chiudere i lavori del Consiglio per poi riaggiornarci a domani, vi anticipo che chiederò non al Consiglio di approvare dei miei emendamenti o delle mie mozioni o degli ordini del giorno, di accompagnamento al Bilancio, ma pretenderò dall’Aula di discutere rispetto a degli obiettivi che io ritengo che, in maniera prioritaria, vadano affrontati per delineare un possibile sviluppo della città nella sicurezza. Alcune questioni importanti che sottoporrò all’attenzione dell’Aula. Uno, la necessità rispetto a quelle che sono le competenze che ha l’ente Comune, quindi, nello specifico il Comune di Napoli, quello di mettere in campo un’attività capillare per il videocontrollo del territorio. C’è una proposta che formalizzerò alla Segreteria del Consiglio rispetto a questa possibilità di fare in modo che la città di Napoli possa avere un videocontrollo capillare del territorio, utilizzando soprattutto risorse che possono arrivare da altri enti, mi riferisco dalla Regione, dallo Stato e anche dalla Comunità Europea, utilizzando quella che è la nostra rete di pubblica illuminazione. Su questo ho predisposto una mozione con relativi emendamenti e chiederò, perché mi rendo conto che l’Aula è distratta, ormai siamo alla fine, non dico gli altri, ma il sottoscritto, come tutti quelli che saranno impegnati, perchè, a differenza dell’amico e collega Laboccetta, mi riproporrò agli elettori e spero che mi riconfermeranno in Consiglio Comunale, quindi, siamo tutti quanti impegnati rispetto a quella che sarà la prossima campagna elettorale, mi rendo conto che c’è quest’area di “rompete le righe”. Il Consiglio Comunale sarà chiamato a lavorare, nelle Commissioni, nell’Aula consiliare e in tutte quelle che sono le attività, cercheremo e cercherò di portare il mio apporto, il mio contributo per confrontarmi. </w:t>
      </w:r>
    </w:p>
    <w:p>
      <w:pPr>
        <w:pStyle w:val="Normal"/>
        <w:spacing w:lineRule="auto" w:line="360"/>
        <w:ind w:left="851" w:right="567" w:hanging="0"/>
        <w:jc w:val="both"/>
        <w:rPr/>
      </w:pPr>
      <w:r>
        <w:rPr/>
        <w:t xml:space="preserve">Altra questione importante, perché io dicevo che è importante, secondo il mio modo di vedere, proporre dei modelli di sviluppo nella sicurezza, per la sicurezza il Comune di Napoli non è che non può fare niente, può fare molto, su due aspetti, uno su quello del videocontrollo che è possibile e l’altro, per combattere in maniera significativa la microdelinquenza, è quello di creare un modello di sviluppo che possa consentire la maggiore occupazione possibile. Nel Bilancio non si riesce ad intravedere alcuna iniziativa significativa che possa produrre nuova occupazione sul territorio cittadino, che possa essere interessante per aziende, per imprese, per imprenditori che non siano sempre e solamente società pubbliche, ma possono vedere interessante la città di Napoli per poter investire. Su questo mi soffermo non attimo per tentare di fare non tanto una critica, ma un’analisi rispetto ad un’iniziativa della Giunta Comunale. La Giunta ha approvato, qualche giorno fa, la costituzione della STU di Secondigliano, la società di trasformazione urbana per l’area nord che comprende le attuali circoscrizioni di Miano, Secondigliano, Scampia e Chiaiano, in quella che è la missione di quella STU, oltre che dei piccoli interventi, non riesco a vedere, ma, probabilmente, anzi, mi auguro che possa essere un mio limite, qual è l’esigenza reale di costituire una STU per l’utilizzo di piccole aree, di piccoli spazi d’interesse prevalentemente neanche circoscrizionale, ma di quartiere, sui quali non capisco quale sviluppo è possibile delineare. Ritengo che sia più interessante, indipendentemente dallo strumento che può essere o meno la società di trasformazione urbana, ma di utilizzare e valorizzare al meglio quelle che sono, in particolar modo per la zona nord su cui mi soffermo rispetto alla proposta di creare una STU da parte della Giunta Comunale, vedrei interessante una proposta di sviluppo che includa le aree delle caserme in dismissione, collegate strettamente a quell’area vastissima che è la Villa Comunale di Scampia e collegata strettamente alle Vele di Scampia che non vedono, in questo momento, alcun futuro certo, delineato che possa essere interessante, relativamente alle aspettative della gente di Scampia e dell’area nord più generalmente. Anche su questo mi sono preoccupato e chiederò all’Aula di esprimersi nel merito di proposte vere, elaborate insieme a quelle che sono le aspettative degli abitanti dell’area nord per poter valorizzare al massimo la vicinanza dell’aeroporto di Capodichino rispetto a quelli che sono gli assi mediani e rispetto a quella che è anche la linea metropolitana che attraversa e interseca più volte quell’area. L’altra proposta articolata che io sottopongo all’attenzione del Consiglio Comunale e della Giunta è quella di far fronte con una proposta operativa all’emergenza casa nella città di Napoli. Ogni anno, centinaia di nuclei familiari vanno via e vengono espulsi dalla città di Napoli perché vi è un mercato immobiliare che le famiglie di un ceto medio, quelli che lavorano e che hanno uno stipendio, anche due stipendi, non riescono più a sostenere e sono naturalmente espulsi nella città di Napoli, nuclei familiari che sono costretti ad andare ad abitare in Provincia o addirittura in province limitrofe a quella napoletana. </w:t>
      </w:r>
    </w:p>
    <w:p>
      <w:pPr>
        <w:pStyle w:val="Normal"/>
        <w:spacing w:lineRule="auto" w:line="360"/>
        <w:ind w:left="851" w:right="567" w:hanging="0"/>
        <w:jc w:val="both"/>
        <w:rPr/>
      </w:pPr>
      <w:r>
        <w:rPr/>
        <w:t xml:space="preserve">E’ possibile, utilizzando strumenti che competono al Comune di Napoli e utilizzando anche fondi che ci sono stati trasferiti dallo Stato da ormai 12 anni, per poter realizzare degli interventi di edilizia pubblica residenziale capaci  di dare delle risposte vere ai 10.550 ai nuclei che sono inseriti nelle graduatorie per l’assegnazione degli alloggi. In sintesi, perché mi rendo conto, ho difficoltà anche io ad intervenire, quindi, comprendo la grande stanchezza e difficoltà che hanno i colleghi a seguirmi. </w:t>
      </w:r>
    </w:p>
    <w:p>
      <w:pPr>
        <w:pStyle w:val="Normal"/>
        <w:spacing w:lineRule="auto" w:line="360"/>
        <w:ind w:left="851" w:right="567" w:hanging="0"/>
        <w:jc w:val="both"/>
        <w:rPr/>
      </w:pPr>
      <w:r>
        <w:rPr/>
        <w:t xml:space="preserve">Presidente, mi fermo nel mio intervento, presenterò alla Segreteria del Consiglio le mie proposte mirate, chiedendo, poi, al Consiglio d’intervenire perché ritengo che questo non è un Bilancio rispondente alle esigenze della città di Napoli in particolar modo alle esigenze di sviluppo e di sicurezza della città di Napoli, ma è semplicemente un documento contabile tendente al pareggio del Bilancio di Previsione e si sta trasformando in un Bilancio elettorale. Ho prodotto alcune migliaia di emendamenti per costringere il Consiglio Comunale a discutere, nel merito, di proposte vere che possano, dal mio punto di vista, tentare di migliorare questo documento ragionieristico senza anima per cercare di trasformare lo stesso da un Bilancio elettorale ad un Bilancio rispondente, anche se in minima parte, alle esigenze della città di Napoli. </w:t>
      </w:r>
    </w:p>
    <w:p>
      <w:pPr>
        <w:pStyle w:val="Normal"/>
        <w:spacing w:lineRule="auto" w:line="360"/>
        <w:ind w:left="851" w:right="567" w:hanging="0"/>
        <w:jc w:val="both"/>
        <w:rPr/>
      </w:pPr>
      <w:r>
        <w:rPr>
          <w:b/>
          <w:bCs/>
          <w:sz w:val="28"/>
          <w:szCs w:val="28"/>
        </w:rPr>
        <w:t xml:space="preserve">PRESIDENTE: </w:t>
      </w:r>
      <w:r>
        <w:rPr/>
        <w:t xml:space="preserve">Grazie collega Carlo Di Dato. Ho ancora altri colleghi iscritti a parlare, per la precisione sono ancora iscritti 9 colleghi, però, tutti mi hanno detto che parlano domani, quindi, allo stato, degli iscritti nessun altro intende parlare oggi, tra l’altro, poi, non li vedo neppure in Aula. Propongo di chiudere le iscrizioni a parlare, quindi, invito i colleghi che volessero intervenire a farmelo sapere adesso. </w:t>
      </w:r>
    </w:p>
    <w:p>
      <w:pPr>
        <w:pStyle w:val="Testodelblocco"/>
        <w:tabs>
          <w:tab w:val="clear" w:pos="1584"/>
          <w:tab w:val="clear" w:pos="2304"/>
          <w:tab w:val="clear" w:pos="3024"/>
          <w:tab w:val="clear" w:pos="3744"/>
          <w:tab w:val="clear" w:pos="4464"/>
          <w:tab w:val="clear" w:pos="5184"/>
          <w:tab w:val="clear" w:pos="5904"/>
          <w:tab w:val="clear" w:pos="6624"/>
        </w:tabs>
        <w:rPr/>
      </w:pPr>
      <w:r>
        <w:rPr/>
        <w:t xml:space="preserve">Al momento abbiamo i colleghi: Moretto, Ambrosino, Culiers, Signoriello, Minopoli, Esposito, Fucito, Buono, Carotenuto, Galiero e Nugnes. Questi sono i colleghi che mi hanno chiesto d’intervenire, quindi, chiudiamo qui le iscrizioni a parlare. C’è qualcuno che parla contro questa chiusura delle iscrizioni? No. Ufficialmente sono chiuse le iscrizioni a parlare. </w:t>
      </w:r>
    </w:p>
    <w:p>
      <w:pPr>
        <w:pStyle w:val="Testodelblocco"/>
        <w:tabs>
          <w:tab w:val="clear" w:pos="1584"/>
          <w:tab w:val="clear" w:pos="2304"/>
          <w:tab w:val="clear" w:pos="3024"/>
          <w:tab w:val="clear" w:pos="3744"/>
          <w:tab w:val="clear" w:pos="4464"/>
          <w:tab w:val="clear" w:pos="5184"/>
          <w:tab w:val="clear" w:pos="5904"/>
          <w:tab w:val="clear" w:pos="6624"/>
        </w:tabs>
        <w:rPr/>
      </w:pPr>
      <w:r>
        <w:rPr/>
        <w:t>Poiché avevamo concordato di chiudere entro le 15:30 – 16:00, considerato che non ci sono colleghi che intendono intervenire adesso, di quelli che sono iscritti a parlare, consideriamo la seduta chiusa in questo momento e pertanto la seduta è sciolta. Grazie.</w:t>
      </w:r>
    </w:p>
    <w:sectPr>
      <w:footerReference w:type="default" r:id="rId2"/>
      <w:type w:val="nextPage"/>
      <w:pgSz w:w="11906" w:h="16838"/>
      <w:pgMar w:left="851"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szCs w:val="20"/>
      </w:rPr>
    </w:pPr>
    <w:r>
      <w:rPr>
        <w:sz w:val="20"/>
        <w:szCs w:val="20"/>
      </w:rPr>
      <w:t>Seduta del Consiglio Comunale di Napoli del giorno 23.01.2006</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1:37:00Z</dcterms:created>
  <dc:creator>Digito1</dc:creator>
  <dc:description/>
  <dc:language>en-US</dc:language>
  <cp:lastModifiedBy>Digitotutto</cp:lastModifiedBy>
  <cp:lastPrinted>2006-01-24T12:31:00Z</cp:lastPrinted>
  <dcterms:modified xsi:type="dcterms:W3CDTF">2006-01-24T11:37:00Z</dcterms:modified>
  <cp:revision>2</cp:revision>
  <dc:subject/>
  <dc:title>CONSIGLIO COMUNALE</dc:title>
</cp:coreProperties>
</file>