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32"/>
        </w:rPr>
      </w:pPr>
      <w:r>
        <w:rPr>
          <w:b/>
          <w:sz w:val="32"/>
        </w:rPr>
        <w:t>CONSIGLIO COMUNALE</w:t>
      </w:r>
    </w:p>
    <w:p>
      <w:pPr>
        <w:pStyle w:val="Normal"/>
        <w:spacing w:lineRule="auto" w:line="360"/>
        <w:ind w:left="851" w:right="567" w:hanging="0"/>
        <w:jc w:val="center"/>
        <w:rPr>
          <w:b/>
          <w:b/>
          <w:sz w:val="32"/>
        </w:rPr>
      </w:pPr>
      <w:r>
        <w:rPr>
          <w:b/>
          <w:sz w:val="32"/>
        </w:rPr>
        <w:t>DI</w:t>
      </w:r>
    </w:p>
    <w:p>
      <w:pPr>
        <w:pStyle w:val="Normal"/>
        <w:spacing w:lineRule="auto" w:line="360"/>
        <w:ind w:left="851" w:right="567" w:hanging="0"/>
        <w:jc w:val="center"/>
        <w:rPr>
          <w:b/>
          <w:b/>
          <w:sz w:val="32"/>
        </w:rPr>
      </w:pPr>
      <w:r>
        <w:rPr>
          <w:b/>
          <w:sz w:val="32"/>
        </w:rPr>
        <w:t>NAPOLI</w:t>
      </w:r>
    </w:p>
    <w:p>
      <w:pPr>
        <w:pStyle w:val="Normal"/>
        <w:spacing w:lineRule="auto" w:line="360"/>
        <w:ind w:left="851" w:right="567" w:hanging="0"/>
        <w:jc w:val="center"/>
        <w:rPr>
          <w:b/>
          <w:b/>
          <w:sz w:val="32"/>
        </w:rPr>
      </w:pPr>
      <w:r>
        <w:rPr>
          <w:b/>
          <w:sz w:val="32"/>
        </w:rPr>
        <w:t>SEDUTA DEL GIORNO 07.02.2006</w:t>
      </w:r>
    </w:p>
    <w:p>
      <w:pPr>
        <w:pStyle w:val="Normal"/>
        <w:spacing w:lineRule="auto" w:line="360"/>
        <w:ind w:left="851" w:right="567" w:hanging="0"/>
        <w:jc w:val="both"/>
        <w:rPr>
          <w:b/>
          <w:b/>
          <w:sz w:val="28"/>
        </w:rPr>
      </w:pPr>
      <w:r>
        <w:rPr>
          <w:b/>
          <w:sz w:val="28"/>
        </w:rPr>
      </w:r>
    </w:p>
    <w:p>
      <w:pPr>
        <w:pStyle w:val="Normal"/>
        <w:spacing w:lineRule="auto" w:line="360"/>
        <w:ind w:left="851" w:right="567" w:hanging="0"/>
        <w:jc w:val="both"/>
        <w:rPr>
          <w:b/>
          <w:b/>
          <w:sz w:val="28"/>
        </w:rPr>
      </w:pPr>
      <w:r>
        <w:rPr>
          <w:b/>
          <w:sz w:val="28"/>
        </w:rPr>
        <w:t>INIZIO LAVORI ORE 11.08</w:t>
      </w:r>
    </w:p>
    <w:p>
      <w:pPr>
        <w:pStyle w:val="Normal"/>
        <w:spacing w:lineRule="auto" w:line="360"/>
        <w:ind w:left="851" w:right="567" w:hanging="0"/>
        <w:jc w:val="both"/>
        <w:rPr>
          <w:b/>
          <w:b/>
          <w:sz w:val="28"/>
        </w:rPr>
      </w:pPr>
      <w:r>
        <w:rPr>
          <w:b/>
          <w:sz w:val="28"/>
        </w:rPr>
      </w:r>
    </w:p>
    <w:p>
      <w:pPr>
        <w:pStyle w:val="Normal"/>
        <w:spacing w:lineRule="auto" w:line="360"/>
        <w:ind w:left="851" w:right="567" w:hanging="0"/>
        <w:jc w:val="both"/>
        <w:rPr/>
      </w:pPr>
      <w:r>
        <w:rPr>
          <w:b/>
          <w:sz w:val="28"/>
        </w:rPr>
        <w:t>PRESIDENTE:</w:t>
      </w:r>
      <w:r>
        <w:rPr>
          <w:b/>
        </w:rPr>
        <w:t xml:space="preserve"> </w:t>
      </w:r>
      <w:r>
        <w:rPr/>
        <w:t xml:space="preserve">La seduta è aperta. Procediamo all’appello.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pre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Ruggiero Vincenzo Maria: presente;</w:t>
      </w:r>
    </w:p>
    <w:p>
      <w:pPr>
        <w:pStyle w:val="Normal"/>
        <w:spacing w:lineRule="auto" w:line="360"/>
        <w:ind w:left="851" w:right="567" w:hanging="0"/>
        <w:jc w:val="both"/>
        <w:rPr>
          <w:b/>
          <w:b/>
        </w:rPr>
      </w:pPr>
      <w:r>
        <w:rPr>
          <w:b/>
        </w:rPr>
        <w:t xml:space="preserve">Russo Anton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presente.</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rPr>
      </w:pPr>
      <w:r>
        <w:rPr>
          <w:b/>
        </w:rPr>
        <w:t>Presenti: 32</w:t>
      </w:r>
    </w:p>
    <w:p>
      <w:pPr>
        <w:pStyle w:val="Normal"/>
        <w:spacing w:lineRule="auto" w:line="360"/>
        <w:ind w:left="851" w:right="567" w:hanging="0"/>
        <w:jc w:val="both"/>
        <w:rPr>
          <w:b/>
          <w:b/>
          <w:bCs/>
        </w:rPr>
      </w:pPr>
      <w:r>
        <w:rPr>
          <w:b/>
          <w:bCs/>
        </w:rPr>
        <w:t>Assenti: 29</w:t>
      </w:r>
    </w:p>
    <w:p>
      <w:pPr>
        <w:pStyle w:val="Normal"/>
        <w:spacing w:lineRule="auto" w:line="360"/>
        <w:ind w:left="851" w:right="567" w:hanging="0"/>
        <w:jc w:val="both"/>
        <w:rPr/>
      </w:pPr>
      <w:r>
        <w:rPr/>
        <w:t xml:space="preserve">La seduta è valida.  Nomino scrutatori i Consiglieri: Assumma, Funaro, D’Angelo. </w:t>
      </w:r>
    </w:p>
    <w:p>
      <w:pPr>
        <w:pStyle w:val="Normal"/>
        <w:spacing w:lineRule="auto" w:line="360"/>
        <w:ind w:left="851" w:right="567" w:hanging="0"/>
        <w:jc w:val="both"/>
        <w:rPr/>
      </w:pPr>
      <w:r>
        <w:rPr/>
        <w:t xml:space="preserve">Hanno giustificato la loro assenza i colleghi: l’Onorevole Alfonso Pecoraro Scanio, il Ragioniere Stefano Buono, l’Onorevole Antonio Martusciello, il Dott. Luciano Passariello, il signor Sergio Scopato, il collega Gaetano Bocchetti e Ciro Fiola, che ha annunciato che arriverà con un po’ di ritardo. </w:t>
      </w:r>
    </w:p>
    <w:p>
      <w:pPr>
        <w:pStyle w:val="TextBody"/>
        <w:ind w:left="851" w:right="567" w:hanging="0"/>
        <w:rPr/>
      </w:pPr>
      <w:r>
        <w:rPr/>
        <w:t xml:space="preserve">Il collega Carlo Di Dato ha chiesto d’intervenire per commemorazione, a lui la parola. </w:t>
      </w:r>
    </w:p>
    <w:p>
      <w:pPr>
        <w:pStyle w:val="Normal"/>
        <w:spacing w:lineRule="auto" w:line="360"/>
        <w:ind w:left="851" w:right="567" w:hanging="0"/>
        <w:jc w:val="both"/>
        <w:rPr/>
      </w:pPr>
      <w:r>
        <w:rPr>
          <w:b/>
          <w:bCs/>
          <w:sz w:val="28"/>
          <w:szCs w:val="28"/>
        </w:rPr>
        <w:t>DI DATO:</w:t>
      </w:r>
      <w:r>
        <w:rPr>
          <w:b/>
          <w:bCs/>
        </w:rPr>
        <w:t xml:space="preserve"> </w:t>
      </w:r>
      <w:r>
        <w:rPr/>
        <w:t xml:space="preserve">La ringrazio, Presidente. Intervengo e chiedo l’attenzione dell’Aula per ricordare un grande italiano che ci ha lasciato venerdì 3 febbraio alle 2,30: Romano Mussolini. Non intendo ricordarlo con mie parole, anche perché sbaglia chi ritiene che Romano possa aver avuto nella sua vita un’appartenenza. Preferisco ricordarlo, Presidente, con tre telegrammi di cordoglio che sono arrivati alla famiglia Mussolini. Il primo del Principe Sforza Ruspoli, che ricorda Romano Mussolini con queste parole: “Con Romano Mussolini siamo stati compagni di banco a scuola, allora era il figlio del Duce e la vita gli sorrideva, ma lui non ne approfittava, era un ragazzo corretto, onesto, così è rimasto per tutta la sua esistenza. Quando anche la sua arte di grande pianista ha dovuto subire le altrui malvagità, onesti sono stati: Rachele, Benito, Vittorio, Edda, Brunoo e Annamaria, in un’Italia dove l’intelligenza è stata sostituita dalla furbizia e la lealtà e l’onestà dal meschino tornaconto, risalta l’esempio di Romano Mussolini e della sua testimonianza. Addio giovinezza, addio Romano, che la terra questa volta ti sia lieve”.  </w:t>
      </w:r>
    </w:p>
    <w:p>
      <w:pPr>
        <w:pStyle w:val="Normal"/>
        <w:spacing w:lineRule="auto" w:line="360"/>
        <w:ind w:left="851" w:right="567" w:hanging="0"/>
        <w:jc w:val="both"/>
        <w:rPr/>
      </w:pPr>
      <w:r>
        <w:rPr/>
        <w:t xml:space="preserve">Mi fa piacere leggere anche il telegramma di dolore del Sindaco di Roma, Veltroni: “Sono addolorato per la morte di Romano Mussolini, una personalità che ha contribuito in anni lontani e difficili a diffondere e a rendere popolare in Italia la straordinaria forza artistica del jazz. Quando settimane fa venne ricoverato in ospedale – ha proseguito il Sindaco di Roma – gli trasmisi la preoccupazione e la vicinanza della città, che ora lo ricorderà tra gli innovatori della cultura musicale del nostro Paese. Alla figlia Alessandra, a tutti i familiari e tutti gli amici, arrivano, in questo momento, la partecipazione affettuosa dell’Amministrazione e dei cittadini al loro dolore”.  </w:t>
      </w:r>
    </w:p>
    <w:p>
      <w:pPr>
        <w:pStyle w:val="Normal"/>
        <w:spacing w:lineRule="auto" w:line="360"/>
        <w:ind w:left="851" w:right="567" w:hanging="0"/>
        <w:jc w:val="both"/>
        <w:rPr/>
      </w:pPr>
      <w:r>
        <w:rPr/>
        <w:t xml:space="preserve">L’ultimo che intendo leggerle, Presidente, a lei e all’Aula, è quello del Capo dello Stato, Ciampi: “Scompare – indirizzato all’Onorevole Mussolini – con suo padre un artista italiano di fama e di rilievo internazionali. Musicista straordinario, jazzista e critico musicale, ha arricchito con il suo stile originario e un prezioso talento il panorama musicale italiano. E’ stato un maestro per tanti giovani musicisti a cui sapeva trasmettere la sua passione. Giungono a lei, e a tutti i familiari, a nome di mia moglie Franca e mio personale, i sentimenti di commosso e partecipe cordoglio.  </w:t>
      </w:r>
    </w:p>
    <w:p>
      <w:pPr>
        <w:pStyle w:val="Normal"/>
        <w:spacing w:lineRule="auto" w:line="360"/>
        <w:ind w:left="851" w:right="567" w:hanging="0"/>
        <w:jc w:val="both"/>
        <w:rPr/>
      </w:pPr>
      <w:r>
        <w:rPr/>
        <w:t xml:space="preserve">Presidente, ho assistito ai funerali, vi erano presenze di ogni estrazione, politica, sociale e culturale. Vi erano artisti, uomini politici, con grande vicinanza anche la famiglia di Alleanza Nazionale era presente ai funerali, per quello che è un momento di comunione e anche di quella grande famiglia che è la destra dell’Italia. Ma Romano non era solo uomo della destra, era un grande italiano. Mi permetto di chiedere a lei, Presidente, e per ringraziarla per l’attenzione che ha avuto nell’inviare un telegramma, ringraziare il Sindaco di Napoli per l’attenzione che ha avuto nei confronti della famiglia Mussolini, le chiedo un minuto di raccoglimento in ricordo del grande italiano che è stato Romano Mussolini.  </w:t>
      </w:r>
    </w:p>
    <w:p>
      <w:pPr>
        <w:pStyle w:val="Normal"/>
        <w:spacing w:lineRule="auto" w:line="360"/>
        <w:ind w:left="851" w:right="567" w:hanging="0"/>
        <w:jc w:val="both"/>
        <w:rPr/>
      </w:pPr>
      <w:r>
        <w:rPr>
          <w:b/>
          <w:bCs/>
          <w:sz w:val="28"/>
          <w:szCs w:val="28"/>
        </w:rPr>
        <w:t>PRESIDENTE:</w:t>
      </w:r>
      <w:r>
        <w:rPr>
          <w:b/>
          <w:bCs/>
        </w:rPr>
        <w:t xml:space="preserve"> </w:t>
      </w:r>
      <w:r>
        <w:rPr/>
        <w:t xml:space="preserve">La parola al Sindaco. </w:t>
      </w:r>
    </w:p>
    <w:p>
      <w:pPr>
        <w:pStyle w:val="Normal"/>
        <w:spacing w:lineRule="auto" w:line="360"/>
        <w:ind w:left="851" w:right="567" w:hanging="0"/>
        <w:jc w:val="both"/>
        <w:rPr/>
      </w:pPr>
      <w:r>
        <w:rPr>
          <w:b/>
          <w:bCs/>
          <w:sz w:val="28"/>
          <w:szCs w:val="28"/>
        </w:rPr>
        <w:t>SINDACO:</w:t>
      </w:r>
      <w:r>
        <w:rPr>
          <w:b/>
          <w:bCs/>
        </w:rPr>
        <w:t xml:space="preserve"> </w:t>
      </w:r>
      <w:r>
        <w:rPr/>
        <w:t xml:space="preserve">Presidente, desidero unirmi, insieme alla Giunta, al cordoglio che è stato qui espresso per la morte di Romano Mussolini. Desidero dire una parola viva e forte di solidarietà soprattutto alla collega Alessandra Mussolini e, naturalmente, a tutta la sua famiglia. Se è possibile aggiungere una nota a quello che è stato detto, vorrei mandare un pensiero particolare ai suoi nipotini. Nelle lunge ore di attesa, che alla Camera spesso capitata di dover trascorrere insieme, Alessandra ci ha sempre raccontato con quanto affetto e con quanto attaccamento i suoi figli seguissero il nonno. Anche per questo aspetto umano che mi commuove, mi unisco al dolore comune.  </w:t>
      </w:r>
    </w:p>
    <w:p>
      <w:pPr>
        <w:pStyle w:val="Normal"/>
        <w:spacing w:lineRule="auto" w:line="360"/>
        <w:ind w:left="851" w:right="567" w:hanging="0"/>
        <w:jc w:val="both"/>
        <w:rPr/>
      </w:pPr>
      <w:r>
        <w:rPr>
          <w:b/>
          <w:bCs/>
          <w:sz w:val="28"/>
          <w:szCs w:val="28"/>
        </w:rPr>
        <w:t>PRESIDENTE:</w:t>
      </w:r>
      <w:r>
        <w:rPr>
          <w:b/>
          <w:bCs/>
        </w:rPr>
        <w:t xml:space="preserve"> </w:t>
      </w:r>
      <w:r>
        <w:rPr/>
        <w:t xml:space="preserve">Grazie. Prego la Segreteria di trasmettere ancora una volta alla famiglia i sentimenti del cordoglio dell’Aula e propongo un minuto di silenzio.  </w:t>
      </w:r>
    </w:p>
    <w:p>
      <w:pPr>
        <w:pStyle w:val="Normal"/>
        <w:spacing w:lineRule="auto" w:line="360"/>
        <w:ind w:left="851" w:right="567" w:hanging="0"/>
        <w:jc w:val="both"/>
        <w:rPr>
          <w:b/>
          <w:b/>
          <w:bCs/>
        </w:rPr>
      </w:pPr>
      <w:r>
        <w:rPr>
          <w:b/>
          <w:bCs/>
        </w:rPr>
        <w:t xml:space="preserve">L’AULA OSSERVA UN MINUTO DI SILENZIO.  </w:t>
      </w:r>
    </w:p>
    <w:p>
      <w:pPr>
        <w:pStyle w:val="Normal"/>
        <w:spacing w:lineRule="auto" w:line="360"/>
        <w:ind w:left="851" w:right="567" w:hanging="0"/>
        <w:jc w:val="both"/>
        <w:rPr>
          <w:b/>
          <w:b/>
          <w:bCs/>
          <w:sz w:val="28"/>
          <w:szCs w:val="28"/>
        </w:rPr>
      </w:pPr>
      <w:r>
        <w:rPr>
          <w:b/>
          <w:bCs/>
          <w:sz w:val="28"/>
          <w:szCs w:val="28"/>
        </w:rPr>
        <w:t>PRESIDENTE:</w:t>
      </w:r>
      <w:r>
        <w:rPr>
          <w:b/>
          <w:bCs/>
        </w:rPr>
        <w:t xml:space="preserve"> </w:t>
      </w:r>
      <w:r>
        <w:rPr/>
        <w:t xml:space="preserve">Ancora per commemorazione, la parola al Consigliere Mastranzo. </w:t>
      </w:r>
      <w:r>
        <w:rPr>
          <w:b/>
          <w:bCs/>
        </w:rPr>
        <w:t xml:space="preserve">  </w:t>
      </w:r>
    </w:p>
    <w:p>
      <w:pPr>
        <w:pStyle w:val="Normal"/>
        <w:spacing w:lineRule="auto" w:line="360"/>
        <w:ind w:left="851" w:right="567" w:hanging="0"/>
        <w:jc w:val="both"/>
        <w:rPr/>
      </w:pPr>
      <w:r>
        <w:rPr>
          <w:b/>
          <w:bCs/>
          <w:sz w:val="28"/>
          <w:szCs w:val="28"/>
        </w:rPr>
        <w:t>MASTRANZO:</w:t>
      </w:r>
      <w:r>
        <w:rPr>
          <w:b/>
          <w:bCs/>
        </w:rPr>
        <w:t xml:space="preserve"> </w:t>
      </w:r>
      <w:r>
        <w:rPr/>
        <w:t xml:space="preserve">Signor Sindaco, signori Consiglieri, prima di commemorare, volevo solo ricordare alcune cose, a volte delle persone morte bisogna ricordare anche certi aspetti. Dicevo a Carlo che ho avuto il piacere di ascoltare più volte suonare Romano Mussolini, chi ha avuto questo piacere, chi ama il jazz, veramente era un uomo eccezionale, che ha suonato con i migliori jazzisti del mondo, soltanto che – lo devo dire – purtroppo ha vissuto un certo ostracismo culturale, musicale, a differenza di tanti dilettanti che assurgono, a volte, grazie a delle tessere o ad altre appartenenze su palchi che non meritano, ricordo che quando lo invitammo a Napoli lui manifestò questo tipo di sofferenza, quella che a differenza di chi moglie, figli, nipoti, grazie ai nomi familiari hanno costruito le loro fortune sulla mediocrità, lui, invece, si è dovuto sempre accontentare, pur avendo questa grande passione musicale, di essere un underground nella sua nazione, mentre, invece, era molto conosciuto fuori dalla sua nazione.  </w:t>
      </w:r>
    </w:p>
    <w:p>
      <w:pPr>
        <w:pStyle w:val="Normal"/>
        <w:spacing w:lineRule="auto" w:line="360"/>
        <w:ind w:left="851" w:right="567" w:hanging="0"/>
        <w:jc w:val="both"/>
        <w:rPr/>
      </w:pPr>
      <w:r>
        <w:rPr/>
        <w:t xml:space="preserve">Detto questo, volevo commemorare l’eccidio di Don Andrea Santoro. Diceva qualcuno ieri “sono quei martiri che spesso vengono poco celebrati”. Volevo ricordare a quest’Aula, che da un po’ di tempo ci sono parecchi martiri cristiani, mentre, invece a volte, insceniamo delle grandi manifestazioni, fiaccolate, per episodi molto meno significativi, pare che questi martiri che stanno diventando quasi una norma, in alcune nazioni, in alcune popolazioni, verso cui noi italiani, in particolare anche noi napoletani facciamo tanto, però riceviamo, molto spesso, della riconoscenza veramente amara. </w:t>
      </w:r>
    </w:p>
    <w:p>
      <w:pPr>
        <w:pStyle w:val="Normal"/>
        <w:spacing w:lineRule="auto" w:line="360"/>
        <w:ind w:left="851" w:right="567" w:hanging="0"/>
        <w:jc w:val="both"/>
        <w:rPr/>
      </w:pPr>
      <w:r>
        <w:rPr/>
        <w:t xml:space="preserve">Lo diceva il Papa “Sono vittime dell’idolatria, del fanatismo, dell’ideologismo”. Molto umilmente, oltre a chiedere un raccoglimento, dovrebbe questo essere un monito per acquisire la cultura della reciprocità. </w:t>
      </w:r>
    </w:p>
    <w:p>
      <w:pPr>
        <w:pStyle w:val="Normal"/>
        <w:spacing w:lineRule="auto" w:line="360"/>
        <w:ind w:left="851" w:right="567" w:hanging="0"/>
        <w:jc w:val="both"/>
        <w:rPr/>
      </w:pPr>
      <w:r>
        <w:rPr/>
        <w:t xml:space="preserve">A volte pare che noi abbiamo paura, a livello locale, a livello anche nazionale, di affermare la cultura della reciprocità. Diceva ieri il Presidente Ciampi, se l’Europa fosse più unita, chiaramente, lui parlava anche dei valori, quei valori che il Papa tanto sta cercando di riportare alla luce, che rappresentano, comunque, un punto di forza dell’Europa, quell’Europa che è riuscita, grazie a questi valori, ad uscire dal nazismo, dagli ideologismi. Proprio il papa ieri notava, faceva notare, che c’è questo riflusso.  </w:t>
      </w:r>
    </w:p>
    <w:p>
      <w:pPr>
        <w:pStyle w:val="Normal"/>
        <w:spacing w:lineRule="auto" w:line="360"/>
        <w:ind w:left="851" w:right="567" w:hanging="0"/>
        <w:jc w:val="both"/>
        <w:rPr/>
      </w:pPr>
      <w:r>
        <w:rPr/>
        <w:t xml:space="preserve">Rispetto a questo, oltre ad un invito, ad un momento di riflessione, proviamo ad aprire una grande riflessione sulla cultura, proprio, della reciprocità, perché spesso, pur di essere primi, siamo disponibili a compatire tanto e tutti, ma siamo deboli quando poi dobbiamo affermare i principi e i nostri valori.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Sindaco.  </w:t>
      </w:r>
    </w:p>
    <w:p>
      <w:pPr>
        <w:pStyle w:val="Normal"/>
        <w:spacing w:lineRule="auto" w:line="360"/>
        <w:ind w:left="851" w:right="567" w:hanging="0"/>
        <w:jc w:val="both"/>
        <w:rPr/>
      </w:pPr>
      <w:r>
        <w:rPr>
          <w:b/>
          <w:bCs/>
          <w:sz w:val="28"/>
          <w:szCs w:val="28"/>
        </w:rPr>
        <w:t xml:space="preserve">SINDACO: </w:t>
      </w:r>
      <w:r>
        <w:rPr/>
        <w:t xml:space="preserve">Desidero anche io unirmi al dolore per il sacerdote che è stato ucciso. Il modo nel quale è stato ucciso in chiesa, mentre pregava, richiama altri due episodi ugualmente drammatici, quelli della morte del Vescovo Oscar Romero, ucciso mentre stava celebrando la messa e quello di Monsignor Colombo, Vescovo di Mogadiscio, ucciso anche lui mentre era in preghiera in chiesa. </w:t>
      </w:r>
    </w:p>
    <w:p>
      <w:pPr>
        <w:pStyle w:val="Normal"/>
        <w:spacing w:lineRule="auto" w:line="360"/>
        <w:ind w:left="851" w:right="567" w:hanging="0"/>
        <w:jc w:val="both"/>
        <w:rPr/>
      </w:pPr>
      <w:r>
        <w:rPr/>
        <w:t xml:space="preserve">Ho letto con attenzione, ed inviterei tutti a farlo, indipendentemente dalle posizioni religiose, l’ultima Enciclica di Benedetto XVI “La Pace è nella verità”. Credo che questi martini debbono insegnare a tutti noi il rispetto per la dimensione religiosa, qualunque sia la religione, rispetto per la dimensione religiosa dell’altro.  </w:t>
      </w:r>
    </w:p>
    <w:p>
      <w:pPr>
        <w:pStyle w:val="Normal"/>
        <w:spacing w:lineRule="auto" w:line="360"/>
        <w:ind w:left="851" w:right="567" w:hanging="0"/>
        <w:jc w:val="both"/>
        <w:rPr/>
      </w:pPr>
      <w:r>
        <w:rPr/>
        <w:t xml:space="preserve">Mi auguro che anche questo sangue versato vada nel segno di far crescere questo sentimento che è base di convivenza civile.  </w:t>
      </w:r>
    </w:p>
    <w:p>
      <w:pPr>
        <w:pStyle w:val="Normal"/>
        <w:spacing w:lineRule="auto" w:line="360"/>
        <w:ind w:left="851" w:right="567" w:hanging="0"/>
        <w:jc w:val="both"/>
        <w:rPr>
          <w:b/>
          <w:b/>
          <w:bCs/>
        </w:rPr>
      </w:pPr>
      <w:r>
        <w:rPr>
          <w:b/>
          <w:bCs/>
          <w:sz w:val="28"/>
          <w:szCs w:val="28"/>
        </w:rPr>
        <w:t>PRESIDENTE:</w:t>
      </w:r>
      <w:r>
        <w:rPr>
          <w:b/>
          <w:bCs/>
        </w:rPr>
        <w:t xml:space="preserve"> </w:t>
      </w:r>
      <w:r>
        <w:rPr/>
        <w:t xml:space="preserve">Propongo un momento di silenzio e di riflessione.  </w:t>
      </w:r>
    </w:p>
    <w:p>
      <w:pPr>
        <w:pStyle w:val="Normal"/>
        <w:spacing w:lineRule="auto" w:line="360"/>
        <w:ind w:left="851" w:right="567" w:hanging="0"/>
        <w:jc w:val="both"/>
        <w:rPr>
          <w:b/>
          <w:b/>
          <w:bCs/>
        </w:rPr>
      </w:pPr>
      <w:r>
        <w:rPr>
          <w:b/>
          <w:bCs/>
        </w:rPr>
        <w:t xml:space="preserve">L’AULA OSSERVA UN MINUTO DI SILENZIO.  </w:t>
      </w:r>
    </w:p>
    <w:p>
      <w:pPr>
        <w:pStyle w:val="Normal"/>
        <w:spacing w:lineRule="auto" w:line="360"/>
        <w:ind w:left="851" w:right="567" w:hanging="0"/>
        <w:jc w:val="both"/>
        <w:rPr/>
      </w:pPr>
      <w:r>
        <w:rPr>
          <w:b/>
          <w:bCs/>
          <w:sz w:val="28"/>
          <w:szCs w:val="28"/>
        </w:rPr>
        <w:t xml:space="preserve">PRESIDENTE: </w:t>
      </w:r>
      <w:r>
        <w:rPr/>
        <w:t xml:space="preserve">Procediamo con l’ordine dei lavori.  </w:t>
      </w:r>
    </w:p>
    <w:p>
      <w:pPr>
        <w:pStyle w:val="Normal"/>
        <w:spacing w:lineRule="auto" w:line="360"/>
        <w:ind w:left="851" w:right="567" w:hanging="0"/>
        <w:jc w:val="both"/>
        <w:rPr/>
      </w:pPr>
      <w:r>
        <w:rPr/>
        <w:t xml:space="preserve">La parola, sull’ordine dei lavori, al Consigliere Ambrosino.  </w:t>
      </w:r>
    </w:p>
    <w:p>
      <w:pPr>
        <w:pStyle w:val="Normal"/>
        <w:spacing w:lineRule="auto" w:line="360"/>
        <w:ind w:left="851" w:right="567" w:hanging="0"/>
        <w:jc w:val="both"/>
        <w:rPr/>
      </w:pPr>
      <w:r>
        <w:rPr>
          <w:b/>
          <w:bCs/>
          <w:sz w:val="28"/>
          <w:szCs w:val="28"/>
        </w:rPr>
        <w:t xml:space="preserve">AMBROSINO: </w:t>
      </w:r>
      <w:r>
        <w:rPr/>
        <w:t xml:space="preserve">Grazie Presidente. Intervengo in merito alla modalità di convocazione di questi Consigli Comunali. So, per sentito dire, che in Conferenza dei Capigruppo è successo un po’ di tutto, per cui si è rotto quel clima che, probabilmente, non è mai esistito tra maggioranza ed opposizione. Contesto la modalità di convocazione di questo Consiglio Comunale, le spiego anche i motivi. Perché è un Consiglio Comunale con un solo elenco di argomenti all’ordine del giorno, ma convocato con quattro Consigli Comunali, convocati in date diverse. </w:t>
      </w:r>
    </w:p>
    <w:p>
      <w:pPr>
        <w:pStyle w:val="Normal"/>
        <w:spacing w:lineRule="auto" w:line="360"/>
        <w:ind w:left="851" w:right="567" w:hanging="0"/>
        <w:jc w:val="both"/>
        <w:rPr/>
      </w:pPr>
      <w:r>
        <w:rPr/>
        <w:t xml:space="preserve">Ritengo, sono assolutamente certo, che è lesa l’autonomia e l’agibilità del singolo Consigliere Comunale, perché se un Consigliere Comunale – Presidente la prego di rispondermi – vuole discutere soltanto dell’approvazione, per esempio, del piano delle 100 stazioni, in che giorno deve venire? In che giorno deve presenziare in Consiglio Comunale? Tant’è che l’articolo 31, che è l’articolo con cui viene convocato il Consiglio, parla di convocazione del Consiglio Comunale, non convocazione dei Consigli Comunali per quattro sedute consecutive in ordine diverso. Presidente, in questo momento, con questo tipo di convocazione, penso e sono sicuro, figurati se dall’altra parte si eleva una voce a sostegno di questa mia legittima osservazione, se il collega Cigliano vuole seguire un argomento che è ad un certo punto dell’ordine del giorno, in quale giorno deve venire perché gli interessi discutere solo di quello, o deve presenziare per quattro volte consecutive? E’ assolutamente una convocazione anti democratica. </w:t>
      </w:r>
    </w:p>
    <w:p>
      <w:pPr>
        <w:pStyle w:val="Normal"/>
        <w:spacing w:lineRule="auto" w:line="360"/>
        <w:ind w:left="851" w:right="567" w:hanging="0"/>
        <w:jc w:val="both"/>
        <w:rPr/>
      </w:pPr>
      <w:r>
        <w:rPr/>
        <w:t xml:space="preserve">Che cosa ci dimostra? Se siete sul filo del Regolamento, probabilmente ci spiegherete che si può fare. Ma questo tipo di convocazione sottolinea una vostra estrema debolezza e volete garantirvi la presenza del numero legale per cercare di portare a casa questi altri quattro stracci di provvedimenti. Questo è il punto. C’è anche un punto politico. Non avete le “palle” per convocare i Consigli Comunali con all’ordine del giorno tutte i provvedimenti perché avete paura che cade il Consiglio Comunale, per numero legale, com’è caduto per 53  volte consecutive. Quindi è un atto di viltà istituzionale fare questa cosa.  </w:t>
      </w:r>
    </w:p>
    <w:p>
      <w:pPr>
        <w:pStyle w:val="Normal"/>
        <w:spacing w:lineRule="auto" w:line="360"/>
        <w:ind w:left="851" w:right="567" w:hanging="0"/>
        <w:jc w:val="both"/>
        <w:rPr/>
      </w:pPr>
      <w:r>
        <w:rPr/>
        <w:t xml:space="preserve">Per questo, almeno sentiamo il parere del Segretario Generale, del suo, come ve ne uscite sul filo del Regolamento.  </w:t>
      </w:r>
    </w:p>
    <w:p>
      <w:pPr>
        <w:pStyle w:val="Normal"/>
        <w:spacing w:lineRule="auto" w:line="360"/>
        <w:ind w:left="851" w:right="567" w:hanging="0"/>
        <w:jc w:val="both"/>
        <w:rPr/>
      </w:pPr>
      <w:r>
        <w:rPr/>
        <w:t xml:space="preserve">Mi spiega anche, siccome qua ho il collega Cigliano che mi poneva il quesito e mi diceva per l’approvazione del Regolamento della gestione degli impianti sportivi, che è una cosa che gli riguarda, vuole sapere in che giorno deve venire, in quale Consiglio Comunale. Siccome ha coso da fare, può venire in un solo Consiglio Comunale, quando può venire?  </w:t>
      </w:r>
    </w:p>
    <w:p>
      <w:pPr>
        <w:pStyle w:val="TextBody"/>
        <w:ind w:left="851" w:right="567" w:hanging="0"/>
        <w:rPr/>
      </w:pPr>
      <w:r>
        <w:rPr>
          <w:b/>
          <w:bCs/>
          <w:sz w:val="28"/>
          <w:szCs w:val="28"/>
        </w:rPr>
        <w:t>PRESIDENTE:</w:t>
      </w:r>
      <w:r>
        <w:rPr>
          <w:b/>
          <w:bCs/>
        </w:rPr>
        <w:t xml:space="preserve"> </w:t>
      </w:r>
      <w:r>
        <w:rPr/>
        <w:t xml:space="preserve">Il quesito è chiaro. La prima risposta è che i colleghi Consiglieri Comunali sono tenuti a venire, perché questo è il loro mandato, a tutte le sedute del Consiglio Comunale. Secondo, le sedute del Consiglio Comunale sono convocate secondo le attuali norme legislative, statutarie e regolamentari. Terzo, è prassi costante, consolidata del Consiglio Comunale di Napoli di convocarsi anche con le modalità che sono state seguite per questa convocazione.  </w:t>
      </w:r>
    </w:p>
    <w:p>
      <w:pPr>
        <w:pStyle w:val="Normal"/>
        <w:spacing w:lineRule="auto" w:line="360"/>
        <w:ind w:left="851" w:right="567" w:hanging="0"/>
        <w:jc w:val="both"/>
        <w:rPr/>
      </w:pPr>
      <w:r>
        <w:rPr>
          <w:b/>
          <w:bCs/>
          <w:sz w:val="28"/>
          <w:szCs w:val="28"/>
        </w:rPr>
        <w:t>AMBROSINO:</w:t>
      </w:r>
      <w:r>
        <w:rPr>
          <w:b/>
          <w:bCs/>
        </w:rPr>
        <w:t xml:space="preserve"> </w:t>
      </w:r>
      <w:r>
        <w:rPr/>
        <w:t xml:space="preserve">Presidente, non mi ha risposto, il collega Cigliano...  </w:t>
      </w:r>
    </w:p>
    <w:p>
      <w:pPr>
        <w:pStyle w:val="Normal"/>
        <w:spacing w:lineRule="auto" w:line="360"/>
        <w:ind w:left="851" w:right="567" w:hanging="0"/>
        <w:jc w:val="both"/>
        <w:rPr/>
      </w:pPr>
      <w:r>
        <w:rPr>
          <w:b/>
          <w:bCs/>
          <w:sz w:val="28"/>
          <w:szCs w:val="28"/>
        </w:rPr>
        <w:t>PRESIDENTE:</w:t>
      </w:r>
      <w:r>
        <w:rPr>
          <w:b/>
          <w:bCs/>
        </w:rPr>
        <w:t xml:space="preserve"> </w:t>
      </w:r>
      <w:r>
        <w:rPr/>
        <w:t xml:space="preserve">Le ho risposto. Do la parola all’Assessore Balzamo. </w:t>
      </w:r>
    </w:p>
    <w:p>
      <w:pPr>
        <w:pStyle w:val="Normal"/>
        <w:spacing w:lineRule="auto" w:line="360"/>
        <w:ind w:left="851" w:right="567" w:hanging="0"/>
        <w:jc w:val="both"/>
        <w:rPr/>
      </w:pPr>
      <w:r>
        <w:rPr/>
        <w:t xml:space="preserve">Il Consigliere Cigliano deve venire a tutte le sedute, se non viene alle sedute deve giustificare. Tolga la parola al Consigliere Ambrosino. La parola al Consigliere Esposito.  </w:t>
      </w:r>
    </w:p>
    <w:p>
      <w:pPr>
        <w:pStyle w:val="Normal"/>
        <w:spacing w:lineRule="auto" w:line="360"/>
        <w:ind w:left="851" w:right="567" w:hanging="0"/>
        <w:jc w:val="both"/>
        <w:rPr/>
      </w:pPr>
      <w:r>
        <w:rPr>
          <w:b/>
          <w:bCs/>
          <w:sz w:val="28"/>
          <w:szCs w:val="28"/>
        </w:rPr>
        <w:t>ESPOSITO:</w:t>
      </w:r>
      <w:r>
        <w:rPr>
          <w:b/>
          <w:bCs/>
        </w:rPr>
        <w:t xml:space="preserve"> </w:t>
      </w:r>
      <w:r>
        <w:rPr/>
        <w:t xml:space="preserve">Presidente, come sa, per la Conferenza dei Capigruppo, naturalmente, l’ordine del giorno che è stato recapitato ai Consiglieri è un ordine votato solo dalla maggioranza, con il voto contrario di tutte le opposizioni, perché, nonostante una lunga discussione, anche con varie proposte, non siamo riusciti a compilare l’ordine del giorno. </w:t>
      </w:r>
    </w:p>
    <w:p>
      <w:pPr>
        <w:pStyle w:val="Normal"/>
        <w:spacing w:lineRule="auto" w:line="360"/>
        <w:ind w:left="851" w:right="567" w:hanging="0"/>
        <w:jc w:val="both"/>
        <w:rPr/>
      </w:pPr>
      <w:r>
        <w:rPr/>
        <w:t xml:space="preserve">Qui non voglio rifare tutta la discussione, naturalmente è verbalizzato, ci sono opinioni diverse: sulle priorità, sulle questioni di interesse generale. E’ legittimo che la maggioranza, naturalmente, avanza le sue proposte, è altrettanto legittimo che noi dell’opposizione abbiamo fatto altrettante proposte. </w:t>
      </w:r>
    </w:p>
    <w:p>
      <w:pPr>
        <w:pStyle w:val="Normal"/>
        <w:spacing w:lineRule="auto" w:line="360"/>
        <w:ind w:left="851" w:right="567" w:hanging="0"/>
        <w:jc w:val="both"/>
        <w:rPr/>
      </w:pPr>
      <w:r>
        <w:rPr/>
        <w:t xml:space="preserve">Voglio dire, Presidente lei sa, naturalmente si è cercato, Signor Sindaco, si cercò all’ora di – lei chissà quante fine legislature ha visto, questa è la prima fine consiliatura, ho visto molte fine consiliature al Comune e alla Regione - è chiaro che a fine consiliatura c’è, è inevitabile,  un affollamento di provvedimenti, alcuni perché non sono stati trattati in tempo, altri perché, naturalmente, avvicinandosi le elezioni, ogni forza politica, le coalizioni, vogliono anche caratterizzarsi, tutto questo è legittimo. Suggerii, all’epoca, un criterio. Come si esce da queste questioni? Signor Sindaco, perché c’è un ordine del giorno unico, con tutti i punti, ho detto anche all’amico Ambrosino, non pongo il problema della legittimità o meno, ci sono quattro sedute con un lungo elenco di provvedimenti, non credo che voi della maggioranza potete pensare di affrontare e votare tutti questi provvedimenti, da soli, è inevitabile che bisognerà discutere con le opposizioni, perché non contesto la convocazione, però nel lungo elenco che c’è, ci possono essere provvedimenti che maggioranza e opposizione possono considerare più urgenti, possono esserci provvedimenti... feci quell’esempio, Presidente, quello dei Regolamenti, che, cari colleghi, sono provvedimenti non di maggioranza e di opposizione, sono regole da scrivere che riguardano maggioranza e opposizione e tutta la città.  La mia proposta fu respinta,  anche questo è legittimo, però non so andare oltre una proposta di quella, quindi, la riformulo all’Aula,  puo` darsi che fui sfortunato nella Conferenza dei Capigruppo, puo` darsi che l'Aula possa riconsiderarla. Premesso che tutti i punti scritti sono tutti da affrontare, sulle priorita` io inizierei ad affrontare tutte le delibere che riguardano regolamenti: c'e` quello della Polizia Mortuaria, c'e` quello dei rifiuti, sono regole che bisogna scrivere per tutti i cittadini, dopodiche`, se facciamo in questo modo possiamo anche sfrondare le legittime critiche, le mie, quelle del Polo che dicono: "va bene, voi volete fare solo i provvedimenti elettorali" ora che il Sindaco si e` ricandidato, il Bilancio lo ha approvato, grazie a Dio un po' di soldi ce li ha e gia` li stanno spendendo per la campagna elettorale, c'e` una polemica evidente anche sui giornali. Non so se e` legittimo, Signor Sindaco, che si faccia la campagna elettorale rimanendo in carica. Lei ha annunciato alla citta` che ha preso una sede autonoma, bene, io conosco la sua correttezza istituzionale, conosco il modo trasparente del suo agire politico, io toglierei subito da mezzo tutto perche' se noi, per esempio, mettiamo il mio amico Pasqualino Losa e gli altri responsabili della sua campagna elettorale, li distacchiamo per un attimo dalla loro attivita` istituzionale, lo so, Pasquale e` d'accordo, gli ho anche parlato, lo ha fatto gia`  l'altra campagna elettorale, se  noi distacchiamo i suoi responsabili nella campagna elettorale, li mettiamo in una sede autonoma pagata dal centro - sinistra, perchè se voi non avete i soldi e lei dice, Signor Sindaco: "non ho soldi per la campagna elettorale" io adesso mi devo andare a suicidare, perche' se lei che e` sostenuto da 14 liste che godono di buona salute economica, allora, io e` inutile che mi ricandido, mi devo suicidare. Non e` cosi`, conosco la sua correttezza, sono convinto che annunciera` presto la sede del comitato elettorale, Pasquale Losa si dimettera` per coordinare la sua campagna elettorale, altrettanto fara` l'altro coordinatore che ha rapporti con il centro - sinistra e che lei ha  avuto in comproprieta` dalla citta` della Scienza, a fine campionato vedremo se torna a citta` della scienza o rimarra` al Comune, ma questo ce lo dira` il campionato. Detto questo, ribadisco la mia proposta, ci sono molte delibere di regolamenti, partiamo dai regolamenti, non e` ne' di maggioranza ne' di opposizione, nel corso dell'esame delle delibere, i Capigruppo, le forze politiche, avranno modo di contattarsi per partire dalle delibere, anche qui, sugli interessi generali, non parlo della mia soggettiva interpretazione, ritengo le questioni della dismissione del patrimonio una questione importante per la citta`, per i cittadini, non per Mario Esposito e non per il DS, ritengo che conclusi i regolamenti, propongo che subito dopo si esamini questo provvedimento che riguarda migliaia e migliaia di famiglie. Solo cosi` so discutere di politica, io, poi non saprei fare, perche' come solevo dire ai delegati dell'Italsider quando non si chiudeva un accordo, cosi` dico questa mattina, allora, a te do l'Acciaieria, a te la Cocheria, a te l'Altoforno. Se uno si mette in una posizione corporativa, soggettiva, per vedere che il suo argomento e` quello piu` importante, credo, Presidente, per com'e` congeniato l'ordine del giorno, noi non approveremo nessuna delibera e se voi non vi fate carico di questo problema oggettivo, io che pure ho altre cose da fare, vorra` dire che devo stare qui a fare ostruzionismo perche' un'insensibilita` su questi temi, naturalmente, sarebbe inaccettabile da parte mia.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Ha chiesto d'intervenire il Consigliere Mastranzo sempre sull'ordine dei lavo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sz w:val="28"/>
          <w:szCs w:val="28"/>
        </w:rPr>
      </w:pPr>
      <w:r>
        <w:rPr/>
        <w:t xml:space="preserve">La proposta del collega Esposito la faro` votare subito dopo l'esaurimento dell'ordine dei lavori e se ci saranno piu` proposte, saranno messe ai voti nell'ordine in cui vengono avanzate, e` del tutto evidente. Prego, Mastranz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MASTRANZO: </w:t>
      </w:r>
      <w:r>
        <w:rPr/>
        <w:t xml:space="preserve">Signor Sindaco, nella riunione dei Presidenti dei gruppi provammo ad organizzare delle sedute nel rispetto delle norme e dei regolamenti e delle consuetudini. In quella sede, poiche' per consuetudine, per scelta, noi abbiamo sempre evitato di far venire in Consiglio Comunale quelle delibere che non erano state licenziate dalle commissioni, sempre, quindi, noi proponemmo di stralciare quelle proposte o quelle delibere che erano state approvate dalla Giunta, pero` dovevano fare il passaggio per le commissioni. Condividevamo quello che diceva Esposito, nel senso di mettere ai primi posti i regolamenti, poi, c'è un altro aspetto, Presidente, poiche' la relata e` pervenuta un paio di giorni fa, noi come gruppi  delle opposizioni abbiamo chiesto della documentazione, Presidente, per poterci mettere in condizioni d'intervenire su alcuni argomenti, in particolare, uno riguarda il patrimonio, una richiesta di documentazione e un'altra richiesta di documentazione riguarda le politiche sociali, allora, detto questo, io vorrei integrare la proposta di Esposito, chiedendo, innanzitutto, perche' e` sempre stato fatto, di stralciare le delibere che non hanno avuto l'approvazione, a qualunque modo, attraverso le commissioni, quindi, se le possiamo stralciare, e possono diventare oggetto di una riunione dei Presidenti dei gruppi quando il Presidente ritiene di convocarla, pure tra un'ora, domani, quindi, un po' il percorso che stavamo intraprendendo, proprio per dare il senso che noi siamo tutti, in Consiglio, seri e vogliamo lavorare bene.  Vorrei prosporre le politiche sociali, e qui vorrei fare una nota, noi abbiamo fatto una Commissione sulle politiche sociali la settimana scorsa e chiedemmo l'accelerazione del verbale perche' sapevamo che era oggetto di Consiglio Comunale, a tutt'oggi non e` arrivata ancora la relazione, non e` un richiamo, Presidente, e` un sollecito, perche' e` inutile porre all'ordine del giorno delle questioni se poi non ci pervengono le documentazioni che dovrebbero essere agli atti, parlo anche della documentazione che abbiamo chiesto per le politiche sociali e per il patrimonio, allora, ecco, per concludere, integrerei la proposta di Esposito, accogliendo il problema dei regolamenti cosi` come posto, poi, ho chiesto di stralciare quegli atti deliberativi o quelle proposte che non hanno avuto ancora il passaggio definitivo nelle commissioni e di prosporre quegli argomenti sui quali tutta l'opposizione ha chiesto la documentazione e non e` ancora pervenuta, in particolare: patrimonio ed affari socia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ultima proposta, poiche' abbiamo vari consigli, Presidente, se e` possibile determinare anche un orario di questo Consiglio Comunale per dare a tutti noi la possibilita` di organizzare, eventualmente, la giornata, anche oltre le vicende del Consiglio Comunale. Penso sia chiara tutta l'interezza della mia proposta.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Grazie. Lei oltre a fare sue proposte, ha gia` espresso un'opinione favorevole sulla proposta del collega Esposito e poi l'ha integrata con altre sue proposte. C'e`, sempre sull'ordine dei lavori, il collega Nugnes che ha chiesto d'interveni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NUGNES:</w:t>
      </w:r>
      <w:r>
        <w:rPr>
          <w:b/>
        </w:rPr>
        <w:t xml:space="preserve"> </w:t>
      </w:r>
      <w:r>
        <w:rPr/>
        <w:t xml:space="preserve">Presidente, non capisco ne' il tono ne' il contenuto del primo intervento di questo Consiglio Comunale. Riesco, pero`, a comprendere il senso della proposta, prima del Consigliere Esposito e poi dell'Onorevole Mastranz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L'ordine del giorno di queste sedute di Consiglio Comunale non e` altro che il risultato dell'ultima Conferenza dei Capigrupp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glio ricordare agli amici dell'opposizione che la Conferenza dei Capigruppo, l'ultima volta che si e` riunita, e` durata circa 3 ore, per poi, alla fine, essere abbandonata dai Consiglieri Capigruppo del Polo delle Liberta` e mi pare di ricordare anche da parte dell'amico Mario Esposito. Sul tavolo c'era la proposta della maggioranza che era una serie di atti deliberativi dell'Amministrazione Comunale e la richiesta di tre sedute monotematiche da parte delle opposizio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tamattina, pur avendo, loro, abbandonato la riunione, questi tre argomenti ce li ritroviamo all'ordine del gior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vrebbe dovuto essere messo all'ordine del giorno, lo sappiamo benissimo, perche' i 20 giorni dalla richiesta erano scaduti, pero` siamo partiti dal vecchio ordine del giorno del 5 - 6 dicembre scorso, successivamente, poi, ci sono i tre argomenti proposti dal Polo ed un'altra serie di provvedimenti proposti dall'Amministr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Ho ascoltato la proposta del Consigliere Esposito, abbiamo ascoltato la proposta del Consigliere Mastranzo, allora, potremmo, Presidente, a nostro avviso, per non iniziare con il piede sbagliato, questa serie di consigli comunali, ipotizzare d’iniziare la seduta del Consiglio Comunale, parlare dell'ordine del giorno cosi` com'è stato presentato, pero`, a latere del prosieguo del Consiglio Comunale, lei, qualsiasi momento lo ritenga utile, sin da questo momento, puo` convocare una Conferenza dei Capigruppo per prendere in esame, eventualmente, un diverso ordine del giorno, pero` il Consiglio Comunale deve continu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Voglio ricordare che l'ordine del giorno ha seguito un ordine cronologico in assenza di un accordo tra maggioranza ed opposizione e continuano, ovviamente, come prevede la legge, anche le richieste delle opposizioni. Sempre sull'ordine dei lavori, ha chiesto d'intervenire il collega Ambros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MBROSINO:</w:t>
      </w:r>
      <w:r>
        <w:rPr>
          <w:b/>
        </w:rPr>
        <w:t xml:space="preserve"> </w:t>
      </w:r>
      <w:r>
        <w:rPr/>
        <w:t xml:space="preserve">Mi fa piacere che lei abbia spiegato al collega Nugnes un articolo del Regolamento che, probabilmente, e` sfuggito al suo studio approfondito delle regole che normano i Consigli Comunali. Presidente, lei, nel passato intervento, in cui rispondeva la mia osservazione, ha detto una cosa sbagliata, una cosa che in non esiste, lei in ha detto che il Consigliere Comunale e` tenuto a partecipare alla riunione, e` tenuto, ma non e` obbligato, Presidente, puo` darsi pure che ha qualche altra cosa da fare, a suo avviso, piu` importante, quindi, fa una giustifica e non viene, pero` rimane in piedi il mio quesito, se un Consigliere Comunale vuole discutere di un determinato argomento, come lei ha compilato l'ordine del giorno, non lo puo` fare, lei ha tolto questo tipo di possibilita`, ognuno rimane della sua opin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isto che la proposta del collega Esposito non trova albergo nella risposta del collega Nugnes, nemmeno quella del Consigliere Mastranzo, io chiedo, Presidente, la verifica del numero legale e vediamo un attimo se siamo in numero legale.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pPr>
      <w:r>
        <w:rPr>
          <w:b/>
        </w:rPr>
        <w:t xml:space="preserve">Delfino Mario: assente; </w:t>
      </w:r>
    </w:p>
    <w:p>
      <w:pPr>
        <w:pStyle w:val="Normal"/>
        <w:spacing w:lineRule="auto" w:line="360"/>
        <w:ind w:left="851" w:right="567" w:hanging="0"/>
        <w:jc w:val="both"/>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Ruggiero Vincenzo Maria: presente;</w:t>
      </w:r>
    </w:p>
    <w:p>
      <w:pPr>
        <w:pStyle w:val="Normal"/>
        <w:spacing w:lineRule="auto" w:line="360"/>
        <w:ind w:left="851" w:right="567" w:hanging="0"/>
        <w:jc w:val="both"/>
        <w:rPr>
          <w:b/>
          <w:b/>
        </w:rPr>
      </w:pPr>
      <w:r>
        <w:rPr>
          <w:b/>
        </w:rPr>
        <w:t xml:space="preserve">Russo Anton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presente.</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sz w:val="28"/>
        </w:rPr>
      </w:pPr>
      <w:r>
        <w:rPr>
          <w:b/>
          <w:sz w:val="28"/>
        </w:rPr>
        <w:t>Presenti: 33</w:t>
      </w:r>
    </w:p>
    <w:p>
      <w:pPr>
        <w:pStyle w:val="Normal"/>
        <w:spacing w:lineRule="auto" w:line="360"/>
        <w:ind w:left="851" w:right="567" w:hanging="0"/>
        <w:jc w:val="both"/>
        <w:rPr>
          <w:b/>
          <w:b/>
          <w:sz w:val="28"/>
        </w:rPr>
      </w:pPr>
      <w:r>
        <w:rPr>
          <w:b/>
          <w:sz w:val="28"/>
        </w:rPr>
        <w:t>Assenti: 28</w:t>
      </w:r>
    </w:p>
    <w:p>
      <w:pPr>
        <w:pStyle w:val="Normal"/>
        <w:spacing w:lineRule="auto" w:line="360"/>
        <w:ind w:left="851" w:right="567" w:hanging="0"/>
        <w:jc w:val="both"/>
        <w:rPr>
          <w:b/>
          <w:b/>
          <w:sz w:val="28"/>
        </w:rPr>
      </w:pPr>
      <w:r>
        <w:rPr>
          <w:b/>
        </w:rPr>
        <w:t xml:space="preserve"> </w:t>
      </w:r>
      <w:r>
        <w:rPr/>
        <w:t xml:space="preserve">La seduta puo` proseguire validamente. Adesso pongo ai voti, gia` c'e` stato un pronunciamento, la proposta dell'inversione dell'ordine dei lavori, cioe` di fare nell'ordine prima i regolamenti. Chi e` d'accordo con questa proposta resti fermo. Chi no alzi la mano. Chi si astiene lo dichiari. La proposta e` respinta a maggioranz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Il Presidente del Consiglio Comunale ha recepito anche le indicazioni che venivano sia dalla maggioranza che dall'opposizione, di valutare, nel corso della seduta, anche l'opportunita` di tenere una Conferenza dei Capigruppo, per cui mi orienterei in questa maniera: intanto farei fare la relazione all'Assessore Balzam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l'Assessore Balzam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ASSESSORE BALZAMO: </w:t>
      </w:r>
      <w:r>
        <w:rPr/>
        <w:t xml:space="preserve">Arriva oggi alla discussione dell'Aula un atto che riguarda la dismissione di parte dell'Edilizia Residenziale Pubblica del Comune di Napoli. Con quest'atto si completa un processo gia` avviato con l'approvazione del Piano di Dismissione dell'edilizia del Patrimonio disponibile. In quest'atto sono inseriti immobili di edilizia residenziale, quindi, per la tipologia degli immobili stessi, l'atto e`, sostanzialmente, diverso, soprattutto nella forma regolamentare che disciplina l'accesso e le modalita` di vendita di quello che abbiamo discusso qualche tempo fa in quest'Au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Faccio una breve premessa perche' negli ultimi tempi, e, fortunatamente, si e` ritornati a discutere in maniera piuttosto serrata dei problemi che attengono alla casa, per dire che quest'atto che ci accingiamo a discutere, e`, a nostro modo di vedere, anche un modo razionale e ragionato di approccio, appunto, razionale e ragionato su un tema come questo, che in qualche modo rifugge quanto anche e` avvenuto negli ultimi tempi, cioe` una discussione molto rigida, quasi tra chi vuole dismettere in toto il patrimonio pubblico dell'edilizia residenziale e chi, invece, vuole mantenerlo cosi` com'e`. Abbiamo avuto in Commissione, anche una discussione piuttosto lunga proprio per affinare la proposta e far si che, appunto, questo atto possa costituire al tempo stesso, un'occasione per migliaia di cittadini napoletani che risiedono in questi alloggi, di dare una soluzione definitiva al problema che hanno e che vivono rispetto all'abitazione e possa, altresi`, essere, per l'Amministrazione, non tanto fonte di guadagno e d'introito, quanto possibilita` di recuperare risorse da mettere a disposizione dell'edilizia residenziale stessa, al fine di riqualificarla e di rinnovar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vviamente, dicevo prima, trattandosi di edilizia residenziale pubblica, gran parte del Regolamento che ne disciplina la dismissione è regolamentata da leggi nazionali e regionali. In primo luogo, la legge 560/95 e la legge regionale 24/2003. Oltre, ovviamente, alla legge 13/2000, sempre regionale, che è la legge quadro in materia di edilizia residenziale pubblica nella nostra Regione. Da cosa è costituito questo piano? Il Comune di Napoli possiede oltre 30.000 alloggi di edilizia residenziale pubblica, la legge 560 fissa un tetto del 75%, come tetto limite per la dismissione del patrimonio stesso. Come prima, trattandosi di un atto che punta, sostanzialmente, a razionalizzare l’uso del nostro patrimonio, la scelta che è stata effettuata è quella di mantenerci molto al di sotto di quelli che sono i limiti della legge, inserendo all’interno del piano gli immobili che a nostro modo di vedere hanno una validità ed un’appetibilità dal punto di vista dell’alienazione. Sono inserite, quindi, 13.000 unità immobiliari, di cui 10.500 ad uso abitativo e 2.500 ad uso diverso, per un totale complessivo di poco inferiore al 40% del totale. Abbiamo inteso escludere dalla vendita, dalla alienazione, in modo che cerchiamo di capire subito di cosa discutiamo, tutti quegli immobili che hanno avuto origine con la legge 219, in particolare quelli che all’interno della 219 sono caratterizzati da una tipologia costruttiva particolarmente industrializzata, spinta, fino ai limiti della totale prefabbricazione, così come abbiamo escluso dalla vendita i prefabbricati pesanti, non solo quelli presenti nei quartieri di Pianura, Soccavo, Chiaiano, dove, sapete, è in corso un piano di abbattimento e ricostruzione, ma anche tutti quelli che presenti in altri quartieri hanno caratteristiche analoghe a quelli per i quali è stato già approvato il piano di abbattimento, perché, appunto, riteniamo che questo quadro debba ricordare, in futuro, anche altre tipologie immobilia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ono, altresì, esclusi dalla vendita quelli per i quali è ancora in corso di definizione un procedimento di riscatto previsto dalle vecchie normative che disciplinavano la vendita normativa, poi superate, come ad esempio la legge 231/62 per i quali, però, per un certo numero di essi è ancora in corso un procedimento di riscatto. Perché questa esclusione? Proprio per raggiungere quelle finalità che dicevo all’inizio, vale a dire recuperare risorse dalla parte migliore del patrimonio di edilizia residenziale pubblica, per poi reinvestire questi proventi nella riqualificazione della parte, invece, più bisognevole d’interventi. Cosa, invece, appunto, sinteticamente teniamo dentro il piano di dismissione? Qui teniamo sostanzialmente tre categorie, che costituiscono anche un ordine, se volete, di priorità. Intanto, abbiamo inserito nel piano tutto ciò che pur essendo edilizia residenziale pubblica è già inserita in condomini cosiddetti misti, vale a dire immobili per i quali in passato, grazie, appunto, alle leggi a cui facevo riferimento prima, è stato già avviato un procedimento di vendita o di riscatto, quindi noi abbiamo molto alloggi che sono già, di fatto, in condominio. Abbiamo inserito, poi, quella parte di edilizia residenziale pubblica, situata fuori dal Comune di Napoli e acquisita, grosso modo, fino alla metà degli anni 90, si tratta di immobili di civile abitazione, acquisita per destinarla ad edilizia residenziale pubblica. La scelta d’inserirla nel piano di dismissione è dovuta non solo al fatto che si tratta di immobili per i quali c’è, secondo noi, una notevole propensione all’acquisto da parte degli utenti, ma, perché, ovviamente, trovandosi fuori Comune, pongono, poi, anche all’Amministrazione, qualche problema anche nella gestione e nella manutenzione concreta di questi alloggi. Sono stati inseriti nel piano di dismissione, in ultimo, come terza categoria, quegli immobili che pur realizzati, ai sensi della 219, come dicevo prima non hanno quella caratteristica di prefabbricazione o di industrializzazione nel processo costruttivo, che li rendono particolarmente complicati dal punto di vista manutentivo. Abbiamo, invece, inserito quegli immobili della 219 inseriti nei comparti di recupero di quelli che furono definiti i centri storici delle periferie, vale a dire tutti quei comparti dove si è proceduto alla ricostruzione nel dopo terremoto, attraverso il recupero e il restauro di vecchi fabbricati, o la loro sostituzione attraverso corpi edilizi, fabbricati di piccola dimensione, perché in quel caso, appunto, invece, la possibilità anche per i futuri proprietari di condurre, direttamente, come proprietari, questi immobili, quindi, di poter assolvere anche a tutti gli obblighi manutentivi, risulta, sicuramente, più agevole che non nei casi in cui questi fabbricati, come dicevo prima, hanno caratteristiche particolarmente complesse dal punto di vista costruttiv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distribuzione è, ovviamente, piuttosto omogenea sul territorio cittadino, con particolare riguardo, però, soprattutto alle aree più esterne, questa è una caratteristica di questo piano, così come il piano che abbiamo approvato per l’edilizia del patrimonio storico, del patrimonio disponibile era, invece, caratterizzata da una forte concentrazione di questi immobili nel centro cittadino, questo piano di cui discutiamo oggi è caratterizzato, invece, soprattutto per una presenza diffusa e omogenea soprattutto nelle aree esterne, nelle circoscrizioni più esterne della città.  </w:t>
      </w:r>
    </w:p>
    <w:p>
      <w:pPr>
        <w:pStyle w:val="Normal"/>
        <w:spacing w:lineRule="auto" w:line="360"/>
        <w:ind w:left="851" w:right="567" w:hanging="0"/>
        <w:jc w:val="both"/>
        <w:rPr/>
      </w:pPr>
      <w:r>
        <w:rPr/>
        <w:t xml:space="preserve">Punto interessante della delibera sono, ovviamente, le modalità di accesso e di vendita di questi alloggi. A differenza di quanto è avvenuto per il piano già approvato, per il patrimonio storico, come dicevo all’inizio, qui è in gran parte la legge, 560 nazionale, e quelle regionali, che disciplinano le modalità ed individuano i soggetti che hanno reale titolo ad accedere alla vendita. Ovviamente, aggiungiamo poco o nulla a quanto la legge già disciplina. In sintesi, può accedere all’acquisto diretto dell’alloggio l’assegnatario che lo conduce da almeno cinque anni. La legge individua in questo modo un soggetto privilegiato, proprio perché questi processi di alienazione tendono, in qualche modo, a razionalizzare una gestione del patrimonio senza creare alcuno scompenso dentro le fasce sociali che abitano questi alloggi, tanto è vero che la legge stessa prevede che nel caso in cui l’utente decida di non acquistare l’alloggio che gli è stato assegnato e mantiene, però, ancora i requisiti di permanenza che la legge regionale fissa per la permanenza negli alloggi di edilizia residenziale pubblica, questo soggetto può rinunciare anche all’acquisto senza che rischi nulla dal punto di vista della sua permanenza nell’alloggio, perché in quel caso l’Amministrazione è obbligata a non vendere quell’alloggio e a mantenere l’assegnatario nella sua posizione di assegnatario e, quindi, di inquilino. L’unica possibilità che c’è per l’Amministrazione di vendere alloggi a terzi è quando questi alloggi sono detenuti da soggetti che sono oltre il tetto reddituale di permanenza che la legge regionale fissa e nonostante ciò decidessero di non volere acquistare l’alloggio che occupano. In quel caso l’Amministrazione potrebbe avviare un procedimento di asta pubblica. In ogni caso, la delibera prevede che l’Amministrazione possa esercitare, anche discrezionalmente, alcune scelte per ritirare dal mercato anche singoli alloggi in relazione a situazioni che possono presentarsi durante il processo di vendita, mi riferisco soprattutto a quelli che possono essere oggetto di asta pubblica.  Ovviamente, così come anche in altri casi, come nel caso precedente, questo diritto di acquisto può essere esteso dall’avente titolo, dall’assegnatario ad un soggetto facente parte del proprio nucleo familiare, così come il diritto è esteso anche a tutti quegli assegnatari che non hanno avuto ancora regolarizzata la loro posizione o perché hanno in corso una voltura o perché hanno presentato domanda di regolarizzazione ai sensi della legge regionale che fissava al 31.12.98 la possibilità di regolarizzare le posizioni.  </w:t>
      </w:r>
    </w:p>
    <w:p>
      <w:pPr>
        <w:pStyle w:val="Normal"/>
        <w:spacing w:lineRule="auto" w:line="360"/>
        <w:ind w:left="851" w:right="567" w:hanging="0"/>
        <w:jc w:val="both"/>
        <w:rPr/>
      </w:pPr>
      <w:r>
        <w:rPr/>
        <w:t xml:space="preserve">Ultimo punto, determinante, qualificante, è la determinazione del prezzo di cessione, di vendita degli alloggi. Per tutto ciò che è edilizia residenziale pubblica, in senso stretto, quindi, costruito attraverso le varie forme, le varie leggi di finanziamento dell’edilizia pubblica che si sono avute in questo paese, la legge 560 fissa il prezzo in relazione alla rendita catastale, quindi, il  prezzo determinato determinando il valore catastale a partire dalla rendita e decurtando questo valore di un punto in percentuale per ogni anno di anzianità, di vita che questi alloggi hanno, fino ad un massimo del 20%. Si tratta, quindi, di prezzi che mediamente, avendo rendite catastali piuttosto basse, ho fornito anche alla Commissione alcune proiezioni di quelli che potrebbero essere i prezzi di vendita di questi alloggi, ma, mediamente, si tratta di prezzi che oscillano tra i 20 e i 30 mila euro, ovviamente con delle punte anche più alte nel caso di particolari ubicazioni, quindi, prezzi accessibili anche a fasce di popolazione quali quelle che abitano generalmente i nostri alloggi popolari. Per quanto riguarda, invece, i pochi alloggi che, come ho detto prima, sono inseriti in questo piano e sono provenienti dalla legge 219, ho previsto che a questo prezzo, così determinato, venga, poi, detratta la capitalizzazione dei canoni corrisposti, vale a dire un’ulteriore decurtazione che tiene conto di quanto pagato dall’utente, sotto forma di canoni di affitto. </w:t>
      </w:r>
    </w:p>
    <w:p>
      <w:pPr>
        <w:pStyle w:val="Normal"/>
        <w:spacing w:lineRule="auto" w:line="360"/>
        <w:ind w:left="851" w:right="567" w:hanging="0"/>
        <w:jc w:val="both"/>
        <w:rPr/>
      </w:pPr>
      <w:r>
        <w:rPr/>
        <w:t xml:space="preserve">In questo caso, ovviamente, i prezzi potrebbero essere, a seconda dei valori catastali, anche leggermente inferiori.  </w:t>
      </w:r>
    </w:p>
    <w:p>
      <w:pPr>
        <w:pStyle w:val="Normal"/>
        <w:spacing w:lineRule="auto" w:line="360"/>
        <w:ind w:left="851" w:right="567" w:hanging="0"/>
        <w:jc w:val="both"/>
        <w:rPr/>
      </w:pPr>
      <w:r>
        <w:rPr/>
        <w:t xml:space="preserve">In ultimo, le modalità di pagamento che vengono disciplinate sempre dalla legge regionale, prevedono una possibilità, ovviamente, oltre che di pagamento in forma diretta, anche di dilazione prevedendo un anticipo ed una durata della dilazione in funzione del reddito che i nuclei familiari complessivamente hanno. Per cui si va da un anticipo del 6% di una dilazione in 25 anni per chi è al di sotto dei 14 mila euro, ad un pagamento, invece, con il 12% di anticipo in 15 anni, la parte rimanente, per coloro che sono sulla soglia massima dei 19 mila euro, che, come dicevo prima, costituiscono anche la soglia di permanenza che la legge regionale fissa, pena la decadenza per i  nostri alloggi popolari.  </w:t>
      </w:r>
    </w:p>
    <w:p>
      <w:pPr>
        <w:pStyle w:val="Normal"/>
        <w:spacing w:lineRule="auto" w:line="360"/>
        <w:ind w:left="851" w:right="567" w:hanging="0"/>
        <w:jc w:val="both"/>
        <w:rPr/>
      </w:pPr>
      <w:r>
        <w:rPr/>
        <w:t xml:space="preserve">In ultimo, faccio presente che io stesso in qualche modo sollecitato la Commissione competente, il Presidente Centanni ad attivarsi affinché possa essere recepito, in fase di approvazione dell’atto deliberativo, alcuni chiarimenti che la Giunta Regionale della Campania ha inteso fornire in ordine alla legge regionale 24 approvata nel 2003 che introduceva delle innovazioni all’interno della procedura che la Regione Campania aveva già vigente sulla materia delle alienazioni, siccome questi chiarimenti sono intervenuti a testo deliberativo già approvato dalla Giunta, sarebbe utile, credo sia stato fatto un lavoro in questo senso, farne oggetto, poi, di un’integrazione all’atto deliberativo che oggi ci apprestiamo a discutere. Grazie. </w:t>
      </w:r>
    </w:p>
    <w:p>
      <w:pPr>
        <w:pStyle w:val="Heading1"/>
        <w:spacing w:lineRule="auto" w:line="360"/>
        <w:ind w:left="851" w:right="567" w:hanging="0"/>
        <w:jc w:val="both"/>
        <w:rPr/>
      </w:pPr>
      <w:r>
        <w:rPr>
          <w:sz w:val="28"/>
          <w:szCs w:val="28"/>
        </w:rPr>
        <w:t xml:space="preserve">PRESIDENTE: </w:t>
      </w:r>
      <w:r>
        <w:rPr>
          <w:b w:val="false"/>
          <w:bCs w:val="false"/>
        </w:rPr>
        <w:t xml:space="preserve">Grazie a lei Assessore. La parola al Presidente della Commissione, per illustrare i lavori che si sono svolti in Commissione su questo atto deliberativo, Consigliere Centanni.  </w:t>
      </w:r>
    </w:p>
    <w:p>
      <w:pPr>
        <w:pStyle w:val="Normal"/>
        <w:spacing w:lineRule="auto" w:line="360"/>
        <w:ind w:left="851" w:right="567" w:hanging="0"/>
        <w:jc w:val="both"/>
        <w:rPr/>
      </w:pPr>
      <w:r>
        <w:rPr>
          <w:b/>
          <w:bCs/>
          <w:sz w:val="28"/>
          <w:szCs w:val="28"/>
        </w:rPr>
        <w:t xml:space="preserve">CENTANNI: </w:t>
      </w:r>
      <w:r>
        <w:rPr/>
        <w:t xml:space="preserve">Grazie Presidente. Signor Sindaco, signori della Giunta, colleghi Consiglieri. Abbiamo alla nostra attenzione una delibera del patrimonio ERPA. Ricordo che quest’atto si è discusso in modo approfondito in Commissione, partendo dal mese di maggio e terminando l’11 ottobre. E’ un atto che va discusso senza enfasi, perché non è altro che un riconoscimento a coloro che vivono in questi alloggi, quindi, noi riconosciamo un diritto acquisito ai nostri inquilini che dopo tanti anni desiderano avere questa opportunità senza enfasi. Si è discusso in Commissione in modo approfondito, ascoltando non solo i colleghi Commissari. </w:t>
      </w:r>
    </w:p>
    <w:p>
      <w:pPr>
        <w:pStyle w:val="Normal"/>
        <w:spacing w:lineRule="auto" w:line="360"/>
        <w:ind w:left="851" w:right="567" w:hanging="0"/>
        <w:jc w:val="both"/>
        <w:rPr/>
      </w:pPr>
      <w:r>
        <w:rPr/>
        <w:t xml:space="preserve">Scusate colleghi, credo che quando si parla della casa bisogna avere la giusta attenzione. Si discute a livello nazionale e a livello locale, quindi, è un tema che deve entusiasmare ed impegnare tutti.  </w:t>
      </w:r>
    </w:p>
    <w:p>
      <w:pPr>
        <w:pStyle w:val="Normal"/>
        <w:spacing w:lineRule="auto" w:line="360"/>
        <w:ind w:left="851" w:right="567" w:hanging="0"/>
        <w:jc w:val="both"/>
        <w:rPr/>
      </w:pPr>
      <w:r>
        <w:rPr/>
        <w:t xml:space="preserve">In Commissione abbiamo avuto modo di discutere con i Sindacati, con le parti sociali, con la stessa Commissione - vedo un Consiglio abbastanza distratto - senza enfasi, l’approvazione dell’atto di proposta al Consiglio è seguita da un lavoro fatto in Commissione, che ha fornito anche risultati apprezzabili. In maniera efficace, i componenti della Commissione che hanno affrontato le tante problematiche senza coinvolgimenti di carattere strumentale. Questo spirito di collaborazione ha permesso, al di là delle naturali contrapposizioni ideologiche, d’individuare, nella sintesi concreta, un contributo che al di là della normativa che disciplina, come diceva l’Assessore, in un modo rigido e chiaro, ma che la stessa ha avuto modo, attraverso i ragionamenti, di metabolizzare, incamerare quelle che erano le preoccupazioni. Tutto il ragionamento è in una mozione di accompagnamento, dovre recepisce non solo la parte di dismissione, ma anche l’impegno che bisogna sostenere nelle risorse derivanti dalla dismissione. Faccio presente all’Aula, lo diceva anche l’Assessore, che sono stati proposti due emendamenti di ordine “tecnico”, devo dire che grazie anche all’Assessore, che in ogni momento si è reso disponibile al confronto e a rispondere puntualmente sulle varie osservazioni che vengono fatte in Commissione. </w:t>
      </w:r>
    </w:p>
    <w:p>
      <w:pPr>
        <w:pStyle w:val="Normal"/>
        <w:spacing w:lineRule="auto" w:line="360"/>
        <w:ind w:left="851" w:right="567" w:hanging="0"/>
        <w:jc w:val="both"/>
        <w:rPr/>
      </w:pPr>
      <w:r>
        <w:rPr/>
        <w:t xml:space="preserve">La stessa Romeo ha dato un suo contributo, anche nelle modalità di presentazione dello stesso piano, attraverso anche proiezioni e chiarimenti che ci sono stati forniti. Le stesse associazioni di categoria, come dicevo, hanno avuto modo di dare un contributo in un modo positivo.  </w:t>
      </w:r>
    </w:p>
    <w:p>
      <w:pPr>
        <w:pStyle w:val="Normal"/>
        <w:spacing w:lineRule="auto" w:line="360"/>
        <w:ind w:left="851" w:right="567" w:hanging="0"/>
        <w:jc w:val="both"/>
        <w:rPr/>
      </w:pPr>
      <w:r>
        <w:rPr/>
        <w:t xml:space="preserve">In sostanza, tale provvedimento ha, quindi, lo scopo di cedere – come diceva l’Assessore – parte degli immobili del patrimonio ERPA, seguendo il procedimento che è normato dalla legge, e che danno la possibilità, come diceva l’Assessore, di avere questo privilegio di diventare proprietari.  </w:t>
      </w:r>
    </w:p>
    <w:p>
      <w:pPr>
        <w:pStyle w:val="Normal"/>
        <w:spacing w:lineRule="auto" w:line="360"/>
        <w:ind w:left="851" w:right="567" w:hanging="0"/>
        <w:jc w:val="both"/>
        <w:rPr/>
      </w:pPr>
      <w:r>
        <w:rPr/>
        <w:t xml:space="preserve">In conclusione di questo intervento, voglio ricordare la mozione di accompagnamento, come dicevo poc’anzi, che recepiva una serie di indicazioni. Lo scopo è di dare la possibilità a coloro che si trovano in questi alloggi da almeno cinque anni, quindi, prevedere che attraverso la dismissione si possano investire non solo nel recupero di interi rioni, sia strutturali che per il tempo libero, ma che anche attraverso queste risorse possiamo anche incentivare il mercato “privato”.  </w:t>
      </w:r>
    </w:p>
    <w:p>
      <w:pPr>
        <w:pStyle w:val="Normal"/>
        <w:spacing w:lineRule="auto" w:line="360"/>
        <w:ind w:left="851" w:right="567" w:hanging="0"/>
        <w:jc w:val="both"/>
        <w:rPr/>
      </w:pPr>
      <w:r>
        <w:rPr/>
        <w:t xml:space="preserve">Ricordo che per quanto riguarda il contributo all’affitto, noi abbiamo un’emergenza e un’esigenza di reperire altre risorse. Nell’ultimo bando, a fronte di circa 9 mila famiglie solo il 50% ne possono beneficiare. Credo che con questi strumenti che possiamo mettere in campo, possiamo anche dare una risposta, come anche una risposta va data anche alle giovani coppie, attraverso un buono contributo, agli anziani e avere la possibilità che sul tema della casa, oltre a chi ce l’ha, anche di dare risposte, anche a quei ceti medi, che, purtroppo, non possono beneficiare di un alloggio pubblico, ma che attraverso gli strumenti che sono in essere, che vanno rafforzati, possiamo dare una risposta più compiuta, su un tema molto caldo e delicato, credo che l’Amministrazione Comunale in questo saprà sicuramente recepire le istanze che pervengono attraverso questa mozione di accompagnamento. Grazie.  </w:t>
      </w:r>
    </w:p>
    <w:p>
      <w:pPr>
        <w:pStyle w:val="TextBody"/>
        <w:ind w:left="851" w:right="567" w:hanging="0"/>
        <w:rPr/>
      </w:pPr>
      <w:r>
        <w:rPr>
          <w:b/>
          <w:sz w:val="28"/>
          <w:szCs w:val="28"/>
        </w:rPr>
        <w:t>PRESIDENTE:</w:t>
      </w:r>
      <w:r>
        <w:rPr>
          <w:sz w:val="28"/>
          <w:szCs w:val="28"/>
        </w:rPr>
        <w:t xml:space="preserve"> </w:t>
      </w:r>
      <w:r>
        <w:rPr>
          <w:bCs/>
        </w:rPr>
        <w:t>Grazie collega Centanni. Cominciamo il dibattito sulla discussione generale, la parola al collega Mastranzo.</w:t>
      </w:r>
      <w:r>
        <w:rPr/>
        <w:t xml:space="preserve">  </w:t>
      </w:r>
    </w:p>
    <w:p>
      <w:pPr>
        <w:pStyle w:val="TextBody"/>
        <w:ind w:left="851" w:right="567" w:hanging="0"/>
        <w:rPr/>
      </w:pPr>
      <w:r>
        <w:rPr>
          <w:b/>
          <w:sz w:val="28"/>
          <w:szCs w:val="28"/>
        </w:rPr>
        <w:t>MASTRANZO:</w:t>
      </w:r>
      <w:r>
        <w:rPr>
          <w:b/>
        </w:rPr>
        <w:t xml:space="preserve"> </w:t>
      </w:r>
      <w:r>
        <w:rPr>
          <w:bCs/>
        </w:rPr>
        <w:t xml:space="preserve">Prima avevo formulato una proposta. Non posso intervenire sull’argomento...  </w:t>
      </w:r>
    </w:p>
    <w:p>
      <w:pPr>
        <w:pStyle w:val="TextBody"/>
        <w:ind w:left="851" w:right="567" w:hanging="0"/>
        <w:rPr/>
      </w:pPr>
      <w:r>
        <w:rPr>
          <w:b/>
          <w:sz w:val="28"/>
          <w:szCs w:val="28"/>
        </w:rPr>
        <w:t xml:space="preserve">PRESIDENTE: </w:t>
      </w:r>
      <w:r>
        <w:rPr>
          <w:bCs/>
        </w:rPr>
        <w:t xml:space="preserve">Poichè lei lo aveva fatto come variante alla proposta principale che è stata bocciata, per cui... lei ripropone la questione dell’orario.  </w:t>
      </w:r>
    </w:p>
    <w:p>
      <w:pPr>
        <w:pStyle w:val="TextBody"/>
        <w:ind w:left="851" w:right="567" w:hanging="0"/>
        <w:rPr/>
      </w:pPr>
      <w:r>
        <w:rPr>
          <w:b/>
          <w:sz w:val="28"/>
          <w:szCs w:val="28"/>
        </w:rPr>
        <w:t>MASTRANZO:</w:t>
      </w:r>
      <w:r>
        <w:rPr>
          <w:b/>
        </w:rPr>
        <w:t xml:space="preserve"> </w:t>
      </w:r>
      <w:r>
        <w:rPr>
          <w:bCs/>
        </w:rPr>
        <w:t xml:space="preserve">Intervengo sull’ordine dei lavori. Poiché avevo comunicato che sulle problematiche che riguardavano il patrimonio e le politiche sociali, avevamo chiesto della documentazione che non ci è pervenuta, sulle politiche sociali abbiamo chiesto in Assessorato altra documentazione, non mi riferisco al verbale, il verbale era una parte della documentazione, volevo riformulare la proposta, eventualmente, di sospendere l’argomento del patrimonio, posticiparlo, quindi, parlare del punto successivo e di stabilire anche, se è possibile sempre, democraticamente, l’orario per la fine di questa giornata di lavoro.  </w:t>
      </w:r>
    </w:p>
    <w:p>
      <w:pPr>
        <w:pStyle w:val="TextBody"/>
        <w:ind w:left="851" w:right="567" w:hanging="0"/>
        <w:rPr/>
      </w:pPr>
      <w:r>
        <w:rPr>
          <w:bCs/>
        </w:rPr>
        <w:t xml:space="preserve">Il punto successivo pare che sia l’approvazione del Regolamento di polizia mortuaria, poi c’è l’approvazione dei Regolamenti, un po’ come diceva Esposito. Ripropongo la proposta di sospendere la discussione sul patrimonio in attesa di questa documentazione che sicuramente arriverà, di passare ai Regolamenti, di prosporre anche l’argomento delle politiche sociali e di stabilire l’orario di chiusura del Consiglio Comunale. Grazie.  </w:t>
      </w:r>
    </w:p>
    <w:p>
      <w:pPr>
        <w:pStyle w:val="TextBody"/>
        <w:ind w:left="851" w:right="567" w:hanging="0"/>
        <w:rPr>
          <w:b/>
          <w:b/>
          <w:bCs/>
        </w:rPr>
      </w:pPr>
      <w:r>
        <w:rPr>
          <w:b/>
          <w:sz w:val="28"/>
          <w:szCs w:val="28"/>
        </w:rPr>
        <w:t>PRESIDENTE:</w:t>
      </w:r>
      <w:r>
        <w:rPr/>
        <w:t xml:space="preserve"> </w:t>
      </w:r>
      <w:r>
        <w:rPr>
          <w:bCs/>
        </w:rPr>
        <w:t xml:space="preserve">Lei ripropone l’inversione dell’ordine dei lavori che era già stato respinto dall’Aula. Nessun problema a riproporla, considerato che la discussione è incardinata, quindi, ci sono elementi di novità nel prosieguo dei lavori, non ho nessuna difficoltà a rimettere in voto la sua proposta di inversione.  </w:t>
      </w:r>
    </w:p>
    <w:p>
      <w:pPr>
        <w:pStyle w:val="TextBody"/>
        <w:ind w:left="851" w:right="567" w:hanging="0"/>
        <w:rPr/>
      </w:pPr>
      <w:r>
        <w:rPr>
          <w:b/>
          <w:sz w:val="28"/>
          <w:szCs w:val="28"/>
        </w:rPr>
        <w:t>MASTRANZO:</w:t>
      </w:r>
      <w:r>
        <w:rPr>
          <w:sz w:val="28"/>
          <w:szCs w:val="28"/>
        </w:rPr>
        <w:t xml:space="preserve"> </w:t>
      </w:r>
      <w:r>
        <w:rPr>
          <w:bCs/>
        </w:rPr>
        <w:t xml:space="preserve">Non è ostruzionismo, è per dare senso alla discussione.  </w:t>
      </w:r>
    </w:p>
    <w:p>
      <w:pPr>
        <w:pStyle w:val="TextBody"/>
        <w:ind w:left="851" w:right="567" w:hanging="0"/>
        <w:rPr/>
      </w:pPr>
      <w:r>
        <w:rPr>
          <w:b/>
          <w:sz w:val="28"/>
          <w:szCs w:val="28"/>
        </w:rPr>
        <w:t>PRESIDENTE:</w:t>
      </w:r>
      <w:r>
        <w:rPr>
          <w:b/>
        </w:rPr>
        <w:t xml:space="preserve"> </w:t>
      </w:r>
      <w:r>
        <w:rPr/>
        <w:t xml:space="preserve"> </w:t>
      </w:r>
      <w:r>
        <w:rPr>
          <w:bCs/>
        </w:rPr>
        <w:t xml:space="preserve">Lei fa una normale proposta di inversione, è previsto dal Regolamento, quindi, non stiamo facendo al di fuori o al di sopra delle regole. Per quanto riguarda l’orario, penso che il rapido contatto tra i Capigruppo mi si possa suggerire un’ora entro cui concludere, più che stabilirlo io, parlatene un momento e fatemi avere notizie.  </w:t>
      </w:r>
    </w:p>
    <w:p>
      <w:pPr>
        <w:pStyle w:val="TextBody"/>
        <w:ind w:left="851" w:right="567" w:hanging="0"/>
        <w:rPr/>
      </w:pPr>
      <w:r>
        <w:rPr>
          <w:bCs/>
        </w:rPr>
        <w:t xml:space="preserve">Sulla nuova proposta di Mastranzo di inversione dell’ordine dei lavori, il collega Mastranzo propone di sospendere la discussione su questo primo punto ed introdurre il secondo punto all’ordine del giorno: “Approvazione del Regolamento di polizia mortuaria e dei servizi cimiteriali”.  </w:t>
      </w:r>
    </w:p>
    <w:p>
      <w:pPr>
        <w:pStyle w:val="TextBody"/>
        <w:ind w:left="851" w:right="567" w:hanging="0"/>
        <w:rPr>
          <w:bCs/>
        </w:rPr>
      </w:pPr>
      <w:r>
        <w:rPr>
          <w:bCs/>
        </w:rPr>
        <w:t xml:space="preserve">Se non ci sono interventi sulla proposta, uno a favore e uno contro, la rimetto in discussione. </w:t>
      </w:r>
    </w:p>
    <w:p>
      <w:pPr>
        <w:pStyle w:val="TextBody"/>
        <w:ind w:left="851" w:right="567" w:hanging="0"/>
        <w:rPr>
          <w:b/>
          <w:b/>
          <w:bCs/>
        </w:rPr>
      </w:pPr>
      <w:r>
        <w:rPr/>
        <w:t xml:space="preserve">Chi è d’accordo con la proposta resti fermo. Chi no alzi la mano. Chi si astiene lo dichiari. La proposta è respinta, quindi, proseguiamo nella discuss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mpre sull'ordine dei lavori, ha chiesto d'in intervenire il collega Ambros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MBROSINO:</w:t>
      </w:r>
      <w:r>
        <w:rPr>
          <w:b/>
        </w:rPr>
        <w:t xml:space="preserve"> </w:t>
      </w:r>
      <w:r>
        <w:rPr/>
        <w:t>Presidente, chiedo la verifica del numero legal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 xml:space="preserve">Legittimo sulla prassi, ogni mezz'ora, e` passata esattamente mezz'ora, quindi, poiche' ho una prassi che si e` consolidata in quest'Aula, di poter chiamare ogni 30 minu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i sono dei colleghi che stanno facendo una riunione di delegazione, prego di partecip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Prego la Segreteria di procedere alla verifica del numero legale.</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pPr>
      <w:r>
        <w:rPr>
          <w:b/>
        </w:rPr>
        <w:t xml:space="preserve">De Flaviis Ugo: presente; </w:t>
      </w:r>
    </w:p>
    <w:p>
      <w:pPr>
        <w:pStyle w:val="Normal"/>
        <w:spacing w:lineRule="auto" w:line="360"/>
        <w:ind w:left="851" w:right="567" w:hanging="0"/>
        <w:jc w:val="both"/>
        <w:rPr/>
      </w:pPr>
      <w:r>
        <w:rPr>
          <w:b/>
        </w:rPr>
        <w:t xml:space="preserve">Delfino Mario: assente; </w:t>
      </w:r>
    </w:p>
    <w:p>
      <w:pPr>
        <w:pStyle w:val="Normal"/>
        <w:spacing w:lineRule="auto" w:line="360"/>
        <w:ind w:left="851" w:right="567" w:hanging="0"/>
        <w:jc w:val="both"/>
        <w:rPr/>
      </w:pPr>
      <w:r>
        <w:rPr>
          <w:b/>
        </w:rPr>
        <w:t xml:space="preserve">De Rosa Gianpaolo: as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Ruggiero Vincenzo Maria: presente;</w:t>
      </w:r>
    </w:p>
    <w:p>
      <w:pPr>
        <w:pStyle w:val="Normal"/>
        <w:spacing w:lineRule="auto" w:line="360"/>
        <w:ind w:left="851" w:right="567" w:hanging="0"/>
        <w:jc w:val="both"/>
        <w:rPr/>
      </w:pPr>
      <w:r>
        <w:rPr>
          <w:b/>
        </w:rPr>
        <w:t xml:space="preserve">Russo Anton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presente.</w:t>
      </w:r>
    </w:p>
    <w:p>
      <w:pPr>
        <w:pStyle w:val="Normal"/>
        <w:spacing w:lineRule="auto" w:line="360"/>
        <w:ind w:left="851" w:right="567" w:hanging="0"/>
        <w:jc w:val="both"/>
        <w:rPr>
          <w:b/>
          <w:b/>
        </w:rPr>
      </w:pPr>
      <w:r>
        <w:rPr>
          <w:b/>
          <w:sz w:val="28"/>
        </w:rPr>
        <w:t>PRESIDENTE:</w:t>
      </w:r>
      <w:r>
        <w:rPr>
          <w:b/>
        </w:rPr>
        <w:t xml:space="preserve"> </w:t>
      </w:r>
    </w:p>
    <w:p>
      <w:pPr>
        <w:pStyle w:val="Normal"/>
        <w:spacing w:lineRule="auto" w:line="360"/>
        <w:ind w:left="851" w:right="567" w:hanging="0"/>
        <w:jc w:val="both"/>
        <w:rPr>
          <w:b/>
          <w:b/>
          <w:sz w:val="28"/>
          <w:szCs w:val="28"/>
        </w:rPr>
      </w:pPr>
      <w:r>
        <w:rPr>
          <w:b/>
          <w:sz w:val="28"/>
          <w:szCs w:val="28"/>
        </w:rPr>
        <w:t>Presenti: 35</w:t>
      </w:r>
    </w:p>
    <w:p>
      <w:pPr>
        <w:pStyle w:val="Normal"/>
        <w:spacing w:lineRule="auto" w:line="360"/>
        <w:ind w:left="851" w:right="567" w:hanging="0"/>
        <w:jc w:val="both"/>
        <w:rPr>
          <w:b/>
          <w:b/>
          <w:sz w:val="28"/>
          <w:szCs w:val="28"/>
        </w:rPr>
      </w:pPr>
      <w:r>
        <w:rPr>
          <w:b/>
          <w:sz w:val="28"/>
          <w:szCs w:val="28"/>
        </w:rPr>
        <w:t>Assenti: 26</w:t>
      </w:r>
    </w:p>
    <w:p>
      <w:pPr>
        <w:pStyle w:val="Normal"/>
        <w:spacing w:lineRule="auto" w:line="360"/>
        <w:ind w:left="851" w:right="567" w:hanging="0"/>
        <w:jc w:val="both"/>
        <w:rPr>
          <w:b/>
          <w:b/>
          <w:sz w:val="28"/>
        </w:rPr>
      </w:pPr>
      <w:r>
        <w:rPr/>
        <w:t xml:space="preserve">La seduta prosegue validamente. Sulla discussione generale chi chiede d'interveni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ci sono interventi sulla discussione generale, quindi, dichiaro chiusa la discussione generale. Ci sono degli ordini del giorno. Cominciamo con gli ordini del gior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uole intervenire? La stenotipia e la registrazione faranno giustizia di questa sua illazione, per la ver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munque, lei vuole intervenire nella discussione generale?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DIODATO:</w:t>
      </w:r>
      <w:r>
        <w:rPr>
          <w:b/>
        </w:rPr>
        <w:t xml:space="preserve"> </w:t>
      </w:r>
      <w:r>
        <w:rPr/>
        <w:t xml:space="preserve">Mi dispiace che lei tratti questo argomento come una qualunque questione di normale amministrazione. Credo che l'appello che faceva il Presidente Centanni, ad una maggiore attenzione, non debba essere un appello infondato, anche perche' questa delibera e` una delibera che nella sua sostanziale formulazione, contiene delle enormi lacu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 fa riferimento, attraverso questa relazione di accompagnamento che e` stata scritta dal gestore, ad un piano di dismissione composto da 13.005 unita` distribuite in 654 edifici, di queste, circa 10.000 sono citta` e la differenza, sono, invece, nei comuni limitrofi. Bene, Assessore Balzamo, non si comprende  attraverso quale tipo di criterio sono stati scelti gli immobili da porre in vend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 dice, nella delibera, che sono rimasti esclusi da questa prima fase di vendita, gli immobili di nuova edificazione realizzati con i fondi della legge 219/81 e della 25.80 localizzati nei quartieri di Soccavo, Pianura, Chiaiano e Piscinola Marianella destinati alla demolizione. Mi sembra un'affermazione del tutto falsa, perche' non sono rimasti esclusi da questo piano di vendita solamente questi immobili che sono, per ammissione dello stesso gestore, circa 2.580, perche' diversamente non tornerebbe il conto, cioe` se il totale degli immobili e` di circa 19.500 unita`, 13.000 vengono destinati alla vendita, la differenza fa 6.500. Se sono 2.582 quelli da demolire, come dice a pag. 14 la relazione del gestore, non si capisce che fine fanno gli altri immobili. Credo che ci sia una grande carenza informativa, ma, d'altronde, non e` una novita`, anche la volta scorsa le informazioni erano tali da non consentire al Consiglio Comunale di esprimersi in maniera compiuta. Sono sempre esclusi gli immobili per i quali sono stati avviati dei processi di vendita a riscatto ai sensi della legge 262 etc..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ltro elemento che e` poco chiaro,  anzi, credo che, in effetti, e` un elemento, forse, presente, ma innominato, e` quello relativo ai cosiddetti prefabbricati pesanti, allora, io dico: "per quale motivo non vengono citati e vengono esclusi dalla vendita gli immobili costruiti ai sensi della legge 219/81?" Caro Presidente Centanni, l'Amministrazione Comunale non va nella direzione di aiutare gli inquilini a diventare proprietari, va in un altro tipo di direzione, perche' non vengono presi in considerazione, caro Mario Esposito, i cosiddetti prefabbricati pesanti che ai sensi della legge 341, dovrebbero essere dati in cessione gratuita agli stessi proprietari, agli stessi inquilini, allora, noi vogliamo capire se l'Amministrazione intende prendere in considerazione l'ipotesi di cedere gratuitamente agli assegnatari in applicazione della legge 341/95 gli alloggi considerati prefabbricati pesanti, credo che sappiamo tutti che si tratta di una cosa che il Comune di Salerno ha gia` fat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Balzamo, se c'e` una disponibilita` dell'Amministrazione ad accogliere una proposta che e` contenuta nei nostri emendamenti che sono decine e decine gia` presentati, allora, si puo` ragionare, diversamente, questo piano di cessione e` un piano che non va nella direzione auspicata dagli inquilini, anche perche', con molta chiarezza, qualche sezione civile del Tribunale di Napoli si e` gia` espressa in tal  senso e ha dato ragione agli assegnatari del Comune, una cosa ha detto che e` chiara ed inequivocabile, che questi sono prefabbricati pesa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e` entrato nel merito del fatto che questi debbano, poi, essere assegnati agli inquilini, perche' di competenza dell'Amministrazione Comunale, contro questi si era costituita la presidenza del Consiglio e del Comune di Napoli, quindi, avendo per certa quest'affermazione, voi dovreste spiegare per quale motivo non applicate questa legge, per quale motivo non date agli assegnatari gli alloggi in cui abitano e che sono considerati prefabbricati pesanti, anche perche', ritorniamo sullo stesso argomento, Assessore Balzamo, cioe`, questo Comune spende, in termini di manutenzione, molto di piu` di quanto incassa per canoni di locazione di provenienza morosa. C'e` un altro aspetto, Assessore Balzamo, siccome sono stati avviati i piani di abbattimento e  ricostruzione, non e` una sua competenza specifica, per l'amor di Dio, pero` e` contigua alla sua, degli alloggi di Soccavo, di Pianura e Chiaiano e per questi alloggi sono disponibili, al momento, solamente 80 milioni di euro e ne mancano altri 100 che non ci sono, noi non troviamo, all'interno di questo atto deliberativo, ci sono anche quelli di Piscinola Marianella, un qualcosa che fa prevedere che vi sia l'ultimazione di questi lavori, perche' se c'e` l'ultimazione di questi lavori, certa, attraverso il reperimento delle risorse anche derivanti dalla vendita di questi alloggi, bene, se queste risorse non ci sono, allora, questi alloggi non possono essere esclusi dalla vendita, perche' si rischia di avere un processo di riqualificazione ad un terzo, in neppure a meta`, con grave nocumento per l'Amministrazione Comunale che sa che le condizioni di questi immobili sono condizioni veramente pietose. Assessore Balzamo, io credo che la filosofia che l'Amministrazione vorrebbe far emergere da questo atto deliberativo, cioe` di andare incontro alle esigenze dei cittadini, non emerge, cosi` come noi siamo fermamente convinti che il Consiglio Comunale, a margine di quest'approvazione, debba anche approvare la costituzione di una Commissione d'Indagine sul patrimonio immobiliare del Comune di Napoli, perche' riteniamo che in questi anni non vi sia stata una gestione del tutto trasparente nell'assegnazione degli immobili comunali, allora, c'e` bisogno di un'operazione verita` e da questa operazione verita` deve contribuire il Consiglio Comunale di Napoli con la costituzione di questa Commissione d'Indagine. Assessore lei ha firmato una delibera che il gestore ha,  in larga misura, contribuito a redigere allegando una serie di atti. Non credo che i suoi uffici abbiano controllato fino in fondo quello che c'era all'interno della delibera e credo che a lei non sfugga che dall'indagine della Corte dei Conti sia emerso un atteggiamento del gestore non sempre conforme alle regole e soprattutto per la mancanza di controllo e di vigilanza da parte degli uffici, del servizio di quest'Amministrazione. Anche perche' se lei guardasse, come credo che abbia fatto, la normativa allegata all'atto deliberativo, vi e` qualche carenza normativa in tal senso e guarda caso, si tratta di quelle leggi che vanno nella direzione di aiutare gli assegnatari del Comune di Napoli ad una piu` trasparente gestione degli immobili, anche in relazione al piano di dismissione. Il Consiglio Comunale dovra` colmare questa lacuna e credo che molti di questi emendamenti vadano in questa direzione. La ringraz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Grazie collega. Ha chiesto d'intervenire il collega Minopoli, preg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MINOPOLI:</w:t>
      </w:r>
      <w:r>
        <w:rPr>
          <w:b/>
        </w:rPr>
        <w:t xml:space="preserve"> </w:t>
      </w:r>
      <w:r>
        <w:rPr/>
        <w:t xml:space="preserve">Grazie Presidente. Signor Sindaco, Assessori, Consiglieri tutti, noi sicuramente siamo d'accordo per la dismissione del patrimonio comunale, ma, deve essere un atto ed un procedimento effettuato nella massima trasparenz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teniamo che sia giusto, sia per l'Amministrazione che per il cittadino, gratificarlo di un acquisto di un'abitazione perche' pensiamo che un cittadino, e non sono il primo a dirlo, nel momento in cui diventa proprietario di un bene, sicuramente effettua una politica di rivalutazione del patrimonio, del suo stesso immobile, ed e` anche un'azione sociale nel gratificarlo della sua esistenza di aver raggiunto un obiettivo che oggi, per gli italiani, i napoletani in particolar modo, e` l'obiettivo principale. Sono d'accordo con il collega Diodato quando dice che quest'atto fa acqua da tutte le parti. Quando parlate della dismissione del patrimonio comunale della 219 mi viene veramente da ridere, mi viene da ridere come quando gli assessori nella Commissione preposta per la presentazione del progetto della demolizione, della riqualificazione della 219, comparto Soccavo, Pianura, Chiaiano, voleva recuperare le strutture, non essendo nemmeno a conoscenza che erano prefabbricati pesanti, lo dissi, sta a verbale, che bastava una chiave da 22 per smontare quei prefabbricati pesa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a voglio ricordare alla Giunta che quelle costruzioni furono costruite dopo un terremoto e furono definiti alloggi provvisori e dovevano avere una durata di 10 anni, ne sono trascorsi almeno 20, quelle costruzioni sono ancora cosi` in essere, perche' non e`  solo il comparto Soccavo, Pianura, Chiaiano, ma ci sono alloggi a Ponticelli, a Barra, per tutta la citta` e su questi prefabbricati pesanti si sono susseguite una serie di leggi, tra cui la 241/95, come diceva anche il collega Diodato, quando e` stato dismesso il patrimonio dell'allora Commissario di Governo, da` la facolta` a chi ne fosse legittimamente assegnatario, Assessore la prego di ascoltarmi attentamente su questa, che laddove ne facesse richiesta, l'immobile poteva essere assegnato ai cittadini. Mi ricordo che allora i legittimi assegnatari di questi appartamenti della 219 ne fecero richiesta, queste richieste lei sà bene che stanno ancora in parte nelle stanze archiviate del demanio e patrimonio. In parte sono state anche trasmesse all'Amministrazione Comunale, che della legge non e` presa in considerazione e non ha assegnato a questi cittadini, che legittimamente ne facessero richiesta, la proprieta` degli stessi. </w:t>
      </w:r>
    </w:p>
    <w:p>
      <w:pPr>
        <w:pStyle w:val="Normal"/>
        <w:spacing w:lineRule="auto" w:line="360"/>
        <w:ind w:left="851" w:right="567" w:hanging="0"/>
        <w:jc w:val="both"/>
        <w:rPr/>
      </w:pPr>
      <w:r>
        <w:rPr/>
        <w:t xml:space="preserve">E` qui che mi sorge un grande dubbio, Assessore, perche' in questo momento i cittadini del comparto Soccavo - Pianura - Chiaiano che si stanno vedendo demolire le proprie abitazioni, perche' io ritengo che quelle abitazioni, nel momento in cui ne hanno fatto richiesta, e la legge lo prevedeva, gli dovevano essere assegnate. Laddove si vedono demolite queste abitazioni, il patrimonio della 219  non lo può vendere perché non è proprietà sua. </w:t>
      </w:r>
    </w:p>
    <w:p>
      <w:pPr>
        <w:pStyle w:val="Normal"/>
        <w:spacing w:lineRule="auto" w:line="360"/>
        <w:ind w:left="851" w:right="567" w:hanging="0"/>
        <w:jc w:val="both"/>
        <w:rPr/>
      </w:pPr>
      <w:r>
        <w:rPr/>
        <w:t xml:space="preserve">L’Amministrazione Comunale non può prevedere, perché nell’atto deliberativo c’è qualche passaggio che dice “successivamente ci attiveremo anche a vendere i comparti dove si stanno effettuare le ricostruzioni della 219”. Dico che quelle abitazioni non le potete vendere, le dovete semplicemente, dopo la costruzione, consegnare ai legittimi proprietari, quelli che all’epoca della legge 241/95 ne fecero richiesta. Pertanto, non so se l’Amministrazione sa che sta facendo questo tipo d’investimento su questi cittadini, ma, mi auguro che un domani, non è che li cacciano delle proprie abitazioni, attualmente prefabbricati pesanti, che legittimamente oggi non pagano neanche il fitto, perché lo prevede la legge, che nei prefabbricati pesanti non dovrebbero pagare nemmeno i fitti e che non si inneschi il meccanismo che laddove non sia in regola con il regolamento non possano acquistare tali appartamenti, perché quegli appartamenti non li potrete mai vendere, mai mettere in vendita perché c’è l’anomalia da parte della Giunta che non ha assegnato gli appartamenti ai legittimi assegnatari. Non vedo come l’Amministrazione e la Giunta, in questo momento, abbia approvato un progetto di riqualificazione di appartamenti che non sono di sua proprietà, perché durante la dismissione dall’allora Commissario di Governo, come sono stati assegnati ai Comuni o agli Enti gli immobili e tutte le costruzioni effettuate dall’allora Commissario della 219 così dovevano essere assegnati a tali richiedenti, i cittadini che ne avevano fatto richiesta e che ne erano legittimamente assegnatari. Questo lo dico oggi, ma l’ho scritto già, come Presidente della Commissione Trasparenza all’Assessore Balzamo, all’Assessore Amedeo Lepore, se non mi sbaglio anche all’Assessore De Masi.  </w:t>
      </w:r>
      <w:r>
        <w:rPr>
          <w:b/>
          <w:bCs/>
        </w:rPr>
        <w:t xml:space="preserve">  </w:t>
      </w:r>
    </w:p>
    <w:p>
      <w:pPr>
        <w:pStyle w:val="TextBody"/>
        <w:ind w:left="851" w:right="567" w:hanging="0"/>
        <w:rPr/>
      </w:pPr>
      <w:r>
        <w:rPr/>
        <w:t xml:space="preserve">In questo atto deliberativo non è che si fa una giustizia sana di chi ne ha diritto alla legittima proprietà. Per quanto riguarda la dismissione di questo patrimonio, l’Assessore dice che la legge prevede che la dismissione deve essere effettuata al massimo al 75% e che, invece, la Giunta si sta accingendo a vendere il 40%. Non riesco a capire una cosa. Si è ridato l’appalto a trattativa privata alla Romeo immobiliare per la gestione del patrimonio comunale, con lo stesso importo del precedente appalto. </w:t>
      </w:r>
    </w:p>
    <w:p>
      <w:pPr>
        <w:pStyle w:val="TextBody"/>
        <w:ind w:left="851" w:right="567" w:hanging="0"/>
        <w:rPr/>
      </w:pPr>
      <w:r>
        <w:rPr/>
        <w:t xml:space="preserve">Le chiedo, non come Assessore, come gestore, ma come buon padre di famiglia: è mai possibile pensare che uno che dismetta il 40% del proprio patrimonio dia in gestione il patrimonio dello stesso importo con un inferiore numero di abitazioni? Quando c’era, nell’appalto iniziale, tutto un lavoro di censimento degli stessi, oggi, con un numero inferiore del 40% degli immobili pare che sia stato ridato lo stesso appalto di allora.  </w:t>
      </w:r>
    </w:p>
    <w:p>
      <w:pPr>
        <w:pStyle w:val="Normal"/>
        <w:spacing w:lineRule="auto" w:line="360"/>
        <w:ind w:left="851" w:right="567" w:hanging="0"/>
        <w:jc w:val="both"/>
        <w:rPr>
          <w:sz w:val="28"/>
          <w:szCs w:val="28"/>
        </w:rPr>
      </w:pPr>
      <w:r>
        <w:rPr/>
        <w:t xml:space="preserve">Credo che, a questo punto, il Consiglio debba fare delle riflessioni su tutto l’atto deliberativo, anche sulla convenzione della stessa Romeo, che dovrà gestire la vendita di questo patrimonio, lo prevede il nuovo contratto e che invito i colleghi Consiglieri a modificare tale atto per migliorarlo nell’interesse sia dei cittadini che non ci siano cittadini di serie A e né di serie B, ma anche nell’interesse delle casse dell’Amministrazione Comunale. Grazie. </w:t>
      </w:r>
    </w:p>
    <w:p>
      <w:pPr>
        <w:pStyle w:val="Normal"/>
        <w:spacing w:lineRule="auto" w:line="360"/>
        <w:ind w:left="851" w:right="567" w:hanging="0"/>
        <w:jc w:val="both"/>
        <w:rPr/>
      </w:pPr>
      <w:r>
        <w:rPr>
          <w:b/>
          <w:bCs/>
          <w:sz w:val="28"/>
          <w:szCs w:val="28"/>
        </w:rPr>
        <w:t xml:space="preserve">PRESIDENTE: </w:t>
      </w:r>
      <w:r>
        <w:rPr/>
        <w:t xml:space="preserve">Grazie collega Minopoli. La parola al Consigliere Esposito che chiede di intervenire.  </w:t>
      </w:r>
    </w:p>
    <w:p>
      <w:pPr>
        <w:pStyle w:val="Normal"/>
        <w:spacing w:lineRule="auto" w:line="360"/>
        <w:ind w:left="851" w:right="567" w:hanging="0"/>
        <w:jc w:val="both"/>
        <w:rPr/>
      </w:pPr>
      <w:r>
        <w:rPr>
          <w:b/>
          <w:bCs/>
          <w:sz w:val="28"/>
          <w:szCs w:val="28"/>
        </w:rPr>
        <w:t>ESPOSITO:</w:t>
      </w:r>
      <w:r>
        <w:rPr>
          <w:b/>
          <w:bCs/>
        </w:rPr>
        <w:t xml:space="preserve"> </w:t>
      </w:r>
      <w:r>
        <w:rPr/>
        <w:t xml:space="preserve">Si fa sempre più difficile la comprensione dello svolgimento di questi Consigli. Io che sono abituato sempre con le aste, capisco che ad inizio di seduta si fa una proposta per avere il massimo di partecipazione, una dignitosa discussione su questo provvedimento importante che, tra l’altro, faceva parte anche della mia proposta. Capisco la maggioranza che respinge la mia proposta, per la verità, poi, non comprendo gli altri gruppi che, comunque, in questo momento, in Aula ci troviamo di fronte ad una forzatura da parte della maggioranza che ritiene di determinare la discussione, indirizzare la discussione. E’ stato chiesto il numero legale da parte del Polo, non l’avrei chiesto, però bisogna misurarsi con i provvedimenti. </w:t>
      </w:r>
    </w:p>
    <w:p>
      <w:pPr>
        <w:pStyle w:val="Normal"/>
        <w:spacing w:lineRule="auto" w:line="360"/>
        <w:ind w:left="851" w:right="567" w:hanging="0"/>
        <w:jc w:val="both"/>
        <w:rPr/>
      </w:pPr>
      <w:r>
        <w:rPr/>
        <w:t xml:space="preserve">Delle due l’una, di fronte ad una posizione arrogante della maggioranza o si dice “approvatevi tutto l’ordine del giorno, perché non finisce in questa Aula la battaglia politica” e poi si può svolgere un’opposizione sociale, nella società, oppure si rimane e si contrastano i provvedimenti che sono in discussione.  </w:t>
      </w:r>
    </w:p>
    <w:p>
      <w:pPr>
        <w:pStyle w:val="Normal"/>
        <w:spacing w:lineRule="auto" w:line="360"/>
        <w:ind w:left="851" w:right="567" w:hanging="0"/>
        <w:jc w:val="both"/>
        <w:rPr/>
      </w:pPr>
      <w:r>
        <w:rPr/>
        <w:t xml:space="preserve">Questo ho imparato in tanti anni di lavoro in quest’Aula. Mi corre l’obbligo d’intervenire, per la dignità di quest’Assemblea, perché non credo che questo provvedimento meriti soltanto qualche intervento sporadico, fosse solo perché è stato all’attenzione della Commissione e del Consiglio per molti mesi. So che si sono svolte numerose riunioni, io stesso, pur non facendo parte di questa Commissione, ho partecipato a qualche incontro, convocato dal Presidente Centanni, al quale va il mio apprezzamento per l’impegno che ha profuso, è grazie anche a lui che il provvedimento arriva oggi in Aula all’esame del Consiglio.  </w:t>
      </w:r>
    </w:p>
    <w:p>
      <w:pPr>
        <w:pStyle w:val="Normal"/>
        <w:spacing w:lineRule="auto" w:line="360"/>
        <w:ind w:left="851" w:right="567" w:hanging="0"/>
        <w:jc w:val="both"/>
        <w:rPr/>
      </w:pPr>
      <w:r>
        <w:rPr/>
        <w:t xml:space="preserve">Credo che in questi giorni, come ho detto, c’è una grande confusione in città, è una confusione prevista perché, naturalmente, ci sono le elezioni e, naturalmente, la coalizione che ha governato legittimamente cerca di rapportarsi all’elettorato con una serie di provvedimenti. E’ giusto questo, è giusto anche che si sviluppi in città una critica. Credo che la mia posizione di critica nei confronti di questa Amministrazione abbia una sua legittimità, per averla espressa durante tutta la consiliatura. Il problema riguarda altri, non so come faranno durante la campagna elettorale, a rappresentare una critica, all’alternativa a questo Governo. Ora siamo in una fase di confronto programmatico in città, un confronto che sta svolgendo il Sindaco uscente, è un atteggiamento positivo, ritengo utile, perché in vista della costruzione di un programma, trovo positivo che il Sindaco incontri la città, le varie articolazioni della società, altri faranno la stessa cosa.  </w:t>
      </w:r>
    </w:p>
    <w:p>
      <w:pPr>
        <w:pStyle w:val="Normal"/>
        <w:spacing w:lineRule="auto" w:line="360"/>
        <w:ind w:left="851" w:right="567" w:hanging="0"/>
        <w:jc w:val="both"/>
        <w:rPr/>
      </w:pPr>
      <w:r>
        <w:rPr/>
        <w:t xml:space="preserve">Credo che il tema della casa resti ancora una delle priorità, almeno dal mio punto di vista, ovviamente non ho l’ambizione di costruire un programma come quello del Sindaco, che si avvale, giustamente, di una serie di contributi programmatici, ma tra le poche cose sulle quali credo che ci si debba impegnare, il problema della casa resta uno dei problemi fondamentali della città, perché non riesco a parlare solo quando si parla di casa, non riesco a parlare solo delle mura nelle quali una famiglia vive, che è un diritto, è già tanto se si conquista il diritto alla casa. </w:t>
      </w:r>
    </w:p>
    <w:p>
      <w:pPr>
        <w:pStyle w:val="Normal"/>
        <w:spacing w:lineRule="auto" w:line="360"/>
        <w:ind w:left="851" w:right="567" w:hanging="0"/>
        <w:jc w:val="both"/>
        <w:rPr/>
      </w:pPr>
      <w:r>
        <w:rPr/>
        <w:t xml:space="preserve">Ora noi stiamo discutendo un provvedimento per chi una casa ce l’ha e il Consiglio voterà un provvedimento che regolamenta il rapporto di un inquilino con gli istituti vari di proprietà e credo che è un bene che questo avvenga, ho sempre detto, sin dal primo momento, che avrei assunto, nei confronti di questo provvedimento, un atteggiamento emendativo, non un atteggiamento ostativo, perché è giusto che questo avvenga, è utile perché questo provvedimento può teoricamente rappresentare una regolamentazione e voi sapete che quando nella nostra città chiunque proponga di regolamentare un settore, comunque va ad incidere sul rapporto di confusione per il quale la nostra città è maestra. Naturalmente, tutto deve avvenire con il massimo d’informazione e non, come sempre accade, con le lingue biforcute, perché ho imparato in tanti anni di militanza in questa città, non avendo mai governato, non avendo mai assunto posizioni di governo del Comune, ho imparato che non basta fare un buon provvedimento, ho imparato che bisogna avere una struttura sociale capace di gestire un provvedimento sul territorio. Ecco, Signor Sindaco, voglio chiarire a fine della consiliatura, ora che si parla di legittimità di posizione ed è più chiaro il quadro politico, oggi è più chiaro, in città, a sinistra, quando lei nominò Assessore alle periferie il mio amico Paride Caputi, la mia opposizione non fu sul nome dell’Assessore, ma capii subito che lei non voleva fare niente sulle periferie, perché un uomo solo, per quanto bravo poteva essere, non aveva quel collegamento e quell’insediamento sociale per poter avvalersi in una progettazione del sostegno del territorio, capii che la Giunta Iervolino non aveva a cuore il tema delle periferie, e così è stato. Avrei voluto avere torto questa mattina a dire “sbagliai Signor Sindaco”, invece feci bene ad avere questa grande intuizione, perché che cosa accadde intanto? Che l’Assessore Caputi non è più Assessore alle Periferie, che il rapporto labile che c’era con l’organizzazione che l’aveva proposto è stato fatto chiarezza perché non ha più nessun legame, non discuto nel merito, sto ai fatti, di conseguenza, se proprio lei farà un rapporto, così si diceva una volta nel grande partito dal quale provengo, oggi si dice “ascolto”. Ma allora si diceva  “rapporto alla città”, quando lei farà questo rapporto alla città credo che non potrà mettere al centro e nei primi posti del lavoro di questa Giunta un’attenzione sulle periferie degradate della città. Non mi dilungo perché so già che cosa lei risponde, risponde che non basta un Comune per sviluppare, lo so che non basta un Comune da solo, lo so che la Provincia di Napoli poco ha fatto, lo so che la Regione ha in testa altre priorità, lo so che il Governo, ho sempre detto sul Governo che, naturalmente, non c’è un’attenzione nei confronti della nostra città, conclusione non abbiamo nessun intervento. Quando parlo di queste cose, come dicevo prima, parlo per il verbale, parlo per l’intervento che dovrò fare qui, ma dovrò fare nei prossimi giorni fuori di qui, quando si parla dell’abitare, è importante, poi questa famiglia che abita un appartamento di proprietà del Comune o di proprietà pubblica, noi dovremmo preoccuparci anche di un abitare più ampio, fosse almeno un condominio, fosse almeno un parco, fosse almeno un lotto, la famiglia è il nucleo centrale dei nostri quartieri, non voglio fare nessun intervento di tipo sociologico, perché ci sono altri più bravi di me che si consultano in questi giorni a fare questo lavoro. Dico, invece, senza scomodare nessuno, che una buona Amministrazione dovrebbe preoccuparsi di regolamentare il rapporto abitativo, di locazione con questi soggetti e dovrebbe preoccuparsi anche di migliorare questi insediamenti di edilizia residenziale pubblica, che sono tutti uguali, tutti senza nessuna struttura, senza nessuna funzione, solo grandi palazzi, grandi strade, con il nulla interno, nella maggior parte dei casi. Ci sono, poi, bocconi prelibati, lì bisogna fare tutto un altro discorso.  </w:t>
      </w:r>
    </w:p>
    <w:p>
      <w:pPr>
        <w:pStyle w:val="Normal"/>
        <w:spacing w:lineRule="auto" w:line="360"/>
        <w:ind w:left="851" w:right="567" w:hanging="0"/>
        <w:jc w:val="both"/>
        <w:rPr/>
      </w:pPr>
      <w:r>
        <w:rPr/>
        <w:t xml:space="preserve">Mi sento di dire in questo intervento che il Consiglio, innanzitutto, non la maggioranza, esaminerà questo provvedimento, probabilmente lo approverà e credo che avrà fatto una cosa utile, se, però, all’interno di questa opportunità che noi abbiamo, riusciamo finalmente a porre questi problemi, e che questo non diventi soltanto un’operazione finanziaria per migliorare i conti del Comune, ma che, invece, diventi un’opportunità per un intervento strutturale sul problema della casa, sapendo che nell’edilizia privata, ecco il ruolo negativo del Governo, non c’è nessun intervento a favore, non ci sono risorse per la costruzione di nuovi alloggi, non ci sono risorse per l’acquisto di alloggi da destinare agli sfrattati, da destinare a chi ancora non ha conquistato questo diritto, sapendo che il miglioramento strutturale abitativo e del vivere civile necessita di risorse da destinare a questi quartieri. Ecco, è per questo che io voglio porre questa attenzione all’Assessore al ramo. Innanzitutto in questa operazione di tutelare, che tutto avvenga nella massima trasparenza, nella gestione, quindi, il difficile non è approvare l’atto, il difficile diventa la gestione di questo provvedimento, che ci sia trasparenza sulla gestione degli atti, che si accertino i reali soggetti e che non avvenga, com’è avvenuto qualche anno fa, qualche decennio fa in Unione Sovietica, dopo il crollo del comunismo, quando ad una vecchia nomenclatura si sostituì una mafia organizzata che individuò gli appartamenti di pregio nelle più belle zone di Mosca, che furono liberate, stranamente, o perché gli inquilini morivano o perché scomparivano o perché per pochi rubli vendevano questo appartamento. Si dà il caso che gli appartamenti più belli di Mosca finirono nelle mani della mafia russa, che conquistò, sulla base di questa operazione, rafforzò la propria influenza nella Russa del dopo 91. Quando si inneggia alla fine del comunismo in Unione Sovietica bisognerebbe conoscere anche questi fatti. Qua non c’è nessun sistema politico che va in discussione, si tratta d’individuare i soggetti che sono titolati a gestire questo provvedimento, capire e favorire l’acquisto in termini trasparenti, chi ha la possibilità di farlo va incoraggiato e per costruire questa regola ci saranno, credo, famiglie, anziani soprattutto, ultra settantenni che hanno beneficiato della pensione promessa loro da Berlusconi nel 2001, ultra settantenni che prendono un milione di vecchie lire al mese, sarà difficile che con questi livelli di reddito possano acquisire un appartamento, si tratterà di difendere queste famiglie più sfortunate, garantendo loro di rimanere nell’appartamento, si tratterà di vedere se ci sarà una rinuncia generalizzata da parte di anziani, bisognerà vedere se questo gesto di rinuncia è volontario o se pure dietro non ci sono organizzazioni che tendono, appunto, a millantare, a minacciare, si tratta di vedere questi fenomeni nella gestione di questo provvedimento, si tratterà di aiutare chi vuole acquistare ma non ha tutte le risorse, bisognerà aiutare chi esprime la volontà di acquistare l’alloggio e aiutarlo, questo deve fare un Comune, non è che deve costruire le case, si tratta di favorire e regolamentare, si tratterà di capire, signor Sindaco, le risorse derivanti da questo provvedimento che fine faranno, se andranno a colmare solo il deficit del Bilancio Comunale.  </w:t>
      </w:r>
    </w:p>
    <w:p>
      <w:pPr>
        <w:pStyle w:val="Normal"/>
        <w:spacing w:lineRule="auto" w:line="360"/>
        <w:ind w:left="851" w:right="567" w:hanging="0"/>
        <w:jc w:val="both"/>
        <w:rPr/>
      </w:pPr>
      <w:r>
        <w:rPr/>
        <w:t xml:space="preserve">Ho letto con molta soddisfazione in questi giorni che lei, seppure in ritardo, a fine consiliatura, ha voluto svolgere un controllo sulle spese delle missioni, sulle consulenze. Se io dovessi sapere che questo sforzo, anche di recupero di risorse finanziarie, ad ulteriori sprechi che pure ci sono stati nella sua gestione, allora, dovrei cercare di oppormi a questo provvedimento, invece, non lo faccio perche' faccio prevalere gli interessi generali dei napoletani e delle famiglie che pure pensano che attraverso questo provvedimento possano regolamentare il loro rapporto abitativo, possono programmare anche il futuro della nuova proprieta`, sistemare le vicende interne alla famiglia e poter programmare anche il futuro, naturalmente, si tratta di essere rigorosi quando parlo della trasparenza, su chi ha titoli per poter accedere, chi non ha titoli, anche qui, la maggioranza in primo luogo, il  DS che gestisce da tempo questo settore a Napoli, bisogna dirlo, nel bene e nel male e` responsabile della gestione del settore abitativo a Napoli. Anche qui non si capisce mai la linea sulle regole e sui diritti dei cittadini perche' alcune volte le regole valgono ed altre volte le regole non valgono, per questo sono favorevole, tutti i provvedimenti che tutte le giunte future possono fare per regolamentare e sottrarre al galoppino di turno che prima disinforma, poi si prende qualche bella mazzetta e poi per far acquisire un diritto, molte volte gli anziani, persone che non possono muoversi da casa, molte volte un diritto di un anziano diventa un favore, su questo costruiscono le fortune elettorali, ecco, questo io voglio sapere, caro Assessore Balzamo, se, in questo provvedimento, ci saranno tutte queste garanzie. Esaminiamo, adesso, ordini del giorno, mozioni, emendamenti, verifichiamo se queste garanzie sono contenute e se non sono contenute inseriamole, questo dobbiamo poter dire, oggi, al termine di questo lavoro. Abbiamo dato un diritto, abbiamo regolamentato, abbiamo fatto chiarezza su chi ha titolo e chi non ha titolo per esercitare questo diritto, abbiamo evitato clientelismi e discriminazioni, abbiamo sottratto potere a chi gestisce questi fenomeni, a nome e per conto del Comune, la discrezionalita`, sul problema della casa, non soltanto adesso, ma anche nelle passate consiliature, quando da una parte si agitava la propaganda della lotta agli abusivi e dall'altra, poi, i Consiglieri Comunali andavano a consultarsi all'Ufficio Casa per dire: "questo non va via e quest'altro va via" di questo sto parlando perche' quando voi parlate di rispetto delle regole, io sono a vostro fianco e sono il piu` radicale sostenitore di una linea politica, ma sono un grande nemico della gestione discrezionale e clientelare, sulla quale Antonio Bassolino e tutto il DS ha costruito le sue fortune dal 1993 ad oggi. </w:t>
      </w:r>
    </w:p>
    <w:p>
      <w:pPr>
        <w:pStyle w:val="Normal"/>
        <w:spacing w:lineRule="auto" w:line="360"/>
        <w:ind w:left="851" w:right="567" w:hanging="0"/>
        <w:jc w:val="both"/>
        <w:rPr/>
      </w:pPr>
      <w:r>
        <w:rPr/>
        <w:t xml:space="preserve">Questi sono i candidati sindaci che io voglio sentire a Napoli, non candidati che voi create, li mettete li`, perche' al ballottaggio volete prendervi i voti, i voti dei napoletani devono essere limpidi, votino il centro - sinistra, se sono d'accordo, ma se pensano di votare contro di voi, non possono votare e poi tra qualche giorno vedere che quel voto lo hanno messo in una banca che fallisce, il voto contro di voi va dato ad una banca che era aperta qui da anni e che anche per il futuro, sicuramente, non fallira` nella critica che io svolgo da questi banchi fin dal 1993, a questo centro - sinistra, a questo sedicente centro - sinistra, che non si capisce cos'e`, che di sinistra non ha niente, e` una marmellata, e` un'insalata, centro - destra e centro - sinistra. Questo e` il punto, allora, io sono pronto a votare favorevolmente ad un provvedimento che contenga questi elementi perche' fa fare un passo avanti alla citta`, perche' regolamenta un settore nevralgico, perche' migliora le condizioni di vita dei quartieri popolari, perche' se noi decidiamo tutti insieme: maggioranza ed opposizione, di destinare quote vincolandole, quote di risorse finanziarie che derivano dalla vendita del  patrimonio, vincolandole, pero`, non e` che con i soldi che incassiamo, come dice il Sindaco, Luca Esposito si va a fare un altro viaggio, a New York, allora lasciamo le cose come stanno, dico Luca Esposito perche' lo ha detto il Sindaco, io avrei da dire su tutti gli Assessori, pero` oggi si dice che Luca Esposito ha avuto una gestione allegra dei viaggi all'estero. Mi dispiace per Luca, ma e` lui che e` venuto alle cronache nei giornali, probabilmente ci sono altri che hanno fatto di peggio. Se dobbiamo fare quest'operazione per andare a mettere nel Bilancio che pure ha molte ombre, allora, mi verrebbe voglia di fare ostruzionismo e di bloccarlo il provvedimento. Ho letto una mozione del Presidente della Commissione che credo contenga molti di questi spunti non miei, non parlo per me, parlo dell'interesse degli abitanti di queste case, che possono venirne in possesso, ma non e` l'unico provvedimento questo, arido, caro Centanni, va bene facciamo la vendita, dopodiche` acquisite un diritto alla proprieta`, e` come dice il centro - destra, ci sono piu` proprietari ed e` chiaro che la speranza loro che dalla proprieta` della casa ci possa essere anche un impegno culturale alla proprieta` e alla difesa della proprieta` privata. Sbaglieremmo se facessimo solo questo, credo che abbiamo l'opportunita` oltre che regolamentare il diritto degli assegnatari all'acquisto di un alloggio, abbiamo la possibilita` d'intervenire laddove ci sono, e` molto presente l'dielizia residenziale pubblica nei quartieri piu` degradati, facendo attenzione a quelli che si trovano nelle altre parti piu` nobili della citta`, del centro - storico, della zona collinare, mettendo, Signor Sindaco, i fari sopra, perche' laddove si dovesse verificare la rinuncia e la messa a bando di appartamenti, bocconi prelibati nella zona residenziale della citta`, che tutto avvenga nella trasparenza, perche', poi, discuteremo, a valle, e succede sempre che nei beneficiari di questo provvedimento troveremo qualche Assessore, qualche parente, qualche Consigliere, qualche parente di Consigliere, qualche dirigente del Comune e quando io, parlo a futura memoria, vi farò rilevare queste cose, gia` so la risposta che mi darete: "perche' allora non potevano partecipare al bando?" Tutti possono partecipare ai bandi, pero`, guarda caso, il ceto politico vince sempre e la gente che non ha santi in paradiso lo prende a quel servizio, allora, stiamo anche ai termini percentuali quando ci sono dei benefici il ceto politico concorre, ma il ceto politico e` poca cosa rispetto al milione di abitanti della citta` ogni tanto facciamo vincere anche a qualche povero Cristo,  invece di far vincere sempre la Giunta, i dirigenti zelanti o raggiati abbondantemente, i Consiglieri, i candidati, le associazioni vicino a vo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Se fate questo, voto favorevole, se questo non e`, vi ho dato un acconto per quello che vi diro` in in campagna elettoral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Ci sono altri interventi sull'ordine generale? Sulla discussione generale lei gia` e` intervenuto, collega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l'Assessore per la replic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SSESSORE BALZAMO:</w:t>
      </w:r>
      <w:r>
        <w:rPr>
          <w:b/>
        </w:rPr>
        <w:t xml:space="preserve"> </w:t>
      </w:r>
      <w:r>
        <w:rPr/>
        <w:t xml:space="preserve">Grazie Presidente. Molto brevemente su alcune questioni poste, in realta` credo gia` nella relazione di aver dato più di una motivazione rispetto ad alcune di queste questioni, ma, evidentemente, l'Aula, a volte, e` talmente dispersiva che, probabilmente, sia da parte di chi ascolta che da parte di chi parla, non c'e` la necessaria concentr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In ordine soprattutto alla questione della scelta degli immobili da inserire, mi sembrava di essere stato abbastanza chiaro, vale a dire, sono stati esclusi tutti quegli immobili o perche' hanno caratteristiche tipologiche, analoghe a quelle che l'Amministrazione  ha deciso di abbattere oppure perche' sono costituiti da grandi edifici con tecniche costruttive anche molto avanzate e complesse, che, quindi, mal si prestano, mal si adattano ad una gestione privata di un condominio, hanno portato queste motivazioni all'esclusione di questi immobili dalla vendita, questo, poi, in gran parte, corrisponde anche con quanto il Consigliere Minopoli diceva a riguardo degli immobili individuati dalla 341, ma non c'entra nulla, pero`, come motivo di esclusione, non sono stati esclusi per quel motivo, sono stati esclusi perche' immobili difficilmente manutenibili da condomini che si avviano ad essere in gran parte privati, anzi, la finalita` del piano e` esattamente questa: "recuperare risorse da destinare alla riqualificazione di questi rioni e di questi quartier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a questo punto di vista mi sembra di aver precisato meglio sui criteri che, poi, sono stati l'oggetto delle maggiori questioni poste negli interventi, credo di aver dato ulteriori elementi di chiarimento e vi ringraz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Grazie. Ci e` stato annunciato un ordine del giorno che, naturalmente, i termini sono scaduti. Gli ordini del giorno che sono stati consegnati qui all'Ufficio di Presidenza sono per la maggior  parte ordini del giorno che riguarderanno il patrimonio, ma non sono inerenti all'oggetto della discussione di oggi, poiche' in noi sul patrimonio abbiamo, nell'ordine del giorno, analisi sulla dismissione gestione del patrimonio comunale, questi ordini del giorno non inerenti alla discussione di oggi vanno inclusi nella richiesta monotematica che e` stata avanza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Li tengo all'attenzione dell'Aula, ma della prossima sedut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sz w:val="28"/>
          <w:szCs w:val="28"/>
        </w:rPr>
      </w:pPr>
      <w:r>
        <w:rPr/>
        <w:t xml:space="preserve">Prego, collega Ambros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MBROSINO:</w:t>
      </w:r>
      <w:r>
        <w:rPr>
          <w:b/>
        </w:rPr>
        <w:t xml:space="preserve"> </w:t>
      </w:r>
      <w:r>
        <w:rPr/>
        <w:t>Capisco che i contenuti di questi ordini del giorno possono anche non far piacere a qualcuno, pero` che lei si faccia strumento di una  non congruita` del contenuto degli ordini del giorno, parliamo di patrimonio comunale, una delibera che parla di patrimoni comunali, questi sono immobili che fanno parte del patrimonio comunal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Ho detto che poiche' c'e` una seduta nella quale si discute di patrimonio, questi vanno in quella seduta li`, non ho detto che li escludiam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MBROSINO:</w:t>
      </w:r>
      <w:r>
        <w:rPr>
          <w:b/>
        </w:rPr>
        <w:t xml:space="preserve"> </w:t>
      </w:r>
      <w:r>
        <w:rPr/>
        <w:t xml:space="preserve">Ma non e` che si devono proprio sposare al 100 per cento con tutte le regole, anche un fax si potrebbe fare. Ma com'e` possibile eliminare dalla discussione questi ordini del giorno, che tra le altre cose sono datati perche' sono gia` stati presentati dal novembre scorso, lei, la Segretaria o chi per essa: l'Assessore, il Sindaco, nessuno ci ha detto che non erano inerenti, quindi, ci saremmo attrezzati o li avremmo modificati, modifiche che per altro non c'e` bisogno, insomma. Qua parliamo di un ordine del giorno, specialmente il primo,  che riguarda questa benedetta Casina del Boschetto su cui tanto si e` detto, su cui il Consiglio Comunale ha l'occasione di potersi esprimere e lei cerca di eliminare dalla discussione democratica questo argomento. Non mi sembra proprio il caso, veramente, io insisto affinche` si discuta di questi ordini del giorno inerenti, sicuramente, alla discussione del patrimon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Articolo 44 del Regola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1. Ogni Consigliere ha la facolta` di presentare, in merito all'oggetto della discussione, ordini del giorno ed emendam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2. C'e` una discussione programmata dalla Conferenza dei Capigruppo, iscritta nell'ordine dei lavori che riguarda piu` in generale la dismissione e la gestione del patrimonio pubblic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3. Quando gli ordini del giorno non sono firmati da tutti i gruppi della maggioranza, vengono inseriti all'ordine del giorno o perche' inerenti ad un argomento o perche' nella Conferenza dei Capigruppo vengono richiamati ed iscritti dal Presidente del Consiglio Comunale nell'ordine dei lavori del Consigl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e` il Regolamento, quest'e` la pras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sono esclusi dalla discussione, sono solo messi in relazione all'argomento di merito per il quale gia` c'e`, nell'ordine dei lavori del Consiglio, al numero 8 della relata, iscritto questo argo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vale per il primo ordine del giorno, per il secondo ordine del giorno, vale per il terzo ordine del giorno, il quarto ordine del giorno, il quinto ordine del giorno, il sesto ordine del giorno ed anche l'ottavo, quello riguarda l'istituzione della Commissione sulla gest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AMBROSINO: </w:t>
      </w:r>
      <w:r>
        <w:rPr/>
        <w:t xml:space="preserve">Perch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Perche' parla d'indagine di gestione e destinazione del patrimonio comunale in gener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AMBROSINO: </w:t>
      </w:r>
      <w:r>
        <w:rPr/>
        <w:t xml:space="preserve">Lei dovrebbe essere superpartes, lei si sta prestand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 xml:space="preserve">Sono superpartes.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AMBROSINO: </w:t>
      </w:r>
      <w:r>
        <w:rPr/>
        <w:t xml:space="preserve">Si rende conto di quello che sta dicend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Si. Sono attinente, esattamente, ad un Regolamento. Prego.</w:t>
      </w:r>
      <w:r>
        <w:rPr>
          <w:sz w:val="28"/>
          <w:szCs w:val="28"/>
        </w:rPr>
        <w:t xml:space="preserv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MBROSINO:</w:t>
      </w:r>
      <w:r>
        <w:rPr>
          <w:b/>
        </w:rPr>
        <w:t xml:space="preserve"> </w:t>
      </w:r>
      <w:r>
        <w:rPr/>
        <w:t xml:space="preserve">Ritengo, glielo ribadisco con tutta la forza che posso esprimere quasi da solo, purtroppo, a nome di tutto il gruppo consiliare che lei viene meno, non facendo discutere questi ordini del giorno, alla sua funzione di notaio di quest'Aula, di soggetto che dovrebbe essere superpartes, mi piace tanto questa parola, rispetto alla discussione sul patrimonio immobiliare. Non considerare inerenti questi ordini del giorno al merito dell'oggetto della discuss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 xml:space="preserve">Sono disponibile ad andare dal Prefetto se lei mi fa chiamare dal Prefetto a sostennere queste ragioni, perche' lei ha la possibil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MBROSINO:</w:t>
      </w:r>
      <w:r>
        <w:rPr>
          <w:b/>
        </w:rPr>
        <w:t xml:space="preserve"> </w:t>
      </w:r>
      <w:r>
        <w:rPr/>
        <w:t xml:space="preserve">Va bene, Presidente, se lei ha deciso in questo modo, prima cosa vorrei che fosse l'Aula ad esprimersi su questo punto, pero` prima che facciamo esprimere l'Aula su questo argomento, la prego di far verificare se ci sono i numeri per poter verificare su questo argomento, quindi, le chiedo la verifica del numero leg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 xml:space="preserve">Chiedo la Segreteria di procedere all'appello.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Ruggiero Vincenzo Maria: presente;</w:t>
      </w:r>
    </w:p>
    <w:p>
      <w:pPr>
        <w:pStyle w:val="Normal"/>
        <w:spacing w:lineRule="auto" w:line="360"/>
        <w:ind w:left="851" w:right="567" w:hanging="0"/>
        <w:jc w:val="both"/>
        <w:rPr/>
      </w:pPr>
      <w:r>
        <w:rPr>
          <w:b/>
        </w:rPr>
        <w:t xml:space="preserve">Russo Anton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pPr>
      <w:r>
        <w:rPr>
          <w:b/>
        </w:rPr>
        <w:t>Venanzoni Diego: assente.</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sz w:val="28"/>
        </w:rPr>
      </w:pPr>
      <w:r>
        <w:rPr>
          <w:b/>
          <w:sz w:val="28"/>
        </w:rPr>
        <w:t>Presenti: 33</w:t>
      </w:r>
    </w:p>
    <w:p>
      <w:pPr>
        <w:pStyle w:val="Normal"/>
        <w:spacing w:lineRule="auto" w:line="360"/>
        <w:ind w:left="851" w:right="567" w:hanging="0"/>
        <w:jc w:val="both"/>
        <w:rPr>
          <w:b/>
          <w:b/>
          <w:sz w:val="28"/>
        </w:rPr>
      </w:pPr>
      <w:r>
        <w:rPr>
          <w:b/>
          <w:sz w:val="28"/>
        </w:rPr>
        <w:t>Assenti: 28</w:t>
      </w:r>
    </w:p>
    <w:p>
      <w:pPr>
        <w:pStyle w:val="TextBody"/>
        <w:ind w:left="851" w:right="567" w:hanging="0"/>
        <w:rPr/>
      </w:pPr>
      <w:r>
        <w:rPr/>
        <w:t xml:space="preserve">La seduta procede validamente. Metto ai voti il richiamo del Consigliere Ambrosino. Chi è d’accordo resti fermo, chi no alzi la mano, chi si astiene lo dichiari. Il richiamo è respinto a maggioranza.  </w:t>
      </w:r>
    </w:p>
    <w:p>
      <w:pPr>
        <w:pStyle w:val="TextBody"/>
        <w:ind w:left="851" w:right="567" w:hanging="0"/>
        <w:rPr/>
      </w:pPr>
      <w:r>
        <w:rPr/>
        <w:t xml:space="preserve">Ci sono tre mozioni, la prima a firma dei colleghi Minopoli e Di Dato. Chi la illustra il Consigliere Minopoli? A lei la parola.  </w:t>
      </w:r>
    </w:p>
    <w:p>
      <w:pPr>
        <w:pStyle w:val="TextBody"/>
        <w:ind w:left="851" w:right="567" w:hanging="0"/>
        <w:rPr/>
      </w:pPr>
      <w:r>
        <w:rPr>
          <w:b/>
          <w:bCs/>
          <w:sz w:val="28"/>
          <w:szCs w:val="28"/>
        </w:rPr>
        <w:t xml:space="preserve">MINOPOLI: </w:t>
      </w:r>
      <w:r>
        <w:rPr/>
        <w:t xml:space="preserve">Vorrei la copia.  </w:t>
      </w:r>
    </w:p>
    <w:p>
      <w:pPr>
        <w:pStyle w:val="Normal"/>
        <w:spacing w:lineRule="auto" w:line="360"/>
        <w:ind w:left="851" w:right="567" w:hanging="0"/>
        <w:jc w:val="both"/>
        <w:rPr/>
      </w:pPr>
      <w:r>
        <w:rPr>
          <w:b/>
          <w:bCs/>
          <w:sz w:val="28"/>
          <w:szCs w:val="28"/>
        </w:rPr>
        <w:t>PRESIDENTE:</w:t>
      </w:r>
      <w:r>
        <w:rPr>
          <w:b/>
          <w:bCs/>
        </w:rPr>
        <w:t xml:space="preserve"> </w:t>
      </w:r>
      <w:r>
        <w:rPr/>
        <w:t xml:space="preserve">La illustra Carlo Di Dato. </w:t>
      </w:r>
    </w:p>
    <w:p>
      <w:pPr>
        <w:pStyle w:val="Normal"/>
        <w:spacing w:lineRule="auto" w:line="360"/>
        <w:ind w:left="851" w:right="567" w:hanging="0"/>
        <w:jc w:val="both"/>
        <w:rPr/>
      </w:pPr>
      <w:r>
        <w:rPr>
          <w:b/>
          <w:bCs/>
          <w:sz w:val="28"/>
          <w:szCs w:val="28"/>
        </w:rPr>
        <w:t>DI DATO:</w:t>
      </w:r>
      <w:r>
        <w:rPr>
          <w:b/>
          <w:bCs/>
        </w:rPr>
        <w:t xml:space="preserve"> </w:t>
      </w:r>
      <w:r>
        <w:rPr/>
        <w:t xml:space="preserve">Interviene anche il Consigliere Minopoli sulla mozione, Presidente. </w:t>
      </w:r>
    </w:p>
    <w:p>
      <w:pPr>
        <w:pStyle w:val="Normal"/>
        <w:spacing w:lineRule="auto" w:line="360"/>
        <w:ind w:left="851" w:right="567" w:hanging="0"/>
        <w:jc w:val="both"/>
        <w:rPr/>
      </w:pPr>
      <w:r>
        <w:rPr>
          <w:b/>
          <w:bCs/>
          <w:sz w:val="28"/>
          <w:szCs w:val="28"/>
        </w:rPr>
        <w:t>PRESIDENTE:</w:t>
      </w:r>
      <w:r>
        <w:rPr>
          <w:b/>
          <w:bCs/>
        </w:rPr>
        <w:t xml:space="preserve"> </w:t>
      </w:r>
      <w:r>
        <w:rPr/>
        <w:t xml:space="preserve">Uno la illustra e un altro interviene. La illustra Minopoli e interviene lei? La parola al Consigliere Minopoli.  </w:t>
      </w:r>
    </w:p>
    <w:p>
      <w:pPr>
        <w:pStyle w:val="Normal"/>
        <w:spacing w:lineRule="auto" w:line="360"/>
        <w:ind w:left="851" w:right="567" w:hanging="0"/>
        <w:jc w:val="both"/>
        <w:rPr/>
      </w:pPr>
      <w:r>
        <w:rPr>
          <w:b/>
          <w:bCs/>
          <w:sz w:val="28"/>
          <w:szCs w:val="28"/>
        </w:rPr>
        <w:t>MINOPOLI:</w:t>
      </w:r>
      <w:r>
        <w:rPr>
          <w:b/>
          <w:bCs/>
        </w:rPr>
        <w:t xml:space="preserve"> </w:t>
      </w:r>
      <w:r>
        <w:rPr/>
        <w:t xml:space="preserve">Grazie Presidente. Signor Sindaco, Consiglieri, la nostra mozione va nella direzione di, come avevo poc’anzi detto, una trasparenza sociale rispetto a questo atto così importante che l’Amministrazione vuole mettere in essere. </w:t>
      </w:r>
    </w:p>
    <w:p>
      <w:pPr>
        <w:pStyle w:val="Normal"/>
        <w:spacing w:lineRule="auto" w:line="360"/>
        <w:ind w:left="851" w:right="567" w:hanging="0"/>
        <w:jc w:val="both"/>
        <w:rPr/>
      </w:pPr>
      <w:r>
        <w:rPr/>
        <w:t xml:space="preserve">Noi, con questa proposta, non vogliamo elencare tutti i problemi, ma le nostre preoccupazioni quali sono? Che i cittadini interessati all’acquisto, che saranno interessati, anche loro malgrado, all’acquisto di questi appartamenti in una situazione di obbligo di acquisto degli stessi, altrimenti potrebbero essere, poi, venduti a terzi e, quindi, c’è anche il rischio di perdere quella possibilità eventuale di riscatto di questi alloggi. La nostra preoccupazione, innanzitutto, è sullo stato dei luoghi di questi appartamenti che sono fabbricati di vecchia costruzione, quindi, con una serie di problemi rispetto ai servizi, alcuni, addirittura, strutturali. </w:t>
      </w:r>
    </w:p>
    <w:p>
      <w:pPr>
        <w:pStyle w:val="Normal"/>
        <w:spacing w:lineRule="auto" w:line="360"/>
        <w:ind w:left="851" w:right="567" w:hanging="0"/>
        <w:jc w:val="both"/>
        <w:rPr/>
      </w:pPr>
      <w:r>
        <w:rPr/>
        <w:t xml:space="preserve">Adesso non ho visto tutto l’elenco degli immobili da vendere, ma so per certo che a Marianella ci sono alcuni fabbicati di proprietà dell’Amministrazione Comunale, si è venuto a conoscenza che al di sotto di questi fabbricati ci sono una serie di cavità che rendono pericolosi, a mio avviso, questi fabbricati, cioè una serie di palificate che non garantiscono la staticità degli stessi, anche se con atti amministrativi risulta che sono stati investiti anche decine di miliardi per il riempimento degli stessi. </w:t>
      </w:r>
    </w:p>
    <w:p>
      <w:pPr>
        <w:pStyle w:val="Normal"/>
        <w:spacing w:lineRule="auto" w:line="360"/>
        <w:ind w:left="851" w:right="567" w:hanging="0"/>
        <w:jc w:val="both"/>
        <w:rPr/>
      </w:pPr>
      <w:r>
        <w:rPr/>
        <w:t xml:space="preserve">Al momento stanno verificando se tali fabbicati possono avere una garanzia di staticità o meno. La nostra proposta va nella direzione di dare una legittimità, di dare una casa a questi cittadini e va in una direzione di una politica sociale più ampia, perché noi riteniamo, come ho detto poco fa, che laddove la proprietà passi ai singoli cittadini, sicuramente ci sarà una rivalutazione degli stessi immobili, ma ci sarà una gratificazione dei cittadini, ci sarà un maggiore rispetto nella proprietà propria, ma anche nella proprietà pubblica, ciò potrebbe anche scattare un processo di ambizione maggiore, quelle di investire in altre unità immobiliari, sviluppando, così, un’economia all’interno della città, ma, il nostro indirizzo va specialmente per la salvaguardia di coloro che andranno ad acquistare tali appartamenti e abbiamo dato l’indicazione rispetto ad un importo forfettario perché non riusciamo a capire come si possa fare una valutazione oggi di una vendita di un appartamento di edilizia residenziale pubblica rispetto ai problemi che i singoli condomini, le singole unità immobiliari possono avere all’interno degli stessi condomini. Riteniamo, quindi, che possa essere veramente un problema successivamente anche per quanto riguarda la gestione degli stessi immobili che dovranno essere acquistati da questi cittadini.  </w:t>
      </w:r>
    </w:p>
    <w:p>
      <w:pPr>
        <w:pStyle w:val="Normal"/>
        <w:spacing w:lineRule="auto" w:line="360"/>
        <w:ind w:left="851" w:right="567" w:hanging="0"/>
        <w:jc w:val="both"/>
        <w:rPr/>
      </w:pPr>
      <w:r>
        <w:rPr/>
        <w:t xml:space="preserve">Riteniamo che l’Amministrazione Comunale, con un importo simbolico della vendita di questi appartamenti, comunque, ne trae una serie di benefici, perché noi conosciamo bene gli incassi che provengono dai fitti di questi immobili, sicuramente sono entrate inferiori alla stessa gestione degli immobili, non tenendo conto non della gestione, ma poi per quanto riguarda la manutenzione, quindi, già siamo al di fuori di un’ottimizzazione del patrimonio rispetto ai costi sia di gestione che di manutenzione. Non teniamo neanche conto dell’ICI che andiamo a pagare rispetto a queste proprietà. Riteniamo che un prezzo simbolico potrebbe sicuramente portare delle entrate all’interno delle casse dell’Amministrazione Comunale, ma con questi stessi importi simbolici potremmo attivare un processo di progetti di riqualificazione degli stessi, cercando, in parte, di riacquistare la fiducia in questi cittadini che fino ad oggi sono stati penalizzati dalla gestione di questa maggioranza, di questa Giunta. Fare gustizia, giustizia sociale per avere una maggiore fiducia nella politica da parte di questi cittadini. Ciò non fa male né al centro – destra né al centro – sinistra, perché laddove si perdono questi valori, Napoli incomincia ad aumentare in quei quartieri, specialmente, la criminalità. Quindi, lo vedo come un fatto d’investimento sociale, di una giustizia sociale, ma anche di una giusta gestione del patrimonio comunale, che ritorna ai legittimi proprietari che sono i cittadini napoletani. Grazie. </w:t>
      </w:r>
    </w:p>
    <w:p>
      <w:pPr>
        <w:pStyle w:val="Normal"/>
        <w:spacing w:lineRule="auto" w:line="360"/>
        <w:ind w:left="851" w:right="567" w:hanging="0"/>
        <w:jc w:val="both"/>
        <w:rPr/>
      </w:pPr>
      <w:r>
        <w:rPr>
          <w:b/>
          <w:bCs/>
          <w:sz w:val="28"/>
          <w:szCs w:val="28"/>
        </w:rPr>
        <w:t>PRESIDENTE:</w:t>
      </w:r>
      <w:r>
        <w:rPr>
          <w:b/>
          <w:bCs/>
        </w:rPr>
        <w:t xml:space="preserve"> </w:t>
      </w:r>
      <w:r>
        <w:rPr/>
        <w:t xml:space="preserve">Grazie collega Minopoli. La parola al Consigliere Di Dato sull’argomento.   </w:t>
      </w:r>
    </w:p>
    <w:p>
      <w:pPr>
        <w:pStyle w:val="Normal"/>
        <w:spacing w:lineRule="auto" w:line="360"/>
        <w:ind w:left="851" w:right="567" w:hanging="0"/>
        <w:jc w:val="both"/>
        <w:rPr/>
      </w:pPr>
      <w:r>
        <w:rPr>
          <w:b/>
          <w:bCs/>
          <w:sz w:val="28"/>
          <w:szCs w:val="28"/>
        </w:rPr>
        <w:t xml:space="preserve">DI DATO: </w:t>
      </w:r>
      <w:r>
        <w:rPr/>
        <w:t xml:space="preserve">La ringrazio Presidente. Come sempre mi rivolgo all’Aula, al Sindaco, alla Giunta, ma chiedo al collega Centanni, Presidente della Commissione e all’Assessore Ferdinando Balzamo una particolare attenzione, come sempre, su questa mia osservazione. Assessore, rispetto alla filosofia di fondo, di consentire ad ogni nucleo familiare di essere proprietario dell’alloggio che abita, con me sfonda una porta aperta, perché ritengo che la famiglia si senta più solida se è anche proprietaria dell’appartamento che vive. Altra cosa, poi, è la speculazione, ma quelle sono altre questioni che non riguardano la nostra discussione.  </w:t>
      </w:r>
    </w:p>
    <w:p>
      <w:pPr>
        <w:pStyle w:val="Normal"/>
        <w:spacing w:lineRule="auto" w:line="360"/>
        <w:ind w:left="851" w:right="567" w:hanging="0"/>
        <w:jc w:val="both"/>
        <w:rPr/>
      </w:pPr>
      <w:r>
        <w:rPr/>
        <w:t xml:space="preserve">Sin dall’inizio ho sostenuto, con convinzione, l’attività messa in campo dall’Amministrazione, per consentire a nuclei familiari, ne sono diverse migliaia di cittadini napoletani  che sono conduttori di alloggi di edilizia pubblica residenziale. Il mio intervento è rivolto esclusivamente agli alloggi ERP, per intenderci. Tra gli altri, in settimana, è venuta da me zia Maria, non nel senso che è mia zia, ma è una delle tante persone che vengono nella mia sede, mi ha detto che lei è contenta di diventare propritaria, però le hanno detto “’a cummarell a fianco”, mi consenta questa espressione simpatica, mi ha fatto fare una riflessione importante, mi dice “al momento in cui diventiamo proprietari non solo dobbiamo pagare la banca che ci sosterrà per poter pagare il costo dell’immobile, ma poi dobbiamo pagare l’ICI”, tutto bene, ma soprattutto lei è preoccupata, perché glielo ha detto la signora a fianco, mi ha fatto fare una riflessione importante, Assessore Balzamo, al momento nel suo stabile la colonna – le faccio questo esempio pratico che mi ha aiutato a comprendere la difficoltà – ha allagato tutti gli scantinati e su piove, mi dice “domani dobbiamo farli noi questi lavori”. Lei mi ha fatto il calcolo e mi dice “Berlusconi mi ha 560 euro al mese”, prende la pensione sociale “debbo pagare il mutuo, debbo pagare l’ICI e per i lavori come faccio?”.  </w:t>
      </w:r>
    </w:p>
    <w:p>
      <w:pPr>
        <w:pStyle w:val="Normal"/>
        <w:spacing w:lineRule="auto" w:line="360"/>
        <w:ind w:left="851" w:right="567" w:hanging="0"/>
        <w:jc w:val="both"/>
        <w:rPr/>
      </w:pPr>
      <w:r>
        <w:rPr/>
        <w:t xml:space="preserve">La riflessione che faccio, mi rendo conto che lei, o meglio, la maggioranza boccerà sonoramente questo ordine del giorno e questa mozione che noi abbiamo prodotto, però sono preoccupato di uno scenario che si può verificare da qui ad un anno, quando zia Maria, di cui parlavo prima, contrae un mutuo e pagherà, probabilmente, intorno ai 250 euro al mese e dovrà contribuire, insieme agli altri condomini che sono diventati prioprietari, per altri x euro al mese, per riparare la colonna fecale, dovrà contribuire per altri x al mese per riparare il sotto tetto condominiale perché piove, dovrà pagare l’ICI, temo che zia Maria, tra due anni, non riuscirà più a far fronte e temo che anche se non ufficialmente, fra due anni zia Maria venderà all’approfittatore di turno l’appartamento che se ne impossesserà e zia Maria si troverà nuovamente sulla strada.  </w:t>
      </w:r>
    </w:p>
    <w:p>
      <w:pPr>
        <w:pStyle w:val="Normal"/>
        <w:spacing w:lineRule="auto" w:line="360"/>
        <w:ind w:left="851" w:right="567" w:hanging="0"/>
        <w:jc w:val="both"/>
        <w:rPr/>
      </w:pPr>
      <w:r>
        <w:rPr/>
        <w:t xml:space="preserve">Assessore Balzamo, mi rendo conto, la maggioranza, la Giunta, gli uffici hanno lavorato tantissimo su questo atto deliberativo, non so come si può, adesso, evitare che tra un anno, due anni si verifichi questo scenario, non è proprio una storiella quella di zia Maria, è un fatto vero, ho sempre sostenuto in maniera convinta l’attività che è stata messa in campo, di dismissione per consentire alla famiglia di sentirsi proprietaria del proprio appartamento, di fronte ad un ragionamento fatto con la notarella in questi termini, mi preoccupo. Quello che noi abbiamo scritto su questa mozione di accompagnamento significherebbe ritirare l’atto deliberativo e non è possibile, mi rendo conto, però rispetto a queste preoccupazioni, Assessore Balzamo, non so, le confesso, che cosa è possibile fare per evitare che tra un anno o due anni le migliaia di zia Maria che vivono attualmente in questi appartamenti siano talmente soffocate da non riuscire a fare fronte al mutuo e a tutti gli altri costi di ristrutturazione, non solo dell’appartamento ma dell’immobile, del fabbricato, ci sarà l’approfittatore di turno, come, purtroppo, accade, non solo nella città di Napoli, che darà una manciata di soldi a zia Maria per farla andare fuori, diventerà, di fatto, possessore, anche se non subito proprietario dell’immobile e delle migliaia di zia Maria e noi avremo determinato, provocato un danno pericolosissimo in questa città, dove le zia Maria che noi intendiamo tutelare verranno espulse ed entreranno in possesso e poi in proprietà di questi alloggi persone che potranno approfittare della difficoltà in cui le migliaia di zia Maria si troveranno. </w:t>
      </w:r>
    </w:p>
    <w:p>
      <w:pPr>
        <w:pStyle w:val="Normal"/>
        <w:spacing w:lineRule="auto" w:line="360"/>
        <w:ind w:left="851" w:right="567" w:hanging="0"/>
        <w:jc w:val="both"/>
        <w:rPr/>
      </w:pPr>
      <w:r>
        <w:rPr/>
        <w:t>So che lei non potrà sostenere questo ordine del giorno, ma sono certo che queste osservazioni che io le sto trasmettendo e che mi hanno preoccupato non poco, saranno oggetto di riflessioni profonde in questi due, tre mesi di consiliatura, per cercare, non so come, di evitare uno scenario pericoloso. Grazie.</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Centanni.  </w:t>
      </w:r>
    </w:p>
    <w:p>
      <w:pPr>
        <w:pStyle w:val="Normal"/>
        <w:spacing w:lineRule="auto" w:line="360"/>
        <w:ind w:left="851" w:right="567" w:hanging="0"/>
        <w:jc w:val="both"/>
        <w:rPr/>
      </w:pPr>
      <w:r>
        <w:rPr>
          <w:b/>
          <w:bCs/>
          <w:sz w:val="28"/>
          <w:szCs w:val="28"/>
        </w:rPr>
        <w:t>CENTANNI:</w:t>
      </w:r>
      <w:r>
        <w:rPr>
          <w:b/>
          <w:bCs/>
        </w:rPr>
        <w:t xml:space="preserve"> </w:t>
      </w:r>
      <w:r>
        <w:rPr/>
        <w:t xml:space="preserve">Chiedo il parere dell’Amministrazione, perché credo che le questioni che ha posto Carlo vanno affrontate in prima persona da parte dell’Assessore. </w:t>
      </w:r>
    </w:p>
    <w:p>
      <w:pPr>
        <w:pStyle w:val="Normal"/>
        <w:spacing w:lineRule="auto" w:line="360"/>
        <w:ind w:left="851" w:right="567" w:hanging="0"/>
        <w:jc w:val="both"/>
        <w:rPr/>
      </w:pPr>
      <w:r>
        <w:rPr>
          <w:b/>
          <w:bCs/>
          <w:sz w:val="28"/>
          <w:szCs w:val="28"/>
        </w:rPr>
        <w:t>PRESIDENTE:</w:t>
      </w:r>
      <w:r>
        <w:rPr>
          <w:b/>
          <w:bCs/>
        </w:rPr>
        <w:t xml:space="preserve"> </w:t>
      </w:r>
      <w:r>
        <w:rPr/>
        <w:t xml:space="preserve">La parola all’Assessore Balzamo.  </w:t>
      </w:r>
    </w:p>
    <w:p>
      <w:pPr>
        <w:pStyle w:val="Normal"/>
        <w:spacing w:lineRule="auto" w:line="360"/>
        <w:ind w:left="851" w:right="567" w:hanging="0"/>
        <w:jc w:val="both"/>
        <w:rPr/>
      </w:pPr>
      <w:r>
        <w:rPr>
          <w:b/>
          <w:bCs/>
          <w:sz w:val="28"/>
          <w:szCs w:val="28"/>
        </w:rPr>
        <w:t>ASSESSORE BALZAMO:</w:t>
      </w:r>
      <w:r>
        <w:rPr>
          <w:b/>
          <w:bCs/>
        </w:rPr>
        <w:t xml:space="preserve"> </w:t>
      </w:r>
      <w:r>
        <w:rPr/>
        <w:t xml:space="preserve">Ovviamente, il tema posto riguarda molto da vicino anche le motivazioni che ho precisato nella replica. </w:t>
      </w:r>
    </w:p>
    <w:p>
      <w:pPr>
        <w:pStyle w:val="Normal"/>
        <w:spacing w:lineRule="auto" w:line="360"/>
        <w:ind w:left="851" w:right="567" w:hanging="0"/>
        <w:jc w:val="both"/>
        <w:rPr/>
      </w:pPr>
      <w:r>
        <w:rPr/>
        <w:t xml:space="preserve">E’ del tutto evidente che questo Regolamento di vendita, proprio perché fa riferimento ad una legge nazionale, quindi, deve essere applicato anche in situazioni più diverse, tende a tutelare molto i soggetti più deboli che sono dentro l’edilizia residenziale pubblica, offrendogli, intanto, una prima forma di tutela assoluta, cioè che al di sotto dei 19 mila euro in Campania possono decidere di non acquistare senza perdere alcuna prospettiva, per quanto riguarda la loro permanenza nell’alloggio, in qualità di assegnatari del Comune di Napoli. Ovviamente, mi rendo conto che questo impedisce, poi, una legittima aspirazione, come veniva detto, a diventare proprietari, però anche a me piacerebbe esserlo, vivo in affitto, quindi, è chiaro che la decisione di acquistare o no un alloggio di proprietà fa i conti molto più con quelle che sono le aspirazioni delle singole fachiglie, piuttosto che con dati astratti. </w:t>
      </w:r>
    </w:p>
    <w:p>
      <w:pPr>
        <w:pStyle w:val="Normal"/>
        <w:spacing w:lineRule="auto" w:line="360"/>
        <w:ind w:left="851" w:right="567" w:hanging="0"/>
        <w:jc w:val="both"/>
        <w:rPr/>
      </w:pPr>
      <w:r>
        <w:rPr/>
        <w:t xml:space="preserve">L’importante è che noi garantiamo, alla zia Maria di turno che ove mai si facesse i suoi conti e vede che non ci rientra, nulla la deve obbligare a fare, in caso, l’acquisto. Questo, ovviamente, è assolutamente garantito.  </w:t>
      </w:r>
    </w:p>
    <w:p>
      <w:pPr>
        <w:pStyle w:val="Normal"/>
        <w:spacing w:lineRule="auto" w:line="360"/>
        <w:ind w:left="851" w:right="567" w:hanging="0"/>
        <w:jc w:val="both"/>
        <w:rPr/>
      </w:pPr>
      <w:r>
        <w:rPr/>
        <w:t xml:space="preserve">Noi abbiamo fatto un’ulteriore riflessione e abbiamo detto “cerchiamo di escludere dal piano vendita tutti quegli alloggi che una volta venduti a privati potrebbero porre al privato un problema insormontabile dal punto di vista manutentivo”, perché, giusto per capirci, dopo noi abbiamo, ad esempio, questi immobili, molto spesso, costruiti con la 219, 7, 8, 15 piani, con pannelli di facciata a completamento delle strutture pre fabbricate o semi pre fabbicate, se ad uno che abita al quindicesimo piano capita la sventura che uno di questi pannelli, come spesso accade a noi si muove, va fuori asse e bisogna rimetterlo a posto, è un intervento che costa poche centinaia di euro la guarnizione da rimettere a posto, ma costa molte decine di migliaia di euro il fatto di dover montare un ponteggio o fittare una scala. Abbiamo detto “immobili che hanno simili caratteristiche vale la pena tenerli fuori perché male si adattano a una gestione condominiale privata della manutenzione anche straordinaria”. Viceversa, invece, dove si rompe la fecale, che pure è una cosa che può essere già accaduta o può accadere di qui ad un anno, quando queste famiglie compreranno gli immobili, è sì un onere manutentivo anche quello, ma è un onere manutentivo a cui un condominio privato può assolvere con minori oneri e soprattutto in maniera più semplice, perché si tratta di tipologie costruttive che qualsiasi impresa edile, degna di questo nome, anche piccola, può in qualche modo affrontare e risolvere. </w:t>
      </w:r>
    </w:p>
    <w:p>
      <w:pPr>
        <w:pStyle w:val="Normal"/>
        <w:spacing w:lineRule="auto" w:line="360"/>
        <w:ind w:left="851" w:right="567" w:hanging="0"/>
        <w:jc w:val="both"/>
        <w:rPr/>
      </w:pPr>
      <w:r>
        <w:rPr/>
        <w:t xml:space="preserve">Quella che è una garanza di fondo che la legge ha assegnato, si affianca anche una scelta che l’Amministrazione ha voluto, poi, compiere per rafforzare questo.  </w:t>
      </w:r>
    </w:p>
    <w:p>
      <w:pPr>
        <w:pStyle w:val="Normal"/>
        <w:spacing w:lineRule="auto" w:line="360"/>
        <w:ind w:left="851" w:right="567" w:hanging="0"/>
        <w:jc w:val="both"/>
        <w:rPr/>
      </w:pPr>
      <w:r>
        <w:rPr/>
        <w:t xml:space="preserve">Rispetto alle cose che diceva il Consigliere Minipoli prima, è del tutto evidente che questo è vero, ma non può essere esteso in maniera generalizzata fino a predisporre, come dire, piani di intervento, così come l’ordine del giorno dice. Questo, in realtà, perché la legge nazionale che disciplina la determinazione del prezzo, fa anche sì che è vero che ricadono su queste famiglie degli oneri manutentivi anche per problemi pregressi, però il prezzo di cessione che è già abbastanza al di sotto di quello oggettivo di mercato, viene ulteriormente decurtato, fino al 20% proprio per tenere conto di eventuali necessità che l’immobile può avere. Per questo motivo, ritengo che non possa essere accolto l’ordine del giorno, non per motivi di parte, semplicemente perché sono dentro un ragionamento che la legge e anche il piano stesso già affrontano.  </w:t>
      </w:r>
    </w:p>
    <w:p>
      <w:pPr>
        <w:pStyle w:val="Normal"/>
        <w:spacing w:lineRule="auto" w:line="360"/>
        <w:ind w:left="851" w:right="567" w:hanging="0"/>
        <w:jc w:val="both"/>
        <w:rPr/>
      </w:pPr>
      <w:r>
        <w:rPr>
          <w:b/>
          <w:bCs/>
          <w:sz w:val="28"/>
          <w:szCs w:val="28"/>
        </w:rPr>
        <w:t>PRESIDENTE:</w:t>
      </w:r>
      <w:r>
        <w:rPr>
          <w:b/>
          <w:bCs/>
        </w:rPr>
        <w:t xml:space="preserve"> </w:t>
      </w:r>
      <w:r>
        <w:rPr/>
        <w:t xml:space="preserve">Su questo argomento? La parola al Consigliere Diodato.  </w:t>
      </w:r>
    </w:p>
    <w:p>
      <w:pPr>
        <w:pStyle w:val="Normal"/>
        <w:spacing w:lineRule="auto" w:line="360"/>
        <w:ind w:left="851" w:right="567" w:hanging="0"/>
        <w:jc w:val="both"/>
        <w:rPr/>
      </w:pPr>
      <w:r>
        <w:rPr>
          <w:b/>
          <w:bCs/>
          <w:sz w:val="28"/>
          <w:szCs w:val="28"/>
        </w:rPr>
        <w:t>DIODATO:</w:t>
      </w:r>
      <w:r>
        <w:rPr>
          <w:b/>
          <w:bCs/>
        </w:rPr>
        <w:t xml:space="preserve"> </w:t>
      </w:r>
      <w:r>
        <w:rPr/>
        <w:t xml:space="preserve">Lei oggi sta facendo di tutto per limitare l’agibilità democratica dell’opposizione, Presidente.  </w:t>
      </w:r>
    </w:p>
    <w:p>
      <w:pPr>
        <w:pStyle w:val="Normal"/>
        <w:spacing w:lineRule="auto" w:line="360"/>
        <w:ind w:left="851" w:right="567" w:hanging="0"/>
        <w:jc w:val="both"/>
        <w:rPr/>
      </w:pPr>
      <w:r>
        <w:rPr>
          <w:b/>
          <w:bCs/>
          <w:sz w:val="28"/>
          <w:szCs w:val="28"/>
        </w:rPr>
        <w:t>PRESIDENTE:</w:t>
      </w:r>
      <w:r>
        <w:rPr>
          <w:b/>
          <w:bCs/>
        </w:rPr>
        <w:t xml:space="preserve"> </w:t>
      </w:r>
      <w:r>
        <w:rPr/>
        <w:t xml:space="preserve">Non è assolutamente così, perché abbiamo avuto gli interventi dei due firmatari e poi c’è la stata la richiesta del parere dell’Assessore. </w:t>
      </w:r>
    </w:p>
    <w:p>
      <w:pPr>
        <w:pStyle w:val="Normal"/>
        <w:spacing w:lineRule="auto" w:line="360"/>
        <w:ind w:left="851" w:right="567" w:hanging="0"/>
        <w:jc w:val="both"/>
        <w:rPr/>
      </w:pPr>
      <w:r>
        <w:rPr>
          <w:b/>
          <w:bCs/>
          <w:sz w:val="28"/>
          <w:szCs w:val="28"/>
        </w:rPr>
        <w:t>DIODATO:</w:t>
      </w:r>
      <w:r>
        <w:rPr>
          <w:b/>
          <w:bCs/>
        </w:rPr>
        <w:t xml:space="preserve"> </w:t>
      </w:r>
      <w:r>
        <w:rPr/>
        <w:t xml:space="preserve">Se lei ha avuto disposizione dalla maggioranza di andare a carro armato, ce lo dice, noi ne prendiamo atto, ammettiamo la nostra impotenza numerica nel fronteggiare quelli che sono in campo e quelli...  </w:t>
      </w:r>
    </w:p>
    <w:p>
      <w:pPr>
        <w:pStyle w:val="Normal"/>
        <w:spacing w:lineRule="auto" w:line="360"/>
        <w:ind w:left="851" w:right="567" w:hanging="0"/>
        <w:jc w:val="both"/>
        <w:rPr/>
      </w:pPr>
      <w:r>
        <w:rPr>
          <w:b/>
          <w:bCs/>
          <w:sz w:val="28"/>
          <w:szCs w:val="28"/>
        </w:rPr>
        <w:t>PRESIDENTE:</w:t>
      </w:r>
      <w:r>
        <w:rPr>
          <w:b/>
          <w:bCs/>
        </w:rPr>
        <w:t xml:space="preserve"> </w:t>
      </w:r>
      <w:r>
        <w:rPr/>
        <w:t xml:space="preserve">Stiamo procedendo nel rispetto del Regolamento e delle garanzie dell’opposizione, collega Diodato. </w:t>
      </w:r>
    </w:p>
    <w:p>
      <w:pPr>
        <w:pStyle w:val="Normal"/>
        <w:spacing w:lineRule="auto" w:line="360"/>
        <w:ind w:left="851" w:right="567" w:hanging="0"/>
        <w:jc w:val="both"/>
        <w:rPr/>
      </w:pPr>
      <w:r>
        <w:rPr>
          <w:b/>
          <w:bCs/>
          <w:sz w:val="28"/>
          <w:szCs w:val="28"/>
        </w:rPr>
        <w:t>DIODATO:</w:t>
      </w:r>
      <w:r>
        <w:rPr>
          <w:b/>
          <w:bCs/>
        </w:rPr>
        <w:t xml:space="preserve"> </w:t>
      </w:r>
      <w:r>
        <w:rPr/>
        <w:t xml:space="preserve">Mi riferiscono che i suoi atteggiamenti vanno in questa direzione. La pregherei, evitiamo d’inasprire un clima che vuole essere solamente di dialogo, anche se stiamo parlando da soli, perché d’altro lato non ci ascolta nessuno.  </w:t>
      </w:r>
    </w:p>
    <w:p>
      <w:pPr>
        <w:pStyle w:val="Normal"/>
        <w:spacing w:lineRule="auto" w:line="360"/>
        <w:ind w:left="851" w:right="567" w:hanging="0"/>
        <w:jc w:val="both"/>
        <w:rPr/>
      </w:pPr>
      <w:r>
        <w:rPr/>
        <w:t xml:space="preserve">Assessore, sono convinto che questo ordine del giorno abbia una sua validità, alla luce di quelle che sono le scarni informazioni in nostro possesso, rispetto sia alle possibilità di vendita di questi alloggi, sia a quanto il Comune, invece, spende per la manutenzione. Credo che l’applicazione del coefficiente di degrado consenta d’intervenire per limitare i prezzi intorno alla richiesta espressa in questo atto deliberativo. Diversamente, non si spiegherebbe per quale motivo non c’è allegata alla delibera di cui stiamo discutendo, una relazione che contenga le valutazioni dell’ufficio tecnico erariale. Questi documenti non sono stati trasmessi al Consiglio Comunale. D’altronde, ho dei documenti che mi sono stati forniti dal servizio patrimonio, dai quali risulta che gli immobili acquistati dal Comune di Napoli fuori dalla cinta urbana, cioè a Melito, in via Melitiello, via Monacè, in via Variante Alternativa, via Lavinao, a Mugnano in via Ada Nierli, a Giugliano in via San Vito n. 42, via Giardini, traversa Madonnelle, via Giulio Cesare n. 118, tutti quelli di una certa proprietà, in poche parole, rispetto ad un valore di acquisto di circa 40 milioni di euro, oggi il valore catastale, a distanza di 6 anni è di 26 milioni di euro. Delle due l’una: o avete speso male i soldi oppure si è applicato un coefficiente, questi sono documenti che mi hanno dato il servizio patrimonio che forse non ha neppure lei, forse non sapevano neppure loro di averli, oppure me li hanno dato in un momento di distrazione, perché in genere non escono facilmente senza la firma del gestore documenti dal servizio patrimonio, perché esercita un controllo abbastanza rigido su tutte le informazioni. </w:t>
      </w:r>
    </w:p>
    <w:p>
      <w:pPr>
        <w:pStyle w:val="Normal"/>
        <w:spacing w:lineRule="auto" w:line="360"/>
        <w:ind w:left="851" w:right="567" w:hanging="0"/>
        <w:jc w:val="both"/>
        <w:rPr/>
      </w:pPr>
      <w:r>
        <w:rPr/>
        <w:t xml:space="preserve">Se questo è il coefficiente di degrado del 50%, evidentemente, e a maggior ragione, questo coefficiente di degrado è applicabile ad alloggi costruiti con le modalità che sono le tipologie che sono state lasciate dalla ricostruzione. Credo che i 5000 euro a cui fanno riferimento i colleghi Di Dato e Minopoli hanno una loro veridicità alla luce di quelle che sono le nostre conoscenze di questi immobili. </w:t>
      </w:r>
    </w:p>
    <w:p>
      <w:pPr>
        <w:pStyle w:val="Normal"/>
        <w:spacing w:lineRule="auto" w:line="360"/>
        <w:ind w:left="851" w:right="567" w:hanging="0"/>
        <w:jc w:val="both"/>
        <w:rPr/>
      </w:pPr>
      <w:r>
        <w:rPr/>
        <w:t xml:space="preserve">A meno che questa non debba solamente essere un’operazione di carattere finanziario da iscrivere in Bilancio, la realtà è del tutto diversa. Quindi, la invito, a questo punto, visto che ci sono diversi argomenti e ci sono diversi ordini del giorno e diversi emendamenti, a prendere atto che c’è una discussione, rispetto alla quale mancano dei chiarimenti, riportiamo la delibera in Commissione e discutiamone per cercare di trovare una via di uscita che consenta al Comune di Napoli, al Consiglio Comunale, di fare una proposta degna di tale nome agli assegnatari.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Ci sono altri interventi sull'argomento? Ambros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MBROSINO:</w:t>
      </w:r>
      <w:r>
        <w:rPr>
          <w:b/>
          <w:u w:val="single"/>
        </w:rPr>
        <w:t xml:space="preserve"> </w:t>
      </w:r>
      <w:r>
        <w:rPr/>
        <w:t>Chiedo che ci sia una votazione per appello nominale: io, il collega Minopoli e Ciglian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Sulla mozione presentata a firma dei colleghi Carlo Di Dato e Umberto Minopoli, c'e` il voto per appello in nominale. Chi e` d'accordo con il contenuto della mozione dica "si", chi e` contrario dica "no", chi si astiene lo dichiari. </w:t>
      </w:r>
    </w:p>
    <w:p>
      <w:pPr>
        <w:pStyle w:val="Normal"/>
        <w:spacing w:lineRule="auto" w:line="360"/>
        <w:ind w:left="851" w:right="567" w:hanging="0"/>
        <w:jc w:val="both"/>
        <w:rPr>
          <w:b/>
          <w:b/>
        </w:rPr>
      </w:pPr>
      <w:r>
        <w:rPr>
          <w:b/>
        </w:rPr>
        <w:t>Sindaco: Iervolino Russo Rosa: no;</w:t>
      </w:r>
    </w:p>
    <w:p>
      <w:pPr>
        <w:pStyle w:val="Normal"/>
        <w:spacing w:lineRule="auto" w:line="360"/>
        <w:ind w:left="851" w:right="567" w:hanging="0"/>
        <w:jc w:val="both"/>
        <w:rPr/>
      </w:pPr>
      <w:r>
        <w:rPr>
          <w:b/>
        </w:rPr>
        <w:t xml:space="preserve">Ambrosino Raffaele: si; </w:t>
      </w:r>
    </w:p>
    <w:p>
      <w:pPr>
        <w:pStyle w:val="Normal"/>
        <w:spacing w:lineRule="auto" w:line="360"/>
        <w:ind w:left="851" w:right="567" w:hanging="0"/>
        <w:jc w:val="both"/>
        <w:rPr/>
      </w:pPr>
      <w:r>
        <w:rPr>
          <w:b/>
        </w:rPr>
        <w:t xml:space="preserve">Assumma Ignazio: no; </w:t>
      </w:r>
    </w:p>
    <w:p>
      <w:pPr>
        <w:pStyle w:val="Normal"/>
        <w:spacing w:lineRule="auto" w:line="360"/>
        <w:ind w:left="851" w:right="567" w:hanging="0"/>
        <w:jc w:val="both"/>
        <w:rPr/>
      </w:pPr>
      <w:r>
        <w:rPr>
          <w:b/>
        </w:rPr>
        <w:t xml:space="preserve">Balzamo Giuseppe: no; </w:t>
      </w:r>
    </w:p>
    <w:p>
      <w:pPr>
        <w:pStyle w:val="Normal"/>
        <w:spacing w:lineRule="auto" w:line="360"/>
        <w:ind w:left="851" w:right="567" w:hanging="0"/>
        <w:jc w:val="both"/>
        <w:rPr/>
      </w:pPr>
      <w:r>
        <w:rPr>
          <w:b/>
        </w:rPr>
        <w:t xml:space="preserve">Barretta Giuseppe: no; </w:t>
      </w:r>
    </w:p>
    <w:p>
      <w:pPr>
        <w:pStyle w:val="Normal"/>
        <w:spacing w:lineRule="auto" w:line="360"/>
        <w:ind w:left="851" w:right="567" w:hanging="0"/>
        <w:jc w:val="both"/>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pPr>
      <w:r>
        <w:rPr>
          <w:b/>
        </w:rPr>
        <w:t>Budillon Alfredo: no;</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pPr>
      <w:r>
        <w:rPr>
          <w:b/>
        </w:rPr>
        <w:t xml:space="preserve">Carotenuto Raffaele: no; </w:t>
      </w:r>
    </w:p>
    <w:p>
      <w:pPr>
        <w:pStyle w:val="Normal"/>
        <w:spacing w:lineRule="auto" w:line="360"/>
        <w:ind w:left="851" w:right="567" w:hanging="0"/>
        <w:jc w:val="both"/>
        <w:rPr/>
      </w:pPr>
      <w:r>
        <w:rPr>
          <w:b/>
        </w:rPr>
        <w:t xml:space="preserve">Carrino Gabriele: no; </w:t>
      </w:r>
    </w:p>
    <w:p>
      <w:pPr>
        <w:pStyle w:val="Normal"/>
        <w:spacing w:lineRule="auto" w:line="360"/>
        <w:ind w:left="851" w:right="567" w:hanging="0"/>
        <w:jc w:val="both"/>
        <w:rPr/>
      </w:pPr>
      <w:r>
        <w:rPr>
          <w:b/>
        </w:rPr>
        <w:t xml:space="preserve">Centanni Gennaro: no; </w:t>
      </w:r>
    </w:p>
    <w:p>
      <w:pPr>
        <w:pStyle w:val="Normal"/>
        <w:spacing w:lineRule="auto" w:line="360"/>
        <w:ind w:left="851" w:right="567" w:hanging="0"/>
        <w:jc w:val="both"/>
        <w:rPr/>
      </w:pPr>
      <w:r>
        <w:rPr>
          <w:b/>
        </w:rPr>
        <w:t xml:space="preserve">Cerqua Rosalba: no; </w:t>
      </w:r>
    </w:p>
    <w:p>
      <w:pPr>
        <w:pStyle w:val="Normal"/>
        <w:spacing w:lineRule="auto" w:line="360"/>
        <w:ind w:left="851" w:right="567" w:hanging="0"/>
        <w:jc w:val="both"/>
        <w:rPr/>
      </w:pPr>
      <w:r>
        <w:rPr>
          <w:b/>
        </w:rPr>
        <w:t xml:space="preserve">Cigliano Dario: si; </w:t>
      </w:r>
    </w:p>
    <w:p>
      <w:pPr>
        <w:pStyle w:val="Normal"/>
        <w:spacing w:lineRule="auto" w:line="360"/>
        <w:ind w:left="851" w:right="567" w:hanging="0"/>
        <w:jc w:val="both"/>
        <w:rPr/>
      </w:pPr>
      <w:r>
        <w:rPr>
          <w:b/>
        </w:rPr>
        <w:t xml:space="preserve">Cilenti Saverio: no; </w:t>
      </w:r>
    </w:p>
    <w:p>
      <w:pPr>
        <w:pStyle w:val="Normal"/>
        <w:spacing w:lineRule="auto" w:line="360"/>
        <w:ind w:left="851" w:right="567" w:hanging="0"/>
        <w:jc w:val="both"/>
        <w:rPr/>
      </w:pPr>
      <w:r>
        <w:rPr>
          <w:b/>
        </w:rPr>
        <w:t xml:space="preserve">Coppeto Mario: no;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pPr>
      <w:r>
        <w:rPr>
          <w:b/>
        </w:rPr>
        <w:t xml:space="preserve">Delfino Mario: assente; </w:t>
      </w:r>
    </w:p>
    <w:p>
      <w:pPr>
        <w:pStyle w:val="Normal"/>
        <w:spacing w:lineRule="auto" w:line="360"/>
        <w:ind w:left="851" w:right="567" w:hanging="0"/>
        <w:jc w:val="both"/>
        <w:rPr/>
      </w:pPr>
      <w:r>
        <w:rPr>
          <w:b/>
        </w:rPr>
        <w:t xml:space="preserve">De Rosa Gianpaolo: no; </w:t>
      </w:r>
    </w:p>
    <w:p>
      <w:pPr>
        <w:pStyle w:val="Normal"/>
        <w:spacing w:lineRule="auto" w:line="360"/>
        <w:ind w:left="851" w:right="567" w:hanging="0"/>
        <w:jc w:val="both"/>
        <w:rPr/>
      </w:pPr>
      <w:r>
        <w:rPr>
          <w:b/>
        </w:rPr>
        <w:t xml:space="preserve">Di Dato Carlo: si;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pPr>
      <w:r>
        <w:rPr>
          <w:b/>
        </w:rPr>
        <w:t xml:space="preserve">Eletto Francesco: as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pPr>
      <w:r>
        <w:rPr>
          <w:b/>
        </w:rPr>
        <w:t xml:space="preserve">Fiola Ciro: no; </w:t>
      </w:r>
    </w:p>
    <w:p>
      <w:pPr>
        <w:pStyle w:val="Normal"/>
        <w:spacing w:lineRule="auto" w:line="360"/>
        <w:ind w:left="851" w:right="567" w:hanging="0"/>
        <w:jc w:val="both"/>
        <w:rPr/>
      </w:pPr>
      <w:r>
        <w:rPr>
          <w:b/>
        </w:rPr>
        <w:t xml:space="preserve">Fucito Alessandro: no; </w:t>
      </w:r>
    </w:p>
    <w:p>
      <w:pPr>
        <w:pStyle w:val="Normal"/>
        <w:spacing w:lineRule="auto" w:line="360"/>
        <w:ind w:left="851" w:right="567" w:hanging="0"/>
        <w:jc w:val="both"/>
        <w:rPr/>
      </w:pPr>
      <w:r>
        <w:rPr>
          <w:b/>
        </w:rPr>
        <w:t xml:space="preserve">Funaro Antonio: no; </w:t>
      </w:r>
    </w:p>
    <w:p>
      <w:pPr>
        <w:pStyle w:val="Normal"/>
        <w:spacing w:lineRule="auto" w:line="360"/>
        <w:ind w:left="851" w:right="567" w:hanging="0"/>
        <w:jc w:val="both"/>
        <w:rPr/>
      </w:pPr>
      <w:r>
        <w:rPr>
          <w:b/>
        </w:rPr>
        <w:t xml:space="preserve">Galiero Salvatore: no; </w:t>
      </w:r>
    </w:p>
    <w:p>
      <w:pPr>
        <w:pStyle w:val="Normal"/>
        <w:spacing w:lineRule="auto" w:line="360"/>
        <w:ind w:left="851" w:right="567" w:hanging="0"/>
        <w:jc w:val="both"/>
        <w:rPr/>
      </w:pPr>
      <w:r>
        <w:rPr>
          <w:b/>
        </w:rPr>
        <w:t xml:space="preserve">Guerriero Salvatore: no; </w:t>
      </w:r>
    </w:p>
    <w:p>
      <w:pPr>
        <w:pStyle w:val="Normal"/>
        <w:spacing w:lineRule="auto" w:line="360"/>
        <w:ind w:left="851" w:right="567" w:hanging="0"/>
        <w:jc w:val="both"/>
        <w:rPr/>
      </w:pPr>
      <w:r>
        <w:rPr>
          <w:b/>
        </w:rPr>
        <w:t xml:space="preserve">Impegno Leonardo: no;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pPr>
      <w:r>
        <w:rPr>
          <w:b/>
        </w:rPr>
        <w:t xml:space="preserve">Lupo Vito: no; </w:t>
      </w:r>
    </w:p>
    <w:p>
      <w:pPr>
        <w:pStyle w:val="Normal"/>
        <w:spacing w:lineRule="auto" w:line="360"/>
        <w:ind w:left="851" w:right="567" w:hanging="0"/>
        <w:jc w:val="both"/>
        <w:rPr/>
      </w:pPr>
      <w:r>
        <w:rPr>
          <w:b/>
        </w:rPr>
        <w:t xml:space="preserve">Maffei Mario: no;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pPr>
      <w:r>
        <w:rPr>
          <w:b/>
        </w:rPr>
        <w:t xml:space="preserve">Minopoli Umberto: si; </w:t>
      </w:r>
    </w:p>
    <w:p>
      <w:pPr>
        <w:pStyle w:val="Normal"/>
        <w:spacing w:lineRule="auto" w:line="360"/>
        <w:ind w:left="851" w:right="567" w:hanging="0"/>
        <w:jc w:val="both"/>
        <w:rPr/>
      </w:pPr>
      <w:r>
        <w:rPr>
          <w:b/>
        </w:rPr>
        <w:t xml:space="preserve">Mola Gennaro: assente; </w:t>
      </w:r>
    </w:p>
    <w:p>
      <w:pPr>
        <w:pStyle w:val="Normal"/>
        <w:spacing w:lineRule="auto" w:line="360"/>
        <w:ind w:left="851" w:right="567" w:hanging="0"/>
        <w:jc w:val="both"/>
        <w:rPr/>
      </w:pPr>
      <w:r>
        <w:rPr>
          <w:b/>
        </w:rPr>
        <w:t xml:space="preserve">Moretto Vincenzo: si; </w:t>
      </w:r>
    </w:p>
    <w:p>
      <w:pPr>
        <w:pStyle w:val="Normal"/>
        <w:spacing w:lineRule="auto" w:line="360"/>
        <w:ind w:left="851" w:right="567" w:hanging="0"/>
        <w:jc w:val="both"/>
        <w:rPr/>
      </w:pPr>
      <w:r>
        <w:rPr>
          <w:b/>
        </w:rPr>
        <w:t xml:space="preserve">Moxedano Francesco: no; </w:t>
      </w:r>
    </w:p>
    <w:p>
      <w:pPr>
        <w:pStyle w:val="Normal"/>
        <w:spacing w:lineRule="auto" w:line="360"/>
        <w:ind w:left="851" w:right="567" w:hanging="0"/>
        <w:jc w:val="both"/>
        <w:rPr/>
      </w:pPr>
      <w:r>
        <w:rPr>
          <w:b/>
        </w:rPr>
        <w:t xml:space="preserve">Nugnes Giorgio: no; </w:t>
      </w:r>
    </w:p>
    <w:p>
      <w:pPr>
        <w:pStyle w:val="Normal"/>
        <w:spacing w:lineRule="auto" w:line="360"/>
        <w:ind w:left="851" w:right="567" w:hanging="0"/>
        <w:jc w:val="both"/>
        <w:rPr/>
      </w:pPr>
      <w:r>
        <w:rPr>
          <w:b/>
        </w:rPr>
        <w:t xml:space="preserve">Ospite Claudio: no; </w:t>
      </w:r>
    </w:p>
    <w:p>
      <w:pPr>
        <w:pStyle w:val="Normal"/>
        <w:spacing w:lineRule="auto" w:line="360"/>
        <w:ind w:left="851" w:right="567" w:hanging="0"/>
        <w:jc w:val="both"/>
        <w:rPr/>
      </w:pPr>
      <w:r>
        <w:rPr>
          <w:b/>
        </w:rPr>
        <w:t xml:space="preserve">Palladino Giovanni: no; </w:t>
      </w:r>
    </w:p>
    <w:p>
      <w:pPr>
        <w:pStyle w:val="Normal"/>
        <w:spacing w:lineRule="auto" w:line="360"/>
        <w:ind w:left="851" w:right="567" w:hanging="0"/>
        <w:jc w:val="both"/>
        <w:rPr/>
      </w:pPr>
      <w:r>
        <w:rPr>
          <w:b/>
        </w:rPr>
        <w:t xml:space="preserve">Parisi Salvatore: no;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pPr>
      <w:r>
        <w:rPr>
          <w:b/>
        </w:rPr>
        <w:t>Ruggiero Vincenzo Maria: no;</w:t>
      </w:r>
    </w:p>
    <w:p>
      <w:pPr>
        <w:pStyle w:val="Normal"/>
        <w:spacing w:lineRule="auto" w:line="360"/>
        <w:ind w:left="851" w:right="567" w:hanging="0"/>
        <w:jc w:val="both"/>
        <w:rPr/>
      </w:pPr>
      <w:r>
        <w:rPr>
          <w:b/>
        </w:rPr>
        <w:t xml:space="preserve">Russo Antonio: no; </w:t>
      </w:r>
    </w:p>
    <w:p>
      <w:pPr>
        <w:pStyle w:val="Normal"/>
        <w:spacing w:lineRule="auto" w:line="360"/>
        <w:ind w:left="851" w:right="567" w:hanging="0"/>
        <w:jc w:val="both"/>
        <w:rPr/>
      </w:pPr>
      <w:r>
        <w:rPr>
          <w:b/>
        </w:rPr>
        <w:t xml:space="preserve">Russo Vincenzo: assente; </w:t>
      </w:r>
    </w:p>
    <w:p>
      <w:pPr>
        <w:pStyle w:val="Normal"/>
        <w:spacing w:lineRule="auto" w:line="360"/>
        <w:ind w:left="851" w:right="567" w:hanging="0"/>
        <w:jc w:val="both"/>
        <w:rPr/>
      </w:pPr>
      <w:r>
        <w:rPr>
          <w:b/>
        </w:rPr>
        <w:t xml:space="preserve">Scarpitti Mauro: no;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pPr>
      <w:r>
        <w:rPr>
          <w:b/>
        </w:rPr>
        <w:t xml:space="preserve">Squame Giovanni: astenuto; </w:t>
      </w:r>
    </w:p>
    <w:p>
      <w:pPr>
        <w:pStyle w:val="Normal"/>
        <w:spacing w:lineRule="auto" w:line="360"/>
        <w:ind w:left="851" w:right="567" w:hanging="0"/>
        <w:jc w:val="both"/>
        <w:rPr/>
      </w:pPr>
      <w:r>
        <w:rPr>
          <w:b/>
        </w:rPr>
        <w:t xml:space="preserve">Valente Valeria: no;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pPr>
      <w:r>
        <w:rPr>
          <w:b/>
        </w:rPr>
        <w:t>Venanzoni Diego: assente.</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sz w:val="28"/>
        </w:rPr>
      </w:pPr>
      <w:r>
        <w:rPr>
          <w:b/>
          <w:sz w:val="28"/>
        </w:rPr>
        <w:t>Si: 5.</w:t>
      </w:r>
    </w:p>
    <w:p>
      <w:pPr>
        <w:pStyle w:val="Normal"/>
        <w:spacing w:lineRule="auto" w:line="360"/>
        <w:ind w:left="851" w:right="567" w:hanging="0"/>
        <w:jc w:val="both"/>
        <w:rPr>
          <w:b/>
          <w:b/>
          <w:sz w:val="28"/>
        </w:rPr>
      </w:pPr>
      <w:r>
        <w:rPr>
          <w:b/>
          <w:sz w:val="28"/>
        </w:rPr>
        <w:t>No: 29.</w:t>
      </w:r>
    </w:p>
    <w:p>
      <w:pPr>
        <w:pStyle w:val="Normal"/>
        <w:spacing w:lineRule="auto" w:line="360"/>
        <w:ind w:left="851" w:right="567" w:hanging="0"/>
        <w:jc w:val="both"/>
        <w:rPr>
          <w:b/>
          <w:b/>
          <w:sz w:val="28"/>
        </w:rPr>
      </w:pPr>
      <w:r>
        <w:rPr>
          <w:b/>
          <w:sz w:val="28"/>
        </w:rPr>
        <w:t>Astenuti: 1.</w:t>
      </w:r>
    </w:p>
    <w:p>
      <w:pPr>
        <w:pStyle w:val="Normal"/>
        <w:spacing w:lineRule="auto" w:line="360"/>
        <w:ind w:left="851" w:right="567" w:hanging="0"/>
        <w:jc w:val="both"/>
        <w:rPr>
          <w:b/>
          <w:b/>
          <w:sz w:val="28"/>
        </w:rPr>
      </w:pPr>
      <w:r>
        <w:rPr/>
        <w:t>La mozione e` respinta con 29 "no", 1 astenuto e 5 "s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conda mozione a firma dei colleghi: Galiero, Centanni e Fuc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 tratta di richiedere dell'applicazione della dismissione della vendita che l'Amministrazione si attende a prevedere l'applicazione dell'art. 2.3 della legge regionale n. 22 del 12.12.2003. Ci sono interventi sulla mozione? La parola al Consigliere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MINOPOLI:</w:t>
      </w:r>
      <w:r>
        <w:rPr>
          <w:b/>
        </w:rPr>
        <w:t xml:space="preserve"> </w:t>
      </w:r>
      <w:r>
        <w:rPr/>
        <w:t xml:space="preserve">Presidente, sull'ordine dei lavori, chiedo la verifica del numero leg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Ho introdotto un argomento, lei non mi puo` interrompere mentre introduco un argo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MINOPOLI:</w:t>
      </w:r>
      <w:r>
        <w:rPr>
          <w:b/>
        </w:rPr>
        <w:t xml:space="preserve"> </w:t>
      </w:r>
      <w:r>
        <w:rPr/>
        <w:t xml:space="preserve">Lei mi ha sentito sull'argomento, sull'ordine dei lavori ho chiesto la verifica del numero leg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 xml:space="preserve">Procediamo alla verifica del numero legale.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pPr>
      <w:r>
        <w:rPr>
          <w:b/>
        </w:rPr>
        <w:t xml:space="preserve">Fiola Ciro: presente; </w:t>
      </w:r>
    </w:p>
    <w:p>
      <w:pPr>
        <w:pStyle w:val="Normal"/>
        <w:spacing w:lineRule="auto" w:line="360"/>
        <w:ind w:left="851" w:right="567" w:hanging="0"/>
        <w:jc w:val="both"/>
        <w:rPr/>
      </w:pPr>
      <w:r>
        <w:rPr>
          <w:b/>
        </w:rPr>
        <w:t xml:space="preserve">Fucito Alessandro: as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Ruggiero Vincenzo Maria: presente;</w:t>
      </w:r>
    </w:p>
    <w:p>
      <w:pPr>
        <w:pStyle w:val="Normal"/>
        <w:spacing w:lineRule="auto" w:line="360"/>
        <w:ind w:left="851" w:right="567" w:hanging="0"/>
        <w:jc w:val="both"/>
        <w:rPr/>
      </w:pPr>
      <w:r>
        <w:rPr>
          <w:b/>
        </w:rPr>
        <w:t xml:space="preserve">Russo Anton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pPr>
      <w:r>
        <w:rPr>
          <w:b/>
        </w:rPr>
        <w:t>Venanzoni Diego: assente.</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sz w:val="28"/>
        </w:rPr>
      </w:pPr>
      <w:r>
        <w:rPr>
          <w:b/>
          <w:sz w:val="28"/>
        </w:rPr>
        <w:t>Presenti: 32</w:t>
      </w:r>
    </w:p>
    <w:p>
      <w:pPr>
        <w:pStyle w:val="Normal"/>
        <w:spacing w:lineRule="auto" w:line="360"/>
        <w:ind w:left="851" w:right="567" w:hanging="0"/>
        <w:jc w:val="both"/>
        <w:rPr>
          <w:b/>
          <w:b/>
          <w:sz w:val="28"/>
        </w:rPr>
      </w:pPr>
      <w:r>
        <w:rPr>
          <w:b/>
          <w:sz w:val="28"/>
        </w:rPr>
        <w:t>Assenti: 29</w:t>
      </w:r>
    </w:p>
    <w:p>
      <w:pPr>
        <w:pStyle w:val="Normal"/>
        <w:spacing w:lineRule="auto" w:line="360"/>
        <w:ind w:left="851" w:right="567" w:hanging="0"/>
        <w:jc w:val="both"/>
        <w:rPr>
          <w:b/>
          <w:b/>
          <w:sz w:val="28"/>
        </w:rPr>
      </w:pPr>
      <w:r>
        <w:rPr/>
        <w:t xml:space="preserve">La seduta procede validam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tavamo al voto sulla mozione: Galiero, Centanni, Fuc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Ha chiesto d'intervenire il Consigliere Fio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FIOLA:</w:t>
      </w:r>
      <w:r>
        <w:rPr>
          <w:b/>
        </w:rPr>
        <w:t xml:space="preserve"> </w:t>
      </w:r>
      <w:r>
        <w:rPr/>
        <w:t>Pochissime cose. In queste mozioni sono comprese una serie di destinazioni del ricavato della vendita del patrimonio del Comune. Avevo chiesto al Presidente della Commissione d'inserire, in questa mozione, la destinazione ad una zona particolare della citt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 xml:space="preserve">E` quella successiv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FIOLA: </w:t>
      </w:r>
      <w:r>
        <w:rPr/>
        <w:t xml:space="preserve">Allora intervengo dop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 xml:space="preserve">Il Consiglio Comunale, premesso che l'atto 1.033 del 23.05 in via di approvazione ed il precedente atto del Consiglio Comunale, n. 47 dell'11/04, conservano la possibilita` di acquisto agli inquilini del patrimonio pubblico e di edilizia residenziale e nel precedente atto è comprensivo regolamento della dismissione, questa e` la parte scritta a mano, poi c'e` tutta la parte di premessa, poi, tanto premesso, il Consiglio Comunale impegna l'Amministrazione a recepire quanto previsto dall'art. 2.3 della legge regionale 22.12.03 e a prevedere, a richiesta d'interessare l'esonero dall'acquisto di presenza del non superamento del limite di reddito per la decadenza dalla qualita` di assegnatari, di cui alla legge regionale n. 18/97 e successiva modificazione ed integrazione nelle procedure di vendita. L'avevo riassunta richiamando il testo della legge. Chi interviene? Minopoli,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MINOPOLI:</w:t>
      </w:r>
      <w:r>
        <w:rPr>
          <w:b/>
        </w:rPr>
        <w:t xml:space="preserve"> </w:t>
      </w:r>
      <w:r>
        <w:rPr/>
        <w:t xml:space="preserve">Presidente, io credo che sia utile questo ordine del giorno perche' si richiamano le leggi, pertanto non credo che la Giunta non attui un piano richiamando la legge, se la stessa sua maggioranza ci tiene a precisare tali punti, vuol dire non ha fiducia della Giunta, chiedo all'Assessore d'intervenire rispetto a questa cosa e di chiedere alla sua stessa maggioranza di ritirare questo ordine del giorno perche' non fa altro che richiamare le legg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Prego, Assessore, cortesemente sulla mozione: Galiero, Centan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collega ritiene che questa mozione sia superata perche' richiama ad applicazione di leggi che dovrebbe essere un fatto norm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SSESSORE BALZAMO:</w:t>
      </w:r>
      <w:r>
        <w:rPr>
          <w:b/>
        </w:rPr>
        <w:t xml:space="preserve"> </w:t>
      </w:r>
      <w:r>
        <w:rPr/>
        <w:t xml:space="preserve">Non credo che ci sia semplicemente un richiamo alla intanto perche' la mozione invita addirittura ad andare oltre quello che la legge stabilisce come minimo come reinvestimento, inoltre, poi, ovviamente, nelle facolta` del Consiglio Comunale, indica dei campi prioritari di reinvestimento rispetto a tutti quelli possibili. Mi sembra, in linea di massima, che vada oltre quello che la legge prescrive come minimo e si muove nell'ambito di quella che e` una competenza del Consiglio Comunale, personalmente, poi, ne condivido il merito, ma questo vale per quello che v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MBROSINO:</w:t>
      </w:r>
      <w:r>
        <w:rPr>
          <w:b/>
        </w:rPr>
        <w:t xml:space="preserve"> </w:t>
      </w:r>
      <w:r>
        <w:rPr/>
        <w:t xml:space="preserve">Presidente, se puo` fare la votazione per appello nominale,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richiede: Ambrosino e Dio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nche lei vuole intervenire sulla mozione?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MBROSINO:</w:t>
      </w:r>
      <w:r>
        <w:rPr>
          <w:b/>
        </w:rPr>
        <w:t xml:space="preserve"> </w:t>
      </w:r>
      <w:r>
        <w:rPr/>
        <w:t xml:space="preserve">A parte l'indecenza della presentazione di questo ordine del giorno di com'e` presentato ed e` un'offesa a quest'Aula presentare un ordine del giorno in questo modo. Vorrei ascoltare i proponenti di questi ordini del giorno, siamo arrivati all'incredibile. Si presentano i colleghi Galiero e Centanni, almeno fateci capire, siccome si richiama alla legge e tutto quanto, queste leggi non le conosco, vorrei capire un attimo il contenuto di questo ordine del gior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sia il minimo che dovete a quest'Aula, nel momento in cui si presenta l'ordine del giorno, di esplicare, lo vorrei firmare questo ordine del giorno se i contenuti sono in linea con il nostro pensiero politi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 seguito dell'invio delle comunicazioni di vendita agli inquilini interessati, gli stessi hanno manifestato, attraverso l'organizzazione sindacale di riferimento, le loro piu` ferme proteste, perche' a fronte di una valutazione degli immobili abbastanza elevata, nessuna agevolazione e` stata ad essi concordata, cosi` come, invece, e` avvenuto per altre dismissioni immobiliari, per immobili di esclusiva proprieta` degli enti e della stessa Regione Campania. E` un contenuto importa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i ci dite che c'e` stata una grande rivolta da parte di tanti inquilini a cui e` stato offerto l'acquisto della gara, perche' non ritenevano congruo il prezzo, spiegateci di cosa state parland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esidente, a nome del mio gruppo consiliare, puo` rivolgere un appello ai Consiglieri affinche` ci diano spiegazione di questo ordine del gior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Il collega Galiero vuole illustrarl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GALIERO:</w:t>
      </w:r>
      <w:r>
        <w:rPr>
          <w:b/>
        </w:rPr>
        <w:t xml:space="preserve"> </w:t>
      </w:r>
      <w:r>
        <w:rPr/>
        <w:t xml:space="preserve">Penso che non dovrei dare spiegazioni nel momento in cui si chiede il numero legale, si chiede la votazione per appello nomi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nso che sia specifico quanto gia` dettato dall'ordine del giorno, si vada a studiare la legge e poi, dopo, ne parliam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parola al Consigliere Dio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DIODATO:</w:t>
      </w:r>
      <w:r>
        <w:rPr>
          <w:b/>
        </w:rPr>
        <w:t xml:space="preserve"> </w:t>
      </w:r>
      <w:r>
        <w:rPr/>
        <w:t xml:space="preserve">Presidente, vorrei capire una cosa. Il penultimo rigo, che significa "del limite di reddito per la decenza della qualita` di assegnatari"? Ah! Decadenz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Balzamo, in virtu` di quanto gia` detto nel corso degli interventi precedenti, premesso che siamo d'accordo che a nessuno deve essere imposto se impossibilitato di acquistare l'alloggio, ma, mi sembra insufficiente il motivo posto dai colleghi Centanni e Galiero sapendo che la loro richiesta e` fondata, e` sincera e comprensiva. Non vorrei per quello che accade e soprattutto lo dico ad uno spirito liberal, come il collega Galiero, non vorrei che in questo dispositivo, perche' non espresso in maniera chiara, si nascondessero, poi, delle speculazioni o delle ulteriori forme di abuso che l'Amministrazione gia` sta sopportando da un po' di anni. Sappiamo anche con sponde di carattere politico. Dobbiamo stabilire che chi veramente, in maniera accertata - quello che gia` abbiamo detto per gli ultrasessantenni nel passato - non puo` acquistare l'immobile, ma attraverso una serie di fatti oggettivi o requisiti oggettivi che stabilisce la legge, diversamente ho la sensazione che questo si puo` prestare ad ulteriori equivoci e non e` il vostro scopo. In tutta sincerita`, evidenzio l'aspetto politico, ma non mi sento in grado, perche' non ho la competenza adeguata per fare una cosa del genere, pongo solo il problema, sperando che tu mi voglia dare una spiegazione.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Galiero ha chiesto d'intervenire di nuovo, preg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GALIERO:</w:t>
      </w:r>
      <w:r>
        <w:rPr>
          <w:b/>
        </w:rPr>
        <w:t xml:space="preserve"> </w:t>
      </w:r>
      <w:r>
        <w:rPr/>
        <w:t xml:space="preserve">Se serve ad assicurare le giuste e legittime considerazioni del Consigliere Diodato, lui puo` emendarlo nelle misure di garanzia ed opportune che ritiene dare all'atto per migliorarlo, ma lo scopo e` quello che lui ha precisamente evidenziato teste` all'Aula, e` quello di dare garanzia all'inquilinato che e` in uno stato delle fasce di bisogno, solo ed unicamente ques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DIODATO:</w:t>
      </w:r>
      <w:r>
        <w:rPr>
          <w:b/>
        </w:rPr>
        <w:t xml:space="preserve"> </w:t>
      </w:r>
      <w:r>
        <w:rPr/>
        <w:t xml:space="preserve">La proposta è di metterlo in coda, nel frattempo lo sistemiam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e` bisogno della mano degli uffici, degli assessori, di qualcuno che possa offrirci un contributo, davvero non so cosa scrive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C'e` la mozione a firma di Centanni ed altri Consiglieri di maggioranza. Prego il Presidente Centanni d’illustrare brevemente all'Au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ego, collega Centan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CENTANNI:</w:t>
      </w:r>
      <w:r>
        <w:rPr>
          <w:b/>
        </w:rPr>
        <w:t xml:space="preserve"> </w:t>
      </w:r>
      <w:r>
        <w:rPr/>
        <w:t xml:space="preserve">Grazie Presidente. Come dicevo nella mia relazione in riferimento ai lavori della Commissione, la mozione ha avuto il ruolo di convergenza, perche' articolata nell'impegnativa, quindi, in questa mozione sono racchiuse le preoccupazioni, le osservazioni, i miglioramenti degli indirizzi che si vuole dare alle risorse, nonche` introdurre i nuovi strumenti che permettono una migliore valutazione ed una migliore impegnativa per quanto riguarda, appunto, i temi che riguardano un atto deliberativo. Quindi, e` un giudizio compiuto che hanno tenuto in considerazione le posizioni di tutti, lo richiamava Mario Esposito, quindi, voglio rassicurarlo sotto questo aspetto, perche' la Commissione in questo ha un ruolo centrale, democratico ed e` firmato solo in parte dalla Commissione in quanto vi e` una non presenza da parte delle opposizioni della Commissione, perche' era mia intenzione ed è mia intenzione che questo atto, oltre la maggioranza, sia anche un atto approvato dalle opposizioni in Aula Consiliare. Grazie, Presid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PRESIDENTE: </w:t>
      </w:r>
      <w:r>
        <w:rPr/>
        <w:t xml:space="preserve">Grazie. Ha chiesto d'intervenire il Consigliere Fio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FIOLA:</w:t>
      </w:r>
      <w:r>
        <w:rPr>
          <w:b/>
        </w:rPr>
        <w:t xml:space="preserve"> </w:t>
      </w:r>
      <w:r>
        <w:rPr/>
        <w:t xml:space="preserve">Per riprendere il ragionamento che facevo prima, avevo chiesto al Presidente della Commissione, quindi, io mi ritengo ancora della maggioranza, perche' prima il Presidente diceva che non  l'aveva ancora presentata perche' voleva farla firmare anche ai componenti della minoranza, io non l'ho firmata questa mozione perche' alla richiesta della firma avevo chiesto d'inserire che parte di quei fondi venissero destinati ad una zona particolare di Napoli che riferendomi all'intervento del collega Di Dato prima, ci sono molte famiglie e molte zie Maria, caro Carlo,  che hanno, purtroppo, dovuto acquistare e all'epoca nessuno le ha difese, le case dell'ex  risanamento ed oggi non possono  nemmeno pagare il condominio. Quelle case fatiscenti, piene di abusi, nessuno interviene, chissa` quale periodo, speriamo mai, ahime` potrebbe succedere qualcosa, poi vedremo di chi saranno le responsabilita`, avevo chiesto al Presidente della Commissione di destinare parte dei fondi per il recupero di quella zona, mi e` stato detto che la mozione doveva essere presentata e non c'era il tempo, ebbene, io annuncio il voto contrario a questa mozione.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Chi altro chiede d'intervenire? Prego, Centan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CENTANNI:</w:t>
      </w:r>
      <w:r>
        <w:rPr>
          <w:b/>
        </w:rPr>
        <w:t xml:space="preserve"> </w:t>
      </w:r>
      <w:r>
        <w:rPr/>
        <w:t xml:space="preserve">Per dire semplicemente che rispetto anche i momenti delle istituzioni e delle articolazioni del Consiglio, quindi, ho avuto modo di recepire le istanze, i suggerimenti. La questione che, poi, ha posto il Consigliere Fiola avviene in un momento anche di particolare e concitato momento che riguarda i lavori del Consiglio Comunale. Non ho capito bene il riferimento a queste risorse su quale destinazione deve essere, rispetto a quali immobili. Se il Consigliere Ciro Fiola ci rende dotti della cosa, a me è più chiaro, perché non si è capito ancora queste risorse, che lui vuole destinare, su quali immobili.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Fiola.  </w:t>
      </w:r>
    </w:p>
    <w:p>
      <w:pPr>
        <w:pStyle w:val="Normal"/>
        <w:spacing w:lineRule="auto" w:line="360"/>
        <w:ind w:left="851" w:right="567" w:hanging="0"/>
        <w:jc w:val="both"/>
        <w:rPr/>
      </w:pPr>
      <w:r>
        <w:rPr>
          <w:b/>
          <w:bCs/>
          <w:sz w:val="28"/>
          <w:szCs w:val="28"/>
        </w:rPr>
        <w:t>FIOLA:</w:t>
      </w:r>
      <w:r>
        <w:rPr>
          <w:b/>
          <w:bCs/>
        </w:rPr>
        <w:t xml:space="preserve"> </w:t>
      </w:r>
      <w:r>
        <w:rPr/>
        <w:t xml:space="preserve">Mi dispiace che il collega Centanni non ha capito, penso di essere stato chiaro prima, lo sarò ancora di più. Visto che quella mozione chiede l’impegno del Sindaco di destinare le risorse che proverranno da queste vendite, a svariati  impegni, che parla di più cose, avevo chiesto se parte di queste risorse possono servire per il recupero di una parte di un patrimonio... </w:t>
      </w:r>
    </w:p>
    <w:p>
      <w:pPr>
        <w:pStyle w:val="Normal"/>
        <w:spacing w:lineRule="auto" w:line="360"/>
        <w:ind w:left="851" w:right="567" w:hanging="0"/>
        <w:jc w:val="both"/>
        <w:rPr/>
      </w:pPr>
      <w:r>
        <w:rPr>
          <w:b/>
          <w:bCs/>
          <w:sz w:val="28"/>
          <w:szCs w:val="28"/>
        </w:rPr>
        <w:t>PRESIDENTE:</w:t>
      </w:r>
      <w:r>
        <w:rPr>
          <w:b/>
          <w:bCs/>
        </w:rPr>
        <w:t xml:space="preserve"> </w:t>
      </w:r>
      <w:r>
        <w:rPr/>
        <w:t xml:space="preserve">E’ chiara la sua richiesta.  </w:t>
      </w:r>
    </w:p>
    <w:p>
      <w:pPr>
        <w:pStyle w:val="Normal"/>
        <w:spacing w:lineRule="auto" w:line="360"/>
        <w:ind w:left="851" w:right="567" w:hanging="0"/>
        <w:jc w:val="both"/>
        <w:rPr/>
      </w:pPr>
      <w:r>
        <w:rPr>
          <w:b/>
          <w:bCs/>
          <w:sz w:val="28"/>
          <w:szCs w:val="28"/>
        </w:rPr>
        <w:t>FIOLA:</w:t>
      </w:r>
      <w:r>
        <w:rPr>
          <w:b/>
          <w:bCs/>
        </w:rPr>
        <w:t xml:space="preserve"> </w:t>
      </w:r>
      <w:r>
        <w:rPr/>
        <w:t xml:space="preserve">Dico sempre e riprovo a convincere il collega Centanni ad inserire questa mia richiesta nella mozione, solo questo potrebbe farmi cambiare idea e votare a favore della mozione.  </w:t>
      </w:r>
    </w:p>
    <w:p>
      <w:pPr>
        <w:pStyle w:val="Normal"/>
        <w:spacing w:lineRule="auto" w:line="360"/>
        <w:ind w:left="851" w:right="567" w:hanging="0"/>
        <w:jc w:val="both"/>
        <w:rPr/>
      </w:pPr>
      <w:r>
        <w:rPr>
          <w:b/>
          <w:bCs/>
          <w:sz w:val="28"/>
          <w:szCs w:val="28"/>
        </w:rPr>
        <w:t>PRESIDENTE:</w:t>
      </w:r>
      <w:r>
        <w:rPr>
          <w:b/>
          <w:bCs/>
        </w:rPr>
        <w:t xml:space="preserve"> </w:t>
      </w:r>
      <w:r>
        <w:rPr/>
        <w:t xml:space="preserve">La parola all’Assessore Balzamo.  </w:t>
      </w:r>
    </w:p>
    <w:p>
      <w:pPr>
        <w:pStyle w:val="Normal"/>
        <w:spacing w:lineRule="auto" w:line="360"/>
        <w:ind w:left="851" w:right="567" w:hanging="0"/>
        <w:jc w:val="both"/>
        <w:rPr/>
      </w:pPr>
      <w:r>
        <w:rPr>
          <w:b/>
          <w:bCs/>
          <w:sz w:val="28"/>
          <w:szCs w:val="28"/>
        </w:rPr>
        <w:t>ASSESSORE BALZAMO:</w:t>
      </w:r>
      <w:r>
        <w:rPr>
          <w:b/>
          <w:bCs/>
        </w:rPr>
        <w:t xml:space="preserve"> </w:t>
      </w:r>
      <w:r>
        <w:rPr/>
        <w:t xml:space="preserve">Mi è chiaro quello che viene posto come problema. Intanto, avevo anche anticipato al Presidente Centanni un parere favorevole dell’Amministrazione su questo ordine del giorno, perché in realtà il tema del reinvestimento di questi fondi, sebbene lì vengano indicati dei campi, delle priorità, evidentemente, è tema da discutere con attenzione, infatti, avevo invitato il Presidente Centanni ad indicare ambiti territoriali, perché questo avrebbe potuto, a priori, bloccarci. Evidentemente, tenendo presente anche quello che lei diceva, noi potremmo assumere un impegno che approvato l’ordine del giorno, se verrà approvato dal Consiglio Comunale, di vederci, poi, in Commissione per cominciare a tracciare le linee guida di questo piano di reinvestimento ed in questa fase tenere conto anche delle esigenze che lei pone. Poniamolo come emendamento, per me va bene.  </w:t>
      </w:r>
    </w:p>
    <w:p>
      <w:pPr>
        <w:pStyle w:val="Normal"/>
        <w:spacing w:lineRule="auto" w:line="360"/>
        <w:ind w:left="851" w:right="567" w:hanging="0"/>
        <w:jc w:val="both"/>
        <w:rPr/>
      </w:pPr>
      <w:r>
        <w:rPr>
          <w:b/>
          <w:bCs/>
          <w:sz w:val="28"/>
          <w:szCs w:val="28"/>
        </w:rPr>
        <w:t>PRESIDENTE:</w:t>
      </w:r>
      <w:r>
        <w:rPr>
          <w:b/>
          <w:bCs/>
        </w:rPr>
        <w:t xml:space="preserve"> </w:t>
      </w:r>
      <w:r>
        <w:rPr/>
        <w:t xml:space="preserve">Qualcuno lo deve presentare l’emendamento. La parola al Consigliere Ambrosino.  </w:t>
      </w:r>
    </w:p>
    <w:p>
      <w:pPr>
        <w:pStyle w:val="Normal"/>
        <w:spacing w:lineRule="auto" w:line="360"/>
        <w:ind w:left="851" w:right="567" w:hanging="0"/>
        <w:jc w:val="both"/>
        <w:rPr/>
      </w:pPr>
      <w:r>
        <w:rPr>
          <w:b/>
          <w:bCs/>
          <w:sz w:val="28"/>
          <w:szCs w:val="28"/>
        </w:rPr>
        <w:t>AMBROSINO:</w:t>
      </w:r>
      <w:r>
        <w:rPr>
          <w:b/>
          <w:bCs/>
        </w:rPr>
        <w:t xml:space="preserve"> </w:t>
      </w:r>
      <w:r>
        <w:rPr/>
        <w:t xml:space="preserve">Giusto per dare un contributo, anche al collega Fiola, già c’è scritto nella mozione quello che lei propone, che la Commissione si debba occupare di questa cosa per la destinazione.  </w:t>
      </w:r>
    </w:p>
    <w:p>
      <w:pPr>
        <w:pStyle w:val="Normal"/>
        <w:spacing w:lineRule="auto" w:line="360"/>
        <w:ind w:left="851" w:right="567" w:hanging="0"/>
        <w:jc w:val="both"/>
        <w:rPr/>
      </w:pPr>
      <w:r>
        <w:rPr>
          <w:b/>
          <w:bCs/>
          <w:sz w:val="28"/>
          <w:szCs w:val="28"/>
        </w:rPr>
        <w:t>PRESIDENTE:</w:t>
      </w:r>
      <w:r>
        <w:rPr>
          <w:b/>
          <w:bCs/>
        </w:rPr>
        <w:t xml:space="preserve"> </w:t>
      </w:r>
      <w:r>
        <w:rPr/>
        <w:t xml:space="preserve">Ci sono altri interventi sulla mozione? Pongo ai voti la mozione. Chi è d’accordo resti fermo, chi no alzi la mano, chi si astiene lo dichiari. </w:t>
      </w:r>
    </w:p>
    <w:p>
      <w:pPr>
        <w:pStyle w:val="Normal"/>
        <w:spacing w:lineRule="auto" w:line="360"/>
        <w:ind w:left="851" w:right="567" w:hanging="0"/>
        <w:jc w:val="both"/>
        <w:rPr/>
      </w:pPr>
      <w:r>
        <w:rPr/>
        <w:t xml:space="preserve">La mozione è approvata all’unanimità.  </w:t>
      </w:r>
    </w:p>
    <w:p>
      <w:pPr>
        <w:pStyle w:val="Normal"/>
        <w:spacing w:lineRule="auto" w:line="360"/>
        <w:ind w:left="851" w:right="567" w:hanging="0"/>
        <w:jc w:val="both"/>
        <w:rPr/>
      </w:pPr>
      <w:r>
        <w:rPr/>
        <w:t xml:space="preserve">C’è l’altro ordine del giorno, quello sospeso. L’avete riscritto? La parola al Consigliere Diodato.  </w:t>
      </w:r>
    </w:p>
    <w:p>
      <w:pPr>
        <w:pStyle w:val="Normal"/>
        <w:spacing w:lineRule="auto" w:line="360"/>
        <w:ind w:left="851" w:right="567" w:hanging="0"/>
        <w:jc w:val="both"/>
        <w:rPr/>
      </w:pPr>
      <w:r>
        <w:rPr>
          <w:b/>
          <w:bCs/>
          <w:sz w:val="28"/>
          <w:szCs w:val="28"/>
        </w:rPr>
        <w:t>DIODATO:</w:t>
      </w:r>
      <w:r>
        <w:rPr>
          <w:b/>
          <w:bCs/>
        </w:rPr>
        <w:t xml:space="preserve"> </w:t>
      </w:r>
      <w:r>
        <w:rPr/>
        <w:t xml:space="preserve">Volevo dire a Galiero e al collega Centanni, alla fine, dopo la parola “integrazioni” le parole “, nonché degli altri requisiti richiesti dalla vigente normativa” o “eventualmente richiesti”. </w:t>
      </w:r>
    </w:p>
    <w:p>
      <w:pPr>
        <w:pStyle w:val="Normal"/>
        <w:spacing w:lineRule="auto" w:line="360"/>
        <w:ind w:left="851" w:right="567" w:hanging="0"/>
        <w:jc w:val="both"/>
        <w:rPr/>
      </w:pPr>
      <w:r>
        <w:rPr>
          <w:b/>
          <w:bCs/>
          <w:sz w:val="28"/>
          <w:szCs w:val="28"/>
        </w:rPr>
        <w:t>PRESIDENTE:</w:t>
      </w:r>
      <w:r>
        <w:rPr>
          <w:b/>
          <w:bCs/>
        </w:rPr>
        <w:t xml:space="preserve"> </w:t>
      </w:r>
      <w:r>
        <w:rPr/>
        <w:t xml:space="preserve">Il collega propone d’inserire, dopo “integrazione” all’ultimo rigo, “nonché degli altri requisiti richiesti dalla vigente normativa”, ovviamente, stiamo sempre parlando delle procedure di vendita, è del tutto evidente. Con questa integrazione vedo che c’è il consenso anche dei primi firmatari. Pongo ai voti la mozione. Chi è d’accordo resti fermo, chi no alzi la mano, chi si astiene lo dichiari. La mozione è approvata all’unanimità.  </w:t>
      </w:r>
    </w:p>
    <w:p>
      <w:pPr>
        <w:pStyle w:val="Normal"/>
        <w:spacing w:lineRule="auto" w:line="360"/>
        <w:ind w:left="851" w:right="567" w:hanging="0"/>
        <w:jc w:val="both"/>
        <w:rPr/>
      </w:pPr>
      <w:r>
        <w:rPr/>
        <w:t xml:space="preserve">Passiamo agli emendamenti.  </w:t>
      </w:r>
    </w:p>
    <w:p>
      <w:pPr>
        <w:pStyle w:val="Normal"/>
        <w:spacing w:lineRule="auto" w:line="360"/>
        <w:ind w:left="851" w:right="567" w:hanging="0"/>
        <w:jc w:val="both"/>
        <w:rPr/>
      </w:pPr>
      <w:r>
        <w:rPr>
          <w:b/>
          <w:bCs/>
          <w:sz w:val="28"/>
          <w:szCs w:val="28"/>
        </w:rPr>
        <w:t xml:space="preserve">DIODATO: </w:t>
      </w:r>
      <w:r>
        <w:rPr/>
        <w:t xml:space="preserve">C’è la nostra astensione.  </w:t>
      </w:r>
    </w:p>
    <w:p>
      <w:pPr>
        <w:pStyle w:val="Normal"/>
        <w:spacing w:lineRule="auto" w:line="360"/>
        <w:ind w:left="851" w:right="567" w:hanging="0"/>
        <w:jc w:val="both"/>
        <w:rPr/>
      </w:pPr>
      <w:r>
        <w:rPr>
          <w:b/>
          <w:bCs/>
          <w:sz w:val="28"/>
          <w:szCs w:val="28"/>
        </w:rPr>
        <w:t>PRESIDENTE:</w:t>
      </w:r>
      <w:r>
        <w:rPr>
          <w:b/>
          <w:bCs/>
        </w:rPr>
        <w:t xml:space="preserve"> </w:t>
      </w:r>
      <w:r>
        <w:rPr/>
        <w:t xml:space="preserve">Su questa mozione che lei ha provveduto ad emendare?  </w:t>
      </w:r>
    </w:p>
    <w:p>
      <w:pPr>
        <w:pStyle w:val="Normal"/>
        <w:spacing w:lineRule="auto" w:line="360"/>
        <w:ind w:left="851" w:right="567" w:hanging="0"/>
        <w:jc w:val="both"/>
        <w:rPr/>
      </w:pPr>
      <w:r>
        <w:rPr>
          <w:b/>
          <w:bCs/>
          <w:sz w:val="28"/>
          <w:szCs w:val="28"/>
        </w:rPr>
        <w:t>DIODATO:</w:t>
      </w:r>
      <w:r>
        <w:rPr>
          <w:b/>
          <w:bCs/>
        </w:rPr>
        <w:t xml:space="preserve"> </w:t>
      </w:r>
      <w:r>
        <w:rPr/>
        <w:t xml:space="preserve">Chiedo scusa, c’è il parere favorevole.  </w:t>
      </w:r>
    </w:p>
    <w:p>
      <w:pPr>
        <w:pStyle w:val="Normal"/>
        <w:spacing w:lineRule="auto" w:line="360"/>
        <w:ind w:left="851" w:right="567" w:hanging="0"/>
        <w:jc w:val="both"/>
        <w:rPr/>
      </w:pPr>
      <w:r>
        <w:rPr>
          <w:b/>
          <w:bCs/>
          <w:sz w:val="28"/>
          <w:szCs w:val="28"/>
        </w:rPr>
        <w:t>PRESIDENTE:</w:t>
      </w:r>
      <w:r>
        <w:rPr>
          <w:b/>
          <w:bCs/>
        </w:rPr>
        <w:t xml:space="preserve"> </w:t>
      </w:r>
      <w:r>
        <w:rPr/>
        <w:t xml:space="preserve">Quella di prima è già stata votata, quindi, su quella di prima dichiarate la vostra astensione? Allora si rettifica il voto di An, Forza Italia, Alternativa Sociale, sulla mozione precedente, quindi, quella firmata da alcuni Consiglieri di maggioranza.  </w:t>
      </w:r>
    </w:p>
    <w:p>
      <w:pPr>
        <w:pStyle w:val="Normal"/>
        <w:spacing w:lineRule="auto" w:line="360"/>
        <w:ind w:left="851" w:right="567" w:hanging="0"/>
        <w:jc w:val="both"/>
        <w:rPr/>
      </w:pPr>
      <w:r>
        <w:rPr>
          <w:b/>
          <w:bCs/>
          <w:sz w:val="28"/>
          <w:szCs w:val="28"/>
        </w:rPr>
        <w:t>DIODATO:</w:t>
      </w:r>
      <w:r>
        <w:rPr>
          <w:b/>
          <w:bCs/>
        </w:rPr>
        <w:t xml:space="preserve"> </w:t>
      </w:r>
      <w:r>
        <w:rPr/>
        <w:t xml:space="preserve">Invece favorevole su quella di Galiero e Centanni.  </w:t>
      </w:r>
    </w:p>
    <w:p>
      <w:pPr>
        <w:pStyle w:val="Normal"/>
        <w:spacing w:lineRule="auto" w:line="360"/>
        <w:ind w:left="851" w:right="567" w:hanging="0"/>
        <w:jc w:val="both"/>
        <w:rPr/>
      </w:pPr>
      <w:r>
        <w:rPr>
          <w:b/>
          <w:bCs/>
          <w:sz w:val="28"/>
          <w:szCs w:val="28"/>
        </w:rPr>
        <w:t>PRESIDENTE:</w:t>
      </w:r>
      <w:r>
        <w:rPr>
          <w:b/>
          <w:bCs/>
        </w:rPr>
        <w:t xml:space="preserve"> </w:t>
      </w:r>
      <w:r>
        <w:rPr/>
        <w:t xml:space="preserve">Gli emendamenti sono stati distribuiti? La parola al Consigliere Diodato sull’ordine dei lavori.  </w:t>
      </w:r>
    </w:p>
    <w:p>
      <w:pPr>
        <w:pStyle w:val="Normal"/>
        <w:spacing w:lineRule="auto" w:line="360"/>
        <w:ind w:left="851" w:right="567" w:hanging="0"/>
        <w:jc w:val="both"/>
        <w:rPr/>
      </w:pPr>
      <w:r>
        <w:rPr>
          <w:b/>
          <w:bCs/>
          <w:sz w:val="28"/>
          <w:szCs w:val="28"/>
        </w:rPr>
        <w:t>DIODATO:</w:t>
      </w:r>
      <w:r>
        <w:rPr>
          <w:b/>
          <w:bCs/>
        </w:rPr>
        <w:t xml:space="preserve"> </w:t>
      </w:r>
      <w:r>
        <w:rPr/>
        <w:t xml:space="preserve">Presidente, le ho detto prima quale era il motivo per cui sono obbligato ad allontanarmi. Visto che gli emendamenti sono del gruppo di An da me firmati e quasi tutti da me illustrati, ho necessità di ulteriore tempo per fare questo, quindi, la invito a voler sospendere la discussione, magari passare al punto successivo, decida lei, con la relazione da parte dell’Assessore competente, si può approfittare in settimana per riunire la Commissione e al prossimo Consiglio mettere in discussione gli emendamenti che eventualmente scaturiranno dal lavoro in Commissione.  </w:t>
      </w:r>
    </w:p>
    <w:p>
      <w:pPr>
        <w:pStyle w:val="Normal"/>
        <w:spacing w:lineRule="auto" w:line="360"/>
        <w:ind w:left="851" w:right="567" w:hanging="0"/>
        <w:jc w:val="both"/>
        <w:rPr/>
      </w:pPr>
      <w:r>
        <w:rPr>
          <w:b/>
          <w:bCs/>
          <w:sz w:val="28"/>
          <w:szCs w:val="28"/>
        </w:rPr>
        <w:t>PRESIDENTE:</w:t>
      </w:r>
      <w:r>
        <w:rPr>
          <w:b/>
          <w:bCs/>
        </w:rPr>
        <w:t xml:space="preserve"> </w:t>
      </w:r>
      <w:r>
        <w:rPr/>
        <w:t xml:space="preserve">Prego i colleghi di prestare attenzione, perché c’è una richiesta del collega Diodato, il quale è costretto per motivi personali seri, ha detto il motivo, per cui si deve allontanare, quindi, non potrebbe illustrare gli emendamenti che ha presentato. Naturalmente, gli emendamenti, indipendentemente dalla decisione che l’Aula vorrà assumere vivono in ogni caso, quindi, anche in assenza del collega Diodato. Comprendo il motivo, non lo dico pubblicamente, per cui il collega Diodato si allontana, ma normalmente i motivi personali dei colleghi Consiglieri non sono motivi di sospensione.  </w:t>
      </w:r>
    </w:p>
    <w:p>
      <w:pPr>
        <w:pStyle w:val="Normal"/>
        <w:spacing w:lineRule="auto" w:line="360"/>
        <w:ind w:left="851" w:right="567" w:hanging="0"/>
        <w:jc w:val="both"/>
        <w:rPr/>
      </w:pPr>
      <w:r>
        <w:rPr>
          <w:b/>
          <w:bCs/>
          <w:sz w:val="28"/>
          <w:szCs w:val="28"/>
        </w:rPr>
        <w:t>DIODATO:</w:t>
      </w:r>
      <w:r>
        <w:rPr>
          <w:b/>
          <w:bCs/>
        </w:rPr>
        <w:t xml:space="preserve"> </w:t>
      </w:r>
      <w:r>
        <w:rPr/>
        <w:t xml:space="preserve">Non sono personali, sono motivi connessi alla mia funzione, sono stato convocato dal Magistrato, perché altrimenti i colleghi possono pensare diversamente.  </w:t>
      </w:r>
    </w:p>
    <w:p>
      <w:pPr>
        <w:pStyle w:val="Normal"/>
        <w:spacing w:lineRule="auto" w:line="360"/>
        <w:ind w:left="851" w:right="567" w:hanging="0"/>
        <w:jc w:val="both"/>
        <w:rPr/>
      </w:pPr>
      <w:r>
        <w:rPr>
          <w:b/>
          <w:bCs/>
          <w:sz w:val="28"/>
          <w:szCs w:val="28"/>
        </w:rPr>
        <w:t>PRESIDENTE:</w:t>
      </w:r>
      <w:r>
        <w:rPr>
          <w:b/>
          <w:bCs/>
        </w:rPr>
        <w:t xml:space="preserve"> </w:t>
      </w:r>
      <w:r>
        <w:rPr/>
        <w:t xml:space="preserve">Non è motivo per cui il Presidente per questo può assumere l’iniziativa di sospensione della seduta. Se i colleghi intendono aderire alla sua proposta, me lo facciano sapere, altrimenti vado avanti.  </w:t>
      </w:r>
    </w:p>
    <w:p>
      <w:pPr>
        <w:pStyle w:val="Normal"/>
        <w:spacing w:lineRule="auto" w:line="360"/>
        <w:ind w:left="851" w:right="567" w:hanging="0"/>
        <w:jc w:val="both"/>
        <w:rPr/>
      </w:pPr>
      <w:r>
        <w:rPr/>
        <w:t xml:space="preserve">La parola al Consigliere Balzamo.  </w:t>
      </w:r>
    </w:p>
    <w:p>
      <w:pPr>
        <w:pStyle w:val="Normal"/>
        <w:spacing w:lineRule="auto" w:line="360"/>
        <w:ind w:left="851" w:right="567" w:hanging="0"/>
        <w:jc w:val="both"/>
        <w:rPr/>
      </w:pPr>
      <w:r>
        <w:rPr>
          <w:b/>
          <w:bCs/>
          <w:sz w:val="28"/>
          <w:szCs w:val="28"/>
        </w:rPr>
        <w:t>BALZAMO:</w:t>
      </w:r>
      <w:r>
        <w:rPr>
          <w:b/>
          <w:bCs/>
        </w:rPr>
        <w:t xml:space="preserve"> </w:t>
      </w:r>
      <w:r>
        <w:rPr/>
        <w:t xml:space="preserve">Presidente, scusi la mia ignoranza, ma, veramente lo dico non conoscendo il problema, ma, poiché il Consigliere Diodato, in questo momento, sta svolgendo la sua funzione, il Magistrato l’ha chiamato, ma ci sono evidenti fatti che possono testimoniare che è qua, quindi, il rinvio al Magistrato, non si presenta perché è in Consiglio. E’ permesso dalla legge, o sbaglio? Perché se erano altre questioni, che non gli auguro mai, venivano qua, poiché, invece, è un invito, l’invito viene disertato perché sta facendo una funzione mobile che gli ha mandato i cittadini di Napoli, testimonieremo anche noi che è presente in Aula.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Minopoli.  </w:t>
      </w:r>
    </w:p>
    <w:p>
      <w:pPr>
        <w:pStyle w:val="Normal"/>
        <w:spacing w:lineRule="auto" w:line="360"/>
        <w:ind w:left="851" w:right="567" w:hanging="0"/>
        <w:jc w:val="both"/>
        <w:rPr/>
      </w:pPr>
      <w:r>
        <w:rPr>
          <w:b/>
          <w:bCs/>
          <w:sz w:val="28"/>
          <w:szCs w:val="28"/>
        </w:rPr>
        <w:t>MINOPOLI:</w:t>
      </w:r>
      <w:r>
        <w:rPr>
          <w:b/>
          <w:bCs/>
        </w:rPr>
        <w:t xml:space="preserve"> </w:t>
      </w:r>
      <w:r>
        <w:rPr/>
        <w:t xml:space="preserve">Non credo che quest’atto sia così urgente da farlo approvare per forza questa mattina, oggi, a meno che non ci sia qualche accordo all’interno della maggioranza perché li vedo, ma molto compatti, stranamente, è mancato sempre il numero legale, oggi state dimostrando di essere compatti su un atto deliberativo che più volte è andato deserto in Consiglio Comunale. Non credo, non voglio credere che dietro a questo provvedimento ci siano altri tipi di accordo. Pertanto, invito il Presidente Balzamo, anche perché voglio ricordare che questa seduta è stata fissata dalla stessa maggioranza, dalla Conferenza dei Capigruppo, non tenendo presente le esigenze delle opposizioni. Di fronte ad una richiesta, credo che sia più che giustificata, del collega Diodato, sia opportuno sospendere la seduta, anche visto l’orario che si è inoltrato fino a questo momento, di sospendere la seduta e riprendere la discussione al prossimo Consiglio Comunale, che la stessa maggioranza, senza l’assenzo dell’opposizione, facendo una serie di forzature, ha individuato nelle prossime tre riunioni di Consiglio Comunale. Grazie. </w:t>
      </w:r>
    </w:p>
    <w:p>
      <w:pPr>
        <w:pStyle w:val="Normal"/>
        <w:spacing w:lineRule="auto" w:line="360"/>
        <w:ind w:left="851" w:right="567" w:hanging="0"/>
        <w:jc w:val="both"/>
        <w:rPr/>
      </w:pPr>
      <w:r>
        <w:rPr>
          <w:b/>
          <w:bCs/>
          <w:sz w:val="28"/>
          <w:szCs w:val="28"/>
        </w:rPr>
        <w:t>PRESIDENTE:</w:t>
      </w:r>
      <w:r>
        <w:rPr>
          <w:b/>
          <w:bCs/>
        </w:rPr>
        <w:t xml:space="preserve"> </w:t>
      </w:r>
      <w:r>
        <w:rPr/>
        <w:t>La parola al Consigliere Ambrosino.</w:t>
      </w:r>
    </w:p>
    <w:p>
      <w:pPr>
        <w:pStyle w:val="Normal"/>
        <w:spacing w:lineRule="auto" w:line="360"/>
        <w:ind w:left="851" w:right="567" w:hanging="0"/>
        <w:jc w:val="both"/>
        <w:rPr/>
      </w:pPr>
      <w:r>
        <w:rPr>
          <w:b/>
          <w:bCs/>
          <w:sz w:val="28"/>
          <w:szCs w:val="28"/>
        </w:rPr>
        <w:t>AMBROSINO:</w:t>
      </w:r>
      <w:r>
        <w:rPr>
          <w:b/>
          <w:bCs/>
        </w:rPr>
        <w:t xml:space="preserve"> </w:t>
      </w:r>
      <w:r>
        <w:rPr/>
        <w:t xml:space="preserve">Presidente, si ripropone la questione che ho posto all’inizio dei lavori. Non si sa a che ora finisce il Consiglio, fino a che punto vogliamo discutere. Veramente è una maniera barbara di convocare i Consigli.  </w:t>
      </w:r>
    </w:p>
    <w:p>
      <w:pPr>
        <w:pStyle w:val="Normal"/>
        <w:spacing w:lineRule="auto" w:line="360"/>
        <w:ind w:left="851" w:right="567" w:hanging="0"/>
        <w:jc w:val="both"/>
        <w:rPr/>
      </w:pPr>
      <w:r>
        <w:rPr>
          <w:b/>
          <w:bCs/>
          <w:sz w:val="28"/>
          <w:szCs w:val="28"/>
        </w:rPr>
        <w:t>PRESIDENTE:</w:t>
      </w:r>
      <w:r>
        <w:rPr>
          <w:b/>
          <w:bCs/>
        </w:rPr>
        <w:t xml:space="preserve"> </w:t>
      </w:r>
      <w:r>
        <w:rPr/>
        <w:t xml:space="preserve">Stiamo affrontando il prossimo ordine del giorno, normalmente nelle assemblee elettive si conclude la discussione. </w:t>
      </w:r>
    </w:p>
    <w:p>
      <w:pPr>
        <w:pStyle w:val="Normal"/>
        <w:spacing w:lineRule="auto" w:line="360"/>
        <w:ind w:left="851" w:right="567" w:hanging="0"/>
        <w:jc w:val="both"/>
        <w:rPr/>
      </w:pPr>
      <w:r>
        <w:rPr>
          <w:b/>
          <w:bCs/>
          <w:sz w:val="28"/>
          <w:szCs w:val="28"/>
        </w:rPr>
        <w:t>AMBROSINO:</w:t>
      </w:r>
      <w:r>
        <w:rPr>
          <w:b/>
          <w:bCs/>
        </w:rPr>
        <w:t xml:space="preserve"> </w:t>
      </w:r>
      <w:r>
        <w:rPr/>
        <w:t xml:space="preserve">E’ una maniera inaccettabile di convocare i Consigli Comunali.  </w:t>
      </w:r>
    </w:p>
    <w:p>
      <w:pPr>
        <w:pStyle w:val="Normal"/>
        <w:spacing w:lineRule="auto" w:line="360"/>
        <w:ind w:left="851" w:right="567" w:hanging="0"/>
        <w:jc w:val="both"/>
        <w:rPr/>
      </w:pPr>
      <w:r>
        <w:rPr>
          <w:b/>
          <w:bCs/>
          <w:sz w:val="28"/>
          <w:szCs w:val="28"/>
        </w:rPr>
        <w:t>PRESIDENTE:</w:t>
      </w:r>
      <w:r>
        <w:rPr>
          <w:b/>
          <w:bCs/>
        </w:rPr>
        <w:t xml:space="preserve"> </w:t>
      </w:r>
      <w:r>
        <w:rPr/>
        <w:t xml:space="preserve">Questa è la normalità.  </w:t>
      </w:r>
    </w:p>
    <w:p>
      <w:pPr>
        <w:pStyle w:val="Normal"/>
        <w:spacing w:lineRule="auto" w:line="360"/>
        <w:ind w:left="851" w:right="567" w:hanging="0"/>
        <w:jc w:val="both"/>
        <w:rPr/>
      </w:pPr>
      <w:r>
        <w:rPr>
          <w:b/>
          <w:bCs/>
          <w:sz w:val="28"/>
          <w:szCs w:val="28"/>
        </w:rPr>
        <w:t>AMBROSINO:</w:t>
      </w:r>
      <w:r>
        <w:rPr>
          <w:b/>
          <w:bCs/>
        </w:rPr>
        <w:t xml:space="preserve"> </w:t>
      </w:r>
      <w:r>
        <w:rPr/>
        <w:t xml:space="preserve">Oggi potremmo anche discutere di tutti gli ordini del giorno e portare a compimento, perché no, Presidente, dove sta scritto? Lei dice no, perchè è una cosa che ha lei in testa? E’ così, perché noi potremmo anche esaurire tutti i punti all’ordine del giorno. I colleghi che sono qua, che sono interessati, probabilmente, a determinate delibere, a discutere solo e soltanto di quelle determinate delibere, non sanno cosa fare, come atteggiarsi. Se non ci dice nemmeno a che ora noi smettiamo i lavori di questo Consiglio Comunale, come si fa a regolare la propria attività? Poi dopo ci si meraviglia di determinati atteggiamenti? </w:t>
      </w:r>
    </w:p>
    <w:p>
      <w:pPr>
        <w:pStyle w:val="Normal"/>
        <w:spacing w:lineRule="auto" w:line="360"/>
        <w:ind w:left="851" w:right="567" w:hanging="0"/>
        <w:jc w:val="both"/>
        <w:rPr/>
      </w:pPr>
      <w:r>
        <w:rPr>
          <w:b/>
          <w:bCs/>
          <w:sz w:val="28"/>
          <w:szCs w:val="28"/>
        </w:rPr>
        <w:t>PRESIDENTE:</w:t>
      </w:r>
      <w:r>
        <w:rPr>
          <w:b/>
          <w:bCs/>
        </w:rPr>
        <w:t xml:space="preserve"> </w:t>
      </w:r>
      <w:r>
        <w:rPr/>
        <w:t xml:space="preserve">Collega Ambrosino, le sfugge che queste cose o si concordano nella Conferenza dei Capigruppo o c’è un voto dell’Aula. Lei faccia una proposta e io la metto ai voti. Il Presidente che deve fare? Faccia una proposta e il Presidente, come prevede il Regolamento, la mette ai voti. La parola al Consigliere Esposito.  </w:t>
      </w:r>
    </w:p>
    <w:p>
      <w:pPr>
        <w:pStyle w:val="Normal"/>
        <w:spacing w:lineRule="auto" w:line="360"/>
        <w:ind w:left="851" w:right="567" w:hanging="0"/>
        <w:jc w:val="both"/>
        <w:rPr/>
      </w:pPr>
      <w:r>
        <w:rPr>
          <w:b/>
          <w:bCs/>
          <w:sz w:val="28"/>
          <w:szCs w:val="28"/>
        </w:rPr>
        <w:t>ESPOSITO:</w:t>
      </w:r>
      <w:r>
        <w:rPr>
          <w:b/>
          <w:bCs/>
        </w:rPr>
        <w:t xml:space="preserve"> </w:t>
      </w:r>
      <w:r>
        <w:rPr/>
        <w:t xml:space="preserve">Presidente, come ho detto questa mattina e anche nel corso dell’intervento, su questa delibera non c’è una mia posizione pregiudiziale o positiva, sto svolgendo un lavoro, preso atto del voto dell’Aula questa mattina quando ho fatto una proposta, e sono andato avanti, mi sto misurando con il lavoro. Voglio ricordare a lei, non più alla maggioranza che sta svolgendo il suo ruolo, tra l’altro il collega Minopoli ha sottolineato che lo sta svolgendo bene, nel senso che tiene il numero legale e va avanti. Voglio dire a lei, è vero che nella Conferenza dei Capigruppo non c’è stato un accordo, è vero che questa mattina c’è stato un voto dell’Aula ancora a maggioranza, ma lei non pensa che dopo, ora perché la maggioranza è compatta, dopo di che, dopo l’approvazione di questa delibera, lei comunque si dovrà misurare un’altra volta con tutti i gruppi che fanno parte di questo Consiglio, perché è vero che l’opposizione ha chiesto il numero legale, non l’avrei fatto, ai colleghi glielo ho detto, anche se sono uscito, però la vita di questo Consiglio non finisce dopo questa delibera, perché lei ha iscritto 20 punti all’ordine del giorno, ma lei pensa che dobbiamo ogni punto andare avanti così, con questa nostra lamentala e con un voto di maggioranza? Finirà prima o poi, perché avete iniziato con 35, poi siete scesa a 33, poi a 32, finirà che salterà il numero legale se non c’è un inizio, non dico un accordo, ma se non c’è un dialogo tra i gruppi politici presenti in Aula. Ho capito, Presidente, fino alla fine lei assume una posizione notarile, subalterna alla maggioranza. Ora lei che cosa ha in testa? Io glielo dico, lei ha in testa di approvare questa delibera, dopo di che ci convocherà per la Conferenza dei Capigruppo. Noi dovremmo prenderla a calci quando succede questo, se ci fosse un’opposizione in questa Aula, invece non c’è un’opposizione compatta né numericamente e né qualitativamente. Io ci sono ancora, sfortunatamente per voi, vi dico che se veramente mi sto sbagliando, e non è così, interrompiamo adesso e facciamo la Conferenza dei Capigruppo, con l’impegno nostro di ritornare appena è finita la Conferenza che svolgiamo nella sala della Commissione Bilancio, di ritornare e approviamo lo stesso oggi questa delibera, ma in un clima di dialogo, in modo tale che sappiamo anche dopo questa delibera se c’è la fine di tutti i giorni e c’è il terrore oppure dopo c’è ancora la possibilità di affrontare qualche altro punto. Non sono d’accordo e lei dovrebbe avere a cuore che questo Consiglio prosegua, perché ci sono tutti i punti. Lei che cosa ha fatto, in sostanza? Ha preso tutti i punti che i gruppi hanno proposto e li ha messi all’ordine del giorno, come si esce da questo, come si regolamentano le sedute? Dobbiamo fare tutti i punti uno dopo l’altro, come ha detto il mio amico Nugnes questa mattina? Non lo so. Dobbiamo fare così? Se non si vuole ascoltare nulla, è inevitabile che noi dobbiamo adesso scrivere altri emendamenti, non è questo, perché si deve arrivare a questo? Come ha visto, non ho avuto nessun atteggiamento ostruzionistico, ho fatto il mio intervento e sto ascoltando, sto partecipando ai lavori. </w:t>
      </w:r>
    </w:p>
    <w:p>
      <w:pPr>
        <w:pStyle w:val="Normal"/>
        <w:spacing w:lineRule="auto" w:line="360"/>
        <w:ind w:left="851" w:right="567" w:hanging="0"/>
        <w:jc w:val="both"/>
        <w:rPr/>
      </w:pPr>
      <w:r>
        <w:rPr/>
        <w:t xml:space="preserve">Mi pongo il problema quando lei farà, dopo l’approvazione di questa delibera, la richiesta di fare la Conferenza. Se la fa un’altra volta solo lei e la maggioranza la Conferenza in questo clima, perché invito gli amici dell’opposizione, del centro – destra, dopo questa delibera, di non partecipare alla Conferenza dei Capigruppo, cercate di essere più presenti, cercate di farvi una siringa di vitamine e cerchiamo di dare dignità a questa Aula, perché non si capisce niente, ci vuole una maggioranza e ci vuole un’opposizione. Dobbiamo cercare anche noi di organizzarci, perché se il Presidente non ascolta le opposizioni ridimensionate, falcidiate, come stanno questa mattina, ma ci sono altre tre sedute, Presidente, mica verremo così, come siamo venuti questa mattina? Mi faccio una bella cura ricostituente e vedremo se fai tutto l’ordine del giorno che hai preparato.  </w:t>
      </w:r>
    </w:p>
    <w:p>
      <w:pPr>
        <w:pStyle w:val="Normal"/>
        <w:spacing w:lineRule="auto" w:line="360"/>
        <w:ind w:left="851" w:right="567" w:hanging="0"/>
        <w:jc w:val="both"/>
        <w:rPr/>
      </w:pPr>
      <w:r>
        <w:rPr/>
        <w:t xml:space="preserve">La mia proposta è d’interrompere, fare la Conferenza prima dell’approvazione di questa delibera, discutiamo, andiamo avanti, facciamo anche gli emendamenti, prima del voto di questa delibera, prima delle dichiarazioni di voto e del voto conclusivo propongo di fare la Conferenza dei Capigruppo e ritornare oggi stesso in Aula ad approvare l’atto, mi sembra una proposta che ha i piedi per terra. </w:t>
      </w:r>
      <w:r>
        <w:rPr>
          <w:b/>
          <w:bCs/>
        </w:rPr>
        <w:t xml:space="preserve"> </w:t>
      </w:r>
    </w:p>
    <w:p>
      <w:pPr>
        <w:pStyle w:val="Normal"/>
        <w:spacing w:lineRule="auto" w:line="360"/>
        <w:ind w:left="851" w:right="567" w:hanging="0"/>
        <w:jc w:val="both"/>
        <w:rPr/>
      </w:pPr>
      <w:r>
        <w:rPr>
          <w:b/>
          <w:bCs/>
          <w:sz w:val="28"/>
          <w:szCs w:val="28"/>
        </w:rPr>
        <w:t>PRESIDENTE:</w:t>
      </w:r>
      <w:r>
        <w:rPr>
          <w:b/>
          <w:bCs/>
        </w:rPr>
        <w:t xml:space="preserve"> </w:t>
      </w:r>
      <w:r>
        <w:rPr/>
        <w:t xml:space="preserve">C'è una proposta formalizzata, che è quella adesso avanzata dal collega Esposito, di non inoltrarci nell’esame degli emendamenti, ma di convocare adesso la Conferenza dei Capigruppo, di concordare un prosieguo nella Conferenza dei Capigruppo e ritornare, poi, in Aula. Questa è la proposta. Uno a favore e uno contro. La parola al Consigliere Balzamo.  </w:t>
      </w:r>
    </w:p>
    <w:p>
      <w:pPr>
        <w:pStyle w:val="Normal"/>
        <w:spacing w:lineRule="auto" w:line="360"/>
        <w:ind w:left="851" w:right="567" w:hanging="0"/>
        <w:jc w:val="both"/>
        <w:rPr/>
      </w:pPr>
      <w:r>
        <w:rPr>
          <w:b/>
          <w:bCs/>
          <w:sz w:val="28"/>
          <w:szCs w:val="28"/>
        </w:rPr>
        <w:t>BALZAMO:</w:t>
      </w:r>
      <w:r>
        <w:rPr>
          <w:b/>
          <w:bCs/>
        </w:rPr>
        <w:t xml:space="preserve"> </w:t>
      </w:r>
      <w:r>
        <w:rPr/>
        <w:t xml:space="preserve">Presidente, penso, innanzitutto, che forse si è perso qualche passaggio, perché il Consigliere Esposito parla della discussione anche degli emendamenti. Voglio entrare nel merito della proposta. Innanzitutto voglio tranquillizzare il collega Esposito dicendogli che la maggioranza sarà compatta, coesa, oggi, sempre e per tutte e quattro le sedute. Detto questo, cerco sempre, nella maniera più onesta intellettualmente, di fare vivere il massimo consenso e il massimo dell’agibilità politica nella sede istituzionale. Mi si deve dare atto che nella Conferenza dei Capigruppo la maggioranza ha sempre sottoposto numerose ipotesi di lavoro, perché si rendeva conto e si rende conto che nell’ultimo squarcio di consiliatura c’è la necessità di un confronto leale con le opposizioni. L’ha detto lei questa mattina, non l’avrei ripetuto, ma l’opposizione si presenta diversa, sconnessa e con ipotesi di lavoro diverse. In queste 48 ore si è maturata un’opposizione che è in grado di fare una proposta di lavoro unica e convergente? Noi siamo pronti ad accoglierla e siamo pronti ad accogliere la proposta di fare subito dopo, perché questa volta siamo noi a dare credito e vogliamo noi aspettare un passo avanti dalle opposizioni, perché da questa mattina le opposizioni non hanno lanciato un solo segnale di tranquillità, le devo dare atto che lei ci sta provando, ma il resto delle opposizioni continua in un ostruzionismo sterile e, mi permetto di definire, ottuso per la logica dei numeri che stiamo dimostrando. Noi siamo ancora una volta aperti e responsabili, dopo l’approvazione di questa delibera andiamo in Conferenza dei Capigruppo, preparateci una proposta unica di ordine del giorno delle prossime sedute e siamo pronti a discuterla con l’onestà e con l’apertura massima che in questi giorni abbiamo avuto. </w:t>
      </w:r>
    </w:p>
    <w:p>
      <w:pPr>
        <w:pStyle w:val="Normal"/>
        <w:spacing w:lineRule="auto" w:line="360"/>
        <w:ind w:left="851" w:right="567" w:hanging="0"/>
        <w:jc w:val="both"/>
        <w:rPr/>
      </w:pPr>
      <w:r>
        <w:rPr>
          <w:b/>
          <w:bCs/>
          <w:sz w:val="28"/>
          <w:szCs w:val="28"/>
        </w:rPr>
        <w:t>PRESIDENTE:</w:t>
      </w:r>
      <w:r>
        <w:rPr>
          <w:b/>
          <w:bCs/>
        </w:rPr>
        <w:t xml:space="preserve"> </w:t>
      </w:r>
      <w:r>
        <w:rPr/>
        <w:t xml:space="preserve">Chi parla a favore? La parola al Consigliere Minopoli.  </w:t>
      </w:r>
    </w:p>
    <w:p>
      <w:pPr>
        <w:pStyle w:val="Normal"/>
        <w:spacing w:lineRule="auto" w:line="360"/>
        <w:ind w:left="851" w:right="567" w:hanging="0"/>
        <w:jc w:val="both"/>
        <w:rPr/>
      </w:pPr>
      <w:r>
        <w:rPr>
          <w:b/>
          <w:bCs/>
          <w:sz w:val="28"/>
          <w:szCs w:val="28"/>
        </w:rPr>
        <w:t>MINOPOLI:</w:t>
      </w:r>
      <w:r>
        <w:rPr>
          <w:b/>
          <w:bCs/>
        </w:rPr>
        <w:t xml:space="preserve"> </w:t>
      </w:r>
      <w:r>
        <w:rPr/>
        <w:t xml:space="preserve">Parlo sulla proposta. Credo che l’arroganza del Presidente Balsamo ha superato tutti i limiti. Questa mattina, per la prima volta, avete i numeri, ma mi rendo conto che il Sindaco per la prossima candidatura ha sistemato le varie poltrone, che state per approvare. Mi fa piacere, però ti devo ricordare, Balzamo, che in questi anni avete gestito questa città divisi tra di voi e non credo che la città, i cittadini napoletani possano apprezzare per questa vostra compattezza, dopo 50 – 60 Consigli Comunali andati deserti, solo perché vi dovete dividere alcune poltrone, solo perché vi dovete garantire alcune posizioni. L’opposizione non è ottusa, nella Conferenza dei Capigruppo ha fatto una serie di proposte su Consigli monotematici, abbiamo notato che stavate in seria difficoltà tra di voi. L’opposizione non è divisa, non è ottusa, l’opposizione è compatta e abbiamo le uniche argomentazioni oggi che sono state proposte in alternativa alla delibera sul patrimonio comunale, l’opposizione ha presentato una proposta alternativa, che avete puntualmente bocciato, che sicuramente, ve lo dico già da adesso, nei quartieri periferici dove siete andati a farvi le campagne elettorali, promettendo appartamenti, promettendo ristrutturazioni, là voi perderete la prossima campagna elettorale, perché con l’atto che avete bocciato sicuramente non avete fatto gli interessi dei cittadini che fino a oggi siete andati a premere per i vostri interessi elettorali. Noi sicuramente in quei quartieri scenderemo e diremo la verità, diremo che voi state svendendo, state vendendo il patrimonio comunale semplicemente per coprire i buchi del Bilancio, che questa Amministrazione, che questa Giunta in questi ha sperperato denaro pubblico.  </w:t>
      </w:r>
    </w:p>
    <w:p>
      <w:pPr>
        <w:pStyle w:val="Normal"/>
        <w:spacing w:lineRule="auto" w:line="360"/>
        <w:ind w:left="851" w:right="567" w:hanging="0"/>
        <w:jc w:val="both"/>
        <w:rPr>
          <w:b/>
          <w:b/>
          <w:bCs/>
        </w:rPr>
      </w:pPr>
      <w:r>
        <w:rPr/>
        <w:t xml:space="preserve">Voglio semplicemente dirvi che sicuramente noi in Aula ci resteremo e continueremo a fare un’opposizione forte, che nei prossimi giorni arriveremo non con 150 emendamenti, ma con qualche emendamento in più, voglio vedere se riuscirete a dividervi queste poltrone, queste ultime poltrone che vi sono rimaste da dividere. Grazie. </w:t>
      </w:r>
    </w:p>
    <w:p>
      <w:pPr>
        <w:pStyle w:val="Normal"/>
        <w:spacing w:lineRule="auto" w:line="360"/>
        <w:ind w:left="851" w:right="567" w:hanging="0"/>
        <w:jc w:val="both"/>
        <w:rPr/>
      </w:pPr>
      <w:r>
        <w:rPr>
          <w:b/>
          <w:bCs/>
          <w:sz w:val="28"/>
          <w:szCs w:val="28"/>
        </w:rPr>
        <w:t>PRESIDENTE:</w:t>
      </w:r>
      <w:r>
        <w:rPr>
          <w:b/>
          <w:bCs/>
        </w:rPr>
        <w:t xml:space="preserve"> </w:t>
      </w:r>
      <w:r>
        <w:rPr/>
        <w:t xml:space="preserve">Pongo ai voti la proposta del collega Esposito, di sospendere adesso e fare la Conferenza dei Capigruppo. Chi è d’accordo resti fermo, chi no alzi la mano, chi si astiene lo dichiari. La proposta è respinta a maggioranza.  </w:t>
      </w:r>
    </w:p>
    <w:p>
      <w:pPr>
        <w:pStyle w:val="Normal"/>
        <w:spacing w:lineRule="auto" w:line="360"/>
        <w:ind w:left="851" w:right="567" w:hanging="0"/>
        <w:jc w:val="both"/>
        <w:rPr/>
      </w:pPr>
      <w:r>
        <w:rPr/>
        <w:t xml:space="preserve">Primo emendamento, a firma del collega Parisi. La parola al Consigliere Di Dato.  </w:t>
      </w:r>
    </w:p>
    <w:p>
      <w:pPr>
        <w:pStyle w:val="Normal"/>
        <w:spacing w:lineRule="auto" w:line="360"/>
        <w:ind w:left="851" w:right="567" w:hanging="0"/>
        <w:jc w:val="both"/>
        <w:rPr/>
      </w:pPr>
      <w:r>
        <w:rPr>
          <w:b/>
          <w:bCs/>
          <w:sz w:val="28"/>
          <w:szCs w:val="28"/>
        </w:rPr>
        <w:t>DI DATO:</w:t>
      </w:r>
      <w:r>
        <w:rPr>
          <w:b/>
          <w:bCs/>
        </w:rPr>
        <w:t xml:space="preserve"> </w:t>
      </w:r>
      <w:r>
        <w:rPr/>
        <w:t xml:space="preserve">Mi sembra di avere capito che c’è un’altra proposta sulla quale il Consiglio debba esprimersi, la proposta di Balsamo, Balsamo sostiene che approvato l’atto deliberativo ci si incontri, se ho bene inteso. </w:t>
      </w:r>
    </w:p>
    <w:p>
      <w:pPr>
        <w:pStyle w:val="Normal"/>
        <w:spacing w:lineRule="auto" w:line="360"/>
        <w:ind w:left="851" w:right="567" w:hanging="0"/>
        <w:jc w:val="both"/>
        <w:rPr/>
      </w:pPr>
      <w:r>
        <w:rPr>
          <w:b/>
          <w:bCs/>
          <w:sz w:val="28"/>
          <w:szCs w:val="28"/>
        </w:rPr>
        <w:t>PRESIDENTE:</w:t>
      </w:r>
      <w:r>
        <w:rPr>
          <w:b/>
          <w:bCs/>
        </w:rPr>
        <w:t xml:space="preserve"> </w:t>
      </w:r>
      <w:r>
        <w:rPr/>
        <w:t xml:space="preserve">Se non c’è nessuno che parla contro, questa proposta la ritengo acquisita, nel senso che approvato l’atto il Consiglio si sospende e facciamo la Conferenza dei Capigruppo.  </w:t>
      </w:r>
    </w:p>
    <w:p>
      <w:pPr>
        <w:pStyle w:val="Normal"/>
        <w:spacing w:lineRule="auto" w:line="360"/>
        <w:ind w:left="851" w:right="567" w:hanging="0"/>
        <w:jc w:val="both"/>
        <w:rPr/>
      </w:pPr>
      <w:r>
        <w:rPr>
          <w:b/>
          <w:bCs/>
          <w:sz w:val="28"/>
          <w:szCs w:val="28"/>
        </w:rPr>
        <w:t>DI DATO:</w:t>
      </w:r>
      <w:r>
        <w:rPr>
          <w:b/>
          <w:bCs/>
        </w:rPr>
        <w:t xml:space="preserve"> </w:t>
      </w:r>
      <w:r>
        <w:rPr/>
        <w:t xml:space="preserve">Quindi, dopo l’approvazione di quest’atto ci si incontra in Conferenza dei Capigruppo. Mi sembra di avere capito questo.  </w:t>
      </w:r>
    </w:p>
    <w:p>
      <w:pPr>
        <w:pStyle w:val="Normal"/>
        <w:spacing w:lineRule="auto" w:line="360"/>
        <w:ind w:left="851" w:right="567" w:hanging="0"/>
        <w:jc w:val="both"/>
        <w:rPr/>
      </w:pPr>
      <w:r>
        <w:rPr>
          <w:b/>
          <w:bCs/>
          <w:sz w:val="28"/>
          <w:szCs w:val="28"/>
        </w:rPr>
        <w:t>PRESIDENTE:</w:t>
      </w:r>
      <w:r>
        <w:rPr>
          <w:b/>
          <w:bCs/>
        </w:rPr>
        <w:t xml:space="preserve"> </w:t>
      </w:r>
      <w:r>
        <w:rPr/>
        <w:t xml:space="preserve">Nessuno è contrario alla proposta di Balsamo, è acquisita.  </w:t>
      </w:r>
    </w:p>
    <w:p>
      <w:pPr>
        <w:pStyle w:val="Normal"/>
        <w:spacing w:lineRule="auto" w:line="360"/>
        <w:ind w:left="851" w:right="567" w:hanging="0"/>
        <w:jc w:val="both"/>
        <w:rPr/>
      </w:pPr>
      <w:r>
        <w:rPr/>
        <w:t xml:space="preserve">La proposta di Balsamo, cioè dopo la chiusura del primo punto all’ordine del giorno i lavori del Consiglio si sospendono e facciamo la Conferenza dei Capigruppo o subito dopo o domani, quando voi ritenete più opportuno. </w:t>
      </w:r>
    </w:p>
    <w:p>
      <w:pPr>
        <w:pStyle w:val="Normal"/>
        <w:spacing w:lineRule="auto" w:line="360"/>
        <w:ind w:left="851" w:right="567" w:hanging="0"/>
        <w:jc w:val="both"/>
        <w:rPr/>
      </w:pPr>
      <w:r>
        <w:rPr/>
        <w:t xml:space="preserve">Primo emendamento. Parisi chiede di aggiungere all'elenco delle unita` immobiliari da dismettere, gli alloggi di proprieta` del comune di Napoli presenti nel condominio delle torri A, B, C di via Statera Poggioreale n. 86, e` molto semplice, non c'e` bisogno di illustrazione da parte del colleg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Do la parola per il parere all'Assessore. Lei vuole intervenire sull'emendamento? Preg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ARISI:</w:t>
      </w:r>
      <w:r>
        <w:rPr>
          <w:b/>
        </w:rPr>
        <w:t xml:space="preserve"> </w:t>
      </w:r>
      <w:r>
        <w:rPr/>
        <w:t xml:space="preserve">Qua si tratta dell'infunzione di 60 alloggi delle torri di via Statera a Poggioreale che come ben ricorderete sono cadute in seguito al terremoto dell''80. In realta`, poiche` la legge 219 prevedeva la consegna ai legittimi proprietari che abitavano queste torri prima del terremoto dell'80, c'e` la riconsegna degli alloggi ricostruiti di stessi, poiche` al posto di una quarantina di proprietari sono stati costruiti 100 alloggi, in questi anni, attraverso varie peripezie e difficolta` si e` riusciti a trasferire la proprieta` a questi 40 legittimi proprietari. Questo e` potuto avvenire un anno e mezzo fa, quindi, dopo il varo di questo piano, poiche` si e` creata  la condizione di un condominio misto, le procedure riguardavano solo 40 dei 100 alloggi, e` opportuno concludere e chiudere questa fase dando l'opportunita` ai legittimi assegnatari, in affitto degli alloggi, di comporre, insieme agli altri proprietari antecedenti alla data dell'80, di poter  entrare in possesso di questi alloggi, quindi, di costruire ed evitare anche questo ulteriore condominio misto che si era creato da un anno e mezzo a questa parte. Questa e` la ragione per la quale non e` stato inserito, nel primo piano, da parte della societa` di gestione, si tratta d'includerlo, questa e` la ragione per la quale mi sono fatto carico di presentare questo emenda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Prima Esposito, poi Di Dato e poi Morett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 xml:space="preserve">ESPOSITO: </w:t>
      </w:r>
      <w:r>
        <w:rPr/>
        <w:t xml:space="preserve">Presidente, io sono favorevole a questo emendamento che ha illustrato il collega Parisi proprio perche` va nella direzione delle cose che io dicevo questa mattina, ovviamente, sono sfavorevole allo spirito di questo emendamento, si tratta, pero`, di accertare questo diritto per chi, effettivamente, ha titolo, questo vale per tutto, pero` mi sembra giusto, laddove si  creavano condizioni miste di chi diventava proprietario e chi non lo diventava, laddove ci  saranno, nel corso della gestione, dove ci sono  situazioni miste, ci sono inquilini e proprietari, di cercare di estendere, e` questo lo spirito e questo emendamento va in questa direzione, ovviamente, con gli accertamenti del caso, come diceva anche Parisi, quindi, voto a favore di questo emenda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Prego, collega Carlo di Dato, a lei la paro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DI DATO:</w:t>
      </w:r>
      <w:r>
        <w:rPr>
          <w:b/>
        </w:rPr>
        <w:t xml:space="preserve"> </w:t>
      </w:r>
      <w:r>
        <w:rPr/>
        <w:t xml:space="preserve">Non so se e` questa la procedura, ma il collega Parisi sicuramente l'avra` verificata con attenzione, anche perche` in Commissione piu` volte ha fatto presente, con forza e determinazione la necessita` di consentire a questi nuclei familiari di entrare in possesso, nel senso di proprieta` dell'allogg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faceva piacere esordirlo, il mio sostegno a questo intervento a questo emendamento del collega Parisi, a favore degli altri 60 nuclei familiari, mi pare di capire, che aspettano di poter diventare proprietari di questi allogg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Prego, Moret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MORETTO:</w:t>
      </w:r>
      <w:r>
        <w:rPr>
          <w:b/>
        </w:rPr>
        <w:t xml:space="preserve"> </w:t>
      </w:r>
      <w:r>
        <w:rPr/>
        <w:t xml:space="preserve">Penso che bisogna fare una precisazione perche` altrimenti questo emendamento cosi` com'e` scritto, sembrerebbe che deve essere inserito nel piano di dismissione, quindi, seguire la stessa prassi degli alloggi messi nel Piano di Dismissione, non e` cosi`, non e` assolutamente cosi`, Consigliere Parisi, con tutta la sua buona volonta`, lei farebbe un cattivo servizio, anche il Consigliere Esposito, approvando questo emendamento cosi` come sta qui. Ho scritto all'Assessore anche qualche giorno fa, innanzitutto per una verifica e ho avuto una risposta molto labile, di due righi, in cui mi diceva che non si poteva mettere la situazione attuale in corresponsione con quelli che erano stati i danni causati dal terremoto. Assessore Balzamo, io ho posto un'altra domanda alla quale lei, volutamente, non ha risposto, sono stato molto preciso nel descrivere la situazione delle torri di via Statera, di queste torri il cui il Consigliere Parisi ha fatto l'emenda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i non ha fatto fare la verifica delle cose che ho dichiarato e di cui me ne assumo la responsabilita`, che sono, tra l'altro, documentate con fotografie e che sono state gia` denunciate, nel corso degli anni, dai proprietari e dagli assegnatari. In quelle torri, Assessore Balzamo, noi ci ritroviamo nella stessa condizione di come erano prima del terremo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lei dovrebbe sapere bene le verifiche che furono fatte, delle perizie giurate, immediatamente al crollo della Torre di Via Statera che causo` 56 morti. Quale era stata, realmente, la causa del crollo della Torre? Che il terremoto del 1980, Assessore, e` scritto nei documenti, fu una concausa del crollo, non la causa, la vera causa fu che quella torre, come le altre due, ma principalmente quella che crollo`, con anni ed anni di denunce, come sto facendo ormai da nove anni, giaceva nell'acqua, per cui le fondamenta di quella torre e delle altre due torri, gia` costruite con materiale di scarto, avevano subito, negli anni, la  corrusione delle fondamenta, quelle furono le cause reali del crollo della torre. Noi oggi ci ritroviamo nelle stesse condizioni, lo hanno denunciato gli inquilini e sono preoccupati, con tanto di fotografia, la Torre è di nuova immersa nell'acqua, e` una situazione fatiscente in tutti gli scantinati e questa e` una delle cose che dovrebbero essere verificate per quanto riguarda le torri di via Statera 64. Tra l'altro non devono essere messe nel piano di dismissione, questo va precisato, si deve formalizzare l'atto di acquisizione anche dei rimanenti alloggi dati in assegn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ndiamo in Commissione, ne discutiamo con calma, lei non mi ha risposto su questo punto, quindi, non e` che si devono mettere, adesso, nell'atto di dismissione, perche` e` tutta una storia diversa, quindi, dobbiamo procedere come, tra l'altro, dice anche il documento gestore, a verificare quali sono ancora gli assegnatari che devono avere la proprieta` in acquisizione, questo e` un punto fondamentale che va chiarito per quanto riguarda le torri di Via Statera 64 ed e` quello che hanno chiesto e stanno continuando a chiedere i proprietari, gli inquilini e gli eredi delle vittime del terremoto del 1980 che ancora a distanza di 24 anni gridano giustiz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parola all'Assessore Balzam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SSESSORE BALZAMO:</w:t>
      </w:r>
      <w:r>
        <w:rPr>
          <w:b/>
        </w:rPr>
        <w:t xml:space="preserve"> </w:t>
      </w:r>
      <w:r>
        <w:rPr/>
        <w:t xml:space="preserve">Per chiarezza e per tranquillita` di tutti, visto che poi votiamo degli atti e ce ne assumiamo la responsabilita`. E` del tutto evidente che per quanto riguarda le condizioni statiche degli edifici, noi svolgiamo sul patrimonio comunale un monitoraggio costante, non solo per gli alloggi che poniamo del piano di dismissione, ma per tutti gli alloggi, quindi, e` chiaro che quello che vale per gli alloggi che teniamo in questo elenco, vale per qualsiasi alloggio abbiamo noi in gestione. Quindi, noi, alloggi pericolanti, dove esistono pericoli per le persone, non li abbiamo occupati dalle persone, qualcuno che e` in questa condizione, e` stato, a suo tempo sgomberato ed e` in fase di ristrutturazione o in attesa di ristrutturazione, per tranquillita` di tutti noi, in ordine al problema specifico delle torri di Via Statera, mi dispiace Consigliere Moretto, ma la sua formazione e`, evidentemente, incompleta o non rispondente al caso di specie, noi siamo tenuti a trasferire, quindi, non a vendere, come lei giustamente diceva, la proprieta` dell'alloggio, esclusivamente alle persone o agli eredi di quelle persone che al momento del terremoto, risedevano nelle torri di via Statera, cosi` com'e` avvenuto, tra l'altro, perche` questo e` alla prassi della 219, in tutta l'area del cosiddetto cratere. In tutti i comuni dell'avellinese, non c'e` che si sono fatte le case pubbliche, si sono costruite e si sono trasferite proprieta` a coloro che le avevano avute abbattute dal terremoto. A Napoli, questa fattispecie e` stata applicata soltanto nel caso di Via Statera perche` e` stato l'unico caso in cui c'e` stato il crollo. E` del tutto evidente che cosi` come giustamente rappresentava il Consigliere Parisi, siccome questo diritto spetta ad una quarantina di nuclei familiari, non mi ricordo bene il numero, invece, le case che abbiamo costruite sono molte di piu` delle 40 che abbiamo trasferito in proprieta`, ai rimanenti nuclei familiari che non erano residenti in quel posto al momento del terremoto, quindi, non hanno superato il crollo del fabbricato, noi riconosciamo il diritto, al pari degli altri che stanno nel piano di dismissione, di poter acquistare la casa dove abitano, per gli evidenti motivi che diceva il Consigliere Parisi, di evitare il condominio misto e via discorrendo, ma e` chiaro che chi e` andato ad abitare in quel palazzo nel 1995 non spetta mica il trasferimento in proprieta` dell'alloggio come a quello che stava al momento del terremo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Grazie, non ho altri iscritti. Pongo ai voti l'emendamento. Chi e` d'accordo resti fermo. Chi no alzi la mano. Chi si astiene lo dichia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mendamento e` approvato all'unanim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mendamento a firma Dio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Terzo capoverso pag. 2 della delibera in questione, 1033, subito dopo la parola "dismissione del proprio patrimonio immobiliare" aggiungere le parole "in favore dei cittadini gia` conduttori dell'appartamento da dismettere, favorendo l'acquisto dell'appartamento condotto in locazione con appositi aiuti economic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collega Diodato lo vuole illustrare? Prot. 268.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DIODATO:</w:t>
      </w:r>
      <w:r>
        <w:rPr>
          <w:b/>
        </w:rPr>
        <w:t xml:space="preserve"> </w:t>
      </w:r>
      <w:r>
        <w:rPr/>
        <w:t xml:space="preserve">Mi sembra abbastanza chiaro, anche dalla discussione, che uno dei problemi principali e` legato alla questione della possibilita` da parte degli assegnatari di avere la possibilita` di acquisto dell'immobile in cui vivo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emendamento stabilisce, prioritariamente, che l'Amministrazione Comunale si fara` carico di mettere nelle condizioni di agevolare l'acquisto da parte dei conduttori, quindi, siccome non sono previsti nell'atto deliberativo, chiaramente, alcuni possibili aiuti attraverso terzi, cioe`:  banche, istituti finanziari, l'apertura di un fido da parte dell'Amministrazione Comunale, quindi, un fondo di garanzia che consenta a questi assegnatari di avere in proprieta` l'alloggio anche in presenza di condizioni economiche non soddisfacenti, noi riteniamo che, invece, vada espressamente chiarito, nella delibera, che l'Amministrazione Comunale si fara` carico d'individuare una forma di agevolazione finanziaria per consentire l'acquisto degli immobili. D'altronde, mi sembra che siano abbastanza elevati i prezzi a fronte di uno stato di degrado che e` riconosciuto a tut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indi, fare questo o consentire, diversamente, anche attraverso la modifica dell'emendamento, di poter scorporare dal prezzo d'acquisto le somme che sono state anticipate, nel corso degli anni per effettuare la manutenzione all'interno degli appartamenti e all'interno degli edifici in cui insistono gli appartamenti. Diversamente, credo che ci troveremo di fronte ad una serie di impossibilita` notevoli da parte degli inquilini di acquisto dell'appartamento nel quale vivono. Siccome lo scopo primario credo che sia quello di svolgere una funzione sociale, la funzione sociale e` quella che consente di agevolare l'acquis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affermazione di principio quale questa contenuta nell'emendamento, ci puo` sicuramente aiutare ad andare incontro alle esigenze dei conduttori degli immobili di proprieta` del Comune di Napoli, diversamente, creeremo dei gravi squilibri all'interno di questa possibilita` che l'Amministrazione Comunale intenderebbe concedere agli inquilini. Credo che questo faccia, in pari con la mozione che e` stata presentata dai colleghi Galiero e Centanni, perche` mentre la` si dice che  coloro i quali sono davvero impossibilitati ad acquistarlo, questa e` una sorta di modifica aggiuntiva alla stessa mozione, il Comune favorisce in tutti i modi possibili l'acquisto dell'immobile. Spero che questo emendamento venga approvato, Presidente, le chiedo, ovviamente, l'appello nominale insieme agli altri collegh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Ci sono altri interventi? Centan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CENTANNI:</w:t>
      </w:r>
      <w:r>
        <w:rPr>
          <w:b/>
        </w:rPr>
        <w:t xml:space="preserve"> </w:t>
      </w:r>
      <w:r>
        <w:rPr/>
        <w:t xml:space="preserve">Su questo chiediamo il parere dell'Amministr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Prego, l'Amministr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SSESSORE BALZAMO:</w:t>
      </w:r>
      <w:r>
        <w:rPr>
          <w:b/>
        </w:rPr>
        <w:t xml:space="preserve"> </w:t>
      </w:r>
      <w:r>
        <w:rPr/>
        <w:t xml:space="preserve">Nella forma in cui e` posto, il parere non puo` che essere negativo, in quanto non e` chiaro che cosa s'intende per appositi aiuti economici. E` evidente che si capisce che e` una forma di contribuzione che l'Amministrazione non puo` concedere per ovvi motivi di carattere economico, del resto, per i motivi che ho detto prima, che riguardano la determinazione del prezzo d'acquisto, non sarebbe neanche gius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 potrebbe, forse, trasformare abolendo gli appositi aiuti economici e facendo riferimento al fatto che l'Amministrazione si puo` attivare per stipulare delle convenzioni con istituti bancari per favorire al meglio l'accesso al credito, in questo senso, forse si, ma se resta in questa forma, il parere e` negativ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Collega Diodato, la proposta dell'Amministrazione e` di formulare il parere, ha detto che cosi` com'e` non puo` essere accolto, ma se lei e` d'accordo a sopprimere la parte finale con appositi aiuti economici, quindi, fermarsi a condotta in locazione, potrebbe esprimere parere favorevo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 questa formulazione lo pongo ai voti con parere positivo dell'Amministrazione, quindi, sopprimendo "con appositi aiuti economici" chi e` d'accordo con questa formulazione dell'emendamento resti fermo, chi no alzi la mano, chi si astiene lo dichiari. L'emendamento e` approvato all'unanim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mendamento n. 2 Prot. 272, al quarto capoverso di pag. 13 della delibera in questione, eliminare le parole "piano di dismissione di 13.005 unità"  ed aggiungere le parole "piano di dismissione comprende  tutte le unita` immobiliari di proprieta` del Comune di Napoli". Lo vuole illustrare, Consigliere Diodato?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DIODATO:</w:t>
      </w:r>
      <w:r>
        <w:rPr>
          <w:b/>
        </w:rPr>
        <w:t xml:space="preserve"> </w:t>
      </w:r>
      <w:r>
        <w:rPr/>
        <w:t xml:space="preserve">Questo emendamento ha un particolare significato. Siccome nella pagina successiva, la pag. 14, si parla di 19.500 unita`, da questo totale sono esclusi alcuni immobili che sono qua menzionati, in particolare quelli di nuova edificazione da demolire e quelli che sono prefabbricati pesanti, noi ci troviamo di fronte alla scelta di fare un ragionamento che e` quello che, poi, e` stato oggetto dell'intervento generale, cioe`, 13.000 unita` da dismettere, poi ci sono quelli da abbattere e ricostruire nei quartieri che gia` conosciamo, poi ci sono quelli che sarebbero da cedere gratuitamente ai sensi della legge 341 del '95, tutto questo forma i 19.500 appartamenti del Comune di Na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Non risulta che siano 33.000.</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si riesce ad interpretare bene la relazione del concessionario, il concessionario parla di 13.005 unita`, poi dice che sono esclusi da questi questi qua e dice che si tratta, complessivamente, di 19.500 unità.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Prego, Assesso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ASSESSORE BALZAMO:</w:t>
      </w:r>
      <w:r>
        <w:rPr>
          <w:b/>
        </w:rPr>
        <w:t xml:space="preserve"> </w:t>
      </w:r>
      <w:r>
        <w:rPr/>
        <w:t xml:space="preserve">Sono a vostra disposizione, a disposizione di tutti quanti vogliono comprendere, ma queste sono cose che vanno lette per tempo, mi permetta l'appunto, Consigliere Diodato, le due somme non vanno sottratte l'una dall'altra, bensi` sommate,  e` molto chiaro perche` dice "i beni residenziali oggetto del piano sono..." c'e` una tabella, la 2.1 che dice "riepilogo  della composizione del compendio di vendita" fa una somma ed arriva a 13.005, a dopodiche`, nella pagina successiva dice: "sono rimasti esclusi dalla vendita" ed allega l'altra tabella, quindi, quando parla di complessivamente, intende quelli che sono rimasti esclusi, arriva a  19.400 e rotti, nel resto, la somma dei più di 19.000 e piu` i 13.000 e resto formano i 33.000 che e` il complesso di tutte le proprieta`, e` molto chiar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addirittura, in grassetto che è scritto “sono rimasti esclusi da questa fase di vendita gli immobili etc.” e poi c’è la tabella che arriva a 19 mila. E’ chiaro che vengono indicati prima a 13 mila inseriti, poi vengono esclusi gli altri di questo tipo, che complessivamente sono 19 mila. A me sembra chiaro, quindi le due cifre vanno sommate, non sottratte una dall’altra. Non so se sono stato chiaro.  </w:t>
      </w:r>
    </w:p>
    <w:p>
      <w:pPr>
        <w:pStyle w:val="Normal"/>
        <w:spacing w:lineRule="auto" w:line="360"/>
        <w:ind w:left="851" w:right="567" w:hanging="0"/>
        <w:jc w:val="both"/>
        <w:rPr/>
      </w:pPr>
      <w:r>
        <w:rPr>
          <w:b/>
          <w:bCs/>
          <w:sz w:val="28"/>
          <w:szCs w:val="28"/>
        </w:rPr>
        <w:t>DIODATO:</w:t>
      </w:r>
      <w:r>
        <w:rPr>
          <w:b/>
          <w:bCs/>
        </w:rPr>
        <w:t xml:space="preserve"> </w:t>
      </w:r>
      <w:r>
        <w:rPr/>
        <w:t xml:space="preserve">Assessore, lei è stato chiaro, non è chiara la relazione. Siccome questa è stata letta tempo, perché la discussione era prevista qualche mese, erano evidenziate dall’epoca. Il senso dell’emendamento, anche perché non contiene cifra, va nella direzione di comprendere, poi si può meglio specificare, di sicuro quegli immobili che sono, ripeto, oggetto di abbattimento e ricostruzione e quelli che sono di provenienza legge 219/81. </w:t>
      </w:r>
    </w:p>
    <w:p>
      <w:pPr>
        <w:pStyle w:val="Normal"/>
        <w:spacing w:lineRule="auto" w:line="360"/>
        <w:ind w:left="851" w:right="567" w:hanging="0"/>
        <w:jc w:val="both"/>
        <w:rPr/>
      </w:pPr>
      <w:r>
        <w:rPr>
          <w:b/>
          <w:bCs/>
          <w:sz w:val="28"/>
          <w:szCs w:val="28"/>
        </w:rPr>
        <w:t>PRESIDENTE:</w:t>
      </w:r>
      <w:r>
        <w:rPr>
          <w:b/>
          <w:bCs/>
        </w:rPr>
        <w:t xml:space="preserve"> </w:t>
      </w:r>
      <w:r>
        <w:rPr/>
        <w:t xml:space="preserve">Ci sono altri interventi su questo emendamento? Nessuno. Pongo ai voti. Lo chiede lei, poi Minopoli e Moretto. L’emendamento n. 2, prot. 272 va votato per appello nominale, chi è d’accordo risponda sì, chi è contrario dica no, chi si astiene lo dichiari.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NOMINALE PER LA VOTAZIONE: </w:t>
      </w:r>
    </w:p>
    <w:p>
      <w:pPr>
        <w:pStyle w:val="Normal"/>
        <w:spacing w:lineRule="auto" w:line="360"/>
        <w:ind w:left="851" w:right="567" w:hanging="0"/>
        <w:jc w:val="both"/>
        <w:rPr>
          <w:b/>
          <w:b/>
        </w:rPr>
      </w:pPr>
      <w:r>
        <w:rPr>
          <w:b/>
        </w:rPr>
        <w:t xml:space="preserve">Sindaco: Iervolino Russo Rosa: no;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no; </w:t>
      </w:r>
    </w:p>
    <w:p>
      <w:pPr>
        <w:pStyle w:val="Normal"/>
        <w:spacing w:lineRule="auto" w:line="360"/>
        <w:ind w:left="851" w:right="567" w:hanging="0"/>
        <w:jc w:val="both"/>
        <w:rPr>
          <w:b/>
          <w:b/>
        </w:rPr>
      </w:pPr>
      <w:r>
        <w:rPr>
          <w:b/>
        </w:rPr>
        <w:t xml:space="preserve">Balzamo Giuseppe: no; </w:t>
      </w:r>
    </w:p>
    <w:p>
      <w:pPr>
        <w:pStyle w:val="Normal"/>
        <w:spacing w:lineRule="auto" w:line="360"/>
        <w:ind w:left="851" w:right="567" w:hanging="0"/>
        <w:jc w:val="both"/>
        <w:rPr>
          <w:b/>
          <w:b/>
        </w:rPr>
      </w:pPr>
      <w:r>
        <w:rPr>
          <w:b/>
        </w:rPr>
        <w:t xml:space="preserve">Barretta Giuseppe: no;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no;</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no; </w:t>
      </w:r>
    </w:p>
    <w:p>
      <w:pPr>
        <w:pStyle w:val="Normal"/>
        <w:spacing w:lineRule="auto" w:line="360"/>
        <w:ind w:left="851" w:right="567" w:hanging="0"/>
        <w:jc w:val="both"/>
        <w:rPr>
          <w:b/>
          <w:b/>
        </w:rPr>
      </w:pPr>
      <w:r>
        <w:rPr>
          <w:b/>
        </w:rPr>
        <w:t xml:space="preserve">Carrino Gabriele: no; </w:t>
      </w:r>
    </w:p>
    <w:p>
      <w:pPr>
        <w:pStyle w:val="Normal"/>
        <w:spacing w:lineRule="auto" w:line="360"/>
        <w:ind w:left="851" w:right="567" w:hanging="0"/>
        <w:jc w:val="both"/>
        <w:rPr>
          <w:b/>
          <w:b/>
        </w:rPr>
      </w:pPr>
      <w:r>
        <w:rPr>
          <w:b/>
        </w:rPr>
        <w:t xml:space="preserve">Centanni Gennaro: no; </w:t>
      </w:r>
    </w:p>
    <w:p>
      <w:pPr>
        <w:pStyle w:val="Normal"/>
        <w:spacing w:lineRule="auto" w:line="360"/>
        <w:ind w:left="851" w:right="567" w:hanging="0"/>
        <w:jc w:val="both"/>
        <w:rPr>
          <w:b/>
          <w:b/>
        </w:rPr>
      </w:pPr>
      <w:r>
        <w:rPr>
          <w:b/>
        </w:rPr>
        <w:t xml:space="preserve">Cerqua Rosalba: no;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no; </w:t>
      </w:r>
    </w:p>
    <w:p>
      <w:pPr>
        <w:pStyle w:val="Normal"/>
        <w:spacing w:lineRule="auto" w:line="360"/>
        <w:ind w:left="851" w:right="567" w:hanging="0"/>
        <w:jc w:val="both"/>
        <w:rPr>
          <w:b/>
          <w:b/>
        </w:rPr>
      </w:pPr>
      <w:r>
        <w:rPr>
          <w:b/>
        </w:rPr>
        <w:t xml:space="preserve">Coppeto Mario: no;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no;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si; </w:t>
      </w:r>
    </w:p>
    <w:p>
      <w:pPr>
        <w:pStyle w:val="Normal"/>
        <w:spacing w:lineRule="auto" w:line="360"/>
        <w:ind w:left="851" w:right="567" w:hanging="0"/>
        <w:jc w:val="both"/>
        <w:rPr>
          <w:b/>
          <w:b/>
        </w:rPr>
      </w:pPr>
      <w:r>
        <w:rPr>
          <w:b/>
        </w:rPr>
        <w:t xml:space="preserve">Eletto Francesco: no;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no; </w:t>
      </w:r>
    </w:p>
    <w:p>
      <w:pPr>
        <w:pStyle w:val="Normal"/>
        <w:spacing w:lineRule="auto" w:line="360"/>
        <w:ind w:left="851" w:right="567" w:hanging="0"/>
        <w:jc w:val="both"/>
        <w:rPr>
          <w:b/>
          <w:b/>
        </w:rPr>
      </w:pPr>
      <w:r>
        <w:rPr>
          <w:b/>
        </w:rPr>
        <w:t xml:space="preserve">Fucito Alessandro: no; </w:t>
      </w:r>
    </w:p>
    <w:p>
      <w:pPr>
        <w:pStyle w:val="Normal"/>
        <w:spacing w:lineRule="auto" w:line="360"/>
        <w:ind w:left="851" w:right="567" w:hanging="0"/>
        <w:jc w:val="both"/>
        <w:rPr>
          <w:b/>
          <w:b/>
        </w:rPr>
      </w:pPr>
      <w:r>
        <w:rPr>
          <w:b/>
        </w:rPr>
        <w:t xml:space="preserve">Funaro Antonio: no; </w:t>
      </w:r>
    </w:p>
    <w:p>
      <w:pPr>
        <w:pStyle w:val="Normal"/>
        <w:spacing w:lineRule="auto" w:line="360"/>
        <w:ind w:left="851" w:right="567" w:hanging="0"/>
        <w:jc w:val="both"/>
        <w:rPr>
          <w:b/>
          <w:b/>
        </w:rPr>
      </w:pPr>
      <w:r>
        <w:rPr>
          <w:b/>
        </w:rPr>
        <w:t xml:space="preserve">Galiero Salvatore: no; </w:t>
      </w:r>
    </w:p>
    <w:p>
      <w:pPr>
        <w:pStyle w:val="Normal"/>
        <w:spacing w:lineRule="auto" w:line="360"/>
        <w:ind w:left="851" w:right="567" w:hanging="0"/>
        <w:jc w:val="both"/>
        <w:rPr>
          <w:b/>
          <w:b/>
        </w:rPr>
      </w:pPr>
      <w:r>
        <w:rPr>
          <w:b/>
        </w:rPr>
        <w:t xml:space="preserve">Guerriero Salvatore: no; </w:t>
      </w:r>
    </w:p>
    <w:p>
      <w:pPr>
        <w:pStyle w:val="Normal"/>
        <w:spacing w:lineRule="auto" w:line="360"/>
        <w:ind w:left="851" w:right="567" w:hanging="0"/>
        <w:jc w:val="both"/>
        <w:rPr>
          <w:b/>
          <w:b/>
        </w:rPr>
      </w:pPr>
      <w:r>
        <w:rPr>
          <w:b/>
        </w:rPr>
        <w:t xml:space="preserve">Impegno Leonardo: no;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no; </w:t>
      </w:r>
    </w:p>
    <w:p>
      <w:pPr>
        <w:pStyle w:val="Normal"/>
        <w:spacing w:lineRule="auto" w:line="360"/>
        <w:ind w:left="851" w:right="567" w:hanging="0"/>
        <w:jc w:val="both"/>
        <w:rPr>
          <w:b/>
          <w:b/>
        </w:rPr>
      </w:pPr>
      <w:r>
        <w:rPr>
          <w:b/>
        </w:rPr>
        <w:t xml:space="preserve">Maffei Mario: no;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si; </w:t>
      </w:r>
    </w:p>
    <w:p>
      <w:pPr>
        <w:pStyle w:val="Normal"/>
        <w:spacing w:lineRule="auto" w:line="360"/>
        <w:ind w:left="851" w:right="567" w:hanging="0"/>
        <w:jc w:val="both"/>
        <w:rPr>
          <w:b/>
          <w:b/>
        </w:rPr>
      </w:pPr>
      <w:r>
        <w:rPr>
          <w:b/>
        </w:rPr>
        <w:t xml:space="preserve">Mola Gennaro: no; </w:t>
      </w:r>
    </w:p>
    <w:p>
      <w:pPr>
        <w:pStyle w:val="Normal"/>
        <w:spacing w:lineRule="auto" w:line="360"/>
        <w:ind w:left="851" w:right="567" w:hanging="0"/>
        <w:jc w:val="both"/>
        <w:rPr>
          <w:b/>
          <w:b/>
        </w:rPr>
      </w:pPr>
      <w:r>
        <w:rPr>
          <w:b/>
        </w:rPr>
        <w:t xml:space="preserve">Moretto Vincenzo: si; </w:t>
      </w:r>
    </w:p>
    <w:p>
      <w:pPr>
        <w:pStyle w:val="Normal"/>
        <w:spacing w:lineRule="auto" w:line="360"/>
        <w:ind w:left="851" w:right="567" w:hanging="0"/>
        <w:jc w:val="both"/>
        <w:rPr>
          <w:b/>
          <w:b/>
        </w:rPr>
      </w:pPr>
      <w:r>
        <w:rPr>
          <w:b/>
        </w:rPr>
        <w:t xml:space="preserve">Moxedano Francesco: no; </w:t>
      </w:r>
    </w:p>
    <w:p>
      <w:pPr>
        <w:pStyle w:val="Normal"/>
        <w:spacing w:lineRule="auto" w:line="360"/>
        <w:ind w:left="851" w:right="567" w:hanging="0"/>
        <w:jc w:val="both"/>
        <w:rPr>
          <w:b/>
          <w:b/>
        </w:rPr>
      </w:pPr>
      <w:r>
        <w:rPr>
          <w:b/>
        </w:rPr>
        <w:t xml:space="preserve">Nugnes Giorgio: no; </w:t>
      </w:r>
    </w:p>
    <w:p>
      <w:pPr>
        <w:pStyle w:val="Normal"/>
        <w:spacing w:lineRule="auto" w:line="360"/>
        <w:ind w:left="851" w:right="567" w:hanging="0"/>
        <w:jc w:val="both"/>
        <w:rPr>
          <w:b/>
          <w:b/>
        </w:rPr>
      </w:pPr>
      <w:r>
        <w:rPr>
          <w:b/>
        </w:rPr>
        <w:t xml:space="preserve">Ospite Claudio: no; </w:t>
      </w:r>
    </w:p>
    <w:p>
      <w:pPr>
        <w:pStyle w:val="Normal"/>
        <w:spacing w:lineRule="auto" w:line="360"/>
        <w:ind w:left="851" w:right="567" w:hanging="0"/>
        <w:jc w:val="both"/>
        <w:rPr>
          <w:b/>
          <w:b/>
        </w:rPr>
      </w:pPr>
      <w:r>
        <w:rPr>
          <w:b/>
        </w:rPr>
        <w:t xml:space="preserve">Palladino Giovanni: no; </w:t>
      </w:r>
    </w:p>
    <w:p>
      <w:pPr>
        <w:pStyle w:val="Normal"/>
        <w:spacing w:lineRule="auto" w:line="360"/>
        <w:ind w:left="851" w:right="567" w:hanging="0"/>
        <w:jc w:val="both"/>
        <w:rPr>
          <w:b/>
          <w:b/>
        </w:rPr>
      </w:pPr>
      <w:r>
        <w:rPr>
          <w:b/>
        </w:rPr>
        <w:t xml:space="preserve">Parisi Salvatore: no;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Ruggiero Vincenzo Maria: no;</w:t>
      </w:r>
    </w:p>
    <w:p>
      <w:pPr>
        <w:pStyle w:val="Normal"/>
        <w:spacing w:lineRule="auto" w:line="360"/>
        <w:ind w:left="851" w:right="567" w:hanging="0"/>
        <w:jc w:val="both"/>
        <w:rPr>
          <w:b/>
          <w:b/>
        </w:rPr>
      </w:pPr>
      <w:r>
        <w:rPr>
          <w:b/>
        </w:rPr>
        <w:t xml:space="preserve">Russo Antonio: no; </w:t>
      </w:r>
    </w:p>
    <w:p>
      <w:pPr>
        <w:pStyle w:val="Normal"/>
        <w:spacing w:lineRule="auto" w:line="360"/>
        <w:ind w:left="851" w:right="567" w:hanging="0"/>
        <w:jc w:val="both"/>
        <w:rPr>
          <w:b/>
          <w:b/>
        </w:rPr>
      </w:pPr>
      <w:r>
        <w:rPr>
          <w:b/>
        </w:rPr>
        <w:t xml:space="preserve">Russo Vincenzo: no; </w:t>
      </w:r>
    </w:p>
    <w:p>
      <w:pPr>
        <w:pStyle w:val="Normal"/>
        <w:spacing w:lineRule="auto" w:line="360"/>
        <w:ind w:left="851" w:right="567" w:hanging="0"/>
        <w:jc w:val="both"/>
        <w:rPr>
          <w:b/>
          <w:b/>
        </w:rPr>
      </w:pPr>
      <w:r>
        <w:rPr>
          <w:b/>
        </w:rPr>
        <w:t xml:space="preserve">Scarpitti Mauro: no;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astenuto; </w:t>
      </w:r>
    </w:p>
    <w:p>
      <w:pPr>
        <w:pStyle w:val="Normal"/>
        <w:spacing w:lineRule="auto" w:line="360"/>
        <w:ind w:left="851" w:right="567" w:hanging="0"/>
        <w:jc w:val="both"/>
        <w:rPr>
          <w:b/>
          <w:b/>
        </w:rPr>
      </w:pPr>
      <w:r>
        <w:rPr>
          <w:b/>
        </w:rPr>
        <w:t xml:space="preserve">Valente Valeria: no;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no.</w:t>
      </w:r>
    </w:p>
    <w:p>
      <w:pPr>
        <w:pStyle w:val="Normal"/>
        <w:spacing w:lineRule="auto" w:line="360"/>
        <w:ind w:left="851" w:right="567" w:hanging="0"/>
        <w:jc w:val="both"/>
        <w:rPr>
          <w:b/>
          <w:b/>
          <w:sz w:val="28"/>
        </w:rPr>
      </w:pPr>
      <w:r>
        <w:rPr>
          <w:b/>
          <w:sz w:val="28"/>
        </w:rPr>
        <w:t>PRESIDENTE:</w:t>
      </w:r>
    </w:p>
    <w:p>
      <w:pPr>
        <w:pStyle w:val="Normal"/>
        <w:spacing w:lineRule="auto" w:line="360"/>
        <w:ind w:left="851" w:right="567" w:hanging="0"/>
        <w:jc w:val="both"/>
        <w:rPr>
          <w:b/>
          <w:b/>
        </w:rPr>
      </w:pPr>
      <w:r>
        <w:rPr>
          <w:b/>
        </w:rPr>
        <w:t xml:space="preserve">Favorevoli: 3 </w:t>
      </w:r>
    </w:p>
    <w:p>
      <w:pPr>
        <w:pStyle w:val="Normal"/>
        <w:spacing w:lineRule="auto" w:line="360"/>
        <w:ind w:left="851" w:right="567" w:hanging="0"/>
        <w:jc w:val="both"/>
        <w:rPr>
          <w:b/>
          <w:b/>
        </w:rPr>
      </w:pPr>
      <w:r>
        <w:rPr>
          <w:b/>
        </w:rPr>
        <w:t xml:space="preserve">Contrari: 33 </w:t>
      </w:r>
    </w:p>
    <w:p>
      <w:pPr>
        <w:pStyle w:val="Normal"/>
        <w:spacing w:lineRule="auto" w:line="360"/>
        <w:ind w:left="851" w:right="567" w:hanging="0"/>
        <w:jc w:val="both"/>
        <w:rPr>
          <w:b/>
          <w:b/>
        </w:rPr>
      </w:pPr>
      <w:r>
        <w:rPr>
          <w:b/>
        </w:rPr>
        <w:t>Astenuti: 1</w:t>
      </w:r>
    </w:p>
    <w:p>
      <w:pPr>
        <w:pStyle w:val="Normal"/>
        <w:spacing w:lineRule="auto" w:line="360"/>
        <w:ind w:left="851" w:right="567" w:hanging="0"/>
        <w:jc w:val="both"/>
        <w:rPr/>
      </w:pPr>
      <w:r>
        <w:rPr/>
        <w:t xml:space="preserve">L’emendamento è respinto.   </w:t>
      </w:r>
    </w:p>
    <w:p>
      <w:pPr>
        <w:pStyle w:val="Normal"/>
        <w:spacing w:lineRule="auto" w:line="360"/>
        <w:ind w:left="851" w:right="567" w:hanging="0"/>
        <w:jc w:val="both"/>
        <w:rPr/>
      </w:pPr>
      <w:r>
        <w:rPr/>
        <w:t xml:space="preserve">Emendamento numero 3, contrassegnato dal numero di protocollo 270: “Al quinto capoverso di pag. 13 della delibera in questione eliminare le parole “con 10.000 due unità” e aggiungere le parole “da tutte le unità immobiliari di proprietà del Comune di Napoli”.  </w:t>
      </w:r>
    </w:p>
    <w:p>
      <w:pPr>
        <w:pStyle w:val="Normal"/>
        <w:spacing w:lineRule="auto" w:line="360"/>
        <w:ind w:left="851" w:right="567" w:hanging="0"/>
        <w:jc w:val="both"/>
        <w:rPr/>
      </w:pPr>
      <w:r>
        <w:rPr/>
        <w:t xml:space="preserve">La parola al Consigliere Diodato.  </w:t>
      </w:r>
    </w:p>
    <w:p>
      <w:pPr>
        <w:pStyle w:val="Normal"/>
        <w:spacing w:lineRule="auto" w:line="360"/>
        <w:ind w:left="851" w:right="567" w:hanging="0"/>
        <w:jc w:val="both"/>
        <w:rPr/>
      </w:pPr>
      <w:r>
        <w:rPr>
          <w:b/>
          <w:bCs/>
          <w:sz w:val="28"/>
          <w:szCs w:val="28"/>
        </w:rPr>
        <w:t>DIODATO:</w:t>
      </w:r>
      <w:r>
        <w:rPr>
          <w:b/>
          <w:bCs/>
        </w:rPr>
        <w:t xml:space="preserve"> </w:t>
      </w:r>
      <w:r>
        <w:rPr/>
        <w:t xml:space="preserve">Presidente, ovviamente, per errore materiale, perché nella mia copia scritta a mano, quando è stato fatto fare al gruppo hanno omesso questa parte. Si intende dalla misura del 75% consentita dalla legge 560/93, perché sappiamo che non è possibile vendere l’intero patrimonio.  </w:t>
      </w:r>
    </w:p>
    <w:p>
      <w:pPr>
        <w:pStyle w:val="Normal"/>
        <w:spacing w:lineRule="auto" w:line="360"/>
        <w:ind w:left="851" w:right="567" w:hanging="0"/>
        <w:jc w:val="both"/>
        <w:rPr/>
      </w:pPr>
      <w:r>
        <w:rPr>
          <w:b/>
          <w:bCs/>
          <w:sz w:val="28"/>
          <w:szCs w:val="28"/>
        </w:rPr>
        <w:t>PRESIDENTE:</w:t>
      </w:r>
      <w:r>
        <w:rPr>
          <w:b/>
          <w:bCs/>
        </w:rPr>
        <w:t xml:space="preserve"> </w:t>
      </w:r>
      <w:r>
        <w:rPr/>
        <w:t xml:space="preserve">Me la porta alla Presidenza questa integrazione?  </w:t>
      </w:r>
    </w:p>
    <w:p>
      <w:pPr>
        <w:pStyle w:val="Normal"/>
        <w:spacing w:lineRule="auto" w:line="360"/>
        <w:ind w:left="851" w:right="567" w:hanging="0"/>
        <w:jc w:val="both"/>
        <w:rPr/>
      </w:pPr>
      <w:r>
        <w:rPr>
          <w:b/>
          <w:bCs/>
          <w:sz w:val="28"/>
          <w:szCs w:val="28"/>
        </w:rPr>
        <w:t>DIODATO:</w:t>
      </w:r>
      <w:r>
        <w:rPr>
          <w:b/>
          <w:bCs/>
        </w:rPr>
        <w:t xml:space="preserve"> </w:t>
      </w:r>
      <w:r>
        <w:rPr/>
        <w:t xml:space="preserve">Lo vuole adesso? Sì.  </w:t>
      </w:r>
    </w:p>
    <w:p>
      <w:pPr>
        <w:pStyle w:val="Normal"/>
        <w:spacing w:lineRule="auto" w:line="360"/>
        <w:ind w:left="851" w:right="567" w:hanging="0"/>
        <w:jc w:val="both"/>
        <w:rPr/>
      </w:pPr>
      <w:r>
        <w:rPr/>
        <w:t xml:space="preserve">Questo perché noi riteniamo che la dimissione di questo 75% comprenda tutte le esigenze del Comune di Napoli, ovvero dei suoi assegnatari tra quelli individuati fuori Comune, tra quelli individuati nel Comune, tra quelli da cedere gratuitamente e tra quelli da sottrarre all’abbattimento e la ricostruzione prevista. Il vero problema di questa dismissione è che non si riesce a comprendere la natura della scelta, credo che sia stato disatteso anche l’indirizzo passato del Consiglio Comunale di Napoli, perché se si vuole fare un intervento di carattere sociale e politico, vi era sicuramente bisogno di recuperare all’interno di questo atto deliberativo, una migliore finalizzazione, cosa che è rimasta esclusa e, quindi, oggi noi andiamo a dismettere solamente alloggi, appartamenti, immobili che, invece, sono stati oggetto di una scelta discrezionale senza che questa potesse rispondere alle vere esigenze dei cittadini. Credo che si possa ancora recuperare, anche perché il gestore, nella sua relazione, sostiene che questa percentuale del 40% potrà essere, eventualmente, incrementata nel tempo qualora si presentasse la necessità di procedere a ulteriori vendite. Noi non comprendiamo il motivo per cui oggi non vi sia questa necessità di vendere e soprattutto questa necessità di assicurare definitivamente l’alloggio agli assegnatari del Comune di Napoli. Ci può essere un interesse del gestore, perché l’interesse del gestore è quello di avere un pacchetto di immobili sul quale continuare ad esercitare la sua attività, mi sembra legittimo da parte del gestore, non è legittimo che l’Amministrazione Comunale e il Consiglio Comunale di Napoli impediscano a migliaia di altri assegnatari di entrare in possesso dell’immobile nel quale vivono. Se così fosse, noi dovremmo tenere in considerazione la possibilità di vendita che prevede la legge, non quello che in maniera discrezionale è stato proposto dal gestore ed accettato dall’Amministrazione Comunale. Cerchiamo di recuperare questo problema che oggi ci troviamo e che potremmo avere anche nelle prossime settimane, nei prossimi mesi, portiamo a capitale del Comune di Napoli tutto quanto è possibile per fare questo tipo di intervento sulla vicenda, sull’argomento, su questa materia. D’altronde, credo che questa parte, dal punto di vista finanziario, è forse quella più appetibile, per cui la Giunta di quella parte di immobili, sicuramente risponderà ad una migliore esigenza di carattere sociale. Credo che su questo argomento ci si possa trovare tutti, quindi possiamo recuperare sul fronte che è quello che ci mette nelle condizioni di rispettare comunque quello che è previsto dalla legge e anche altro che, sicuramente, ci chiedono a voce alta i cittadini all’interno degli immobili di proprietà comunale. Grazie. </w:t>
      </w:r>
    </w:p>
    <w:p>
      <w:pPr>
        <w:pStyle w:val="Normal"/>
        <w:spacing w:lineRule="auto" w:line="360"/>
        <w:ind w:left="851" w:right="567" w:hanging="0"/>
        <w:jc w:val="both"/>
        <w:rPr/>
      </w:pPr>
      <w:r>
        <w:rPr>
          <w:b/>
          <w:bCs/>
          <w:sz w:val="28"/>
          <w:szCs w:val="28"/>
        </w:rPr>
        <w:t>PRESIDENTE:</w:t>
      </w:r>
      <w:r>
        <w:rPr>
          <w:b/>
          <w:bCs/>
        </w:rPr>
        <w:t xml:space="preserve"> </w:t>
      </w:r>
      <w:r>
        <w:rPr/>
        <w:t xml:space="preserve">La parola al Consigliere Minopoli.  </w:t>
      </w:r>
    </w:p>
    <w:p>
      <w:pPr>
        <w:pStyle w:val="Normal"/>
        <w:spacing w:lineRule="auto" w:line="360"/>
        <w:ind w:left="851" w:right="567" w:hanging="0"/>
        <w:jc w:val="both"/>
        <w:rPr/>
      </w:pPr>
      <w:r>
        <w:rPr>
          <w:b/>
          <w:bCs/>
          <w:sz w:val="28"/>
          <w:szCs w:val="28"/>
        </w:rPr>
        <w:t>MINOPOLI:</w:t>
      </w:r>
      <w:r>
        <w:rPr>
          <w:b/>
          <w:bCs/>
        </w:rPr>
        <w:t xml:space="preserve"> </w:t>
      </w:r>
      <w:r>
        <w:rPr/>
        <w:t xml:space="preserve">Grazie Presidente. Ritengo che questo emendamento vada un po’ nella direzione di ciò che ha detto poco fa l’Assessore Balzamo, che in questa prima fase si approvava la dismissione del 40% del patrimonio e che la legge, invece, ne prevede il 75%. Il collega Diodato ha voluto precisare che sarebbe opportuno attuare la legge e, quindi, dismettere il 75% del patrimonio. Credo che sia un’iniziativa che vada nel senso dello sviluppo della città, perché riteniamo che laddove la proprietà che ad oggi è gestita dall’Amministrazione Comunale, venga ripartita, così come assegnata ai legittimi assegnatari, sarà sicuramente un piano che porterà uno sviluppo alla città, porterà un benessere, porterà una politica sociale per la gratificazione degli stessi cittadini e per una tutela del patrimonio sia privato che, a questo punto, pubblico, perché s’innesca, poi, un sistema di cultura che va nella direzione della salvaguardia del patrimonio. E’ una cultura d’indicazione politica che innesca un sistema di riconferma, di rivedersi in una gestione politica democratica e con una forte presenza delle istituzioni sui vari territori che fino ad oggi, pure facendo degli interventi cospicui, onerosi, su questi quartieri, non si riesce, poi, a tutelare una dignitosa vivibilità degli stessi quartieri.  </w:t>
      </w:r>
    </w:p>
    <w:p>
      <w:pPr>
        <w:pStyle w:val="Normal"/>
        <w:spacing w:lineRule="auto" w:line="360"/>
        <w:ind w:left="851" w:right="567" w:hanging="0"/>
        <w:jc w:val="both"/>
        <w:rPr/>
      </w:pPr>
      <w:r>
        <w:rPr/>
        <w:t xml:space="preserve">Credo che con questa proposta si potrebbe innescare un sistema di maggiore controllo del territorio, perché nascerebbero una serie di privati proprietari che si costituiranno sicuramente in condomini e andranno a salvaguardare il bene proprio, il patrimonio proprio con iniziative sicuramente a tutela anche dell’ambiente, della proprietà. Si ritorna, quindi, a questo grande progetto di dare un welfare ai cittadini napoletani superiore al target che è stato garantito fino ad oggi, costringendoli a vivere in queste abitazioni senza nessuna tutela dei diritti umani, perché se noi vediamo queste abitazioni, si trovano in gran parte di loro in uno stato di abbandono totale. Non riesco a capire, non sono riuscito in questi anni a capire chi doveva vigilare, chi doveva controllare sulla vivibilità, sull’abitabilità di queste case, poiché vediamo anche attraverso televisioni i disagi che vivono questi cittadini in queste abitazioni di proprietà dell’Amministrazione Comunale. Pertanto, siamo d’accordo a dismettere tutto il patrimonio come prevede la legge in percentuale del 75%, come la mozione che abbiamo presentato io e il Consigliere Di Dato di stabilire, poi, mi auguro nelle prossime deliberazioni, un prezzo forfettario. Questo, al momento, non è stato possibile, ma sono sempre fiducioso e mi auguro che la prossima amministrazione, la prossima Giunta sarà capace di incassare gli introiti dalla vendita di questo patrimonio che vedo com’è stato impostato l’atto deliberativo, non è di immediata realizzazione, perché ci saranno sicuramente una serie di problemi per l’effettuazione ai passaggi di proprietà, molte di queste abitazioni sono state trasformate, sono state oggetto di varie pratiche di condono, eventualmente, di trasformazioni interne, perché in questi anni gli uffici non è che siano stati proprio efficienti nel controllare la proprietà dell’Amministrazione Comunale. In qualche caso noi di alcune proprietà non ne siamo nemmeno a conoscenza, ancora oggi, qualcuno è venuto, mi ha detto “sono stato in Amministrazione per sapere chi mi dovrebbe effettuare i lavori” ma dagli uffici risultava che quell’appartamento non esisteva proprio. Ci sta ancora da censire tutta un’altra parte del patrimonio comunale.  </w:t>
      </w:r>
    </w:p>
    <w:p>
      <w:pPr>
        <w:pStyle w:val="Normal"/>
        <w:spacing w:lineRule="auto" w:line="360"/>
        <w:ind w:left="851" w:right="567" w:hanging="0"/>
        <w:jc w:val="both"/>
        <w:rPr/>
      </w:pPr>
      <w:r>
        <w:rPr/>
        <w:t xml:space="preserve">Credo che, quindi, questo emendamento, non è che vada in contrasto a ciò che ha dichiarato l’Assessore Balzamo, rispetto alla legge, che prevede la vendita del 75% degli alloggi, pertanto, noi riteniamo che sia possibile una votazione a favore di tale emendamento.  </w:t>
      </w:r>
    </w:p>
    <w:p>
      <w:pPr>
        <w:pStyle w:val="Normal"/>
        <w:spacing w:lineRule="auto" w:line="360"/>
        <w:ind w:left="851" w:right="567" w:hanging="0"/>
        <w:jc w:val="both"/>
        <w:rPr/>
      </w:pPr>
      <w:r>
        <w:rPr>
          <w:b/>
          <w:bCs/>
          <w:sz w:val="28"/>
          <w:szCs w:val="28"/>
        </w:rPr>
        <w:t>PRESIDENTE:</w:t>
      </w:r>
      <w:r>
        <w:rPr>
          <w:b/>
          <w:bCs/>
        </w:rPr>
        <w:t xml:space="preserve"> </w:t>
      </w:r>
      <w:r>
        <w:rPr/>
        <w:t xml:space="preserve">Altri interventi sull’emendamento? No. Pongo ai voti l’emendamento. C’è la richiesta di Moretto, Diodato e Minopoli di appello nominale.  </w:t>
      </w:r>
    </w:p>
    <w:p>
      <w:pPr>
        <w:pStyle w:val="Normal"/>
        <w:spacing w:lineRule="auto" w:line="360"/>
        <w:ind w:left="851" w:right="567" w:hanging="0"/>
        <w:jc w:val="both"/>
        <w:rPr/>
      </w:pPr>
      <w:r>
        <w:rPr/>
        <w:t xml:space="preserve">Sull’emendamento chi è d’accordo dica sì, chi è contrario dica no, chi si astiene lo dichiari.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NOMINALE PER LA VOTAZIONE: </w:t>
      </w:r>
    </w:p>
    <w:p>
      <w:pPr>
        <w:pStyle w:val="Normal"/>
        <w:spacing w:lineRule="auto" w:line="360"/>
        <w:ind w:left="851" w:right="567" w:hanging="0"/>
        <w:jc w:val="both"/>
        <w:rPr>
          <w:b/>
          <w:b/>
        </w:rPr>
      </w:pPr>
      <w:r>
        <w:rPr>
          <w:b/>
        </w:rPr>
        <w:t xml:space="preserve">Sindaco: Iervolino Russo Rosa: no;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no; </w:t>
      </w:r>
    </w:p>
    <w:p>
      <w:pPr>
        <w:pStyle w:val="Normal"/>
        <w:spacing w:lineRule="auto" w:line="360"/>
        <w:ind w:left="851" w:right="567" w:hanging="0"/>
        <w:jc w:val="both"/>
        <w:rPr>
          <w:b/>
          <w:b/>
        </w:rPr>
      </w:pPr>
      <w:r>
        <w:rPr>
          <w:b/>
        </w:rPr>
        <w:t xml:space="preserve">Balzamo Giuseppe: no; </w:t>
      </w:r>
    </w:p>
    <w:p>
      <w:pPr>
        <w:pStyle w:val="Normal"/>
        <w:spacing w:lineRule="auto" w:line="360"/>
        <w:ind w:left="851" w:right="567" w:hanging="0"/>
        <w:jc w:val="both"/>
        <w:rPr>
          <w:b/>
          <w:b/>
        </w:rPr>
      </w:pPr>
      <w:r>
        <w:rPr>
          <w:b/>
        </w:rPr>
        <w:t xml:space="preserve">Barretta Giuseppe: no;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no;</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no; </w:t>
      </w:r>
    </w:p>
    <w:p>
      <w:pPr>
        <w:pStyle w:val="Normal"/>
        <w:spacing w:lineRule="auto" w:line="360"/>
        <w:ind w:left="851" w:right="567" w:hanging="0"/>
        <w:jc w:val="both"/>
        <w:rPr>
          <w:b/>
          <w:b/>
        </w:rPr>
      </w:pPr>
      <w:r>
        <w:rPr>
          <w:b/>
        </w:rPr>
        <w:t xml:space="preserve">Carrino Gabriele: no; </w:t>
      </w:r>
    </w:p>
    <w:p>
      <w:pPr>
        <w:pStyle w:val="Normal"/>
        <w:spacing w:lineRule="auto" w:line="360"/>
        <w:ind w:left="851" w:right="567" w:hanging="0"/>
        <w:jc w:val="both"/>
        <w:rPr>
          <w:b/>
          <w:b/>
        </w:rPr>
      </w:pPr>
      <w:r>
        <w:rPr>
          <w:b/>
        </w:rPr>
        <w:t xml:space="preserve">Centanni Gennaro: no; </w:t>
      </w:r>
    </w:p>
    <w:p>
      <w:pPr>
        <w:pStyle w:val="Normal"/>
        <w:spacing w:lineRule="auto" w:line="360"/>
        <w:ind w:left="851" w:right="567" w:hanging="0"/>
        <w:jc w:val="both"/>
        <w:rPr>
          <w:b/>
          <w:b/>
        </w:rPr>
      </w:pPr>
      <w:r>
        <w:rPr>
          <w:b/>
        </w:rPr>
        <w:t xml:space="preserve">Cerqua Rosalba: no;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no; </w:t>
      </w:r>
    </w:p>
    <w:p>
      <w:pPr>
        <w:pStyle w:val="Normal"/>
        <w:spacing w:lineRule="auto" w:line="360"/>
        <w:ind w:left="851" w:right="567" w:hanging="0"/>
        <w:jc w:val="both"/>
        <w:rPr>
          <w:b/>
          <w:b/>
        </w:rPr>
      </w:pPr>
      <w:r>
        <w:rPr>
          <w:b/>
        </w:rPr>
        <w:t xml:space="preserve">Coppeto Mario: no;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no;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si; </w:t>
      </w:r>
    </w:p>
    <w:p>
      <w:pPr>
        <w:pStyle w:val="Normal"/>
        <w:spacing w:lineRule="auto" w:line="360"/>
        <w:ind w:left="851" w:right="567" w:hanging="0"/>
        <w:jc w:val="both"/>
        <w:rPr>
          <w:b/>
          <w:b/>
        </w:rPr>
      </w:pPr>
      <w:r>
        <w:rPr>
          <w:b/>
        </w:rPr>
        <w:t xml:space="preserve">Eletto Francesco: no; </w:t>
      </w:r>
    </w:p>
    <w:p>
      <w:pPr>
        <w:pStyle w:val="Normal"/>
        <w:spacing w:lineRule="auto" w:line="360"/>
        <w:ind w:left="851" w:right="567" w:hanging="0"/>
        <w:jc w:val="both"/>
        <w:rPr>
          <w:b/>
          <w:b/>
        </w:rPr>
      </w:pPr>
      <w:r>
        <w:rPr>
          <w:b/>
        </w:rPr>
        <w:t xml:space="preserve">Esposito Mario: si; </w:t>
      </w:r>
    </w:p>
    <w:p>
      <w:pPr>
        <w:pStyle w:val="Normal"/>
        <w:spacing w:lineRule="auto" w:line="360"/>
        <w:ind w:left="851" w:right="567" w:hanging="0"/>
        <w:jc w:val="both"/>
        <w:rPr>
          <w:b/>
          <w:b/>
        </w:rPr>
      </w:pPr>
      <w:r>
        <w:rPr>
          <w:b/>
        </w:rPr>
        <w:t xml:space="preserve">Fiola Ciro: no; </w:t>
      </w:r>
    </w:p>
    <w:p>
      <w:pPr>
        <w:pStyle w:val="Normal"/>
        <w:spacing w:lineRule="auto" w:line="360"/>
        <w:ind w:left="851" w:right="567" w:hanging="0"/>
        <w:jc w:val="both"/>
        <w:rPr>
          <w:b/>
          <w:b/>
        </w:rPr>
      </w:pPr>
      <w:r>
        <w:rPr>
          <w:b/>
        </w:rPr>
        <w:t xml:space="preserve">Fucito Alessandro: no; </w:t>
      </w:r>
    </w:p>
    <w:p>
      <w:pPr>
        <w:pStyle w:val="Normal"/>
        <w:spacing w:lineRule="auto" w:line="360"/>
        <w:ind w:left="851" w:right="567" w:hanging="0"/>
        <w:jc w:val="both"/>
        <w:rPr>
          <w:b/>
          <w:b/>
        </w:rPr>
      </w:pPr>
      <w:r>
        <w:rPr>
          <w:b/>
        </w:rPr>
        <w:t xml:space="preserve">Funaro Antonio: no; </w:t>
      </w:r>
    </w:p>
    <w:p>
      <w:pPr>
        <w:pStyle w:val="Normal"/>
        <w:spacing w:lineRule="auto" w:line="360"/>
        <w:ind w:left="851" w:right="567" w:hanging="0"/>
        <w:jc w:val="both"/>
        <w:rPr>
          <w:b/>
          <w:b/>
        </w:rPr>
      </w:pPr>
      <w:r>
        <w:rPr>
          <w:b/>
        </w:rPr>
        <w:t xml:space="preserve">Galiero Salvatore: no; </w:t>
      </w:r>
    </w:p>
    <w:p>
      <w:pPr>
        <w:pStyle w:val="Normal"/>
        <w:spacing w:lineRule="auto" w:line="360"/>
        <w:ind w:left="851" w:right="567" w:hanging="0"/>
        <w:jc w:val="both"/>
        <w:rPr>
          <w:b/>
          <w:b/>
        </w:rPr>
      </w:pPr>
      <w:r>
        <w:rPr>
          <w:b/>
        </w:rPr>
        <w:t xml:space="preserve">Guerriero Salvatore: no; </w:t>
      </w:r>
    </w:p>
    <w:p>
      <w:pPr>
        <w:pStyle w:val="Normal"/>
        <w:spacing w:lineRule="auto" w:line="360"/>
        <w:ind w:left="851" w:right="567" w:hanging="0"/>
        <w:jc w:val="both"/>
        <w:rPr>
          <w:b/>
          <w:b/>
        </w:rPr>
      </w:pPr>
      <w:r>
        <w:rPr>
          <w:b/>
        </w:rPr>
        <w:t xml:space="preserve">Impegno Leonardo: no;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no; </w:t>
      </w:r>
    </w:p>
    <w:p>
      <w:pPr>
        <w:pStyle w:val="Normal"/>
        <w:spacing w:lineRule="auto" w:line="360"/>
        <w:ind w:left="851" w:right="567" w:hanging="0"/>
        <w:jc w:val="both"/>
        <w:rPr>
          <w:b/>
          <w:b/>
        </w:rPr>
      </w:pPr>
      <w:r>
        <w:rPr>
          <w:b/>
        </w:rPr>
        <w:t xml:space="preserve">Maffei Mario: no;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si; </w:t>
      </w:r>
    </w:p>
    <w:p>
      <w:pPr>
        <w:pStyle w:val="Normal"/>
        <w:spacing w:lineRule="auto" w:line="360"/>
        <w:ind w:left="851" w:right="567" w:hanging="0"/>
        <w:jc w:val="both"/>
        <w:rPr>
          <w:b/>
          <w:b/>
        </w:rPr>
      </w:pPr>
      <w:r>
        <w:rPr>
          <w:b/>
        </w:rPr>
        <w:t xml:space="preserve">Mola Gennaro: no; </w:t>
      </w:r>
    </w:p>
    <w:p>
      <w:pPr>
        <w:pStyle w:val="Normal"/>
        <w:spacing w:lineRule="auto" w:line="360"/>
        <w:ind w:left="851" w:right="567" w:hanging="0"/>
        <w:jc w:val="both"/>
        <w:rPr>
          <w:b/>
          <w:b/>
        </w:rPr>
      </w:pPr>
      <w:r>
        <w:rPr>
          <w:b/>
        </w:rPr>
        <w:t xml:space="preserve">Moretto Vincenzo: si; </w:t>
      </w:r>
    </w:p>
    <w:p>
      <w:pPr>
        <w:pStyle w:val="Normal"/>
        <w:spacing w:lineRule="auto" w:line="360"/>
        <w:ind w:left="851" w:right="567" w:hanging="0"/>
        <w:jc w:val="both"/>
        <w:rPr>
          <w:b/>
          <w:b/>
        </w:rPr>
      </w:pPr>
      <w:r>
        <w:rPr>
          <w:b/>
        </w:rPr>
        <w:t xml:space="preserve">Moxedano Francesco: no; </w:t>
      </w:r>
    </w:p>
    <w:p>
      <w:pPr>
        <w:pStyle w:val="Normal"/>
        <w:spacing w:lineRule="auto" w:line="360"/>
        <w:ind w:left="851" w:right="567" w:hanging="0"/>
        <w:jc w:val="both"/>
        <w:rPr>
          <w:b/>
          <w:b/>
        </w:rPr>
      </w:pPr>
      <w:r>
        <w:rPr>
          <w:b/>
        </w:rPr>
        <w:t xml:space="preserve">Nugnes Giorgio: no; </w:t>
      </w:r>
    </w:p>
    <w:p>
      <w:pPr>
        <w:pStyle w:val="Normal"/>
        <w:spacing w:lineRule="auto" w:line="360"/>
        <w:ind w:left="851" w:right="567" w:hanging="0"/>
        <w:jc w:val="both"/>
        <w:rPr>
          <w:b/>
          <w:b/>
        </w:rPr>
      </w:pPr>
      <w:r>
        <w:rPr>
          <w:b/>
        </w:rPr>
        <w:t xml:space="preserve">Ospite Claudio: no; </w:t>
      </w:r>
    </w:p>
    <w:p>
      <w:pPr>
        <w:pStyle w:val="Normal"/>
        <w:spacing w:lineRule="auto" w:line="360"/>
        <w:ind w:left="851" w:right="567" w:hanging="0"/>
        <w:jc w:val="both"/>
        <w:rPr>
          <w:b/>
          <w:b/>
        </w:rPr>
      </w:pPr>
      <w:r>
        <w:rPr>
          <w:b/>
        </w:rPr>
        <w:t xml:space="preserve">Palladino Giovanni: no; </w:t>
      </w:r>
    </w:p>
    <w:p>
      <w:pPr>
        <w:pStyle w:val="Normal"/>
        <w:spacing w:lineRule="auto" w:line="360"/>
        <w:ind w:left="851" w:right="567" w:hanging="0"/>
        <w:jc w:val="both"/>
        <w:rPr>
          <w:b/>
          <w:b/>
        </w:rPr>
      </w:pPr>
      <w:r>
        <w:rPr>
          <w:b/>
        </w:rPr>
        <w:t xml:space="preserve">Parisi Salvatore: no;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Ruggiero Vincenzo Maria: no;</w:t>
      </w:r>
    </w:p>
    <w:p>
      <w:pPr>
        <w:pStyle w:val="Normal"/>
        <w:spacing w:lineRule="auto" w:line="360"/>
        <w:ind w:left="851" w:right="567" w:hanging="0"/>
        <w:jc w:val="both"/>
        <w:rPr>
          <w:b/>
          <w:b/>
        </w:rPr>
      </w:pPr>
      <w:r>
        <w:rPr>
          <w:b/>
        </w:rPr>
        <w:t xml:space="preserve">Russo Antonio: no; </w:t>
      </w:r>
    </w:p>
    <w:p>
      <w:pPr>
        <w:pStyle w:val="Normal"/>
        <w:spacing w:lineRule="auto" w:line="360"/>
        <w:ind w:left="851" w:right="567" w:hanging="0"/>
        <w:jc w:val="both"/>
        <w:rPr>
          <w:b/>
          <w:b/>
        </w:rPr>
      </w:pPr>
      <w:r>
        <w:rPr>
          <w:b/>
        </w:rPr>
        <w:t xml:space="preserve">Russo Vincenzo: no; </w:t>
      </w:r>
    </w:p>
    <w:p>
      <w:pPr>
        <w:pStyle w:val="Normal"/>
        <w:spacing w:lineRule="auto" w:line="360"/>
        <w:ind w:left="851" w:right="567" w:hanging="0"/>
        <w:jc w:val="both"/>
        <w:rPr>
          <w:b/>
          <w:b/>
        </w:rPr>
      </w:pPr>
      <w:r>
        <w:rPr>
          <w:b/>
        </w:rPr>
        <w:t xml:space="preserve">Scarpitti Mauro: no;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astenuto; </w:t>
      </w:r>
    </w:p>
    <w:p>
      <w:pPr>
        <w:pStyle w:val="Normal"/>
        <w:spacing w:lineRule="auto" w:line="360"/>
        <w:ind w:left="851" w:right="567" w:hanging="0"/>
        <w:jc w:val="both"/>
        <w:rPr>
          <w:b/>
          <w:b/>
        </w:rPr>
      </w:pPr>
      <w:r>
        <w:rPr>
          <w:b/>
        </w:rPr>
        <w:t xml:space="preserve">Valente Valeria: no;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no.</w:t>
      </w:r>
    </w:p>
    <w:p>
      <w:pPr>
        <w:pStyle w:val="Normal"/>
        <w:spacing w:lineRule="auto" w:line="360"/>
        <w:ind w:left="851" w:right="567" w:hanging="0"/>
        <w:jc w:val="both"/>
        <w:rPr>
          <w:b/>
          <w:b/>
          <w:sz w:val="28"/>
        </w:rPr>
      </w:pPr>
      <w:r>
        <w:rPr>
          <w:b/>
          <w:sz w:val="28"/>
        </w:rPr>
        <w:t>PRESIDENTE:</w:t>
      </w:r>
    </w:p>
    <w:p>
      <w:pPr>
        <w:pStyle w:val="Normal"/>
        <w:spacing w:lineRule="auto" w:line="360"/>
        <w:ind w:left="851" w:right="567" w:hanging="0"/>
        <w:jc w:val="both"/>
        <w:rPr>
          <w:b/>
          <w:b/>
        </w:rPr>
      </w:pPr>
      <w:r>
        <w:rPr>
          <w:b/>
        </w:rPr>
        <w:t xml:space="preserve">Favorevoli: 4 </w:t>
      </w:r>
    </w:p>
    <w:p>
      <w:pPr>
        <w:pStyle w:val="Normal"/>
        <w:spacing w:lineRule="auto" w:line="360"/>
        <w:ind w:left="851" w:right="567" w:hanging="0"/>
        <w:jc w:val="both"/>
        <w:rPr>
          <w:b/>
          <w:b/>
        </w:rPr>
      </w:pPr>
      <w:r>
        <w:rPr>
          <w:b/>
        </w:rPr>
        <w:t xml:space="preserve">Contrari: 33 </w:t>
      </w:r>
    </w:p>
    <w:p>
      <w:pPr>
        <w:pStyle w:val="Normal"/>
        <w:spacing w:lineRule="auto" w:line="360"/>
        <w:ind w:left="851" w:right="567" w:hanging="0"/>
        <w:jc w:val="both"/>
        <w:rPr>
          <w:b/>
          <w:b/>
        </w:rPr>
      </w:pPr>
      <w:r>
        <w:rPr>
          <w:b/>
        </w:rPr>
        <w:t>Astenuti: 1</w:t>
      </w:r>
    </w:p>
    <w:p>
      <w:pPr>
        <w:pStyle w:val="Normal"/>
        <w:spacing w:lineRule="auto" w:line="360"/>
        <w:ind w:left="851" w:right="567" w:hanging="0"/>
        <w:jc w:val="both"/>
        <w:rPr/>
      </w:pPr>
      <w:r>
        <w:rPr/>
        <w:t xml:space="preserve">L’emendamento è respi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mendamento n.4, protocollo 271, al secondo capoverso della pag. 14 della delibera in questione, eliminare tutto l'intero capoverso ed aggiungerne uno nuovo con la seguente dicitu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non resta escluso dal presente piano di dismissione ed in nessun immobile di proprieta` del Comune di Napol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nsigliere Dio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DIODATO:</w:t>
      </w:r>
      <w:r>
        <w:rPr>
          <w:b/>
        </w:rPr>
        <w:t xml:space="preserve"> </w:t>
      </w:r>
      <w:r>
        <w:rPr/>
        <w:t xml:space="preserve">Questo emendamento ripercorre quanto e` stato gia` detto in precedenza, cioe`, ribadisce la necessita` di non escludere dal piano di dismissione in nessun immobile fino al raggiungimento della quota del 75 per cento. E` chiaro che se piu` volte e` richiamata questa necessita`, e` altrettanto certo che non vi sono dubbi sul fatto che la percentuale scelta dall'Amministrazione Comunale nella misura del 40 per cento, e` una percentuale insoddisfacente, allora, noi possiamo sempre recuperare in tal senso, credo che ve ne sia bisogno, basterebbe che l'Amministrazione Comunale rivedesse la stima di vendita e soprattutto tenesse conto, nell'ambito della scelta sul piano di dismissione, di quegli altri immobili che, ovviamente, fanno parte di una quota molto piu` significativ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Balzamo, noi non possiamo non tener conto del fatto che questi aspetti, nella sua relazione, sono mancati, cioe`, di questo tipo di scelta, non possiamo non tener conto del fatto che la relazione del concessionario e` una relazione sotto tono, per non dire carente in piu` punti, non possiamo non tenere in considerazione il fatto che questo Consiglio Comunale, tranne che per scelta di coalizione, di partito, in questa vicenda non riesce ad inserirsi, nonostante vi siano grossi elementi di discussione per una materia cosi` importante e che tanto sta a cuore a migliaia di famiglie di napoletani, lei stesso ha giustamente puntualizzato che il compendio degli immobili di proprieta` comunale e` di 33.000 unita` abitative. Rispetto ad una vicenda del genere ci sarebbe voluto il coinvolgimento dell'opposizione. Siccome sembra che l'opposizione spesso si dimentica che in questa citta` rappresenta il 50 per cento, non  sul piano consociativo perche' mi sembra che nessun argomento abbia trattato una qualche spartizione, mentre, invece, lei stesso ha visto che gli emendamenti e le proposte che sono venne sono tutte proposte politiche, noi, invece, abbiamo visto che non c'e` alcun tipo di dialogo, dobbiamo ritenere che non c'e` alcun tipo di dialogo perche' questa materia non e` gestita dall'Amministrazione Comunale, non e` gestita dalla politic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rende ancora piu` evidente il nostro dubbio sul percorso di questo atto deliberativo, perche' e` chiaro, poi lo dimostreremo negli emendamenti che verranno piu` avanti, che ci sono delle grosse incongruenze. Ci sono dei grossi dubbi su alcuni aspetti di questo atto deliberativo, allora, la migliore garanzia era quella di mettere in vendita fino al raggiungimento della percentuale del 75 per cento, non riesco a capire per quale motivo questo  non si e` voluto fare, di smettere perche' mettere in vendita e` un'altra cosa, la dismissione, invece, comprende anche le altre questioni a cui ho fatto cenno nell'intervento preced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questo avevamo anche chiesto, alla luce del lavoro prodotto, di voler affrontare una questione sul piano politico e sociale, non e` stato possibile, allora, andiamo avanti cosi`, ma, sicuramente, questa e` una materia che non si esaurira` all'interno del Consiglio Comunale, sicuramente trascinera` con se una serie di polemiche che si riverseranno in quei quartieri dove sono presenti gli immobili e dov'e` piu` sentita l'esigenza dell'alloggio del problema casa ed anche delle questioni di natura economica ad essi connessi.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parola al Consigliere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MINOPOLI:</w:t>
      </w:r>
      <w:r>
        <w:rPr>
          <w:b/>
        </w:rPr>
        <w:t xml:space="preserve"> </w:t>
      </w:r>
      <w:r>
        <w:rPr/>
        <w:t>Questo emendamento richiama un po' cio` che abbiamo detto nella discussione generale sul problema della 219/81 e la legge del 25/80.</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collega Di Dato ha precisato di eliminare l'intero capoverso perche' lui è conoscitore del problema della 219 e della legge 241/95 che dava la possibilita` ai legittimi assegnatari della 219 di poter riscattare gratuitamente in proprieta` gli alloggi costruiti con questa legge del dopo terremoto, Legge che e` stata Finanziata per intera dal Commissario di Governo, all'epoca, quindi, costruzioni effettuate con soldi dello stato, senza nessun finanziamento da parte di enti, di comuni e regioni. Nel momento in cui il Commissario di Governo dismetteva il patrimonio, gli allora proprietari di questi alloggi, diedero  questa possibilita` di assegnare tali alloggi ai legittimi assegnata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capoverso vuol dire dare giustizia a questi cittadini perche' pur avendo effettuato, all'epoca della legge, richiesta di affidamento gratuitamente di questi alloggi, sono ormai trascorsi dieci anni, ad oggi non si sono ancora visti assegnare questi alloggi. Sicuramente la Giunta non potra` vendere tali alloggi, perche', praticamente, in non sono di proprieta` della stessa, perche' c'erano altre persone che ne avevano fatto richiesta. E` vero che non e` stato effettuato il trasferimento, ma c'e` una legittima richiesta degli assegnata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a detta anche l'integrazione della dicitura che non resta esclusa dal presente piano di dismissione, nessun immobile di proprieta` del Comune di Napoli perche' e` probabile che, invece, rispetto alla legge 25/80 ci sia la possibilita` di quel pacchetto di proprieta` dell'Amministrazione di poterlo dismette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a questo punto sia obbligatorio segnalare, far capire all'Assessore che questi alloggi, quegli alloggi che in questo momento si stanno realizzando in quelle aree del comparto di Soccavo, Pianura e Chiaiano, non potranno essere messi in vendita perche' andranno in sostituzione di un patrimonio che, secondo la legge, non e` di proprieta` dell'Amministrazione Comu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a inteso come un intervento di riqualificazione delle periferie, pertanto, dovra` essere affidato, a questo punto, a legittimi assegnatari come da richiesta gia` effettuati negli anni passati. Mi auguro che con questo la Giunta prosegua nell'intervento di demolizione, di costruzione di questi prefabbricati pesanti, che avevano una durata decennale, erano alloggi dati dal Governo a questi cittadini, voglio ricordare che erano cittadini che un tempo abitavano in case di civile abitazione e che dopo un terremoto sono stati sfrattati dal Governo, dagli enti, perche' queste abitazioni erano diventate pericolanti, quindi, sono state rase al suolo e demolite e gli avevano, a questo punto, promesso, l'affidamento di nuove case, nuove abitazioni, oggi non possiamo mettere in vendita questo patrimonio e far perdere le speranze a questi cittadini che fino  ad oggi, anche in una fase di emergenza, hanno vissuto per 20 anni in prefabbricati pesanti che non hanno una funzione, proprio, di vivibilita`, di una famiglia, non in creano, poi, quel clima sereno all'interno di una famiglia per poter andare avanti rispetto alla vita quotidiana. Si trovano in una situazione di infissi che non sono nemmeno recuperabili i pezzi di ricambio di questi infissi, delle porte di pezzi igienici, e` una situazione che e` arrivata al degrado piu` totale e quando una famiglia vive in uno stato cosi` di degrado, sicuramente non c'e` rispetto nella legalita`, non c'e` un riconoscimento delle istituzioni, quindi, si perdono tutti quei valori e non a caso, noi, attraverso la stampa, poi, proprio qualche giorno fa abbiamo visto degli atti di estrema civilta`, quello di aggredire i simili con armi in pugno per rubare addirittura delle auto. Queste cose avvengono in questi quartieri, quartieri che sono stati portati al degrado dall'abbandono delle istituzioni, quindi, ridare dignita` a questi cittadini garantendogli, poi, un'abitazione civile, vivibile, credo che sia un atto dovuto da parte delle forze politiche e di chi amministra questa citta`.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La parola al Consigliere Espos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ESPOSITO:</w:t>
      </w:r>
      <w:r>
        <w:rPr>
          <w:b/>
        </w:rPr>
        <w:t xml:space="preserve"> </w:t>
      </w:r>
      <w:r>
        <w:rPr/>
        <w:t xml:space="preserve">Signor Presidente, devo fare una comunicazione urgente all'Aula, ovviamente, ne do informazione, il Sindaco valutera`, come e quali provvedimenti vorra` adottare su questa informazione di cui sono venuto in possesso in questo momento. Voi sapete, nei mesi scorsi, io presentai un ordine del giorno di sfiducia all'Assessore Furfaro, contestandole conflitto d'interesse ed abusi edilizi nell'edificio di Via Morghen n. 10, l'Assessore non rispose, ma il Sindaco assunse su di se questa denuncia e dette garanzia al Consiglio che nessun provvedimento giudiziario c'era nei confronti dell'Assessore, della struttura di proprieta` dell'Assessore e qualora ci fosse stato, lei non avrebbe sicuramente consentito a che un Assessore della sua Giunta fosse accusato di abusi edilizi, sarebbe ben strano che, poi, un Assessore della Giunta commette gli abusi edilizi e poi si vuole fare la lotta all'abusivismo nei confronti degli altri cittadini napoletani. L'ordine del giorno fu respinto, l'Assessore rimase in carica, io ora sono in possesso di una richiesta, prot. 67 del Consiglio di Circoscrizione Dott. Olicastro, che chiede alla Polizia Municipale di sapere quali provvedimenti nuovi in ordine alla denuncia all'Autorita` Giudiziaria del primo giugno del 2004, gli sviluppi di questa denuncia all'Autorita` Giudiziaria e la risposta e` la seguente, che ha avuto il Consiglio di Quartiere che suppongo fara` le sue iniziative, io le voglio comunicare al Consiglio Comunale perche' io qui sollevai queste questioni, trattasi di edificio sottoposto a sequestro giudiziario, 22.12.2005, si dispone con ordinanza protocollo n. 28, lo sgombero dell'immobile, quindi, l'abuso c'era, Signor Sindaco, l'Autorita` Giudiziaria, con i tempi dovuti ha emesso le disposizioni conseguenti, lo sgombero doveva effettuarsi il 26.01.2006, i proprietari hanno ottenuto una proroga al 12.02.06 che sarebbe tra 5 giorni. Non parlo delle implicazioni sociali, non so come si fara` con questa scuola, ci sara` un anno scolastico in corso, non so questi alunni, oltre il danno, la beffa anche di chi ha iscritto figli a questa scuola che, sicuramente, per continuare l'anno scolastico dovranno cambiare scuola, non so come si fara`. Non voglio dire che lei ha mentito al Consiglio, perche', a quell'epoca, evidentemente, i fatti erano quelli che lei riferi` all'Aula, pero`, oggi, di fronte a questo provvedimento, credo, Signor Sindaco, che lei  ha il dovere di chiarire, siccome lei gia` annuncia per la campagna elettorale la sua personale trasparenza, e nessuno mette in discussione la sua figura, lei si vanta che la sua Giunta non e` incorsa in atti giudiziali, a me sembra che questo non lo puo` di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 Assessore l'ho bocciato stamattina, Losa ed un altro lo boccio in pomeriggio perche' non credo che possa rimanere in carica un Assessore che ha commesso un reato di questa portata, perde di credibilita` l'intera Giunta e perde di credibilita` il Sindaco che non sta all'inizio della consiliatura, ma il Sindaco che dovra` misurarsi con la citta` e dovra` dire all'opinione pubblica che il Sindaco e` contrario agli abusi edilizi, sara` un po' piu` difficile dopo che un Assessore della sua Giunta le viene contestato questo reato, per questo, anche questa discussione dopo questa notizia per me, per la verita`, cambia la natura di questa discussione. In non lo so, Signor Sindaco, lei vuole andare avanti, ha un nutrito ordine del giorno, volete andare avanti con arroganza, ma non avete le condizioni, non avete  la credibilita` neanche per approvare atti amministrativi, dal momento che vengono proposti da una Giunta che per la verita`, soprattutto abusi edilizi e case, non sembra che possa dare lezioni a nessuno da questo punto di vista. Per questo, Presidente, alla luce anche di fatti nuovi, chiedo che si rifaccia la Conferenza, si ridiscutano tutti i punti perche' voi non siete in condizioni di poter dire, in questa fase, in questi 4 consigli: "noi andiamo avanti indipendentemente dagli altri". La notizia di cui ho dato informazione all'Aula, per me, caro Presidente, modifica anche l'atteggiamento di fondo che ho avuto ad inizio di questa consiliatu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o gia` che il Sindaco, cosi` com'e` avvenuto l'altra volta, non ammettera` neanche di fronte all'evidenza, come nel mese di luglio del 2004, neanche si ammisero fatti evidenti. Volete andare avanti? Benissimo, a me non resta che dire queste cose fuori dalla Sala dei Baroni e quando lei va avanti, Sindaco, a faro le campagne di ascolto, io faccio volantini e  vengo dietro a dire: "non e` vero, il Sindaco sta mentendo" perche' nella sua Giunta ci sono assessori che fanno abusi e commettono rea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gliamo andare avanti cosi`? Glielo dico nella societa`, glielo sto dicendo nel Consiglio e da questo momento in poi, se il Sindaco riterra` che non e` successo niente neanche questa volta, come ha fatto con gli altri assessori che hanno avuto avvisi di garanzia, che sono stati interdet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Sindaco continua a dire che noi queste cose ce le sogniamo, noi queste cose non ce le sogniamo, ci dispiace dirlo, perche' vorremmo che nella sua Giunta ci fossero, soprattutto a sinistra, tutte persone trasparenti e capaci, purtroppo non e` cosi`, a me corre l'obbligo di farle queste denunce e di conseguenza atteggiarmi rispetto alle denunc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o gia` che adesso il Presidente andra` avanti nelle sale del provvedimento, per quanto mi riguarda, aumenta, quindi, la mia critica proprio per convincervi a discutere con gli altri gruppi che non fanno parte della maggioranza, sicuramente non parlo adesso degli altri colleghi, io, naturalmente, cambio condotta, cerchero` di delegittimarvi, credo che se non ci sara` una risposta a questa mia denuncia, credo che voi non siate legittimati, soprattutto a fine consiliatura, ad approvare nessun provvedimento in assenza di un chiarimento politi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szCs w:val="28"/>
        </w:rPr>
        <w:t>PRESIDENTE:</w:t>
      </w:r>
      <w:r>
        <w:rPr>
          <w:b/>
        </w:rPr>
        <w:t xml:space="preserve"> </w:t>
      </w:r>
      <w:r>
        <w:rPr/>
        <w:t xml:space="preserve">Ha chiesto d'intervenire il Sinda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SINDACO: </w:t>
      </w:r>
      <w:r>
        <w:rPr/>
        <w:t xml:space="preserve">Innanzitutto vorrei fare al Consigliere Esposito una distinzione che credo appartenga proprio all'alfabeto, all'ABC della democrazia, vorrei invitare il Consigliere Esposito a distinguere i fatti personali di un Assessore dalla tenuta politica e istituzionale della Giunta. Qui non c'e` assolutamente alcuna ombra sul lavoro della Giunta e io la prego, Signor Presidente, di andare avanti e di portare l'ordine del giorno fino a compimento. Quanto, poi, all'Assessore Furfaro, datemi dieci minuti di tempo e verra` lei stessa a spiegare come stanno le cose. L'Assessore Furfaro, molto lealmente, prima che il Consigliere Esposito facesse tutta questa sceneggiata, mi ha telefonato dicendomi che c'era stato un provvedimento di sequestro sulla sua scuola, al che il Pubblico Ministero aveva sospeso il provvedimento di sequestro non ritenendolo motivato e aveva dato una proroga del provvedimento proprio per poter approfondire i fatti. Chiedo, ma lo chiedo con forza, con convinzione, che non si faccia sciacallaggio sulle vicende apprese parzialmente per notizie stampa e che, comunque, si distingua quelli che sono i problemi personali di ognuno di noi, da quella che e` la vita e la dinamica democratica della Giunta e di questo Consiglio. </w:t>
      </w:r>
    </w:p>
    <w:p>
      <w:pPr>
        <w:pStyle w:val="Testodelblocco"/>
        <w:rPr/>
      </w:pPr>
      <w:r>
        <w:rPr/>
        <w:t xml:space="preserve">Mi pare che dopo tanti anni di militanza in questo Consiglio Comunale, Consigliere Esposito, almeno questo avrebbe potuto imparar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La parola al Consigliere Diodato sull'ordine dei lavori,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Presidente, alla fine di questa consiliatura, il Sindaco di Napoli avrà difeso quasi tutta la sua Giunta rispetto a situazioni che lei ritiene distinte da quelle che sono i compiti propri di un amministratore. Vorrei ricordare al Sindaco di Napoli che spesso e, oramai, inopportunamente continua a difendere esponenti della sua Giunta, qualche anno fa, agli inizi della mia elezione in Consiglio Comunale, un Assessore della Giunta Bassolino, Dott. Velardi, si dimise dall’incarico perché aveva realizzato, all’interno della propria abitazione, un soppalco abusivo. Lei ritiene che si possa disgiungere la responsabilità personale da quella politica, visto che da quella politica discende, poi, l’etica comportamentale? Lei ritiene davvero che si possa continuare a difendere così inopportunamente le deviazioni che ci sono all’interno di questa Amministrazione e di questo palazzo? Si rende conto che queste sue giustificazioni stanno creando dei varchi all’interno della tenuta morale di questa città?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gni giorno c’è qualche provvedimento che riguarda l’azione dell’Amministrazione Comunale nei confronti della lotta all’abusivismo edilizio. Ci sono pagine di giornali intere. Di fronte, invece, alle denuncie dell’opposizione ci sono o giustificazioni di tali comportamenti, come se appartenessero ad altro pianeta o si risponde, come fa qualche suo esponente della Giunta, sul piano personale, altro che sciacallagg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è un atteggiamento sicuramente grave, siamo in uno stato di diritto, sicuramente vi è bisogno di aspettare il giudizio finale, ma oggi, attraverso le parole del collega Esposito, che ha mostrato un documento che riteniamo sia un documento valido a tutti gli effetti, è stata colta una violazione da parte di un esponente della sua Amministrazione. Lei ha detto che verrà l’Assessore a giustificarsi, noi aspetteremo queste giustificazioni dell’Assessore, ma non ci potrà essere prosieguo della discussione, perché c’è un punto di frattura, che mette in secondo piano ogni altro aspetto del Consiglio Comu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primo luogo lei deve chiarire se questo Assessore può continuare a rimanere o meno al proprio posto. Davvero la città deve sapere come si comporterà lei e la sua Amministrazione. Quindi, noi sospenderemo il Consiglio, aspetteremo, tanto ha detto 10 minuti, noi continueremo ad intervenire sull’argomento, non andremo avanti, perché non è possibile più tollerare le sue difese di ufficio di questo palazzo e di taluni suoi esponenti. Abbia il coraggio di fare un’operazione verità, alla vigilia della campagna elettorale, che ha iniziato molto male, in maniera incoerente, anzi, se avessimo deciso di darle una mano, non saremmo intervenuti su questo argomento, perché la nostra preoccupazione è che lei si sfili dalla campagna elettorale, invece ci deve rimanere in campagna elettorale, perché è giusto che la città sappia e si confronti e aspetti anche di sapere quali sono le sue proposte. Però, su questo argomento, oggi non si fa un passo in avanti, non le consentiremo di fare un passo in avanti, aspetteremo qua l’Assessore per discutere di questa cosa e di null’altro. </w:t>
      </w:r>
    </w:p>
    <w:p>
      <w:pPr>
        <w:pStyle w:val="TextBody"/>
        <w:ind w:left="851" w:right="567" w:hanging="0"/>
        <w:rPr/>
      </w:pPr>
      <w:r>
        <w:rPr>
          <w:b/>
          <w:bCs/>
          <w:sz w:val="28"/>
        </w:rPr>
        <w:t>PRESIDENTE</w:t>
      </w:r>
      <w:r>
        <w:rPr>
          <w:b/>
          <w:bCs/>
        </w:rPr>
        <w:t xml:space="preserve">: </w:t>
      </w:r>
      <w:r>
        <w:rPr/>
        <w:t xml:space="preserve">La parola Consigliere Balsamo.   </w:t>
      </w:r>
    </w:p>
    <w:p>
      <w:pPr>
        <w:pStyle w:val="TextBody"/>
        <w:ind w:left="851" w:right="567" w:hanging="0"/>
        <w:rPr/>
      </w:pPr>
      <w:r>
        <w:rPr>
          <w:b/>
          <w:bCs/>
          <w:sz w:val="28"/>
        </w:rPr>
        <w:t xml:space="preserve">BALSAMO: </w:t>
      </w:r>
      <w:r>
        <w:rPr/>
        <w:t xml:space="preserve">E’ evidente che è iniziata la campagna elettorale, non do altre giustificazioni allo sciacallaggio cui in questo momento assistiamo, anche perché per quanto ci riguarda noi aspettiamo fiduciosi di conoscere le questioni come stanno realmente. Non c’è dubbio che nulla ha a che fare con la discussione che noi stiamo tenendo in Aula, noi parliamo di una delibera che ha per oggetto la dimissione del patrimonio pubblico comunale. Sta venendo l’Assessore Furfaro, è l’ennesima prova della correttezza istituzionale, perché se fossi stato in lei non sarei venuto, avrei risposto come hanno fatto altri, facendogli un agguato, presentando, così, un foglio che nessuno conosce, che adesso apprendiamo e quindi vogliamo capire meglio. </w:t>
      </w:r>
    </w:p>
    <w:p>
      <w:pPr>
        <w:pStyle w:val="TextBody"/>
        <w:ind w:left="851" w:right="567" w:hanging="0"/>
        <w:rPr/>
      </w:pPr>
      <w:r>
        <w:rPr/>
        <w:t xml:space="preserve">Non ho modo di entrare nel provvedimento, perché non lo conosco, ma non è nostra competenza, cari colleghi, perché non si tratta di nessuna questione amministrativa, di nessun coinvolgimento degli atti amministrativi. Addirittura, non c’è nessuna configurazione che fa risalire ad una logica di partito o di chissà che cosa. Si dice che forse c’è un abuso edilizio e su questo c’è un sequestro. Aspettiamo, capiamo, vediamo e inviterei tutti, per il senso di responsabilità, a non aizzare gli animi, a valutare le questioni per quello che sono e poi diciamo di andare avanti sulla delibera in oggetto. Grazie.  </w:t>
      </w:r>
    </w:p>
    <w:p>
      <w:pPr>
        <w:pStyle w:val="TextBody"/>
        <w:ind w:left="851" w:right="567" w:hanging="0"/>
        <w:rPr>
          <w:b/>
          <w:b/>
          <w:bCs/>
        </w:rPr>
      </w:pPr>
      <w:r>
        <w:rPr>
          <w:b/>
          <w:bCs/>
          <w:sz w:val="28"/>
        </w:rPr>
        <w:t xml:space="preserve">PRESIDENTE: </w:t>
      </w:r>
      <w:r>
        <w:rPr/>
        <w:t xml:space="preserve">La parola al Consigliere Nugnes. </w:t>
      </w:r>
    </w:p>
    <w:p>
      <w:pPr>
        <w:pStyle w:val="TextBody"/>
        <w:ind w:left="851" w:right="567" w:hanging="0"/>
        <w:rPr/>
      </w:pPr>
      <w:r>
        <w:rPr>
          <w:b/>
          <w:bCs/>
          <w:sz w:val="28"/>
        </w:rPr>
        <w:t>NUGNES:</w:t>
      </w:r>
      <w:r>
        <w:rPr>
          <w:b/>
          <w:bCs/>
        </w:rPr>
        <w:t xml:space="preserve"> </w:t>
      </w:r>
      <w:r>
        <w:rPr/>
        <w:t xml:space="preserve">Presidente, signor Sindaco, ormai siamo alla sagra delle ipocrisie in questo Consiglio Comunale. Nessuno di noi intendeva alzare il tono su questo tipo di polemica, ma visti i toni con cui si viene, addirittura, minacciati, non si fa un passo avanti, come se ci fosse un vigile urbano in questo Consiglio Comunale che decide o non decide di fare andare avanti. Credo che sia inopportuno, signor Sindaco, apprezzo il suo forte senso delle istituzioni, ci ha annunciato che l’Assessore Furfaro, tra qui a qualche minuto arriverà, ma credo che non sia, per lo meno per quanto ci riguarda, nemmeno opportuno farla venire, però accettiamo la sua decisione, dettata da principi di trasparenza e legalità, come la sua storia ci dice. </w:t>
      </w:r>
    </w:p>
    <w:p>
      <w:pPr>
        <w:pStyle w:val="TextBody"/>
        <w:ind w:left="851" w:right="567" w:hanging="0"/>
        <w:rPr/>
      </w:pPr>
      <w:r>
        <w:rPr/>
        <w:t xml:space="preserve">A me dispiace che un Consigliere come Esposito, che stimo, ammiro, soprattutto per la sua onestà e per la sua integrità, ci preannunci un colpo di scena, che poi colpo di scena non è. Da certi finti moralisti, signor Sindaco, non accettiamo nessuna lezione. Non abbiamo nessuna intenzione di accettare nessuna lezione da nessuno. Probabilmente, in questo momento del dibattito, questo argomento è arrivato in soccorso di un momento di difficoltà da parte delle opposizioni, perché man mano che si chiedeva la verifica del numero legale o il voto per appello nominale si assottigliava sempre di più il numero di Consiglieri Comunali dell’opposizione. Ebbene, Esposito, pensavo che tu ci annunciassi di una condanna da parte di un Magistrato dell’Assessore Furfaro, tu ci hai solamente mostrato un documento nel quale ci hai messo a conoscenza di un sequestro cautelare di un edificio sul quale, probabilmente, sono state commesse delle operazioni abusive. Voglio ricordare ad Esposito, come diceva il Sindaco prima, che sono due cose distinte e separate. Innanzitutto è stato sequestrato l’edificio e non è stata condannata nessuna persona e tanto meno l’Assessore Furfaro.  </w:t>
      </w:r>
    </w:p>
    <w:p>
      <w:pPr>
        <w:pStyle w:val="TextBody"/>
        <w:ind w:left="851" w:right="567" w:hanging="0"/>
        <w:rPr/>
      </w:pPr>
      <w:r>
        <w:rPr/>
        <w:t xml:space="preserve">Voglio ricordare a chi legge le carte in Consiglio Comunale, la storia del condono edilizio, Assessore Balzamo lo sa meglio di me, che il sequestro comunque il Magistrato lo fa, poi dopo ci sono gradi di giudizio, passa attraverso tre leggi, del Governo Berlusconi, la 47/85, ancora prima la 724/94, l’ultima legge sul condono edilizio, probabilmente nessuno mai sarà condannato per abusivismo edilizio, grazie alle leggi del Governo Berlusconi.  </w:t>
      </w:r>
    </w:p>
    <w:p>
      <w:pPr>
        <w:pStyle w:val="TextBody"/>
        <w:ind w:left="851" w:right="567" w:hanging="0"/>
        <w:rPr>
          <w:i/>
          <w:i/>
          <w:iCs/>
        </w:rPr>
      </w:pPr>
      <w:r>
        <w:rPr/>
        <w:t xml:space="preserve">Il Sindaco ha deciso che l’Assessore Furfaro verrà qui a riferire. Signor Sindaco la nostra proposta è quella di andare avanti nell’esame dei emendamenti, perché qualcuno non stava aspettando altro, perché l’opposizione, in questo momento, in Aula non c’è, non esiste, sarebbe opportuno comunicare alla città perché non c’è l’opposizione in questa Aula. La maggioranza sta tenendo da questa mattina, qualcuno ha il disegno, probabilmente, solitariamente, ormai siete rimasti in tre, al prossimo appello nominale sarete in due. Dobbiamo andare avanti così, come ha deciso l’ordine del giorno, per il bene della città. </w:t>
      </w:r>
    </w:p>
    <w:p>
      <w:pPr>
        <w:pStyle w:val="TextBody"/>
        <w:ind w:left="851" w:right="567" w:hanging="0"/>
        <w:rPr/>
      </w:pPr>
      <w:r>
        <w:rPr>
          <w:b/>
          <w:bCs/>
          <w:sz w:val="28"/>
        </w:rPr>
        <w:t xml:space="preserve">PRESIDENTE: </w:t>
      </w:r>
      <w:r>
        <w:rPr/>
        <w:t xml:space="preserve">La parola Consigliere Minopoli.  </w:t>
      </w:r>
    </w:p>
    <w:p>
      <w:pPr>
        <w:pStyle w:val="TextBody"/>
        <w:ind w:left="851" w:right="567" w:hanging="0"/>
        <w:rPr/>
      </w:pPr>
      <w:r>
        <w:rPr>
          <w:b/>
          <w:bCs/>
          <w:sz w:val="28"/>
        </w:rPr>
        <w:t xml:space="preserve">MINOPOLI: </w:t>
      </w:r>
      <w:r>
        <w:rPr/>
        <w:t xml:space="preserve">Non voglio entrare nel merito della discussione, perché non la conosco. L’atteggiamento dei colleghi Balsamo e Nugnes fanno evidenziare quanta arroganza si sta sprigionando oggi in questo Consiglio Comunale da parte della maggioranza. Dell’opposizione ci sono pochi Consiglieri, Nugnes, però sono le cinque, state da questa mattina qua dentro e non siete riusciti ad approvare un provvedimento, vuol dire che, probabilmente, l’opposizione non ha bisogno di un numero elevato di Consiglieri per tenervi seduti in Consiglio Comunale tutta una giornata per un unico provvedimento. Finora di venti provvedimenti che dovete approvare, se manterrete così il numero legale in Aula, perché la nostra è una provocazione per farvi vedere che quando chiudete accordi sulla spartizione delle poltrone voi siete compatti e state in Aula, quando il problema non vi interessa, ma interessa i cittadini napoletani, manca il numero legale, non a caso, su questo atto deliberativo, si sono fatti due, tre Consigli Comunali non avevate trovato l’accordo all’interno vostro, all’interno della maggioranza, e mancava sempre il numero legale.  </w:t>
      </w:r>
    </w:p>
    <w:p>
      <w:pPr>
        <w:pStyle w:val="TextBody"/>
        <w:ind w:left="851" w:right="567" w:hanging="0"/>
        <w:rPr/>
      </w:pPr>
      <w:r>
        <w:rPr/>
        <w:t xml:space="preserve">Oggi non puoi accusare l’opposizione che non è in Aula, l’opposizione sta in Aula, sarebbe un controsenso dire che non ci siamo in Aula, sono le 6 del pomeriggio, della sera, e praticamente non avete approvato nulla. Ritengo che sia giusto sospendere i lavori, ma giusto per tranquillizzare gli animi, poi dopo possiamo anche andare avanti fino a domani, dopo domani, non abbiamo problemi, l’abbiamo dimostrato, possiamo stare anche due o tre giorni in Aula, siete voi che vi dovete attrezzare, siamo abituati a lavorare notte e giorno, vi dovete solo attrezzare per questo. </w:t>
      </w:r>
    </w:p>
    <w:p>
      <w:pPr>
        <w:pStyle w:val="TextBody"/>
        <w:ind w:left="851" w:right="567" w:hanging="0"/>
        <w:rPr/>
      </w:pPr>
      <w:r>
        <w:rPr/>
        <w:t xml:space="preserve">Ritengo che sia opportuno sospendere dieci minuti i lavori, finché non viene l’Assessore, ma giusto per tranquillizzare, oppure sospendere la seduta e riprendere la discussione anche con l’Assessore Furfaro al prossimo Consiglio Comunale, quando si saranno tranquillizzati gli animi tra le parti. Questo sarebbe un discorso giusto e democratico, come voi dite, che ci vede più democrazia e non ci vogliono gli attacchi fatti ingiusti alla maggioranza. Mario Esposito va bene per le due stagioni, un giorno è un amico, perché vi appoggia, e un altro giorno è uno che non è raccomandabile, uno che attacca, perché attacca le vostre posizioni. Voi, insieme a Mario Esposito, vi dovete decidere quale ruolo fare rivestire a questo grande Consigliere Mario Esposito, che, purtroppo, è rimasto da solo, ma che comunque fa parte della sinistra e questo è l’unico difetto di questo uomo. Grazie.  </w:t>
      </w:r>
    </w:p>
    <w:p>
      <w:pPr>
        <w:pStyle w:val="Normal"/>
        <w:spacing w:lineRule="auto" w:line="360"/>
        <w:ind w:left="851" w:right="567" w:hanging="0"/>
        <w:jc w:val="both"/>
        <w:rPr/>
      </w:pPr>
      <w:r>
        <w:rPr>
          <w:b/>
          <w:bCs/>
          <w:sz w:val="28"/>
        </w:rPr>
        <w:t xml:space="preserve">PRESIDENTE: </w:t>
      </w:r>
      <w:r>
        <w:rPr/>
        <w:t xml:space="preserve">Mi sembra che dal dibattito che c’è stato in Aula c’è un orientamento maggioritario a continuare, quindi pongo ai voti l’emendamento sul quale già c’erano stati i pronunciamenti, n. 4, prot. 271. Chi è d’accordo resti fermo, chi no alzi la mano, chi si astiene lo dichiari. L’emendamento è respinto a maggioranza. </w:t>
      </w:r>
    </w:p>
    <w:p>
      <w:pPr>
        <w:pStyle w:val="Heading1"/>
        <w:spacing w:lineRule="auto" w:line="360"/>
        <w:ind w:left="851" w:right="567" w:hanging="0"/>
        <w:jc w:val="both"/>
        <w:rPr/>
      </w:pPr>
      <w:r>
        <w:rPr/>
        <w:t xml:space="preserve">INTERVENTO FUORI MICROFONO  </w:t>
      </w:r>
    </w:p>
    <w:p>
      <w:pPr>
        <w:pStyle w:val="Normal"/>
        <w:spacing w:lineRule="auto" w:line="360"/>
        <w:ind w:left="851" w:right="567" w:hanging="0"/>
        <w:jc w:val="both"/>
        <w:rPr/>
      </w:pPr>
      <w:r>
        <w:rPr>
          <w:b/>
          <w:bCs/>
          <w:sz w:val="28"/>
        </w:rPr>
        <w:t xml:space="preserve">PRESIDENTE: </w:t>
      </w:r>
      <w:r>
        <w:rPr/>
        <w:t xml:space="preserve">Sul prossimo, questo già l’abbiamo votato. Non c’è una votazione una volta per tutte, bisogna chiederlo su ogni emendamento.  </w:t>
      </w:r>
    </w:p>
    <w:p>
      <w:pPr>
        <w:pStyle w:val="Heading1"/>
        <w:spacing w:lineRule="auto" w:line="360"/>
        <w:ind w:left="851" w:right="567" w:hanging="0"/>
        <w:jc w:val="both"/>
        <w:rPr/>
      </w:pPr>
      <w:r>
        <w:rPr/>
        <w:t xml:space="preserve">INTERVENTO FUORI MICROFONO  </w:t>
      </w:r>
    </w:p>
    <w:p>
      <w:pPr>
        <w:pStyle w:val="Normal"/>
        <w:spacing w:lineRule="auto" w:line="360"/>
        <w:ind w:left="851" w:right="567" w:hanging="0"/>
        <w:jc w:val="both"/>
        <w:rPr/>
      </w:pPr>
      <w:r>
        <w:rPr>
          <w:b/>
          <w:bCs/>
          <w:sz w:val="28"/>
        </w:rPr>
        <w:t xml:space="preserve">PRESIDENTE: </w:t>
      </w:r>
      <w:r>
        <w:rPr/>
        <w:t>Lei ha parlato, non ha detto niente. Emendamento n. 5 prot. 262.</w:t>
      </w:r>
    </w:p>
    <w:p>
      <w:pPr>
        <w:pStyle w:val="Testodelblocco"/>
        <w:tabs>
          <w:tab w:val="clear" w:pos="1584"/>
          <w:tab w:val="clear" w:pos="2304"/>
          <w:tab w:val="clear" w:pos="3024"/>
          <w:tab w:val="clear" w:pos="3744"/>
          <w:tab w:val="clear" w:pos="4464"/>
          <w:tab w:val="clear" w:pos="5184"/>
          <w:tab w:val="clear" w:pos="5904"/>
          <w:tab w:val="clear" w:pos="6624"/>
        </w:tabs>
        <w:rPr/>
      </w:pPr>
      <w:r>
        <w:rPr/>
        <w:t xml:space="preserve">La parola al collega Diodato.  </w:t>
      </w:r>
    </w:p>
    <w:p>
      <w:pPr>
        <w:pStyle w:val="Normal"/>
        <w:spacing w:lineRule="auto" w:line="360"/>
        <w:ind w:left="851" w:right="567" w:hanging="0"/>
        <w:jc w:val="both"/>
        <w:rPr/>
      </w:pPr>
      <w:r>
        <w:rPr>
          <w:b/>
          <w:bCs/>
          <w:sz w:val="28"/>
        </w:rPr>
        <w:t xml:space="preserve">DIODATO: </w:t>
      </w:r>
      <w:r>
        <w:rPr/>
        <w:t xml:space="preserve">Chiedo la verifica del numero legale.  </w:t>
      </w:r>
    </w:p>
    <w:p>
      <w:pPr>
        <w:pStyle w:val="Normal"/>
        <w:spacing w:lineRule="auto" w:line="360"/>
        <w:ind w:left="851" w:right="567" w:hanging="0"/>
        <w:jc w:val="both"/>
        <w:rPr>
          <w:b/>
          <w:b/>
          <w:sz w:val="28"/>
        </w:rPr>
      </w:pPr>
      <w:r>
        <w:rPr>
          <w:b/>
          <w:sz w:val="28"/>
        </w:rPr>
        <w:t xml:space="preserve">IL DIRIGENTE DEL SERVIZIO DI SEGRETERIA DEL CONSIGLIO, DOTT. SCALA,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as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Ruggiero Vincenzo Maria: presente;</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assente.</w:t>
      </w:r>
    </w:p>
    <w:p>
      <w:pPr>
        <w:pStyle w:val="Normal"/>
        <w:spacing w:lineRule="auto" w:line="360"/>
        <w:ind w:left="851" w:right="567" w:hanging="0"/>
        <w:jc w:val="both"/>
        <w:rPr>
          <w:b/>
          <w:b/>
          <w:sz w:val="28"/>
        </w:rPr>
      </w:pPr>
      <w:r>
        <w:rPr>
          <w:b/>
          <w:sz w:val="28"/>
        </w:rPr>
        <w:t>PRESIDENTE:</w:t>
      </w:r>
    </w:p>
    <w:p>
      <w:pPr>
        <w:pStyle w:val="Heading1"/>
        <w:spacing w:lineRule="auto" w:line="360"/>
        <w:ind w:left="851" w:right="567" w:hanging="0"/>
        <w:jc w:val="both"/>
        <w:rPr/>
      </w:pPr>
      <w:r>
        <w:rPr/>
        <w:t>Presenti: 33</w:t>
      </w:r>
    </w:p>
    <w:p>
      <w:pPr>
        <w:pStyle w:val="Heading3"/>
        <w:spacing w:lineRule="auto" w:line="360"/>
        <w:ind w:left="851" w:right="567" w:hanging="0"/>
        <w:rPr/>
      </w:pPr>
      <w:r>
        <w:rPr/>
        <w:t>Assenti: 28</w:t>
      </w:r>
    </w:p>
    <w:p>
      <w:pPr>
        <w:pStyle w:val="TextBody"/>
        <w:ind w:left="851" w:right="567" w:hanging="0"/>
        <w:rPr/>
      </w:pPr>
      <w:r>
        <w:rPr/>
        <w:t xml:space="preserve">La seduta procede validamente. Prot. 269 emendamento n. 5: al sesto capoverso di pag. 14 della delibera in questione eliminare tutta la tabella indicativa ad aggiungere una nuova tabella, contenente l’indicazione di tutte le unità immobiliari del Comune di Napoli che saranno dismesse fino al raggiungimento del 75% previsto dalla legge 560/93.   </w:t>
      </w:r>
    </w:p>
    <w:p>
      <w:pPr>
        <w:pStyle w:val="Normal"/>
        <w:spacing w:lineRule="auto" w:line="360"/>
        <w:ind w:left="851" w:right="567" w:hanging="0"/>
        <w:jc w:val="both"/>
        <w:rPr/>
      </w:pPr>
      <w:r>
        <w:rPr/>
        <w:t xml:space="preserve">La parola al Consigliere Minopoli.  </w:t>
      </w:r>
    </w:p>
    <w:p>
      <w:pPr>
        <w:pStyle w:val="Normal"/>
        <w:spacing w:lineRule="auto" w:line="360"/>
        <w:ind w:left="851" w:right="567" w:hanging="0"/>
        <w:jc w:val="both"/>
        <w:rPr/>
      </w:pPr>
      <w:r>
        <w:rPr>
          <w:b/>
          <w:bCs/>
          <w:sz w:val="28"/>
        </w:rPr>
        <w:t xml:space="preserve">MINOPOLI: </w:t>
      </w:r>
      <w:r>
        <w:rPr/>
        <w:t xml:space="preserve">Presidente, l’emendamento numero 5? Questo emendamento va nella stessa indicazione del precedente, che, purtroppo, avete bocciato. Perché non a caso si prevedeva la bocciatura di quell’emendamento e si è pensato di presentarne uno molto più specifico che dice proprio il 75% come previsto dalla legge 560/93.  </w:t>
      </w:r>
    </w:p>
    <w:p>
      <w:pPr>
        <w:pStyle w:val="Normal"/>
        <w:spacing w:lineRule="auto" w:line="360"/>
        <w:ind w:left="851" w:right="567" w:hanging="0"/>
        <w:jc w:val="both"/>
        <w:rPr/>
      </w:pPr>
      <w:r>
        <w:rPr/>
        <w:t xml:space="preserve">Ritengo che sia giusto dismettere il patrimonio comunale in questa percentuale, perché è un patrimonio non gestito bene, è un patrimonio che stiamo portando, oramai, alla svendita, man mano che andiamo avanti peggiora. Dovremo chiedere ai cittadini napoletani se ci fanno la cortesia di prendere in possesso tali appartamenti, perché oramai sono fatiscenti, privi di manutenzione, anche se noi paghiamo circa 15 milioni di euro al gestore Romeo Immobiliare per la manutenzione, però mi sembra che questi 15 milioni di euro non siano per opere straordinarie, ma solo per opere di impermeabilizzazione. Annualmente pare che facciamo sempre gli stessi interventi di manutenzione per quanto riguarda la impermeabilizzazione.  </w:t>
      </w:r>
    </w:p>
    <w:p>
      <w:pPr>
        <w:pStyle w:val="Heading1"/>
        <w:spacing w:lineRule="auto" w:line="360"/>
        <w:ind w:left="851" w:right="567" w:hanging="0"/>
        <w:jc w:val="both"/>
        <w:rPr>
          <w:bCs w:val="false"/>
        </w:rPr>
      </w:pPr>
      <w:r>
        <w:rPr>
          <w:bCs w:val="false"/>
        </w:rPr>
        <w:t xml:space="preserve">PRESIDENZA DEL VICE PRESIDENTE LUPO  </w:t>
      </w:r>
    </w:p>
    <w:p>
      <w:pPr>
        <w:pStyle w:val="TextBody"/>
        <w:ind w:left="851" w:right="567" w:hanging="0"/>
        <w:rPr/>
      </w:pPr>
      <w:r>
        <w:rPr>
          <w:b/>
          <w:bCs/>
          <w:sz w:val="28"/>
        </w:rPr>
        <w:t>MINOPOLI:</w:t>
      </w:r>
      <w:r>
        <w:rPr/>
        <w:t xml:space="preserve"> 15 milioni di euro sono pari a 30 miliardi delle vecchie lire, quindi se pensiamo ai trenta miliardi di vecchie lire come opere extra rispetto all’appalto che abbiamo alla R. per la gestione del patrimonio, che è di circa 80 miliardi in sei anni, saranno 15 miliardi all’anno di gestione, più 30 miliardi, sono circa 45 miliardi – sto facendo un po’ di conti a memoria – che gestisce la R. per quanto riguarda la gestione e la manutenzione di questi immobili. Se poi ci mettiamo vicino l’ICI che i cittadini non pagano perché non sono proprietari, in più se ci mettiamo ancora vicino i fitti non pagati perché giustamente l’appartamento non ha nemmeno l’agibilità, in molti casi, come nel problema della 219, questi alloggi non sono stati mai collaudati. Non essendo stati mai collaudati, non credo che un cittadino debba al proprietario, all'Amministrazione Comunale, un fitto, visto che non hanno nemmeno la certificazione d’agibilità di questi appartamenti. Questo e` un altro problema che oggi non abbiamo ancora affrontato, quello che si va a vendere un patrimonio che non e` stato mai collaudato, che  non c'e` stata mai una certificazione di agibilità di questi appartamenti e noi la richiediamo con forza questa dicitura in un'eventuale vendita di questi immobili, perche' dobbiamo garantire i cittadini che vanno ad acquistare immobili, immobili legali, legittimati, che hanno una certificazione dagli uffici tecnici, ma non dai tecnici privati, come la R, una certificazione dall'ufficio sicurezza che attesti l'abitabilità degli appartamenti e l'agibilità dei locali per attività commerciali, perchè lei sa bene, Assessore, che nel momento  in cui vendiamo dei negozi che non hanno una certificazione di agibilità, questi negozi non hanno nessun valore perchè i cittadini per alcuni tipi di attività ne hanno bisogno proprio in virtù del fatto di regolamenti dell'Amministrazione Comunale, dell’annone per il rilascio di alcune licenze e tabel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tanto, con questa legge vogliamo sì dismettere questo patrimonio oramai decadente, senza alcuna manutenzione, senza alcuna garanzia di aver avuto in questi anni il buonsenso di rivalutare gli stessi immobili. Non a caso il collega Diodato ha fatto un esempio su alcuni prefabbricati che sono stati acquistati a  40.000 euro, e che, invece, oggi, gli uffici valutano 25.000 euro. In un momento in cui il mercato e` schizzato alle stelle, la borsa in calo, ma gli immobili hanno avuto un picco altissimo nella valutazione degli stessi. Il nostro patrimonio comunale, invece, va in calo. Una motivazione, sicuramente, ci deve essere e qual e`? Quella che noi ci siamo organizzati, noi abbiamo un gestore, un immobiliare che garantisce la gestione, abbiamo un gestore che garantisce la manutenzione, abbiamo dei nostri uffici tecnici che, probabilmente, non servono, perche', poi, quando andiamo a fare la valutazione, gli immobili non hanno nessun pregio, nessuna quotazione rispetto agli altri immobili perche', guarda caso, gli immobili sono, praticamente, fatiscenti. Riteniamo che sia opportuno, quanto prima, dismettere questo patrimonio la spesa di gestione dello stesso. E’ facile valutare, se noi regalassimo questi immobili ai cittadini napoletani, risparmieremo qualcosa come circa 70 miliardi l'anno, tra entrate di ICI e mancato compenso alle varie società di gestione degli stessi, non parliamo poi degli uffici dell'Amministrazione Comunale che dovrebbero gestire il controllo sia per quanto riguarda i lavori da effettuarsi, sia il censimento degli stes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nostra indicazione e` quella che va nella direzione di dismettere quanto prima il patrimonio comunale nella percentuale massima della legge 560/93, quindi il 75%, pur svendendoli in questo momento, riteniamo che sia vantaggioso per l'Amministrazione Comunale, per eventuali sborsi di gestione, ma sarebbe anche una risposta sociale ai cittadini che ad oggi ambiscono ad avere un’abitazione propria, a poterla gestire e, probabilmente, a farne un investimento di riqualificazione degli stessi, essendo loro stessi proprietari e che sono sempre in una continua attesa di eventuali lavori che mai arrivano.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Grazie. Ci sono altri Consiglieri che vogliono prendere la parola su questo punto? Prego, Consigliere Dio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Presidente, io ho difficolta` ad intervenire finche` non arriva l'Assessore Furfaro, quindi, chiedo al Consiglio di approvare una sospensione in attesa che arrivi l'Assessore, perche' non c'e` il clima adatto per continuare questa discussione, d'altronde, se perdiamo mezz'ora non succede niente, poi andiamo avanti. Il Sindaco ci ha detto che stava a momenti per arrivare, iniziamo a fare confusione su troppi argomenti, anche per recuperare un pò di serenità all'interno dell'Au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La parola al Consigliere Raj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RAJA: </w:t>
      </w:r>
      <w:r>
        <w:rPr/>
        <w:t>Parlo contro rispetto alla proposta. Presidente, credo che sia arrivata l'ora di finirla, di chiarirci un attimo le idee e di avere un attimo di coerenza e di dignita` in quest'Aula, perche' io mi associo alle parole del Sindaco rispetto alla vicenda processuale, che non tocco, stiamo parlando di un provvedimento interlocutorio che e` al vaglio del Magistrato, rispetto al quale ci puo` essere tranquillamente una riverifica del provvedimento e fino a quando non parliamo di provvedimenti definitivi siamo nel campo dell'aleatorio, dopodiche`, per quello che mi riguarda, credo che per quello che riguarda questa parte, lezioni di morale, lezione di deontologia, lezioni di comportamenti, onestamente, non intendo riceverne e non capisco come si possa dire che c'e` un turbamento nell'Aula rispetto a questi fatti e non si possa andare avant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bbiate la dignita` di capire che quando l'altro giorno sui giornali e` uscita una notizia che toccava, infangava quello che puo` essere il candidato Sindaco vostro, nella prossima competizione elettorale, non si e` alzata una voce, non c'e` stata una virgola, non c'e` stata una parola, eppure si sarebbe potuta fare della demagogia, non ci appartiene, appartiene a voi, per quisquilie e per cosettine minime, infime. Prima di passare dalla scuola, passate alla scuola di etica e di morale, a noi queste lezioni non ce le venite a f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Ho questa richiesta del Consigliere Diodato d'interruzione, la metto ai voti. Chi e` d’accordo resti fermo, chi è contrario all'interruzione alzi la mano, chi si astiene lo dichiar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roposta d'interruzione e` respinta a maggioranz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Ritorno sull'emendamento n. 36. La parola al Consigliere Diodat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DIODATO:</w:t>
      </w:r>
      <w:r>
        <w:rPr>
          <w:sz w:val="28"/>
        </w:rPr>
        <w:t xml:space="preserve"> </w:t>
      </w:r>
      <w:r>
        <w:rPr/>
        <w:t xml:space="preserve">Chiedo la verifica del numero leg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Non e` ancora passato il termine previsto per consuetudi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DIODATO:</w:t>
      </w:r>
      <w:r>
        <w:rPr/>
        <w:t xml:space="preserve"> Abbiamo appuntato l'orar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Anche noi, nella nostra mente, la mezz’ora non è passat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bCs/>
        </w:rPr>
        <w:t xml:space="preserve">Non mi deve rispondere così, la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rPr>
        <w:t>PRESIDENTE:</w:t>
      </w:r>
      <w:r>
        <w:rPr>
          <w:b/>
          <w:bCs/>
        </w:rPr>
        <w:t xml:space="preserve"> </w:t>
      </w:r>
      <w:r>
        <w:rPr/>
        <w:t xml:space="preserve">Non rispondo in maniera ostile, rispondo in maniera oggettiva allo svolgimento dei fatti in quest’Au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DIODATO:</w:t>
      </w:r>
      <w:r>
        <w:rPr>
          <w:sz w:val="28"/>
        </w:rPr>
        <w:t xml:space="preserve"> </w:t>
      </w:r>
      <w:r>
        <w:rPr/>
        <w:t xml:space="preserve">Qual e` l'orario precedente? Io ce l'ho segnato, guardi quello che c'e` li` presso la Segreter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Dica qual e` l'orario che ha le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DIODATO:</w:t>
      </w:r>
      <w:r>
        <w:rPr>
          <w:b/>
        </w:rPr>
        <w:t xml:space="preserve"> </w:t>
      </w:r>
      <w:r>
        <w:rPr/>
        <w:t>Erano le 16:55.</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Erano le 17:00 ed ora sono le ore 17:25.</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DIODATO:</w:t>
      </w:r>
      <w:r>
        <w:rPr>
          <w:b/>
        </w:rPr>
        <w:t xml:space="preserve"> </w:t>
      </w:r>
      <w:r>
        <w:rPr/>
        <w:t>Erano le 16:55.</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rPr>
        <w:t>PRESIDENTE:</w:t>
      </w:r>
      <w:r>
        <w:rPr>
          <w:b/>
          <w:bCs/>
        </w:rPr>
        <w:t xml:space="preserve"> </w:t>
      </w:r>
      <w:r>
        <w:rPr/>
        <w:t xml:space="preserve">E` stato chiamato alle 17:10, questa e` la carta che mi da` il dipartimento del Consiglio Comunale, se lei vuole venire a controllare si avvicin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Questo e` l'orario che si mette alla fine, non e` l'orario d'iniz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E` comunque l'unico orario ufficiale che ho, può venire a constat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DIODATO:</w:t>
      </w:r>
      <w:r>
        <w:rPr>
          <w:sz w:val="28"/>
        </w:rPr>
        <w:t xml:space="preserve"> </w:t>
      </w:r>
      <w:r>
        <w:rPr/>
        <w:t xml:space="preserve">Non metto in dubbio, però e` l'orario che si mette all'iniz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bCs/>
        </w:rPr>
        <w:t>Questo dipende dalla velocità di chi lo chiam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DIODATO:</w:t>
      </w:r>
      <w:r>
        <w:rPr>
          <w:sz w:val="28"/>
        </w:rPr>
        <w:t xml:space="preserve"> </w:t>
      </w:r>
      <w:r>
        <w:rPr/>
        <w:t xml:space="preserve">Non e` l'orario che si mette all'iniz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Procediamo alla verifica del numero legale.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Ruggiero Vincenzo Maria: presente;</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as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assente.</w:t>
      </w:r>
    </w:p>
    <w:p>
      <w:pPr>
        <w:pStyle w:val="Normal"/>
        <w:spacing w:lineRule="auto" w:line="360"/>
        <w:ind w:left="851" w:right="567" w:hanging="0"/>
        <w:jc w:val="both"/>
        <w:rPr>
          <w:b/>
          <w:b/>
          <w:sz w:val="28"/>
        </w:rPr>
      </w:pPr>
      <w:r>
        <w:rPr>
          <w:b/>
          <w:sz w:val="28"/>
        </w:rPr>
        <w:t xml:space="preserve">PRESIDENTE: </w:t>
      </w:r>
    </w:p>
    <w:p>
      <w:pPr>
        <w:pStyle w:val="Heading4"/>
        <w:spacing w:lineRule="auto" w:line="360"/>
        <w:ind w:left="851" w:right="567" w:hanging="0"/>
        <w:rPr/>
      </w:pPr>
      <w:r>
        <w:rPr/>
        <w:t>Presenti: 34</w:t>
      </w:r>
    </w:p>
    <w:p>
      <w:pPr>
        <w:pStyle w:val="Normal"/>
        <w:spacing w:lineRule="auto" w:line="360"/>
        <w:ind w:left="851" w:right="567" w:hanging="0"/>
        <w:jc w:val="both"/>
        <w:rPr>
          <w:b/>
          <w:b/>
        </w:rPr>
      </w:pPr>
      <w:r>
        <w:rPr>
          <w:b/>
        </w:rPr>
        <w:t>Assenti: 27</w:t>
      </w:r>
    </w:p>
    <w:p>
      <w:pPr>
        <w:pStyle w:val="Testodelblocco"/>
        <w:tabs>
          <w:tab w:val="clear" w:pos="1584"/>
          <w:tab w:val="clear" w:pos="2304"/>
          <w:tab w:val="clear" w:pos="3024"/>
          <w:tab w:val="clear" w:pos="3744"/>
          <w:tab w:val="clear" w:pos="4464"/>
          <w:tab w:val="clear" w:pos="5184"/>
          <w:tab w:val="clear" w:pos="5904"/>
          <w:tab w:val="clear" w:pos="6624"/>
        </w:tabs>
        <w:rPr>
          <w:b/>
          <w:b/>
          <w:sz w:val="28"/>
        </w:rPr>
      </w:pPr>
      <w:r>
        <w:rPr/>
        <w:t xml:space="preserve">La seduta prosegue validamente. Ci sono altri interventi sull'emendamento n. 36 alla delibera n. 1033? Ha chiesto d'intervenire il Consigliere Espos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ESPOSITO: </w:t>
      </w:r>
      <w:r>
        <w:rPr/>
        <w:t xml:space="preserve">Presidente, c'e` confusione, io voglio chiarire alcune cose, a parte che c'e` la registrazione, parlo sempre con riguardo al Sindaco, non mi si possono mettere parole in bocca perchè, naturalmente, signor Sindaco, non ho mai fatto una battaglia personale nei confronti di nessuno, mi ispiro ad un giudizio politico, continuo a pensare, forse per lei sbaglio, che chi governa una città grande come Napoli deve trovarsi nelle migliore condizioni di coerenza politica ed anche giuridica, questo e` il pu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ho fatto altro che rivendicare una posizione politica da me espressa nel 2004, quando sollevai questa questione. Secondo me, posso sbagliare, lei all'epoca valutò di non far rispondere all'Assessore al ramo, ma di garantire per la Giunta e per l'Assessore ed eravamo, giustamente, come dice L'Avvocato Raja, in una fase interlocutoria. Ora c'e` un provvedimento dell'autorità giudiziaria, certo, c'e` la proroga dello sgombero, per carita`, non voglio entrare nel merito, pero` ci troviamo di fronte ad un fatto, io non voglio legare questo allo svolgimento del Consiglio. La Conferenza dei Capigruppo che da stamattina, secondo me, sbagliando, avete pensato di fare dopo l'approvazione di questa delibera e non c'era nessun turbamento in Aula ancora, credo che andava fatta prima. Voi continuate a dire che volete andare vanti in questo modo, allora dico, ora che ci sono tutti questi elementi, non io, il Sindaco si e` impegnato a far riferire all'Aula, nel merito, perche' io non sono un Giudice o un Avvocato, io ho sollevato una questione, caro Ugo, io ho detto cosi`: “rispetto a quella mia richiesta di dimissioni nel 2004, oggi, nel 2006 ci sono fatti nuovi che io, non dal punto di vista giudiziale, ma dal punto di vista politico volevo sentire”. E` legittimo che il Sindaco non risponda perche' si deve informare. Vogliamo approfittare per fare la Conferenza dei Capigruppo, nel frattempo che arriva l'Assessore, e quando torniamo approviamo l'atto e avremo fatto anche un lavoro per le prossime sedute. E` un'opportunita`, non voglio legarla assolutamente a questo, pero`, vi dico la verita`, l'arroganza, la forza dei muscoli dovrebbe essere supportata anche da chi si trova nelle migliori condizioni per poterla fare. Non mi sembra che in questo momento del dibattito voi siate nelle condizioni di forza, solo numerica, non politica, allora, io direi: "facciamo la Conferenza, andiamo avanti e al rientro in Aula ascoltiamo l'Assessore, come dice il Sindaco".Ecco, signor Sindaco, non ho fatto una sceneggiata, non e` un comunicato stampa, ho commentato una corrispondenza dal Presidente della Circoscrizione del Vomero e il nucleo di Polizia Antiabusivismo, sono atti amministrativi, non mi sono inventato niente. L'Assessore, come dice il Sindaco, ci dira` che non c'e` niente, benissimo, buono per me, resta registrato quello che ci dice l'Assessore, alla fine noi facciamo il calendario, approviamo la delibera che stiamo discutendo ed ascoltiamo anche l'Assesso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nnovo la richiesta, non di sospendere il Consiglio sine die, ma di sospendere per svolgere la Conferenza e ritornare in Aula alla conclusione della Conferenz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SSUME LA PRESIDENZA IL PRESIDENTE SQUAM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Viene reiterata all'Aula una richiesta di sospensione con Conferenza dei Presidenti dei Gruppi, uno a favore ed uno contr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llega Di 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 DATO: </w:t>
      </w:r>
      <w:r>
        <w:rPr/>
        <w:t xml:space="preserve">A sostegno della proposta del collega Esposito, invito il Consiglio, perche' ritengo che sia assolutamente opportuno fermarsi un attimo per verificare a che punto siamo con il lavoro relativo agli emendamenti, quindi, di dare vita alla Conferenza dei Capigruppo e poi si ritorna in Aula subito dopo. Questo potrebbe essere utile anche per consentirci di comprendere quello che sta accadendo relativamente a fatti estranei all'atto deliberativo in discussione. A sostegno della proposta del collega Esposito chiedo all'Aula di sospendere i lavori, dare vita alla Conferenza dei Capigruppo e poi ritornare in Aula subito dop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Abbiamo ascoltato un intervento a favore, c'e` qualcuno che parla contro? La parola al Consigliere Nugnes.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NUGNES: </w:t>
      </w:r>
      <w:r>
        <w:rPr/>
        <w:t xml:space="preserve">Sono contrario alla proposta del Consigliere Di Dato, pero` vorrei, e credo a nome di tutta la maggioranza, fare un'altra proposta che possa, in qualche modo, far recuperare un minimo di serenita` al dibattito, facendoci ritornare all'argomento all'ordine del giorno, separando quelle che sono notizie di pseudo cronaca che non interessano quest'Aula, secondo me, e farci proseguire nel corso del lavoro. </w:t>
      </w:r>
    </w:p>
    <w:p>
      <w:pPr>
        <w:pStyle w:val="Testodelblocco"/>
        <w:rPr/>
      </w:pPr>
      <w:r>
        <w:rPr/>
        <w:t xml:space="preserve">La nostra proposta e` di discutere e di votare gli emendamenti e il nostro atto di disponibilita` e` di fare la Conferenza dei Capigruppo subito dopo la votazione degli emendamenti, poi ritornare in Aula, dopo la votazione di questi emendamenti, dopo aver fatto la Conferenza dei Capigruppo, solamente per il voto degli atti deliberativ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Una controproposta. La parola al Consigliere Espos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ESPOSITO: </w:t>
      </w:r>
      <w:r>
        <w:rPr/>
        <w:t xml:space="preserve">Sono d'accordo con la proposta di Nugnes perche', naturalmente, come tutti, senza tatticismi, possono comprendere, e` chiaro che sospendendo la seduta prima del voto finale della delibera, sono certo che avrò anche la risposta sull'altra questione che ho sollevato. Proprio perche' ho fiducia nell'impegno del Sindaco, sono d'accordo con la proposta di Nugnes, di terminare gli emendamenti, sospendere la seduta, fare la Conferenza dei Capigruppo, ritornare in Aula ed avere la comunicazione dell'Assessore Furfaro e il voto conclusivo sulla delibera della dismiss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Devo ritenere, sostanzialmente, la proposta di Nugnes, accol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nsigliere Dio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Presidente, noi non partecipiamo ad alcuna Conferenza dei Presidenti di Gruppo perche' non puo` essere una decisione del Consiglio Comunale, si convoca secondo i modi previsti. Per questo non abbiamo nessuna intenzione di fare scontri su questo argomento, perche' noi andiamo avanti, una delibera, due delibere, non c'interessa. La fase del dialogo si e` interrotta da parecchio tempo, quindi andiamo ava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pprezzo lo sforzo del collega Esposito, comprendo gli interventi degli altri colleghi, ma in questo momento non c'e` bisogno di aggiungere altro, andiamo avanti come stiamo andando. Noi aspettiamo sempre che l'Assessore Furfaro venga in Aula, lei ha detto 10 minuti, sono passati 40 minuti, viene l'Assessore? Mi fa sapere se viene o me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SINDACO: </w:t>
      </w:r>
      <w:r>
        <w:rPr/>
        <w:t xml:space="preserve">Viene o manda idonea documentazione. Lei non e` un funzionario di pubblica sicurezza quindi non puo` convocare l'Assesso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Lo ha detto lei, lo ha fatto da Ministro dell'Inter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SINDACO: </w:t>
      </w:r>
      <w:r>
        <w:rPr/>
        <w:t xml:space="preserve">Ho fatto il Ministro dell'Interno e rischio pure di rifar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E` una dichiarazione nuova. Lei tra poco si dimette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SINDACO:</w:t>
      </w:r>
      <w:r>
        <w:rPr>
          <w:b/>
        </w:rPr>
        <w:t xml:space="preserve"> </w:t>
      </w:r>
      <w:r>
        <w:rPr/>
        <w:t xml:space="preserve">Almeno il senso del ridicolo, quando scherzo, potete anche capirlo. Come faccio da Sindaco di Napoli a fare il Ministro dell'Inter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DIODATO:</w:t>
      </w:r>
      <w:r>
        <w:rPr>
          <w:b/>
        </w:rPr>
        <w:t xml:space="preserve"> </w:t>
      </w:r>
      <w:r>
        <w:rPr/>
        <w:t>Che si dimettev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SINDACO:</w:t>
      </w:r>
      <w:r>
        <w:rPr>
          <w:b/>
        </w:rPr>
        <w:t xml:space="preserve"> </w:t>
      </w:r>
      <w:r>
        <w:rPr/>
        <w:t xml:space="preserve">Quello che è necessario è che è stato sollevato un problema relativo all'Assessore Furfaro, su questo problema il Consiglio prima di sciogliersi avra` precise dichiarazioni e documentazioni, personalmente dall’Assessore Furfaro o attraverso un suo legale che ci porterà qui dei documenti, prima che il Consiglio si sciolga. </w:t>
      </w:r>
      <w:r>
        <w:rPr>
          <w:b/>
          <w:bCs/>
        </w:rPr>
        <w:t xml:space="preserve"> </w:t>
      </w:r>
    </w:p>
    <w:p>
      <w:pPr>
        <w:pStyle w:val="Normal"/>
        <w:spacing w:lineRule="auto" w:line="360"/>
        <w:ind w:left="851" w:right="567" w:hanging="0"/>
        <w:jc w:val="both"/>
        <w:rPr/>
      </w:pPr>
      <w:r>
        <w:rPr>
          <w:b/>
          <w:bCs/>
          <w:sz w:val="28"/>
        </w:rPr>
        <w:t xml:space="preserve">PRESIDENTE: </w:t>
      </w:r>
      <w:r>
        <w:rPr/>
        <w:t xml:space="preserve">La proposta è ritirata, non la metto ai voti, andiamo avanti. Sul numero 5 ci sono altri interventi? La parola al Consigliere Ambrosino.  </w:t>
      </w:r>
    </w:p>
    <w:p>
      <w:pPr>
        <w:pStyle w:val="Normal"/>
        <w:spacing w:lineRule="auto" w:line="360"/>
        <w:ind w:left="851" w:right="567" w:hanging="0"/>
        <w:jc w:val="both"/>
        <w:rPr>
          <w:b/>
          <w:b/>
          <w:bCs/>
        </w:rPr>
      </w:pPr>
      <w:r>
        <w:rPr>
          <w:b/>
          <w:bCs/>
          <w:sz w:val="28"/>
        </w:rPr>
        <w:t xml:space="preserve">AMBROSINO: </w:t>
      </w:r>
      <w:r>
        <w:rPr/>
        <w:t xml:space="preserve">Prima di intervenire sul numero 5, volevo intervenire sull’intervento, peraltro, applaudito del collega Raja il quale accusava le forze politiche della Casa delle Libertà di giustizialismo. E’ inutile che stiamo qua a ricordare tutto quello che è accaduto dal ‘94 fino ad oggi, altrimenti sicuramente facciamo notte. E’ stato anche bravo, come al solito sono bravi i nostri amici dei Ds, a ricordarci qualcosa che riguarda il nostro probabile candidato Sindaco. Ci dice che nessuno l’ha detto, però nel momento in cui “nessuno lo ha detto” automaticamente lo dice. Quindi, sei il primo, sei il secondo, perché ti ricordo che l’Onorevole Gambale, appartenente al partito dal Sindaco, ci ha tenuto tantissimo a precisare che il probabile candidato Sindaco della Casa delle Libertà doveva chiarire le sue posizioni, le doveva chiarire addirittura in Commissione Antimafia. Quindi non è vero quello che tu hai detto, quindi l’applauso che ti hanno tributato i tuoi amici lo devi soltanto addebitare ad una questione amicale, perché ti vogliono bene, ma non certamente per il contenuto di quello che hai detto. Grazie. </w:t>
      </w:r>
    </w:p>
    <w:p>
      <w:pPr>
        <w:pStyle w:val="Normal"/>
        <w:spacing w:lineRule="auto" w:line="360"/>
        <w:ind w:left="851" w:right="567" w:hanging="0"/>
        <w:jc w:val="both"/>
        <w:rPr/>
      </w:pPr>
      <w:r>
        <w:rPr>
          <w:b/>
          <w:bCs/>
          <w:sz w:val="28"/>
        </w:rPr>
        <w:t xml:space="preserve">PRESIDENTE: </w:t>
      </w:r>
      <w:r>
        <w:rPr/>
        <w:t xml:space="preserve">Minopoli, lei è già intervenuto. La parola al Consigliere Minopoli.  </w:t>
      </w:r>
    </w:p>
    <w:p>
      <w:pPr>
        <w:pStyle w:val="Normal"/>
        <w:spacing w:lineRule="auto" w:line="360"/>
        <w:ind w:left="851" w:right="567" w:hanging="0"/>
        <w:jc w:val="both"/>
        <w:rPr/>
      </w:pPr>
      <w:r>
        <w:rPr>
          <w:b/>
          <w:bCs/>
          <w:sz w:val="28"/>
        </w:rPr>
        <w:t xml:space="preserve">MINOPOLI: </w:t>
      </w:r>
      <w:r>
        <w:rPr/>
        <w:t xml:space="preserve">Volevo intervenire sulla dichiarazione di Raja, se è possibile. </w:t>
      </w:r>
    </w:p>
    <w:p>
      <w:pPr>
        <w:pStyle w:val="Normal"/>
        <w:spacing w:lineRule="auto" w:line="360"/>
        <w:ind w:left="851" w:right="567" w:hanging="0"/>
        <w:jc w:val="both"/>
        <w:rPr/>
      </w:pPr>
      <w:r>
        <w:rPr>
          <w:b/>
          <w:bCs/>
          <w:sz w:val="28"/>
        </w:rPr>
        <w:t>PRESIDENTE:</w:t>
      </w:r>
      <w:r>
        <w:rPr>
          <w:b/>
          <w:bCs/>
        </w:rPr>
        <w:t xml:space="preserve"> </w:t>
      </w:r>
      <w:r>
        <w:rPr/>
        <w:t xml:space="preserve">Raja? E’ intervenuto quando non c’ero. </w:t>
      </w:r>
    </w:p>
    <w:p>
      <w:pPr>
        <w:pStyle w:val="Normal"/>
        <w:spacing w:lineRule="auto" w:line="360"/>
        <w:ind w:left="851" w:right="567" w:hanging="0"/>
        <w:jc w:val="both"/>
        <w:rPr/>
      </w:pPr>
      <w:r>
        <w:rPr>
          <w:b/>
          <w:bCs/>
          <w:sz w:val="28"/>
        </w:rPr>
        <w:t>MINOPOLI:</w:t>
      </w:r>
      <w:r>
        <w:rPr>
          <w:sz w:val="28"/>
        </w:rPr>
        <w:t xml:space="preserve"> </w:t>
      </w:r>
      <w:r>
        <w:rPr/>
        <w:t xml:space="preserve">Sull’ordine dei lavori. Presidente, lei prende il caffè, ma penso che ci sia un po’ di alcool dentro.  </w:t>
      </w:r>
    </w:p>
    <w:p>
      <w:pPr>
        <w:pStyle w:val="Normal"/>
        <w:spacing w:lineRule="auto" w:line="360"/>
        <w:ind w:left="851" w:right="567" w:hanging="0"/>
        <w:jc w:val="both"/>
        <w:rPr/>
      </w:pPr>
      <w:r>
        <w:rPr>
          <w:b/>
          <w:bCs/>
          <w:sz w:val="28"/>
        </w:rPr>
        <w:t xml:space="preserve">PRESIDENTE: </w:t>
      </w:r>
      <w:r>
        <w:rPr/>
        <w:t xml:space="preserve">Assolutamente no. Al massimo ci potrebbe essere l’anice, ma le assicuro che non c’è.  </w:t>
      </w:r>
    </w:p>
    <w:p>
      <w:pPr>
        <w:pStyle w:val="Normal"/>
        <w:spacing w:lineRule="auto" w:line="360"/>
        <w:ind w:left="851" w:right="567" w:hanging="0"/>
        <w:jc w:val="both"/>
        <w:rPr/>
      </w:pPr>
      <w:r>
        <w:rPr>
          <w:b/>
          <w:bCs/>
          <w:sz w:val="28"/>
        </w:rPr>
        <w:t xml:space="preserve">MINOPOLI: </w:t>
      </w:r>
      <w:r>
        <w:rPr/>
        <w:t xml:space="preserve">Volevo chiedere, purtroppo sono uscito un attimo, al collega Raja se ha qualcosa da eccepire sul nostro candidato della Casa delle Libertà, il Dott. Malvano, lo invito, se ha qualche altro problema, se ha qualche dubbio, lo dica adesso oppure stia zitto e non parli più, anche perché il nostro comportamento non è come ha detto “giustizialista”. Nell’intervento abbiamo semplicemente chiesto di rassicurare, tranquillizzare gli animi chiedendo una breve sospensione, ma il fatto che già oggi, prima di ufficializzare questa candidatura del Dott. Malvano, già da questi banchi ci sono delle accuse forti rispetto al nostro candidato. Pertanto, non è che voi ci accusate di una strumentalizzazione della campagna elettorale su un semplice Assessore, come quello che sia Furfaro. Lei ha alzato il tiro su chi da qui a poco ci dovrà rappresentare come coalizione di partito nella dura battaglia di candidato a Sindaco. Credo che sia la sua parte politica che è più giustizialista, rispetto alla nostra, non abbiamo evidenziato alcunché sui provvedimenti della Furfaro. Grazie.  </w:t>
      </w:r>
    </w:p>
    <w:p>
      <w:pPr>
        <w:pStyle w:val="Normal"/>
        <w:spacing w:lineRule="auto" w:line="360"/>
        <w:ind w:left="851" w:right="567" w:hanging="0"/>
        <w:jc w:val="both"/>
        <w:rPr/>
      </w:pPr>
      <w:r>
        <w:rPr>
          <w:b/>
          <w:bCs/>
          <w:sz w:val="28"/>
        </w:rPr>
        <w:t>PRESIDENTE:</w:t>
      </w:r>
      <w:r>
        <w:rPr>
          <w:sz w:val="28"/>
        </w:rPr>
        <w:t xml:space="preserve"> </w:t>
      </w:r>
      <w:r>
        <w:rPr/>
        <w:t xml:space="preserve">La parola al Consigliere Raja.  </w:t>
      </w:r>
    </w:p>
    <w:p>
      <w:pPr>
        <w:pStyle w:val="Normal"/>
        <w:spacing w:lineRule="auto" w:line="360"/>
        <w:ind w:left="851" w:right="567" w:hanging="0"/>
        <w:jc w:val="both"/>
        <w:rPr/>
      </w:pPr>
      <w:r>
        <w:rPr>
          <w:b/>
          <w:bCs/>
          <w:sz w:val="28"/>
        </w:rPr>
        <w:t xml:space="preserve">RAJA: </w:t>
      </w:r>
      <w:r>
        <w:rPr/>
        <w:t xml:space="preserve">Non vorrei essere quello che crea problemi in questa Aula. Per chiarire, poiché ho avuto la fortuna e l’onore di conoscere il Dott. Malvano, per la mia esperienza anche professionale, so in che conto devono essere tenute le dichiarazioni dei pentiti, non ho difficoltà per ribadire, lo faccio con forza, quello che ho detto prima rispetto alla vostra etica inesistente, non ho difficoltà in questa sede a dire che, per quel tipo di dichiarazione, esprimo solidarietà al Dott. Malvano, non ho proprio nessun problema rispetto a questo, resto tutto su di voi il problema etico di come avete sollevato la questione. E’ chiaro questo. </w:t>
      </w:r>
      <w:r>
        <w:rPr>
          <w:b/>
          <w:bCs/>
        </w:rPr>
        <w:t xml:space="preserve"> </w:t>
      </w:r>
    </w:p>
    <w:p>
      <w:pPr>
        <w:pStyle w:val="Normal"/>
        <w:spacing w:lineRule="auto" w:line="360"/>
        <w:ind w:left="851" w:right="567" w:hanging="0"/>
        <w:jc w:val="both"/>
        <w:rPr/>
      </w:pPr>
      <w:r>
        <w:rPr>
          <w:b/>
          <w:bCs/>
          <w:sz w:val="28"/>
        </w:rPr>
        <w:t xml:space="preserve">PRESIDENTE: </w:t>
      </w:r>
      <w:r>
        <w:rPr/>
        <w:t xml:space="preserve">La parola al Consigliere Ambrosino.  </w:t>
      </w:r>
    </w:p>
    <w:p>
      <w:pPr>
        <w:pStyle w:val="Normal"/>
        <w:spacing w:lineRule="auto" w:line="360"/>
        <w:ind w:left="851" w:right="567" w:hanging="0"/>
        <w:jc w:val="both"/>
        <w:rPr/>
      </w:pPr>
      <w:r>
        <w:rPr>
          <w:b/>
          <w:bCs/>
          <w:sz w:val="28"/>
        </w:rPr>
        <w:t>AMBROSINO:</w:t>
      </w:r>
      <w:r>
        <w:rPr>
          <w:b/>
          <w:bCs/>
        </w:rPr>
        <w:t xml:space="preserve"> </w:t>
      </w:r>
      <w:r>
        <w:rPr/>
        <w:t xml:space="preserve">Presidente, noi ci accorgiamo subito da questi banchi quando colpiamo nel segno, perché si fanno rossi rossi, appena si fanno rossi vuol dire che abbiamo colto nel segno, nelle loro contraddizioni. E’ chiaro che adesso ha girato il collega Raja una manifestazione di solidarietà al collega Malvano, ma sarebbe interessante prendere il verbale per vedere quello che esce, che non è la solidarietà. Hai detto “siete stati bravi che non avete ricordato la cosa”. Le ribadisco ancora la questione di Gambale, che è garantista con i suoi quando si parla dello scioglimento dei Consigli di Melito e Giugliano e iper giustizialista quando si parla dei rappresentanti del centro – destra. Lei sa come fare un’operazione di verità, lei oppure qualche rappresentante del partito della Margherita molto autorevole all’interno di questa Aula, che già ha speso buone parole per il nostro probabile candidato Sindaco, magari qualche autorevolissimo esponente del partito della Margherita potrebbe rimbrottare per una volta “è fatto bene” a Gambale. Perché no? Perché se uno un giorno dice “Malvano è una brava persona, è una persona rispettabile” nel momento in cui un collega del mio Partito, parlamentare, fa certi tipi di dichiarazioni e lo chiama a chiarire la sua posizione, addirittura all’interno della Commissione Antimafia, come minimo ci dovrebbe essere un intervento da parte di questo autorevolissimo esponente della Margherita, altrimenti sa come si chiama questo giochetto? Non mi ricordo come si chiama, ma è il giochetto di dire “io ti dico che tu sei bravo e i miei colleghi ti dicono che sei cattivo”, così faccio tutte e due le cose, salvo la mia posizione, però qualcuno al mio posto ti dirà sicuramente che sei cattivo. Questo è uno strumento che il centro – sinistra, la sinistra usa e continua a usare da sempre nei riguardi dei suoi... ancora di più, addirittura se ne è andato, quando se ne vanno vuol dire che hai colpito bene. </w:t>
      </w:r>
    </w:p>
    <w:p>
      <w:pPr>
        <w:pStyle w:val="Normal"/>
        <w:spacing w:lineRule="auto" w:line="360"/>
        <w:ind w:left="851" w:right="567" w:hanging="0"/>
        <w:jc w:val="both"/>
        <w:rPr/>
      </w:pPr>
      <w:r>
        <w:rPr>
          <w:b/>
          <w:bCs/>
          <w:sz w:val="28"/>
        </w:rPr>
        <w:t>PRESIDENTE:</w:t>
      </w:r>
      <w:r>
        <w:rPr>
          <w:b/>
          <w:bCs/>
        </w:rPr>
        <w:t xml:space="preserve"> </w:t>
      </w:r>
      <w:r>
        <w:rPr/>
        <w:t xml:space="preserve">La parola al Consigliere Diodato.  </w:t>
      </w:r>
    </w:p>
    <w:p>
      <w:pPr>
        <w:pStyle w:val="Normal"/>
        <w:spacing w:lineRule="auto" w:line="360"/>
        <w:ind w:left="851" w:right="567" w:hanging="0"/>
        <w:jc w:val="both"/>
        <w:rPr/>
      </w:pPr>
      <w:r>
        <w:rPr>
          <w:b/>
          <w:bCs/>
          <w:sz w:val="28"/>
        </w:rPr>
        <w:t xml:space="preserve">DIODATO: </w:t>
      </w:r>
      <w:r>
        <w:rPr/>
        <w:t xml:space="preserve">Presidente, capisco che il collega Raja ha parlato in punto di diritto avendo anche una professione che gli consente di seguire molto da vicino queste vicende. Rispetto a quanto noi abbiamo affermato in Aula, che non era una accusa nei confronti di chicchessia, se non la valutazione dell’opportunità o meno di continuare a svolgere una funzione da amministratore da parte dell’Assessore Furfaro, rispetto alla quale ribadiamo la nostra richiesta, che è quella di rimettere il mandato. Il collega Raja, invece, ha inteso fare un’entrata a gamba tesa, apparentemente di difesa nei confronti del Dott. Malvano, ma non ha fatto altro che, attraverso una doppia smentita, tentare in maniera capziosa di confermare quello che è il giudizio di un collaboratore di giustizia, rispetto ai quali, come lui, nutro le stesse perplessità, quindi riprendere con forza, tentando di addebitare a noi un comportamento poco etico, non ha fatto altro che rafforzare la calunnia nei confronti del Dott. Malvano. Mi sembra, che, invece, non vi sia stata alcun tipo di solidarietà, c’è stata una dichiarazione del Sindaco, ma soprattutto quello che si dice nell’ambito del centro – sinistra è che ci conviene stare zitti perché dobbiamo sfruttare quello che è stato riportato nei confronti di Malvano, attraverso le dichiarazioni rese da un collaboratore di giustizia in campagna elettorale, per farne oggetto di campagna elettorale, per avvelenare ancora di più la campagna elettorale e non siamo sicuramente noi quelli che hanno avvelenato non da oggi, ma da oltre dieci anni il clima in Italia, perché c’è questa forte avversione nei confronti del Presidente Berlusconi. Siamo certi su questa cosa, di avere svolto fino in fondo il nostro dovere. Rimando al mittente le affermazioni del collega Raja. </w:t>
      </w:r>
    </w:p>
    <w:p>
      <w:pPr>
        <w:pStyle w:val="Normal"/>
        <w:spacing w:lineRule="auto" w:line="360"/>
        <w:ind w:left="851" w:right="567" w:hanging="0"/>
        <w:jc w:val="both"/>
        <w:rPr/>
      </w:pPr>
      <w:r>
        <w:rPr>
          <w:b/>
          <w:bCs/>
          <w:sz w:val="28"/>
        </w:rPr>
        <w:t>PRESIDENTE:</w:t>
      </w:r>
      <w:r>
        <w:rPr>
          <w:b/>
          <w:bCs/>
        </w:rPr>
        <w:t xml:space="preserve"> </w:t>
      </w:r>
      <w:r>
        <w:rPr/>
        <w:t xml:space="preserve">Se non ci sono altri interventi, pongo ai voti l’emendamento n. 269 prot. n. 5. Chi è d’accordo resti fermo, chi no alzi la mano, chi si astiene lo dichiari. L’emendamento è respinto a maggioranza.  </w:t>
      </w:r>
    </w:p>
    <w:p>
      <w:pPr>
        <w:pStyle w:val="Normal"/>
        <w:spacing w:lineRule="auto" w:line="360"/>
        <w:ind w:left="851" w:right="567" w:hanging="0"/>
        <w:jc w:val="both"/>
        <w:rPr/>
      </w:pPr>
      <w:r>
        <w:rPr/>
        <w:t xml:space="preserve">Emendamento pag. 14, lettera a): eliminare il “;” ed aggiungere “per i quali ai sensi dell’articolo 5 della legge regionale 12.12.03 n. 24 è prevista l’integrazione dello stanziamento e delle risorse finanziarie necessarie alla loro ricostruzione con i proventi della prima fase di vendita”. </w:t>
      </w:r>
    </w:p>
    <w:p>
      <w:pPr>
        <w:pStyle w:val="Normal"/>
        <w:spacing w:lineRule="auto" w:line="360"/>
        <w:ind w:left="851" w:right="567" w:hanging="0"/>
        <w:jc w:val="both"/>
        <w:rPr/>
      </w:pPr>
      <w:r>
        <w:rPr/>
        <w:t xml:space="preserve">La parola al Consigliere Diodato.  </w:t>
      </w:r>
    </w:p>
    <w:p>
      <w:pPr>
        <w:pStyle w:val="Normal"/>
        <w:spacing w:lineRule="auto" w:line="360"/>
        <w:ind w:left="851" w:right="567" w:hanging="0"/>
        <w:jc w:val="both"/>
        <w:rPr/>
      </w:pPr>
      <w:r>
        <w:rPr>
          <w:b/>
          <w:bCs/>
          <w:sz w:val="28"/>
        </w:rPr>
        <w:t xml:space="preserve">DIODATO: </w:t>
      </w:r>
      <w:r>
        <w:rPr/>
        <w:t xml:space="preserve">L’emendamento numero 1. Facciamo riferimento alla legge in vigore, c’è l’articolo 5 della legge regionale 12.12.2003 n. 24, che recita testualmente “Le risorse derivanti dall’alienazione degli alloggi di edilizia residenziale pubblica sono destinati a piani di recupero e di riqualificazione, anche attraverso acquisizione di aree, nonché alla costruzione di nuovi alloggi e altre finalità tese a dare risposte ai bisogni abitativi”. Inserendo a pag. 14 questo emendamento, che cosa si dice? Mi farebbe piacere che il collega Moxedano ascoltasse, perché è una cosa che riguarda anche il suo quartiere, Piscinola Marianella. Si dice che gli immobili di nuova edificazione, realizzati con i fondi della 219 della 2580, localizzati nei quartieri periferici di Soccavo, Pianura, Chiaiano, Piscinola Marianella destinati alla demolizione, che sono esclusi dalla fase di vendita, si aggiunge “per i quali ai sensi dell’articolo 5 della legge regionale 12.12.2003 n. 24 è prevista l’integrazione dello stanziamento delle risorse finanziarie necessarie alla loro ricostruzione, con i proventi della prima fase di vendita”. Ripeto e specifico meglio quello che ho detto all’inizio della discussione. Per questi alloggi sono stati ad oggi recepiti solamente 80 milioni rispetto ai 180 milioni di euro previsti, non si sa come reperire gli altri 100 milioni per completare il piano di abbattimento e ricostruzione. Questo mi sembra abbastanza certo, per completare questo piano mancano all’appello 100 milioni di euro. Siccome è difficile reperire 100 milioni di euro, siccome questi alloggi, per l’appunto, sono stati esclusi dalla vendita, delle due l’una: o noi troviamo subito i fondi, quindi possono essere formalmente e sostanzialmente esclusi dalla vendita oppure se sappiamo di avere difficoltà nel reperimento dei fondi, destiniamo già adesso, dalla vendita di questa parte di immobili, le risorse necessarie per completare il piano di ricostruzione. Perché di qua non si scappa, non si può fare diversamente, anche perché credo che nessuno in questo momento sia in grado di garantire per il reperimento delle risorse al completamento dell’abbattimento e della ricostruzione. Poi non si dica che in campagna elettorale ci sarà la speculazione. Lei verrà a inaugurare qualcuno di questi fabbricati e si troverà la rivolta della gente, perché appena verrà bocciato questo emendamento noi domani, in questi quartieri diremo che l’Amministrazione Comunale non ha stanziato i fondi, che non ci sono i soldi, quindi si farà solo il primo fabbricato e per quel primo fabbricato, che prevederà la allocazione di 60 – 70 – 100 famiglie, qualche altro migliaio che aspetta questa casa non entrerà mai nell’alloggio. Per questo, Assessore Balzamo, la invito a guardare e a valutare in maniera approfondita questo emendamento.  </w:t>
      </w:r>
    </w:p>
    <w:p>
      <w:pPr>
        <w:pStyle w:val="Normal"/>
        <w:spacing w:lineRule="auto" w:line="360"/>
        <w:ind w:left="851" w:right="567" w:hanging="0"/>
        <w:jc w:val="both"/>
        <w:rPr/>
      </w:pPr>
      <w:r>
        <w:rPr>
          <w:b/>
          <w:bCs/>
          <w:sz w:val="28"/>
        </w:rPr>
        <w:t>PRESIDENTE:</w:t>
      </w:r>
      <w:r>
        <w:rPr>
          <w:b/>
          <w:bCs/>
        </w:rPr>
        <w:t xml:space="preserve"> </w:t>
      </w:r>
      <w:r>
        <w:rPr/>
        <w:t xml:space="preserve">La parola All’Assessore Balzamo.  </w:t>
      </w:r>
    </w:p>
    <w:p>
      <w:pPr>
        <w:pStyle w:val="Normal"/>
        <w:spacing w:lineRule="auto" w:line="360"/>
        <w:ind w:left="851" w:right="567" w:hanging="0"/>
        <w:jc w:val="both"/>
        <w:rPr/>
      </w:pPr>
      <w:r>
        <w:rPr>
          <w:b/>
          <w:bCs/>
          <w:sz w:val="28"/>
        </w:rPr>
        <w:t xml:space="preserve">ASSESSORE BALZAMO: </w:t>
      </w:r>
      <w:r>
        <w:rPr/>
        <w:t xml:space="preserve">Voglio accogliere l’invito a valutare con serietà queste questioni che rivolgeva in conclusione il Consigliere Diodato, proprio, però, perché dobbiamo valutarle con serietà, così come abbiamo fatto per l’analoga richiesta che aveva avanzato il Consigliere Fiola quando si è discusso uno degli ordini del giorno, credo che noi dobbiamo rimandare le scelte sul reinvestimento dei fondi alla discussione sul piano di reinvestimento che, abbiamo detto, dobbiamo fare in Commissione Consiliare. Il tema che pone in Consigliere Diodato, cioè che una parte di questo reinvestimento possa anche andare a finanziare questa operazione di abbattimento e di costruzione, secondo me è un tema vero, ovviamente accoglierlo nella forma, così come viene proposto, di emendamento e anticipare, quindi, una discussione che è tutta da fare, ritengo che non sia corretto. L’emendamento è da respingere, ma non per questo, ovviamente, i contenuti dell’emendamento non debbono, poi, riguardare la discussione che si deve fare in Commissione sul piano di reinvestimento. Sull’emendamento il parere non può che essere negativo. </w:t>
      </w:r>
    </w:p>
    <w:p>
      <w:pPr>
        <w:pStyle w:val="Normal"/>
        <w:spacing w:lineRule="auto" w:line="360"/>
        <w:ind w:left="851" w:right="567" w:hanging="0"/>
        <w:jc w:val="both"/>
        <w:rPr/>
      </w:pPr>
      <w:r>
        <w:rPr>
          <w:b/>
          <w:bCs/>
          <w:sz w:val="28"/>
        </w:rPr>
        <w:t xml:space="preserve">PRESIDENTE: </w:t>
      </w:r>
      <w:r>
        <w:rPr/>
        <w:t xml:space="preserve">La parola al Consigliere Minopoli.  </w:t>
      </w:r>
    </w:p>
    <w:p>
      <w:pPr>
        <w:pStyle w:val="Normal"/>
        <w:spacing w:lineRule="auto" w:line="360"/>
        <w:ind w:left="851" w:right="567" w:hanging="0"/>
        <w:jc w:val="both"/>
        <w:rPr/>
      </w:pPr>
      <w:r>
        <w:rPr>
          <w:b/>
          <w:bCs/>
          <w:sz w:val="28"/>
        </w:rPr>
        <w:t xml:space="preserve">MINOPOLI: </w:t>
      </w:r>
      <w:r>
        <w:rPr/>
        <w:t xml:space="preserve">Grazie Presidente, signor Sindaco, Consiglieri tutti. Assessore, è un controsenso bocciare questo emendamento, perché voi avete detto che avete approvato un piano di demolizione e di costruzione di circa 1800 appartamenti, che, al momento, se ne stanno soltanto realizzando 180, con un’eventuale consegna entro due anni dall’inizio dei lavori. Ad oggi sono già trascorsi i due anni e nulla è accaduto. Questi alloggi non sono stati ultimati e né consegnati. Se vogliamo fare un po’ di conticini, per circoscrizione sono circa 60 appartamenti, a fronte di 200 che voi state pubblicando ai cittadini, ai residenti, agli assegnatari di quegli appartamenti che saranno demoliti e ricostruiti. Poiché ad oggi sono trascorsi due anni e i 60 appartamenti da realizzare non sono stati realizzati, quindi sulle tre sono 180 appartamenti, per realizzare i 1800 appartamenti ci vorranno 30 anni. Ogni due anni 180 appartamenti, per 1800 ce ne vogliono 20, forse 30 rispetto ai ritardi del percorso che state attuando al momento. Non credo che i cittadini siano così ignoranti, è vero che sono degli alloggi provvisori, è vero che sono terremotati, ma non sono cretini.  </w:t>
      </w:r>
    </w:p>
    <w:p>
      <w:pPr>
        <w:pStyle w:val="Normal"/>
        <w:spacing w:lineRule="auto" w:line="360"/>
        <w:ind w:left="851" w:right="567" w:hanging="0"/>
        <w:jc w:val="both"/>
        <w:rPr/>
      </w:pPr>
      <w:r>
        <w:rPr/>
        <w:t xml:space="preserve">La proposta di Diodato è quella che lei ricalca nella delibera, che le entrate della vendita del patrimonio saranno reinvestite per la ricostruzione o per acquisti di nuovi immobili di residenza pubblica. Va proprio nell’indicazione di ciò che lei dice, di reinvestire e non a caso, visto l’impegno che già avete ottemperato su quei quartieri per la realizzazione di 1800 alloggi, visto che avete anche individuato le aree negli stessi siti per poter realizzare tali alloggi, quindi non si deve aspettare il processo di demolizione, anzi ritengo di smontaggio di questi regi prefabbricati, di queste case, chiamiamole case, quindi di fare, invece, un piano più credibile che invece di realizzarli in trenta anni, perché non credo che durerete per trenta anni, non credo nemmeno che il vostro programma possa essere, poi, preso in considerazione da un’eventuale nuova Giunta che sia di centro – destra, di centro – sinistra, perché quello che abbiamo visto in questi provvedimenti è veramente inammissibile. E’ un invito, fatto dal Consigliere Di Dato, che cerca di risolvere degli impegni da voi già presi. Sarebbe veramente un boomerang quello di bocciare questo emendamento, perché, ripeto, fino a poco fa, poteva essere anche convincente fare delle unità immobiliari di questo limitato numero, 60 per circoscrizione, perché non si erano individuate nuove aree, quindi demolizione di costruzione sullo stesso sito, cosa che non potrà mai avvenire, glielo dico già da adesso, da qui a qualche anno, dove andremo a demolire, quelle costruzioni non potranno essere assolutamente realizzate nelle nuove, anche perché i progetti sono diversi, palificate sono diverse, le fondamenta sono diverse, non credo che vorrete, eventualmente, mi auguro di no, farvi carico delle demolizioni delle fondamenta. E’ impensabile attuare questa realizzazione di questi immobili. </w:t>
      </w:r>
    </w:p>
    <w:p>
      <w:pPr>
        <w:pStyle w:val="Testodelblocco"/>
        <w:tabs>
          <w:tab w:val="clear" w:pos="1584"/>
          <w:tab w:val="clear" w:pos="2304"/>
          <w:tab w:val="clear" w:pos="3024"/>
          <w:tab w:val="clear" w:pos="3744"/>
          <w:tab w:val="clear" w:pos="4464"/>
          <w:tab w:val="clear" w:pos="5184"/>
          <w:tab w:val="clear" w:pos="5904"/>
          <w:tab w:val="clear" w:pos="6624"/>
        </w:tabs>
        <w:rPr>
          <w:b/>
          <w:b/>
          <w:bCs/>
        </w:rPr>
      </w:pPr>
      <w:r>
        <w:rPr/>
        <w:t xml:space="preserve">Nell’individuazione di nuove aree riteniamo opportuno proporre, con questo emendamento, una copertura almeno per i restanti appartamenti da realizzare, ma certamente non nei 20 anni, ma nel termine di tre, quattro anni di una consiliatura. Grazie. </w:t>
      </w:r>
    </w:p>
    <w:p>
      <w:pPr>
        <w:pStyle w:val="Normal"/>
        <w:spacing w:lineRule="auto" w:line="360"/>
        <w:ind w:left="851" w:right="567" w:hanging="0"/>
        <w:jc w:val="both"/>
        <w:rPr/>
      </w:pPr>
      <w:r>
        <w:rPr>
          <w:b/>
          <w:bCs/>
          <w:sz w:val="28"/>
        </w:rPr>
        <w:t xml:space="preserve">PRESIDENTE: </w:t>
      </w:r>
      <w:r>
        <w:rPr/>
        <w:t xml:space="preserve">La parola al Consigliere Diodato.  </w:t>
      </w:r>
    </w:p>
    <w:p>
      <w:pPr>
        <w:pStyle w:val="Normal"/>
        <w:spacing w:lineRule="auto" w:line="360"/>
        <w:ind w:left="851" w:right="567" w:hanging="0"/>
        <w:jc w:val="both"/>
        <w:rPr/>
      </w:pPr>
      <w:r>
        <w:rPr>
          <w:b/>
          <w:bCs/>
          <w:sz w:val="28"/>
        </w:rPr>
        <w:t xml:space="preserve">DIODATO: </w:t>
      </w:r>
      <w:r>
        <w:rPr/>
        <w:t xml:space="preserve">Per completare...  </w:t>
      </w:r>
    </w:p>
    <w:p>
      <w:pPr>
        <w:pStyle w:val="Normal"/>
        <w:spacing w:lineRule="auto" w:line="360"/>
        <w:ind w:left="851" w:right="567" w:hanging="0"/>
        <w:jc w:val="both"/>
        <w:rPr/>
      </w:pPr>
      <w:r>
        <w:rPr>
          <w:b/>
          <w:bCs/>
        </w:rPr>
        <w:t xml:space="preserve">PRESIDENTE: </w:t>
      </w:r>
      <w:r>
        <w:rPr/>
        <w:t xml:space="preserve">Il dialogo con l’Assessore. Non stiamo parlando di sciocchezze, volevo integrare la risposta dell’Assessore. Lei non può mettere sullo stesso piano la richiesta generica, anche se giusta, legittima, proveniente da qualunque altra parte all’interno di questo Consiglio, rispetto ad un dato acquisito che è questo, cioè che in questi quartieri, Piscinola Marianella, Chiaiano, Soccavo e Pianura è da tempo in atto un piano di riqualificazione degli immobili di costruzione legge 219/81. Questo piano è stato avviato, sono quasi in via di ultimazione i primi edifici per la rotazione, tra poco si inizierà ad abbattere una prima parte, poi si dovrà proseguire con la parte restante. Per fare questo piano, che è stato approvato integralmente, occorrono 180 milioni di euro, ci sono solamente 80 milioni di euro, c’è bisogno di integrare quella somma... Perché non è così? Se c’è il conforto della legge, se c’è un deliberato dell’Amministrazione Comunale, quale momento migliore per approfittare, per reperire i fondi? Perché la mette sullo stesso piano di altre richieste che sono tutte da valutare, mentre qua ci troviamo di fronte ad un fatto certo, è questa la differenza. Come fa a non rendersi conto che c’è una cosa che in questo momento rischia di scoppiarci in mano? Ma lei pensa che da domani noi non faremo sapere alla gente quello che è avvenuto e non si scatenerà una guerra tra poveri? Perché molti saranno preoccupati, giustamente, che quelli saranno gli ultimi fabbricati, i primi e ultimi.  </w:t>
      </w:r>
    </w:p>
    <w:p>
      <w:pPr>
        <w:pStyle w:val="Testodelblocco"/>
        <w:tabs>
          <w:tab w:val="clear" w:pos="1584"/>
          <w:tab w:val="clear" w:pos="2304"/>
          <w:tab w:val="clear" w:pos="3024"/>
          <w:tab w:val="clear" w:pos="3744"/>
          <w:tab w:val="clear" w:pos="4464"/>
          <w:tab w:val="clear" w:pos="5184"/>
          <w:tab w:val="clear" w:pos="5904"/>
          <w:tab w:val="clear" w:pos="6624"/>
        </w:tabs>
        <w:rPr/>
      </w:pPr>
      <w:r>
        <w:rPr/>
        <w:t xml:space="preserve">Lei dice di no, glielo spiego con dati di fatto, con prove, perche' non potra` negare che ci sono solamente 80 milioni di euro, meno della meta` occorrente. Preferisco che voi lo bocciate sul piano politi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Il suo pensiero e` chiaro. Pongo ai voti per appello nominale cosi` come richiesto da Diodato, Minopoli e Moret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con l'emendamento dica "si", chi e` contrario dica "no", chi si astiene lo dichiari.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PER LA VOTAZIONE: </w:t>
      </w:r>
    </w:p>
    <w:p>
      <w:pPr>
        <w:pStyle w:val="Normal"/>
        <w:spacing w:lineRule="auto" w:line="360"/>
        <w:ind w:left="851" w:right="567" w:hanging="0"/>
        <w:jc w:val="both"/>
        <w:rPr>
          <w:b/>
          <w:b/>
        </w:rPr>
      </w:pPr>
      <w:r>
        <w:rPr>
          <w:b/>
        </w:rPr>
        <w:t xml:space="preserve">Sindaco: Iervolino Russo Rosa: no;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no; </w:t>
      </w:r>
    </w:p>
    <w:p>
      <w:pPr>
        <w:pStyle w:val="Normal"/>
        <w:spacing w:lineRule="auto" w:line="360"/>
        <w:ind w:left="851" w:right="567" w:hanging="0"/>
        <w:jc w:val="both"/>
        <w:rPr>
          <w:b/>
          <w:b/>
        </w:rPr>
      </w:pPr>
      <w:r>
        <w:rPr>
          <w:b/>
        </w:rPr>
        <w:t xml:space="preserve">Balzamo Giuseppe: no; </w:t>
      </w:r>
    </w:p>
    <w:p>
      <w:pPr>
        <w:pStyle w:val="Normal"/>
        <w:spacing w:lineRule="auto" w:line="360"/>
        <w:ind w:left="851" w:right="567" w:hanging="0"/>
        <w:jc w:val="both"/>
        <w:rPr>
          <w:b/>
          <w:b/>
        </w:rPr>
      </w:pPr>
      <w:r>
        <w:rPr>
          <w:b/>
        </w:rPr>
        <w:t xml:space="preserve">Barretta Giuseppe: no;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no;</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no; </w:t>
      </w:r>
    </w:p>
    <w:p>
      <w:pPr>
        <w:pStyle w:val="Normal"/>
        <w:spacing w:lineRule="auto" w:line="360"/>
        <w:ind w:left="851" w:right="567" w:hanging="0"/>
        <w:jc w:val="both"/>
        <w:rPr>
          <w:b/>
          <w:b/>
        </w:rPr>
      </w:pPr>
      <w:r>
        <w:rPr>
          <w:b/>
        </w:rPr>
        <w:t xml:space="preserve">Carrino Gabriele: no; </w:t>
      </w:r>
    </w:p>
    <w:p>
      <w:pPr>
        <w:pStyle w:val="Normal"/>
        <w:spacing w:lineRule="auto" w:line="360"/>
        <w:ind w:left="851" w:right="567" w:hanging="0"/>
        <w:jc w:val="both"/>
        <w:rPr>
          <w:b/>
          <w:b/>
        </w:rPr>
      </w:pPr>
      <w:r>
        <w:rPr>
          <w:b/>
        </w:rPr>
        <w:t xml:space="preserve">Centanni Gennaro: no; </w:t>
      </w:r>
    </w:p>
    <w:p>
      <w:pPr>
        <w:pStyle w:val="Normal"/>
        <w:spacing w:lineRule="auto" w:line="360"/>
        <w:ind w:left="851" w:right="567" w:hanging="0"/>
        <w:jc w:val="both"/>
        <w:rPr>
          <w:b/>
          <w:b/>
        </w:rPr>
      </w:pPr>
      <w:r>
        <w:rPr>
          <w:b/>
        </w:rPr>
        <w:t xml:space="preserve">Cerqua Rosalba: no;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no; </w:t>
      </w:r>
    </w:p>
    <w:p>
      <w:pPr>
        <w:pStyle w:val="Normal"/>
        <w:spacing w:lineRule="auto" w:line="360"/>
        <w:ind w:left="851" w:right="567" w:hanging="0"/>
        <w:jc w:val="both"/>
        <w:rPr>
          <w:b/>
          <w:b/>
        </w:rPr>
      </w:pPr>
      <w:r>
        <w:rPr>
          <w:b/>
        </w:rPr>
        <w:t xml:space="preserve">Coppeto Mario: as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no;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si; </w:t>
      </w:r>
    </w:p>
    <w:p>
      <w:pPr>
        <w:pStyle w:val="Normal"/>
        <w:spacing w:lineRule="auto" w:line="360"/>
        <w:ind w:left="851" w:right="567" w:hanging="0"/>
        <w:jc w:val="both"/>
        <w:rPr>
          <w:b/>
          <w:b/>
        </w:rPr>
      </w:pPr>
      <w:r>
        <w:rPr>
          <w:b/>
        </w:rPr>
        <w:t xml:space="preserve">Eletto Francesco: no;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no; </w:t>
      </w:r>
    </w:p>
    <w:p>
      <w:pPr>
        <w:pStyle w:val="Normal"/>
        <w:spacing w:lineRule="auto" w:line="360"/>
        <w:ind w:left="851" w:right="567" w:hanging="0"/>
        <w:jc w:val="both"/>
        <w:rPr>
          <w:b/>
          <w:b/>
        </w:rPr>
      </w:pPr>
      <w:r>
        <w:rPr>
          <w:b/>
        </w:rPr>
        <w:t xml:space="preserve">Fucito Alessandro: no; </w:t>
      </w:r>
    </w:p>
    <w:p>
      <w:pPr>
        <w:pStyle w:val="Normal"/>
        <w:spacing w:lineRule="auto" w:line="360"/>
        <w:ind w:left="851" w:right="567" w:hanging="0"/>
        <w:jc w:val="both"/>
        <w:rPr>
          <w:b/>
          <w:b/>
        </w:rPr>
      </w:pPr>
      <w:r>
        <w:rPr>
          <w:b/>
        </w:rPr>
        <w:t xml:space="preserve">Funaro Antonio: no; </w:t>
      </w:r>
    </w:p>
    <w:p>
      <w:pPr>
        <w:pStyle w:val="Normal"/>
        <w:spacing w:lineRule="auto" w:line="360"/>
        <w:ind w:left="851" w:right="567" w:hanging="0"/>
        <w:jc w:val="both"/>
        <w:rPr>
          <w:b/>
          <w:b/>
        </w:rPr>
      </w:pPr>
      <w:r>
        <w:rPr>
          <w:b/>
        </w:rPr>
        <w:t xml:space="preserve">Galiero Salvatore: no; </w:t>
      </w:r>
    </w:p>
    <w:p>
      <w:pPr>
        <w:pStyle w:val="Normal"/>
        <w:spacing w:lineRule="auto" w:line="360"/>
        <w:ind w:left="851" w:right="567" w:hanging="0"/>
        <w:jc w:val="both"/>
        <w:rPr>
          <w:b/>
          <w:b/>
        </w:rPr>
      </w:pPr>
      <w:r>
        <w:rPr>
          <w:b/>
        </w:rPr>
        <w:t xml:space="preserve">Guerriero Salvatore: no; </w:t>
      </w:r>
    </w:p>
    <w:p>
      <w:pPr>
        <w:pStyle w:val="Normal"/>
        <w:spacing w:lineRule="auto" w:line="360"/>
        <w:ind w:left="851" w:right="567" w:hanging="0"/>
        <w:jc w:val="both"/>
        <w:rPr>
          <w:b/>
          <w:b/>
        </w:rPr>
      </w:pPr>
      <w:r>
        <w:rPr>
          <w:b/>
        </w:rPr>
        <w:t xml:space="preserve">Impegno Leonardo: no;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assente; </w:t>
      </w:r>
    </w:p>
    <w:p>
      <w:pPr>
        <w:pStyle w:val="Normal"/>
        <w:spacing w:lineRule="auto" w:line="360"/>
        <w:ind w:left="851" w:right="567" w:hanging="0"/>
        <w:jc w:val="both"/>
        <w:rPr>
          <w:b/>
          <w:b/>
        </w:rPr>
      </w:pPr>
      <w:r>
        <w:rPr>
          <w:b/>
        </w:rPr>
        <w:t xml:space="preserve">Maffei Mario: no;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si; </w:t>
      </w:r>
    </w:p>
    <w:p>
      <w:pPr>
        <w:pStyle w:val="Normal"/>
        <w:spacing w:lineRule="auto" w:line="360"/>
        <w:ind w:left="851" w:right="567" w:hanging="0"/>
        <w:jc w:val="both"/>
        <w:rPr>
          <w:b/>
          <w:b/>
        </w:rPr>
      </w:pPr>
      <w:r>
        <w:rPr>
          <w:b/>
        </w:rPr>
        <w:t xml:space="preserve">Mola Gennaro: no; </w:t>
      </w:r>
    </w:p>
    <w:p>
      <w:pPr>
        <w:pStyle w:val="Normal"/>
        <w:spacing w:lineRule="auto" w:line="360"/>
        <w:ind w:left="851" w:right="567" w:hanging="0"/>
        <w:jc w:val="both"/>
        <w:rPr>
          <w:b/>
          <w:b/>
        </w:rPr>
      </w:pPr>
      <w:r>
        <w:rPr>
          <w:b/>
        </w:rPr>
        <w:t xml:space="preserve">Moretto Vincenzo: si; </w:t>
      </w:r>
    </w:p>
    <w:p>
      <w:pPr>
        <w:pStyle w:val="Normal"/>
        <w:spacing w:lineRule="auto" w:line="360"/>
        <w:ind w:left="851" w:right="567" w:hanging="0"/>
        <w:jc w:val="both"/>
        <w:rPr>
          <w:b/>
          <w:b/>
        </w:rPr>
      </w:pPr>
      <w:r>
        <w:rPr>
          <w:b/>
        </w:rPr>
        <w:t xml:space="preserve">Moxedano Francesco: no; </w:t>
      </w:r>
    </w:p>
    <w:p>
      <w:pPr>
        <w:pStyle w:val="Normal"/>
        <w:spacing w:lineRule="auto" w:line="360"/>
        <w:ind w:left="851" w:right="567" w:hanging="0"/>
        <w:jc w:val="both"/>
        <w:rPr>
          <w:b/>
          <w:b/>
        </w:rPr>
      </w:pPr>
      <w:r>
        <w:rPr>
          <w:b/>
        </w:rPr>
        <w:t xml:space="preserve">Nugnes Giorgio: no; </w:t>
      </w:r>
    </w:p>
    <w:p>
      <w:pPr>
        <w:pStyle w:val="Normal"/>
        <w:spacing w:lineRule="auto" w:line="360"/>
        <w:ind w:left="851" w:right="567" w:hanging="0"/>
        <w:jc w:val="both"/>
        <w:rPr>
          <w:b/>
          <w:b/>
        </w:rPr>
      </w:pPr>
      <w:r>
        <w:rPr>
          <w:b/>
        </w:rPr>
        <w:t xml:space="preserve">Ospite Claudio: no; </w:t>
      </w:r>
    </w:p>
    <w:p>
      <w:pPr>
        <w:pStyle w:val="Normal"/>
        <w:spacing w:lineRule="auto" w:line="360"/>
        <w:ind w:left="851" w:right="567" w:hanging="0"/>
        <w:jc w:val="both"/>
        <w:rPr>
          <w:b/>
          <w:b/>
        </w:rPr>
      </w:pPr>
      <w:r>
        <w:rPr>
          <w:b/>
        </w:rPr>
        <w:t xml:space="preserve">Palladino Giovanni: no; </w:t>
      </w:r>
    </w:p>
    <w:p>
      <w:pPr>
        <w:pStyle w:val="Normal"/>
        <w:spacing w:lineRule="auto" w:line="360"/>
        <w:ind w:left="851" w:right="567" w:hanging="0"/>
        <w:jc w:val="both"/>
        <w:rPr>
          <w:b/>
          <w:b/>
        </w:rPr>
      </w:pPr>
      <w:r>
        <w:rPr>
          <w:b/>
        </w:rPr>
        <w:t xml:space="preserve">Parisi Salvatore: no;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no; </w:t>
      </w:r>
    </w:p>
    <w:p>
      <w:pPr>
        <w:pStyle w:val="Normal"/>
        <w:spacing w:lineRule="auto" w:line="360"/>
        <w:ind w:left="851" w:right="567" w:hanging="0"/>
        <w:jc w:val="both"/>
        <w:rPr>
          <w:b/>
          <w:b/>
        </w:rPr>
      </w:pPr>
      <w:r>
        <w:rPr>
          <w:b/>
        </w:rPr>
        <w:t>Ruggiero Vincenzo Maria: no;</w:t>
      </w:r>
    </w:p>
    <w:p>
      <w:pPr>
        <w:pStyle w:val="Normal"/>
        <w:spacing w:lineRule="auto" w:line="360"/>
        <w:ind w:left="851" w:right="567" w:hanging="0"/>
        <w:jc w:val="both"/>
        <w:rPr>
          <w:b/>
          <w:b/>
        </w:rPr>
      </w:pPr>
      <w:r>
        <w:rPr>
          <w:b/>
        </w:rPr>
        <w:t xml:space="preserve">Russo Antonio: no; </w:t>
      </w:r>
    </w:p>
    <w:p>
      <w:pPr>
        <w:pStyle w:val="Normal"/>
        <w:spacing w:lineRule="auto" w:line="360"/>
        <w:ind w:left="851" w:right="567" w:hanging="0"/>
        <w:jc w:val="both"/>
        <w:rPr>
          <w:b/>
          <w:b/>
        </w:rPr>
      </w:pPr>
      <w:r>
        <w:rPr>
          <w:b/>
        </w:rPr>
        <w:t xml:space="preserve">Russo Vincenzo: no; </w:t>
      </w:r>
    </w:p>
    <w:p>
      <w:pPr>
        <w:pStyle w:val="Normal"/>
        <w:spacing w:lineRule="auto" w:line="360"/>
        <w:ind w:left="851" w:right="567" w:hanging="0"/>
        <w:jc w:val="both"/>
        <w:rPr>
          <w:b/>
          <w:b/>
        </w:rPr>
      </w:pPr>
      <w:r>
        <w:rPr>
          <w:b/>
        </w:rPr>
        <w:t xml:space="preserve">Scarpitti Mauro: no;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astenuto; </w:t>
      </w:r>
    </w:p>
    <w:p>
      <w:pPr>
        <w:pStyle w:val="Normal"/>
        <w:spacing w:lineRule="auto" w:line="360"/>
        <w:ind w:left="851" w:right="567" w:hanging="0"/>
        <w:jc w:val="both"/>
        <w:rPr>
          <w:b/>
          <w:b/>
        </w:rPr>
      </w:pPr>
      <w:r>
        <w:rPr>
          <w:b/>
        </w:rPr>
        <w:t xml:space="preserve">Valente Valeria: no;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no.</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rPr>
      </w:pPr>
      <w:r>
        <w:rPr>
          <w:b/>
        </w:rPr>
        <w:t>Favorevoli: 3</w:t>
      </w:r>
    </w:p>
    <w:p>
      <w:pPr>
        <w:pStyle w:val="Normal"/>
        <w:spacing w:lineRule="auto" w:line="360"/>
        <w:ind w:left="851" w:right="567" w:hanging="0"/>
        <w:jc w:val="both"/>
        <w:rPr>
          <w:b/>
          <w:b/>
        </w:rPr>
      </w:pPr>
      <w:r>
        <w:rPr>
          <w:b/>
        </w:rPr>
        <w:t>Contrari: 32</w:t>
      </w:r>
    </w:p>
    <w:p>
      <w:pPr>
        <w:pStyle w:val="Normal"/>
        <w:spacing w:lineRule="auto" w:line="360"/>
        <w:ind w:left="851" w:right="567" w:hanging="0"/>
        <w:jc w:val="both"/>
        <w:rPr>
          <w:b/>
          <w:b/>
        </w:rPr>
      </w:pPr>
      <w:r>
        <w:rPr>
          <w:b/>
        </w:rPr>
        <w:t>Astenuti:1</w:t>
      </w:r>
    </w:p>
    <w:p>
      <w:pPr>
        <w:pStyle w:val="Normal"/>
        <w:spacing w:lineRule="auto" w:line="360"/>
        <w:ind w:left="851" w:right="567" w:hanging="0"/>
        <w:jc w:val="both"/>
        <w:rPr>
          <w:b/>
          <w:b/>
          <w:sz w:val="28"/>
        </w:rPr>
      </w:pPr>
      <w:r>
        <w:rPr/>
        <w:t>L'emendamento e` respinto.</w:t>
      </w:r>
    </w:p>
    <w:p>
      <w:pPr>
        <w:pStyle w:val="Normal"/>
        <w:spacing w:lineRule="auto" w:line="360"/>
        <w:ind w:left="851" w:right="567" w:hanging="0"/>
        <w:jc w:val="both"/>
        <w:rPr/>
      </w:pPr>
      <w:r>
        <w:rPr/>
        <w:t xml:space="preserve">Passiamo all'emendamento n. 7. La parola al collega Dio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mpre alla pag. 14 aggiungere alla lettera "c": gli alloggi prefabbricati costruiti dallo Stato ai sensi della legge 219/81 da cedersi in proprieta` a titolo gratuito in favore degli assegnatari stessi, cosi` come previsto dall'art. 21 bis della legge 88/95 n. 341.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Ovviamente, perche' diciamo questo? Perche' vorremmo che l'Amministrazione Comunale si uniformasse alle altre amministrazioni che hanno adottato questo provvedi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dispiace notare, ad esempio, che i colleghi di Rifondazione, su questo argomento, si stiano dimostrando poco sensibili visto che l'estensore dell'emendamento credo che appartenesse al loro partito. Noi diciamo che questi alloggi devono essere esclusi dalla prima fase di vendita perche' vanno ceduti gratuitamente agli assegnatari che ne abbiano fatto richiesta. Ci sono diversi pareri in tal senso, tutti pareri favorevoli a coloro i quali hanno avanzato richiesta di avere gratuitamente l'alloggio prefabbricato. C'e` anche un parere dell'avvocatura municipale che fa riferimento, per l'appunto, a questo. Qual era l'articolo? Diceva: "gli alloggi prefabbricati costruiti dallo Stato nei territori dei comuni della Campania e della Basilicata, il decreto legge 9 marzo '81 n. 75, convertito con modificazione della legge 14 maggio '81 n. 219 e successive modificazioni, sono cedute in proprieta` a titolo gratuito insieme alle parti comuni a coloro che ne hanno avuta formale assegnazione ancorche` provvisoria". Di fronte ad una questione del genere, poi, si e` da tempo aperta una discussione sul piano giuridico. Tutti i pareri hanno dato ragione agli assegnatari, a coloro i quali ritenevano di trovarsi nella condizione di poter avere gratuitamente l'alloggio prefabbric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Il Comune di Salerno e` stato il primo comune che il 14 dicembre del '99 ha adottato una delibera di proposta al Consiglio, avente ad oggetto “cessioni in proprieta` a titolo gratuito degli alloggi prefabbricati realizzati dal Comune con finanziamento statale a seguito dell'evento sismico del 1980”.</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Era una cessione vera e propria di tutti questi alloggi, poi, successivamente, vi sono stati diversi pronunciamenti favorevoli a questo orientamento, infatti, cos'e` accaduto? Che successivamente la IV Sezione civile del Tribunale di Napoli, a gennaio del 2002, ha fatto un approfondimento dando mandato al CTU di verificare la fondatezza delle affermazioni contenute nella richiesta di alcuni assegnatari e aveva ricevuto questo mandato: “Dica il CTU, previo sopralluogo presso gli alloggi in atti di causa indicati, assegnati ai signori etc. etc. se gli stessi rientrano nella disciplina di cui all'art. 21 bis, legge 341 n. 95 e, quindi, nella categoria dei cosiddetti alloggi prefabbricati oppure se gli stessi siano diversamente inquadrabili e conseguenzialmente soggetti ad altra normativa”. Il CTU ha fatto una serie di sopralluoghi e alla fine ha fatto una relazion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all'esito degli accertamenti del CTU emergeva questo tipo di rel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w:t>
      </w:r>
      <w:r>
        <w:rPr/>
        <w:t xml:space="preserve">Mi sono recato sui luoghi oggetto di giudizio, ove ho proceduto sia ad un rilievo fotografico e planimetrico riportando le misure su di un foglio a parte, nel corso di sopralluogo, unitamente alle parti presenti e costituite, ho costatato quanto segu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I rampanti delle scale d'accesso sono prefabbricati. I paratetti delle parti comuni sono prefabbricati, le strutture orizzontali degli alloggi sono realizzate in misura preponderante, prevalentemente i prefabbricati. La realizzazione degli impianti di adduzione dei servizi igienici dei bagni e` stata eseguita con blocchi premontati con pannelli di rivestimento”. Anche per questo ci serviva l'Assessore Furfaro, lei e` competente per quanto riguarda l'edilizia, lei ci poteva dare un parere come CTU. “Le tompagnature esterne sono realizzate con pannelli prefabbricati, le fondazioni sono state realizzate in opera”, quindi, non rientra nell'edilizia prefabbricata. Alla fine diceva: "da ciò scaturisce negli alloggi assegnati ai signori etc. etc., rientrano nella disciplina di cui all'art. 21 bis legge 341/95, quindi, nella categoria dei cosiddetti prefabbricati pesant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la fine di tutto questo il Giudice del Tribunale rigetta il ricorso, questo e` vero, pero`, quale motivo lo rigetta? Dice: Cio` posto, e` evidente che al fine di verificare se gli alloggi assegnati agli attori rientrano o meno tra quelli prefabbricati, contemplati dall'art. 21 bis della legge 341/95 e` indispensabile accertare quale sia la tipologia strutturale degli stessi. A riguardo va rilevato che la CTU, espletata con scrupolo e competenza e, pertanto, perfettamente condivisibili le risultanze, ha, con articolata argomentazione, accertato che gli alloggi de quibus, possono, senz'altro, sotto il profilo tecnico, annoverarsi  tra quelli cosiddetti prefabbrica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comma 4 del medesimo articolo dice che esaminata la domanda ed acquisita la documentazione dai competenti uffici, responsabili dell'Ufficio e del territorio, stipula nei tre mesi successivi alla presentazione della domanda stessa all'atto di cessione, quindi, l'unico motivo del rigetto di questa istanza era legato al fatto che il Tribunale non era competente a cedere in proprieta` questi alloggi, ma, accertata la natura di prefabbricati di questi immobili, loro, sicuramente, potevano essere ceduti, quindi, l'Amministrazione doveva recepire questa esigenza posta in punto di dirit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Balzamo, vorrei capire per quale motivo l'Amministrazione Comunale non fa questa scelta e non si puo` dire: "no, abbiamo deciso di non inserirli nell'atto deliberativo" se questi non sono stati inseriti perche' riconosciuti prefabbricati, era piu` opportuno che l'Amministrazione Comunale, non da oggi, ma da tempo, avesse fatto come il Comune di Salerno, se questo non l'ha ancora fatto possiamo approfittarne adesso, approvando questo emendamento e poi predisporre gli atti necessari per adempiere a quanto previsto dalla legge, quindi, io la invito, formalmente, a far sì che ci possa essere il riconoscimento di quest'esigenza, giustamente, legittimamente avanzata dagli assegnatari.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La parola al Consigliere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MINOPOLI:</w:t>
      </w:r>
      <w:r>
        <w:rPr>
          <w:sz w:val="28"/>
        </w:rPr>
        <w:t xml:space="preserve"> </w:t>
      </w:r>
      <w:r>
        <w:rPr/>
        <w:t xml:space="preserve">In questo emendamento si richiama all’articolo 21 della legge 08/95, la 341, che io piu` volte negli interventi ho menzionato e devo dire la verita` mi sarei aspettato anche una risposta da parte dell'Assessore rispetto a questa legge, che non c'era bisogno del tecnico per costatare che erano prefabbricati pesanti, perche' all'atto della realizzazione c'era tanto di documentazione all'Ufficio Commissariato di Governo dove attestava che queste costruzioni erano prefabbricati pesanti, anche perche' per la loro realizzazione sono stati acquistati, al di la` della realizzazione delle fondamenta, tradizionalmente su palificate e zatteroni, ma sono state acquistate, sicuramente, da una ditta specializzata nella realizzazione di prefabbricati, questo perche'? Perche' non hanno strutture portanti, ma sono solo delle pareti attrezzate e bullonate, non a caso hanno anche la rifinitura esterna, non a caso hanno degli infissi gia` incorporati che difficilmente possono essere sostituiti, sono composti da solai del tipo BAUST, che sono dei prefabbricati che appoggiano su delle pareti anche esse prefabbricate. Non c'era bisogno di una perizia perche' dovevano esserci, agli atti degli uffici, ancora oggi del Comune di Napoli, per quanto riguarda la 219, che ci riportava alla realizzazione di questi interventi. Non c'era bisogno del giudizio nemmeno del Giudice sull'assegnazione perche' la legge e` chiara, i cittadini potevano farne richiesta ed entro 6 mesi l'Amministrazione Comunale o l'Ente, perche' all'epoca la richiesta veniva fatta al demanio del patrimonio che doveva trasmettere gli atti, poi, all'Amministrazione Comunale che ne aveva fatto proprio queste abitazioni e darle in affidamento ai cittadini legittimamente occupanti di questi alloggi. Cosa che abbiamo detto piu` volte, gia` e` avvenuto in altri Comuni, come quello di Saler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ggi noi stiamo provvedendo parzialmente alla demolizione di costruzioni, anche se c'e` un progetto approvato totalmente, ma non c'e` sicuramente copertura di tale progetto per la realizzazione almeno in uno dei comparti che sarebbe Soccavo, Pianura, Chiaiano per il finanziamento di tutto il compar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nche perche' io ritengo che non siano stati previsti i reali costi della realizzazione degli stessi, perche' una cosa e` realizzare nuovi fabbricati e un'altra cosa e` intervenire sulla demolizione, io ritengo smantellamento parziale e recuperare alcune strutture, tipo quella fondamenta, per la realizzazione di un altro progetto, cosa che sicuramente avra` dei costi elevatissimi e che saranno un progetto irrealizzabile sotto il punto di vista sia economico che tecnico. Questo l'ho contestato piu` volte, e` una realizzazione che dovra` essere effettuata nella stessa area dove insistono, attualmente, questi prefabbricati pesanti, quindi, sostituzione e ricostruzione, ricostruzione su basi di progetti diversi e su progetti già realizzati, quindi, secondo me, e` veramente una fantasia quella proposta di realizzare gli stessi alloggi sullo stesso sito. Se non si andranno ad individuare nuove aree da poter edificare, in breve tempo, questi alloggi, credo che sia uno dei soliti progetti che questa Giunta ha promesso ai cittadini, guarda caso sempre i cittadini che piu` ne hanno bisogno, sarà uno di quei progetti faraonici che tecnicamente non potranno essere realizzati perche' non si puo` pensare di poter, successivamente a questa fase, realizzare alloggi in un viale dove un fabbricato verrà demolito e un altro resterà in piedi, dove nello stesso accesso ci saranno dei bambini che saranno lì a giocare. E’ impossibile e impensabile. E’ semplicemente, ritengo -l'ho denunciato piu` volte- una mera promessa per le campagne elettorali. Probabilmente questa sarà l'ultima, perche' vi vede ancora nella realizzazione di questi alloggi, ma credo che sarà non facile convincere i cittadini rispetto a questa brusca frenata che ci sarà da qui a poco, quando saranno realizzati i primi appartamen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tanto, l'emendamento n. 2 potra` essere un salvataggio per questa Giunta per poter affidare a questi assegnatari questi appartamenti, sicuramente non gli farete un regalo, sicuramente non avranno la contentezza di possedere un appartamento, perche' tale non si puo` definire, sono semplicemente dei ruderi. Quindi, ritengo opportuno che quest'Amministrazione faccia rispettare le leggi, almeno per quanto riguarda la legge 341 dove i cittadini hanno fatto richiesta di affidamento di questi alloggi, </w:t>
      </w:r>
      <w:r>
        <w:rPr>
          <w:bCs/>
        </w:rPr>
        <w:t xml:space="preserve">in tempo </w:t>
      </w:r>
      <w:r>
        <w:rPr/>
        <w:t xml:space="preserve">reale, visto che sono trascorsi dieci anni. Grazie. </w:t>
      </w:r>
      <w:r>
        <w:rPr>
          <w:b/>
          <w:bCs/>
        </w:rPr>
        <w:t xml:space="preserve"> </w:t>
      </w:r>
    </w:p>
    <w:p>
      <w:pPr>
        <w:pStyle w:val="Normal"/>
        <w:spacing w:lineRule="auto" w:line="360"/>
        <w:ind w:left="851" w:right="567" w:hanging="0"/>
        <w:jc w:val="both"/>
        <w:rPr/>
      </w:pPr>
      <w:r>
        <w:rPr>
          <w:b/>
          <w:bCs/>
          <w:sz w:val="28"/>
        </w:rPr>
        <w:t xml:space="preserve">PRESIDENTE: </w:t>
      </w:r>
      <w:r>
        <w:rPr/>
        <w:t xml:space="preserve">La parola Consigliere Di Dato. </w:t>
      </w:r>
    </w:p>
    <w:p>
      <w:pPr>
        <w:pStyle w:val="Normal"/>
        <w:spacing w:lineRule="auto" w:line="360"/>
        <w:ind w:left="851" w:right="567" w:hanging="0"/>
        <w:jc w:val="both"/>
        <w:rPr/>
      </w:pPr>
      <w:r>
        <w:rPr>
          <w:b/>
          <w:bCs/>
          <w:sz w:val="28"/>
        </w:rPr>
        <w:t xml:space="preserve">DI DATO: </w:t>
      </w:r>
      <w:r>
        <w:rPr/>
        <w:t xml:space="preserve">Assessore Balzamo, spero che lei ci stia facendo parlare inutilmente. Mi spiego meglio. Dato che il collega Diodato propone un emendamento che a guardare con serenità è assolutamente ovvio, perché la legge 219 sostiene che gli alloggi prefabbricati costruiti dallo Stato debbano cedersi in proprietà a titolo gratuito in favore degli assegnatari stessi, così come previsto dall’articolo 21 bis della legge 08/95 n. 341. Se lei l’accoglie ed esprime parere favorevole, la invito a dircelo subito, in modo che sospendiamo questa attività. Se non l’accoglie, o meglio, c’è un parere contrario dell’Amministrazione, è il caso di motivarlo, anche nel rispetto di quella che è la legge che mi sembra imponga in maniera chiara un’attività ai Comuni, di trasferire la proprietà. Se non ci troviamo in questo caso, la invito, quindi Presidente, prima di proseguire nella discussione, preferirei capire qual è la posizione, ovviamente motivata, come sicuramente farà l’Assessore Balzamo, dell’Amministrazione su questo emendamento, perché a me pare scontato che il Comune debba ottemperare a quanto previsto dalla legge. Se non è così, mi farebbe piacere capirlo subito, prima di continuare ulteriormente sulla discussione sull’emendamento.  </w:t>
      </w:r>
    </w:p>
    <w:p>
      <w:pPr>
        <w:pStyle w:val="Normal"/>
        <w:spacing w:lineRule="auto" w:line="360"/>
        <w:ind w:left="851" w:right="567" w:hanging="0"/>
        <w:jc w:val="both"/>
        <w:rPr/>
      </w:pPr>
      <w:r>
        <w:rPr>
          <w:b/>
          <w:bCs/>
          <w:sz w:val="28"/>
        </w:rPr>
        <w:t xml:space="preserve">PRESIDENTE: </w:t>
      </w:r>
      <w:r>
        <w:rPr/>
        <w:t xml:space="preserve">La parola all’Assessore Balzamo.  </w:t>
      </w:r>
    </w:p>
    <w:p>
      <w:pPr>
        <w:pStyle w:val="Normal"/>
        <w:spacing w:lineRule="auto" w:line="360"/>
        <w:ind w:left="851" w:right="567" w:hanging="0"/>
        <w:jc w:val="both"/>
        <w:rPr/>
      </w:pPr>
      <w:r>
        <w:rPr>
          <w:b/>
          <w:bCs/>
          <w:sz w:val="28"/>
        </w:rPr>
        <w:t xml:space="preserve">ASSESSORE BALZAMO: </w:t>
      </w:r>
      <w:r>
        <w:rPr/>
        <w:t xml:space="preserve">Non è così, in quanto il parere è negativo, ma motivo sinteticamente. Mi rifaccio proprio all’intervento che faceva il Consigliere Diodato, che – fatemi passare la battuta – come fa Marzullo a una certa ora della notte, rivolge la domanda dicendo “si faccia una domanda, si dia una risposta”. Nel senso che a me sembra che nell’intervento del Consigliere Diodato c’è la domanda e si è dato anche le risposte, di merito e di metodo. Di merito perché non a caso il Giudice, poi, si dichiara incompetente e dice “non posso accogliere il ricorso che è stato presentato”, di metodo perché, oggettivamente, questo tema non fa parte della discussione che stiamo affrontando, in quanto questi alloggi, come ho detto già nella relazione e anche nella replica, sono fuori dalla delibera di cui stiamo discutendo, cioè non sono posti in vendita. Avrei potuto comprendere la discussione che stiamo facendo su questo emendamento se l’Amministrazione avesse voluto vendere questi alloggi e, quindi, si poneva un tema tutto da discutere, in verità, al di là delle sentenze e delle discussioni che sono state fatte, ma è giusto venderli con una legge. Se c’è un’altra legge che dice un’altra cosa? Il tema poteva anche affrontarsi, ma noi abbiamo detto che non per questo motivo, per motivi che attengono alla necessità manutentiva e altre questioni di questo tipo, gli alloggi della 219, costruiti con quella che viene, in maniera anche ambigua, definita prefabbricazione pesante, perché poi nella letteratura tecnica, di tipo legislativo, non si è mai capito bene che cosa è la prefabbricazione pesante. Vi invito a verificare le leggi sul calcestruzzo, sulle costruzioni metalliche, su tutto quello che esiste in materia edilizia e vi assicuro che prefrabbricazione pesante, sostanzialmente, non vuole dire niente. Ovviamente il legislatore, quando ha fatto la norma, cui voi, giustamente, fate riferimento, ha inteso definire in questo modo gli alloggi che noi sappiamo a cosa si riferisce, però poi di fatto, salvo il parere che può dare un CTU in sede di giudizio, non c’è norma che ci ha fatto comprendere esattamente a che cosa il legislatore volesse riferirsi. Proprio per questo motivo, per quelli che dicevo prima, questi alloggi non stanno nel piano vendite. Ovviamente, non essendo nel piano vendite, il luogo meno indicato per decidere su una materia così complessa, cioè attraverso quali procedure, se e come dovevano essere ceduti gratuitamente, è proprio questo atto deliberativo. Discussione da affrontare in altra sede, vi assicuro che in altra sede ci sono pareri altrettanto autorevoli che chiariscono che questo procedimento non è automatico, non è perseguibile semplicemente attraverso la domanda che fa l’utente, prevede tutta una serie di passaggi complessi, alcuni dei quali non sono di competenza dell’Amministrazione Comunale, ma dell’ufficio tecnico erariale, questi passaggi non sono stati completati in tempo utile, per cui alla fine il giudizio più o meno condiviso, almeno dall’Amministrazione, fino ad oggi, è che allo stato questa norma è inapplicabile. E’ discussione che, se volete, si può affrontare, ma in altra sede, perché questo atto deliberativo è il luogo meno indicato. </w:t>
      </w:r>
    </w:p>
    <w:p>
      <w:pPr>
        <w:pStyle w:val="Normal"/>
        <w:spacing w:lineRule="auto" w:line="360"/>
        <w:ind w:left="851" w:right="567" w:hanging="0"/>
        <w:jc w:val="both"/>
        <w:rPr/>
      </w:pPr>
      <w:r>
        <w:rPr>
          <w:b/>
          <w:bCs/>
          <w:sz w:val="28"/>
        </w:rPr>
        <w:t xml:space="preserve">PRESIDENTE: </w:t>
      </w:r>
      <w:r>
        <w:rPr/>
        <w:t xml:space="preserve">La parola al Consigliere Di Dato. </w:t>
      </w:r>
    </w:p>
    <w:p>
      <w:pPr>
        <w:pStyle w:val="Normal"/>
        <w:spacing w:lineRule="auto" w:line="360"/>
        <w:ind w:left="851" w:right="567" w:hanging="0"/>
        <w:jc w:val="both"/>
        <w:rPr/>
      </w:pPr>
      <w:r>
        <w:rPr>
          <w:b/>
          <w:bCs/>
          <w:sz w:val="28"/>
        </w:rPr>
        <w:t xml:space="preserve">DI DATO: </w:t>
      </w:r>
      <w:r>
        <w:rPr/>
        <w:t xml:space="preserve">La ringrazio Presidente. Adesso mi è un po’ più chiara la materia. Ovviamente, se il collega Diodato è d’accordo, inviterei lo stesso a trasformare questo emendamento in un invito all’Assessore Balzamo e alla Commissione presieduta dal collega Centanni, per verificare il percorso possibile in riferimento alla norma, quindi alla legge citata da Diodato e a quelli che sono stati gli sviluppi successivi, perché suppongo che non sia solo una questione afferente al Comune di Napoli, ma a tutti i Comuni interessati anche per la ricostruzione. Dato che mi pare di avere capito che rispetto alla filosofia e il contenuto della legge, l’Assessore e, quindi, l’Amministrazione non è contrario, ma mi sembra di avere capito che possono esserci delle difficoltà normative di interpretazione anche rispetto a quella che è la tipologia dei prefabbricati pesanti, se c’è questa disponibilità da parte dell’Amministrazione, continuiamo e cerchiamo in questi due mesi la discussione nella Commissione consiliare, per verificare quale può essere un percorso che veda il Consiglio Comunale concludere una procedura e approvare un Regolamento e, comunque, un’attività che consenta ai legittimi assegnatari di avere in proprietà, così come dice la legge, gli alloggi che hanno avuto in assegnazione. Se il collega Diodato è d’accordo su questo percorso, propongo la trasformazione di questo emendamento in un ordine del giorno per riprendere immediatamente in Commissione Consiliare, unitamente all’Assessore Balzamo. </w:t>
      </w:r>
    </w:p>
    <w:p>
      <w:pPr>
        <w:pStyle w:val="Normal"/>
        <w:spacing w:lineRule="auto" w:line="360"/>
        <w:ind w:left="851" w:right="567" w:hanging="0"/>
        <w:jc w:val="both"/>
        <w:rPr/>
      </w:pPr>
      <w:r>
        <w:rPr>
          <w:b/>
          <w:bCs/>
          <w:sz w:val="28"/>
        </w:rPr>
        <w:t>PRESIDENTE:</w:t>
      </w:r>
      <w:r>
        <w:rPr>
          <w:b/>
          <w:bCs/>
        </w:rPr>
        <w:t xml:space="preserve"> </w:t>
      </w:r>
      <w:r>
        <w:rPr/>
        <w:t xml:space="preserve">Non c’è materia, già è intervenuto collega Minopoli. L’Assessore fa le conclusioni di un dibattito, non è che riapre il dibattito. C’è un emendamento, si fanno gli interventi e chiude l’Assessore e si vota. Queste sono le regole. Ci sarebbe stata materia se il collega avesse detto “sì, accetto la proposta”, lei poteva intervenire sull’altra proposta, ma non c’è altro. Mettiamo ai voti. Naturalmente lei pensa di fare votare per appello nominale? Di Dato, Minopoli e Diodato chiedono l’appello nominale.  Chi è d’accordo dica sì, chi no dica no, chi si astiene lo dichiari.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NOMINALE PER LA VOTAZIONE: </w:t>
      </w:r>
    </w:p>
    <w:p>
      <w:pPr>
        <w:pStyle w:val="Normal"/>
        <w:spacing w:lineRule="auto" w:line="360"/>
        <w:ind w:left="851" w:right="567" w:hanging="0"/>
        <w:jc w:val="both"/>
        <w:rPr>
          <w:b/>
          <w:b/>
        </w:rPr>
      </w:pPr>
      <w:r>
        <w:rPr>
          <w:b/>
        </w:rPr>
        <w:t xml:space="preserve">Sindaco: Iervolino Russo Rosa: no;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no; </w:t>
      </w:r>
    </w:p>
    <w:p>
      <w:pPr>
        <w:pStyle w:val="Normal"/>
        <w:spacing w:lineRule="auto" w:line="360"/>
        <w:ind w:left="851" w:right="567" w:hanging="0"/>
        <w:jc w:val="both"/>
        <w:rPr>
          <w:b/>
          <w:b/>
        </w:rPr>
      </w:pPr>
      <w:r>
        <w:rPr>
          <w:b/>
        </w:rPr>
        <w:t xml:space="preserve">Balzamo Giuseppe: no; </w:t>
      </w:r>
    </w:p>
    <w:p>
      <w:pPr>
        <w:pStyle w:val="Normal"/>
        <w:spacing w:lineRule="auto" w:line="360"/>
        <w:ind w:left="851" w:right="567" w:hanging="0"/>
        <w:jc w:val="both"/>
        <w:rPr>
          <w:b/>
          <w:b/>
        </w:rPr>
      </w:pPr>
      <w:r>
        <w:rPr>
          <w:b/>
        </w:rPr>
        <w:t xml:space="preserve">Barretta Giuseppe: no;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no;</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si; </w:t>
      </w:r>
    </w:p>
    <w:p>
      <w:pPr>
        <w:pStyle w:val="Normal"/>
        <w:spacing w:lineRule="auto" w:line="360"/>
        <w:ind w:left="851" w:right="567" w:hanging="0"/>
        <w:jc w:val="both"/>
        <w:rPr>
          <w:b/>
          <w:b/>
        </w:rPr>
      </w:pPr>
      <w:r>
        <w:rPr>
          <w:b/>
        </w:rPr>
        <w:t xml:space="preserve">Carrino Gabriele: no; </w:t>
      </w:r>
    </w:p>
    <w:p>
      <w:pPr>
        <w:pStyle w:val="Normal"/>
        <w:spacing w:lineRule="auto" w:line="360"/>
        <w:ind w:left="851" w:right="567" w:hanging="0"/>
        <w:jc w:val="both"/>
        <w:rPr>
          <w:b/>
          <w:b/>
        </w:rPr>
      </w:pPr>
      <w:r>
        <w:rPr>
          <w:b/>
        </w:rPr>
        <w:t xml:space="preserve">Centanni Gennaro: no; </w:t>
      </w:r>
    </w:p>
    <w:p>
      <w:pPr>
        <w:pStyle w:val="Normal"/>
        <w:spacing w:lineRule="auto" w:line="360"/>
        <w:ind w:left="851" w:right="567" w:hanging="0"/>
        <w:jc w:val="both"/>
        <w:rPr>
          <w:b/>
          <w:b/>
        </w:rPr>
      </w:pPr>
      <w:r>
        <w:rPr>
          <w:b/>
        </w:rPr>
        <w:t xml:space="preserve">Cerqua Rosalba: no;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no; </w:t>
      </w:r>
    </w:p>
    <w:p>
      <w:pPr>
        <w:pStyle w:val="Normal"/>
        <w:spacing w:lineRule="auto" w:line="360"/>
        <w:ind w:left="851" w:right="567" w:hanging="0"/>
        <w:jc w:val="both"/>
        <w:rPr>
          <w:b/>
          <w:b/>
        </w:rPr>
      </w:pPr>
      <w:r>
        <w:rPr>
          <w:b/>
        </w:rPr>
        <w:t xml:space="preserve">Coppeto Mario: no;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no; </w:t>
      </w:r>
    </w:p>
    <w:p>
      <w:pPr>
        <w:pStyle w:val="Normal"/>
        <w:spacing w:lineRule="auto" w:line="360"/>
        <w:ind w:left="851" w:right="567" w:hanging="0"/>
        <w:jc w:val="both"/>
        <w:rPr>
          <w:b/>
          <w:b/>
        </w:rPr>
      </w:pPr>
      <w:r>
        <w:rPr>
          <w:b/>
        </w:rPr>
        <w:t xml:space="preserve">De Rosa Gianpaolo: no; </w:t>
      </w:r>
    </w:p>
    <w:p>
      <w:pPr>
        <w:pStyle w:val="Normal"/>
        <w:spacing w:lineRule="auto" w:line="360"/>
        <w:ind w:left="851" w:right="567" w:hanging="0"/>
        <w:jc w:val="both"/>
        <w:rPr>
          <w:b/>
          <w:b/>
        </w:rPr>
      </w:pPr>
      <w:r>
        <w:rPr>
          <w:b/>
        </w:rPr>
        <w:t xml:space="preserve">Di Dato Carlo: si; </w:t>
      </w:r>
    </w:p>
    <w:p>
      <w:pPr>
        <w:pStyle w:val="Normal"/>
        <w:spacing w:lineRule="auto" w:line="360"/>
        <w:ind w:left="851" w:right="567" w:hanging="0"/>
        <w:jc w:val="both"/>
        <w:rPr>
          <w:b/>
          <w:b/>
        </w:rPr>
      </w:pPr>
      <w:r>
        <w:rPr>
          <w:b/>
        </w:rPr>
        <w:t xml:space="preserve">Diodato Pietro: si; </w:t>
      </w:r>
    </w:p>
    <w:p>
      <w:pPr>
        <w:pStyle w:val="Normal"/>
        <w:spacing w:lineRule="auto" w:line="360"/>
        <w:ind w:left="851" w:right="567" w:hanging="0"/>
        <w:jc w:val="both"/>
        <w:rPr>
          <w:b/>
          <w:b/>
        </w:rPr>
      </w:pPr>
      <w:r>
        <w:rPr>
          <w:b/>
        </w:rPr>
        <w:t xml:space="preserve">Eletto Francesco: no;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si; </w:t>
      </w:r>
    </w:p>
    <w:p>
      <w:pPr>
        <w:pStyle w:val="Normal"/>
        <w:spacing w:lineRule="auto" w:line="360"/>
        <w:ind w:left="851" w:right="567" w:hanging="0"/>
        <w:jc w:val="both"/>
        <w:rPr>
          <w:b/>
          <w:b/>
        </w:rPr>
      </w:pPr>
      <w:r>
        <w:rPr>
          <w:b/>
        </w:rPr>
        <w:t xml:space="preserve">Funaro Antonio: no; </w:t>
      </w:r>
    </w:p>
    <w:p>
      <w:pPr>
        <w:pStyle w:val="Normal"/>
        <w:spacing w:lineRule="auto" w:line="360"/>
        <w:ind w:left="851" w:right="567" w:hanging="0"/>
        <w:jc w:val="both"/>
        <w:rPr>
          <w:b/>
          <w:b/>
        </w:rPr>
      </w:pPr>
      <w:r>
        <w:rPr>
          <w:b/>
        </w:rPr>
        <w:t xml:space="preserve">Galiero Salvatore: no; </w:t>
      </w:r>
    </w:p>
    <w:p>
      <w:pPr>
        <w:pStyle w:val="Normal"/>
        <w:spacing w:lineRule="auto" w:line="360"/>
        <w:ind w:left="851" w:right="567" w:hanging="0"/>
        <w:jc w:val="both"/>
        <w:rPr>
          <w:b/>
          <w:b/>
        </w:rPr>
      </w:pPr>
      <w:r>
        <w:rPr>
          <w:b/>
        </w:rPr>
        <w:t xml:space="preserve">Guerriero Salvatore: no; </w:t>
      </w:r>
    </w:p>
    <w:p>
      <w:pPr>
        <w:pStyle w:val="Normal"/>
        <w:spacing w:lineRule="auto" w:line="360"/>
        <w:ind w:left="851" w:right="567" w:hanging="0"/>
        <w:jc w:val="both"/>
        <w:rPr>
          <w:b/>
          <w:b/>
        </w:rPr>
      </w:pPr>
      <w:r>
        <w:rPr>
          <w:b/>
        </w:rPr>
        <w:t xml:space="preserve">Impegno Leonardo: no;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no; </w:t>
      </w:r>
    </w:p>
    <w:p>
      <w:pPr>
        <w:pStyle w:val="Normal"/>
        <w:spacing w:lineRule="auto" w:line="360"/>
        <w:ind w:left="851" w:right="567" w:hanging="0"/>
        <w:jc w:val="both"/>
        <w:rPr>
          <w:b/>
          <w:b/>
        </w:rPr>
      </w:pPr>
      <w:r>
        <w:rPr>
          <w:b/>
        </w:rPr>
        <w:t xml:space="preserve">Maffei Mario: no;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si; </w:t>
      </w:r>
    </w:p>
    <w:p>
      <w:pPr>
        <w:pStyle w:val="Normal"/>
        <w:spacing w:lineRule="auto" w:line="360"/>
        <w:ind w:left="851" w:right="567" w:hanging="0"/>
        <w:jc w:val="both"/>
        <w:rPr>
          <w:b/>
          <w:b/>
        </w:rPr>
      </w:pPr>
      <w:r>
        <w:rPr>
          <w:b/>
        </w:rPr>
        <w:t xml:space="preserve">Mola Gennaro: no; </w:t>
      </w:r>
    </w:p>
    <w:p>
      <w:pPr>
        <w:pStyle w:val="Normal"/>
        <w:spacing w:lineRule="auto" w:line="360"/>
        <w:ind w:left="851" w:right="567" w:hanging="0"/>
        <w:jc w:val="both"/>
        <w:rPr>
          <w:b/>
          <w:b/>
        </w:rPr>
      </w:pPr>
      <w:r>
        <w:rPr>
          <w:b/>
        </w:rPr>
        <w:t xml:space="preserve">Moretto Vincenzo: si; </w:t>
      </w:r>
    </w:p>
    <w:p>
      <w:pPr>
        <w:pStyle w:val="Normal"/>
        <w:spacing w:lineRule="auto" w:line="360"/>
        <w:ind w:left="851" w:right="567" w:hanging="0"/>
        <w:jc w:val="both"/>
        <w:rPr>
          <w:b/>
          <w:b/>
        </w:rPr>
      </w:pPr>
      <w:r>
        <w:rPr>
          <w:b/>
        </w:rPr>
        <w:t xml:space="preserve">Moxedano Francesco: no; </w:t>
      </w:r>
    </w:p>
    <w:p>
      <w:pPr>
        <w:pStyle w:val="Normal"/>
        <w:spacing w:lineRule="auto" w:line="360"/>
        <w:ind w:left="851" w:right="567" w:hanging="0"/>
        <w:jc w:val="both"/>
        <w:rPr>
          <w:b/>
          <w:b/>
        </w:rPr>
      </w:pPr>
      <w:r>
        <w:rPr>
          <w:b/>
        </w:rPr>
        <w:t xml:space="preserve">Nugnes Giorgio: no; </w:t>
      </w:r>
    </w:p>
    <w:p>
      <w:pPr>
        <w:pStyle w:val="Normal"/>
        <w:spacing w:lineRule="auto" w:line="360"/>
        <w:ind w:left="851" w:right="567" w:hanging="0"/>
        <w:jc w:val="both"/>
        <w:rPr>
          <w:b/>
          <w:b/>
        </w:rPr>
      </w:pPr>
      <w:r>
        <w:rPr>
          <w:b/>
        </w:rPr>
        <w:t xml:space="preserve">Ospite Claudio: assente; </w:t>
      </w:r>
    </w:p>
    <w:p>
      <w:pPr>
        <w:pStyle w:val="Normal"/>
        <w:spacing w:lineRule="auto" w:line="360"/>
        <w:ind w:left="851" w:right="567" w:hanging="0"/>
        <w:jc w:val="both"/>
        <w:rPr>
          <w:b/>
          <w:b/>
        </w:rPr>
      </w:pPr>
      <w:r>
        <w:rPr>
          <w:b/>
        </w:rPr>
        <w:t xml:space="preserve">Palladino Giovanni: no; </w:t>
      </w:r>
    </w:p>
    <w:p>
      <w:pPr>
        <w:pStyle w:val="Normal"/>
        <w:spacing w:lineRule="auto" w:line="360"/>
        <w:ind w:left="851" w:right="567" w:hanging="0"/>
        <w:jc w:val="both"/>
        <w:rPr>
          <w:b/>
          <w:b/>
        </w:rPr>
      </w:pPr>
      <w:r>
        <w:rPr>
          <w:b/>
        </w:rPr>
        <w:t xml:space="preserve">Parisi Salvatore: no;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no; </w:t>
      </w:r>
    </w:p>
    <w:p>
      <w:pPr>
        <w:pStyle w:val="Normal"/>
        <w:spacing w:lineRule="auto" w:line="360"/>
        <w:ind w:left="851" w:right="567" w:hanging="0"/>
        <w:jc w:val="both"/>
        <w:rPr>
          <w:b/>
          <w:b/>
        </w:rPr>
      </w:pPr>
      <w:r>
        <w:rPr>
          <w:b/>
        </w:rPr>
        <w:t>Ruggiero Vincenzo Maria: no;</w:t>
      </w:r>
    </w:p>
    <w:p>
      <w:pPr>
        <w:pStyle w:val="Normal"/>
        <w:spacing w:lineRule="auto" w:line="360"/>
        <w:ind w:left="851" w:right="567" w:hanging="0"/>
        <w:jc w:val="both"/>
        <w:rPr>
          <w:b/>
          <w:b/>
        </w:rPr>
      </w:pPr>
      <w:r>
        <w:rPr>
          <w:b/>
        </w:rPr>
        <w:t xml:space="preserve">Russo Antonio: no;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carpitti Mauro: no;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astenuto; </w:t>
      </w:r>
    </w:p>
    <w:p>
      <w:pPr>
        <w:pStyle w:val="Normal"/>
        <w:spacing w:lineRule="auto" w:line="360"/>
        <w:ind w:left="851" w:right="567" w:hanging="0"/>
        <w:jc w:val="both"/>
        <w:rPr>
          <w:b/>
          <w:b/>
        </w:rPr>
      </w:pPr>
      <w:r>
        <w:rPr>
          <w:b/>
        </w:rPr>
        <w:t xml:space="preserve">Valente Valeria: no;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no.</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rPr>
      </w:pPr>
      <w:r>
        <w:rPr>
          <w:b/>
        </w:rPr>
        <w:t>Favorevoli:  6</w:t>
      </w:r>
    </w:p>
    <w:p>
      <w:pPr>
        <w:pStyle w:val="Normal"/>
        <w:spacing w:lineRule="auto" w:line="360"/>
        <w:ind w:left="851" w:right="567" w:hanging="0"/>
        <w:jc w:val="both"/>
        <w:rPr>
          <w:b/>
          <w:b/>
        </w:rPr>
      </w:pPr>
      <w:r>
        <w:rPr>
          <w:b/>
        </w:rPr>
        <w:t>Contrari:  31</w:t>
      </w:r>
    </w:p>
    <w:p>
      <w:pPr>
        <w:pStyle w:val="Normal"/>
        <w:spacing w:lineRule="auto" w:line="360"/>
        <w:ind w:left="851" w:right="567" w:hanging="0"/>
        <w:jc w:val="both"/>
        <w:rPr>
          <w:b/>
          <w:b/>
        </w:rPr>
      </w:pPr>
      <w:r>
        <w:rPr>
          <w:b/>
        </w:rPr>
        <w:t>Astenuti: 1</w:t>
      </w:r>
    </w:p>
    <w:p>
      <w:pPr>
        <w:pStyle w:val="Normal"/>
        <w:spacing w:lineRule="auto" w:line="360"/>
        <w:ind w:left="851" w:right="567" w:hanging="0"/>
        <w:jc w:val="both"/>
        <w:rPr/>
      </w:pPr>
      <w:r>
        <w:rPr/>
        <w:t xml:space="preserve">L’emendamento è respinto. La parola al Consigliere Minopoli sull’ordine dei lavori.  </w:t>
      </w:r>
    </w:p>
    <w:p>
      <w:pPr>
        <w:pStyle w:val="Normal"/>
        <w:spacing w:lineRule="auto" w:line="360"/>
        <w:ind w:left="851" w:right="567" w:hanging="0"/>
        <w:jc w:val="both"/>
        <w:rPr/>
      </w:pPr>
      <w:r>
        <w:rPr>
          <w:b/>
          <w:bCs/>
          <w:sz w:val="28"/>
        </w:rPr>
        <w:t xml:space="preserve">MINOPOLI: </w:t>
      </w:r>
      <w:r>
        <w:rPr/>
        <w:t xml:space="preserve">Grazie Presidente. Visto che lei è un po’ avaro nel dedicarci un po’ di tempo per dibattere qualche osservazione, chiedo la verifica del numero legale. Grazie.   </w:t>
      </w:r>
    </w:p>
    <w:p>
      <w:pPr>
        <w:pStyle w:val="Normal"/>
        <w:spacing w:lineRule="auto" w:line="360"/>
        <w:ind w:left="851" w:right="567" w:hanging="0"/>
        <w:jc w:val="both"/>
        <w:rPr>
          <w:sz w:val="28"/>
        </w:rPr>
      </w:pPr>
      <w:r>
        <w:rPr>
          <w:b/>
          <w:bCs/>
          <w:sz w:val="28"/>
        </w:rPr>
        <w:t xml:space="preserve">PRESIDENTE: </w:t>
      </w:r>
      <w:r>
        <w:rPr/>
        <w:t>Procediamo all’appalto.</w:t>
      </w:r>
      <w:r>
        <w:rPr>
          <w:b/>
          <w:bCs/>
        </w:rPr>
        <w:t xml:space="preserve">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pre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pre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presente; </w:t>
      </w:r>
    </w:p>
    <w:p>
      <w:pPr>
        <w:pStyle w:val="Normal"/>
        <w:spacing w:lineRule="auto" w:line="360"/>
        <w:ind w:left="851" w:right="567" w:hanging="0"/>
        <w:jc w:val="both"/>
        <w:rPr>
          <w:b/>
          <w:b/>
        </w:rPr>
      </w:pPr>
      <w:r>
        <w:rPr>
          <w:b/>
        </w:rPr>
        <w:t xml:space="preserve">Mola Gennar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Ruggiero Vincenzo Maria: presente;</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presente.</w:t>
      </w:r>
    </w:p>
    <w:p>
      <w:pPr>
        <w:pStyle w:val="Normal"/>
        <w:spacing w:lineRule="auto" w:line="360"/>
        <w:ind w:left="851" w:right="567" w:hanging="0"/>
        <w:jc w:val="both"/>
        <w:rPr>
          <w:b/>
          <w:b/>
          <w:sz w:val="28"/>
        </w:rPr>
      </w:pPr>
      <w:r>
        <w:rPr>
          <w:b/>
          <w:sz w:val="28"/>
        </w:rPr>
        <w:t>PRESIDENTE:</w:t>
      </w:r>
    </w:p>
    <w:p>
      <w:pPr>
        <w:pStyle w:val="Normal"/>
        <w:spacing w:lineRule="auto" w:line="360"/>
        <w:ind w:left="851" w:right="567" w:hanging="0"/>
        <w:jc w:val="both"/>
        <w:rPr>
          <w:b/>
          <w:b/>
        </w:rPr>
      </w:pPr>
      <w:r>
        <w:rPr>
          <w:b/>
        </w:rPr>
        <w:t>Presenti: 39</w:t>
      </w:r>
    </w:p>
    <w:p>
      <w:pPr>
        <w:pStyle w:val="Normal"/>
        <w:spacing w:lineRule="auto" w:line="360"/>
        <w:ind w:left="851" w:right="567" w:hanging="0"/>
        <w:jc w:val="both"/>
        <w:rPr>
          <w:b/>
          <w:b/>
        </w:rPr>
      </w:pPr>
      <w:r>
        <w:rPr>
          <w:b/>
        </w:rPr>
        <w:t>Assenti: 22</w:t>
      </w:r>
    </w:p>
    <w:p>
      <w:pPr>
        <w:pStyle w:val="TextBody"/>
        <w:ind w:left="851" w:right="567" w:hanging="0"/>
        <w:rPr/>
      </w:pPr>
      <w:r>
        <w:rPr/>
        <w:t xml:space="preserve">La seduta prosegue validamente. Passiamo all’emendamento numero 8, sul quale il Consiglio già ha deciso che la quota del 75% non si applica, pertanto questo decade. Anche il numero 9 decade per lo stesso motivo. Il numero 10 decade per lo stesso motivo. Il numero 11 decade per lo stesso motivo. Il numero 12 decade per lo stesso motivo.  </w:t>
      </w:r>
    </w:p>
    <w:p>
      <w:pPr>
        <w:pStyle w:val="Normal"/>
        <w:spacing w:lineRule="auto" w:line="360"/>
        <w:ind w:left="851" w:right="567" w:hanging="0"/>
        <w:jc w:val="both"/>
        <w:rPr>
          <w:bCs/>
        </w:rPr>
      </w:pPr>
      <w:r>
        <w:rPr>
          <w:bCs/>
        </w:rPr>
        <w:t xml:space="preserve">Emendamento numero 13, prot. 258. </w:t>
      </w:r>
    </w:p>
    <w:p>
      <w:pPr>
        <w:pStyle w:val="Normal"/>
        <w:spacing w:lineRule="auto" w:line="360"/>
        <w:ind w:left="851" w:right="567" w:hanging="0"/>
        <w:jc w:val="both"/>
        <w:rPr>
          <w:bCs/>
        </w:rPr>
      </w:pPr>
      <w:r>
        <w:rPr>
          <w:bCs/>
        </w:rPr>
        <w:t xml:space="preserve">La parola al Consigliere Minopoli.  </w:t>
      </w:r>
    </w:p>
    <w:p>
      <w:pPr>
        <w:pStyle w:val="Normal"/>
        <w:spacing w:lineRule="auto" w:line="360"/>
        <w:ind w:left="851" w:right="567" w:hanging="0"/>
        <w:jc w:val="both"/>
        <w:rPr/>
      </w:pPr>
      <w:r>
        <w:rPr>
          <w:b/>
          <w:sz w:val="28"/>
        </w:rPr>
        <w:t xml:space="preserve">MINOPOLI: </w:t>
      </w:r>
      <w:r>
        <w:rPr>
          <w:bCs/>
        </w:rPr>
        <w:t xml:space="preserve">Grazie Presidente. Con tale emendamento si vuole stabilire un criterio di diritto e di cambiamento rispetto all’atto deliberativo che a pag. 27 della delibera al punto 321, terzo capoverso, dove è scritto “la legge 560/93  individua tali soggetti negli assegnatari che conducono un alloggio a titolo di locazione, da oltre un quinquennio, a condizione che non siano in mora con i pagamenti di canone e delle spese all’atto della presentazione della domanda di acquisto” inserire le parole “il Comune di Napoli concederà ai soggetti che siano in mora con i pagamenti dei canoni e delle spese un sostegno economico pari alla somma dovuta, che saranno, poi, aggiunte al prezzo finale dell’appartamento”. Questo emendamento vuole richiamare una legge, perché quando l’abbiamo fatto non ci ricordavamo la legge con precisione, perché esiste una legge che nel momento in cui il cittadino legittimamente assegnatario voglia acquistare un appartamento, laddove è moroso la legge gli concede di mettersi in regola con i pagamenti dovuti, anche se fino al momento dell’acquisto non era in regola, quindi poi riscattare gli alloggi.  L’emendamento richiama una normativa di legge che non abbiamo menzionato, ma siamo sicuri che è in essere e, quindi, che è un diritto...  </w:t>
      </w:r>
    </w:p>
    <w:p>
      <w:pPr>
        <w:pStyle w:val="Normal"/>
        <w:spacing w:lineRule="auto" w:line="360"/>
        <w:ind w:left="851" w:right="567" w:hanging="0"/>
        <w:jc w:val="both"/>
        <w:rPr/>
      </w:pPr>
      <w:r>
        <w:rPr>
          <w:b/>
          <w:sz w:val="28"/>
        </w:rPr>
        <w:t xml:space="preserve">PRESIDENTE: </w:t>
      </w:r>
      <w:r>
        <w:rPr>
          <w:bCs/>
        </w:rPr>
        <w:t xml:space="preserve">Vorrei pregare chi non è Consigliere Comunale di abbandonare l’emiciclo. </w:t>
      </w:r>
    </w:p>
    <w:p>
      <w:pPr>
        <w:pStyle w:val="Normal"/>
        <w:spacing w:lineRule="auto" w:line="360"/>
        <w:ind w:left="851" w:right="567" w:hanging="0"/>
        <w:jc w:val="both"/>
        <w:rPr/>
      </w:pPr>
      <w:r>
        <w:rPr>
          <w:b/>
          <w:bCs/>
          <w:sz w:val="28"/>
        </w:rPr>
        <w:t xml:space="preserve">MINOPOLI: </w:t>
      </w:r>
      <w:r>
        <w:rPr/>
        <w:t xml:space="preserve">E’ opportuno che la Giunta, l’Assessore accetti questo emendamento perché c’è un errore di forma, perché la legge prevede che i legittimi assegnatari, anche se non sono in regola negli ultimi cinque anni con i pagamenti, al momento del bando e anche successivamente, quando si va a formalizzare l’acquisto, può, secondo la legge, mettersi in regola con il pagamento dovuto, quindi acquistare tale immobile. Grazie. </w:t>
      </w:r>
    </w:p>
    <w:p>
      <w:pPr>
        <w:pStyle w:val="Normal"/>
        <w:spacing w:lineRule="auto" w:line="360"/>
        <w:ind w:left="851" w:right="567" w:hanging="0"/>
        <w:jc w:val="both"/>
        <w:rPr/>
      </w:pPr>
      <w:r>
        <w:rPr>
          <w:b/>
          <w:bCs/>
          <w:sz w:val="28"/>
        </w:rPr>
        <w:t xml:space="preserve">PRESIDENTE: </w:t>
      </w:r>
      <w:r>
        <w:rPr/>
        <w:t xml:space="preserve">Se non ci sono altri interventi, pongo ai voti l’emendamento. Chi è d’accordo resti fermo, chi no alzi la mano, chi si astiene lo dichiari. L’emendamento è respinto a maggioranza.  </w:t>
      </w:r>
    </w:p>
    <w:p>
      <w:pPr>
        <w:pStyle w:val="Normal"/>
        <w:spacing w:lineRule="auto" w:line="360"/>
        <w:ind w:left="851" w:right="567" w:hanging="0"/>
        <w:jc w:val="both"/>
        <w:rPr/>
      </w:pPr>
      <w:r>
        <w:rPr/>
        <w:t xml:space="preserve">Emendamento numero 14, prot. 259. La parola al Consigliere Minopoli.  </w:t>
      </w:r>
    </w:p>
    <w:p>
      <w:pPr>
        <w:pStyle w:val="Normal"/>
        <w:spacing w:lineRule="auto" w:line="360"/>
        <w:ind w:left="851" w:right="567" w:hanging="0"/>
        <w:jc w:val="both"/>
        <w:rPr/>
      </w:pPr>
      <w:r>
        <w:rPr>
          <w:b/>
          <w:bCs/>
          <w:sz w:val="28"/>
        </w:rPr>
        <w:t>MINOPOLI:</w:t>
      </w:r>
      <w:r>
        <w:rPr>
          <w:b/>
          <w:bCs/>
        </w:rPr>
        <w:t xml:space="preserve"> </w:t>
      </w:r>
      <w:r>
        <w:rPr/>
        <w:t xml:space="preserve">Grazie Presidente. Altro emendamento che prevede che a pag. 27, della delibera al punto 321, terzo capoverso, dove è scritto “la legge 560/93 individua tali soggetti negli assegnatari con il condono di un alloggio a titolo di locazione da oltre un quinquennio, a condizione che non siano in mora con i pagamenti dei canoni e delle spese all’atto della presentazione della domanda. Il Comune di Napoli concederà ai soggetti che si trovino nelle condizioni di cui sopra il termine di 30 giorni”. Assessore, siamo proprio fuori strada, si deve annullare proprio questo termine dei cinque anni “regola con i pagamenti”, perché il cittadino in qualsiasi momento, nel momento in cui vuole acquistare l’appartamento, si può mettere in regola con i pagamenti e questo lo prevede la legge. Lei non può mettere nell’atto deliberativo una limitazione di un diritto sancito da una legge, una legge di Governo sull’acquisto degli immobili di proprietà degli Enti e del Comune di Napoli. Questo nostro emendamento, anche se avete bocciato quello precedente, vi invito a seguire, perché state veramente in una situazione di totale assenza in questa Aula, non vi rendete conto che l’atto deliberativo non è corretto. Nell’atto non si può mettere per iscritto che devono essere in regola con gli ultimi cinque anni, il cittadino si può mettere in regola con i pagamenti in qualsiasi momento, quindi questi emendamenti che abbiamo presentato, che ha presentato il Presidente Di Dato, vanno nell’indicazione di farvi correggere un atto illegittimo e che, sicuramente, la legge non può darvi la competenza per poterla inserire nella dismissione del patrimonio stesso. Se l’Assessore elimina proprio quel tratto e dichiara che, comunque – la legge lo prevede – è inutile metterlo, perché la possibilità legislativa ce l’ha il cittadino di mettersi in mora. Se la Giunta accetta questo emendamento, si potrebbe anche aggiustarlo, mettendo, poi, che nei trenta giorni si metta in regola, come dalla legge dello Stato. Grazie.   </w:t>
      </w:r>
    </w:p>
    <w:p>
      <w:pPr>
        <w:pStyle w:val="Normal"/>
        <w:spacing w:lineRule="auto" w:line="360"/>
        <w:ind w:left="851" w:right="567" w:hanging="0"/>
        <w:jc w:val="both"/>
        <w:rPr/>
      </w:pPr>
      <w:r>
        <w:rPr>
          <w:b/>
          <w:bCs/>
          <w:sz w:val="28"/>
        </w:rPr>
        <w:t xml:space="preserve">PRESIDENTE: </w:t>
      </w:r>
      <w:r>
        <w:rPr/>
        <w:t xml:space="preserve">La parola al Consigliere Dio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rPr>
        <w:t>DIODATO:</w:t>
      </w:r>
      <w:r>
        <w:rPr>
          <w:b/>
          <w:bCs/>
        </w:rPr>
        <w:t xml:space="preserve"> </w:t>
      </w:r>
      <w:r>
        <w:rPr/>
        <w:t xml:space="preserve">Assessore, ha detto bene il collega Minopoli. La legge offre all’Amministrazione alcune possibilità, purché, ovviamente, l’Amministrazione tragga da questa cosa nei termini abbastanza precisi, cosa che questa parte del Regolamento del concessionario non evidenza assolutamente. Continua a dire che questa parte non e` una parte dove si avverte la presenza della politica, sono cose di carattere burocratico e viene meno l'aspetto legato alla delibera che deve essere frutto di una valutazione di carattere politico, quindi, l'emendamento va proprio nella direzione della regolamentazione di questo passaggio che e` abbastanza importante e significativo perche' e` un passaggio che sancisce alcune delle questioni che la legge individua. Il quinquennio precedente e` un quinquennio importante, ma non e` neppure il termine certo perche' bisognerebbe andare piu` a ritroso, ma, fermo restando questa data, noi non siamo del parere che, poi, possa essere lasciato il tempo in maniera vaga, quindi, bisognerebbe meglio puntualizzare alcuni aspetti ed uno di questi e` quello legato al termine per mettersi in regola con il paramento dei canoni e delle spese, se cosi` non fosse, noi creeremmo dei motivi di falsa aspettativa, perche' molti potrebbero trovarsi nella condizione di dover contestare, in assenza di certezze, i provvedimenti emessi e propedeutici alla finalizzazione della dismissione del patrimonio, quindi, in quel caso, del singolo alloggio. Per questo, Assessore, le chiedo di valutare, questo e` per noi solamente un punto di partenza, una migliore indicazione di taluni dati da inserire all'interno di questo atto deliberativo.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Minopoli, appello nominale richiesto da lei, Diodato e Moretto. </w:t>
      </w:r>
    </w:p>
    <w:p>
      <w:pPr>
        <w:pStyle w:val="Testodelblocco"/>
        <w:rPr/>
      </w:pPr>
      <w:r>
        <w:rPr/>
        <w:t xml:space="preserve">Sull'emendamento chi e` d'accordo dica "si" chi e` contrario dica "no" chi si astiene lo dichiari.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PER LA VOTAZIONE: </w:t>
      </w:r>
    </w:p>
    <w:p>
      <w:pPr>
        <w:pStyle w:val="Normal"/>
        <w:spacing w:lineRule="auto" w:line="360"/>
        <w:ind w:left="851" w:right="567" w:hanging="0"/>
        <w:jc w:val="both"/>
        <w:rPr>
          <w:b/>
          <w:b/>
        </w:rPr>
      </w:pPr>
      <w:r>
        <w:rPr>
          <w:b/>
        </w:rPr>
        <w:t xml:space="preserve">Sindaco: Iervolino Russo Rosa: no;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no; </w:t>
      </w:r>
    </w:p>
    <w:p>
      <w:pPr>
        <w:pStyle w:val="Normal"/>
        <w:spacing w:lineRule="auto" w:line="360"/>
        <w:ind w:left="851" w:right="567" w:hanging="0"/>
        <w:jc w:val="both"/>
        <w:rPr>
          <w:b/>
          <w:b/>
        </w:rPr>
      </w:pPr>
      <w:r>
        <w:rPr>
          <w:b/>
        </w:rPr>
        <w:t xml:space="preserve">Balzamo Giuseppe: no; </w:t>
      </w:r>
    </w:p>
    <w:p>
      <w:pPr>
        <w:pStyle w:val="Normal"/>
        <w:spacing w:lineRule="auto" w:line="360"/>
        <w:ind w:left="851" w:right="567" w:hanging="0"/>
        <w:jc w:val="both"/>
        <w:rPr>
          <w:b/>
          <w:b/>
        </w:rPr>
      </w:pPr>
      <w:r>
        <w:rPr>
          <w:b/>
        </w:rPr>
        <w:t xml:space="preserve">Barretta Giuseppe: no;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no;</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no; </w:t>
      </w:r>
    </w:p>
    <w:p>
      <w:pPr>
        <w:pStyle w:val="Normal"/>
        <w:spacing w:lineRule="auto" w:line="360"/>
        <w:ind w:left="851" w:right="567" w:hanging="0"/>
        <w:jc w:val="both"/>
        <w:rPr>
          <w:b/>
          <w:b/>
        </w:rPr>
      </w:pPr>
      <w:r>
        <w:rPr>
          <w:b/>
        </w:rPr>
        <w:t xml:space="preserve">Carrino Gabriele: no; </w:t>
      </w:r>
    </w:p>
    <w:p>
      <w:pPr>
        <w:pStyle w:val="Normal"/>
        <w:spacing w:lineRule="auto" w:line="360"/>
        <w:ind w:left="851" w:right="567" w:hanging="0"/>
        <w:jc w:val="both"/>
        <w:rPr>
          <w:b/>
          <w:b/>
        </w:rPr>
      </w:pPr>
      <w:r>
        <w:rPr>
          <w:b/>
        </w:rPr>
        <w:t xml:space="preserve">Centanni Gennaro: no; </w:t>
      </w:r>
    </w:p>
    <w:p>
      <w:pPr>
        <w:pStyle w:val="Normal"/>
        <w:spacing w:lineRule="auto" w:line="360"/>
        <w:ind w:left="851" w:right="567" w:hanging="0"/>
        <w:jc w:val="both"/>
        <w:rPr>
          <w:b/>
          <w:b/>
        </w:rPr>
      </w:pPr>
      <w:r>
        <w:rPr>
          <w:b/>
        </w:rPr>
        <w:t xml:space="preserve">Cerqua Rosalba: no;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no; </w:t>
      </w:r>
    </w:p>
    <w:p>
      <w:pPr>
        <w:pStyle w:val="Normal"/>
        <w:spacing w:lineRule="auto" w:line="360"/>
        <w:ind w:left="851" w:right="567" w:hanging="0"/>
        <w:jc w:val="both"/>
        <w:rPr>
          <w:b/>
          <w:b/>
        </w:rPr>
      </w:pPr>
      <w:r>
        <w:rPr>
          <w:b/>
        </w:rPr>
        <w:t xml:space="preserve">Coppeto Mario: no;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no; </w:t>
      </w:r>
    </w:p>
    <w:p>
      <w:pPr>
        <w:pStyle w:val="Normal"/>
        <w:spacing w:lineRule="auto" w:line="360"/>
        <w:ind w:left="851" w:right="567" w:hanging="0"/>
        <w:jc w:val="both"/>
        <w:rPr>
          <w:b/>
          <w:b/>
        </w:rPr>
      </w:pPr>
      <w:r>
        <w:rPr>
          <w:b/>
        </w:rPr>
        <w:t xml:space="preserve">De Rosa Gianpaolo: no;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si; </w:t>
      </w:r>
    </w:p>
    <w:p>
      <w:pPr>
        <w:pStyle w:val="Normal"/>
        <w:spacing w:lineRule="auto" w:line="360"/>
        <w:ind w:left="851" w:right="567" w:hanging="0"/>
        <w:jc w:val="both"/>
        <w:rPr>
          <w:b/>
          <w:b/>
        </w:rPr>
      </w:pPr>
      <w:r>
        <w:rPr>
          <w:b/>
        </w:rPr>
        <w:t xml:space="preserve">Eletto Francesco: no;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no; </w:t>
      </w:r>
    </w:p>
    <w:p>
      <w:pPr>
        <w:pStyle w:val="Normal"/>
        <w:spacing w:lineRule="auto" w:line="360"/>
        <w:ind w:left="851" w:right="567" w:hanging="0"/>
        <w:jc w:val="both"/>
        <w:rPr>
          <w:b/>
          <w:b/>
        </w:rPr>
      </w:pPr>
      <w:r>
        <w:rPr>
          <w:b/>
        </w:rPr>
        <w:t xml:space="preserve">Fucito Alessandro: no; </w:t>
      </w:r>
    </w:p>
    <w:p>
      <w:pPr>
        <w:pStyle w:val="Normal"/>
        <w:spacing w:lineRule="auto" w:line="360"/>
        <w:ind w:left="851" w:right="567" w:hanging="0"/>
        <w:jc w:val="both"/>
        <w:rPr>
          <w:b/>
          <w:b/>
        </w:rPr>
      </w:pPr>
      <w:r>
        <w:rPr>
          <w:b/>
        </w:rPr>
        <w:t xml:space="preserve">Funaro Antonio: no; </w:t>
      </w:r>
    </w:p>
    <w:p>
      <w:pPr>
        <w:pStyle w:val="Normal"/>
        <w:spacing w:lineRule="auto" w:line="360"/>
        <w:ind w:left="851" w:right="567" w:hanging="0"/>
        <w:jc w:val="both"/>
        <w:rPr>
          <w:b/>
          <w:b/>
        </w:rPr>
      </w:pPr>
      <w:r>
        <w:rPr>
          <w:b/>
        </w:rPr>
        <w:t xml:space="preserve">Galiero Salvatore: no; </w:t>
      </w:r>
    </w:p>
    <w:p>
      <w:pPr>
        <w:pStyle w:val="Normal"/>
        <w:spacing w:lineRule="auto" w:line="360"/>
        <w:ind w:left="851" w:right="567" w:hanging="0"/>
        <w:jc w:val="both"/>
        <w:rPr>
          <w:b/>
          <w:b/>
        </w:rPr>
      </w:pPr>
      <w:r>
        <w:rPr>
          <w:b/>
        </w:rPr>
        <w:t xml:space="preserve">Guerriero Salvatore: no; </w:t>
      </w:r>
    </w:p>
    <w:p>
      <w:pPr>
        <w:pStyle w:val="Normal"/>
        <w:spacing w:lineRule="auto" w:line="360"/>
        <w:ind w:left="851" w:right="567" w:hanging="0"/>
        <w:jc w:val="both"/>
        <w:rPr>
          <w:b/>
          <w:b/>
        </w:rPr>
      </w:pPr>
      <w:r>
        <w:rPr>
          <w:b/>
        </w:rPr>
        <w:t xml:space="preserve">Impegno Leonardo: no;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no; </w:t>
      </w:r>
    </w:p>
    <w:p>
      <w:pPr>
        <w:pStyle w:val="Normal"/>
        <w:spacing w:lineRule="auto" w:line="360"/>
        <w:ind w:left="851" w:right="567" w:hanging="0"/>
        <w:jc w:val="both"/>
        <w:rPr>
          <w:b/>
          <w:b/>
        </w:rPr>
      </w:pPr>
      <w:r>
        <w:rPr>
          <w:b/>
        </w:rPr>
        <w:t xml:space="preserve">Maffei Mario: no;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si; </w:t>
      </w:r>
    </w:p>
    <w:p>
      <w:pPr>
        <w:pStyle w:val="Normal"/>
        <w:spacing w:lineRule="auto" w:line="360"/>
        <w:ind w:left="851" w:right="567" w:hanging="0"/>
        <w:jc w:val="both"/>
        <w:rPr>
          <w:b/>
          <w:b/>
        </w:rPr>
      </w:pPr>
      <w:r>
        <w:rPr>
          <w:b/>
        </w:rPr>
        <w:t xml:space="preserve">Mola Gennaro: no; </w:t>
      </w:r>
    </w:p>
    <w:p>
      <w:pPr>
        <w:pStyle w:val="Normal"/>
        <w:spacing w:lineRule="auto" w:line="360"/>
        <w:ind w:left="851" w:right="567" w:hanging="0"/>
        <w:jc w:val="both"/>
        <w:rPr>
          <w:b/>
          <w:b/>
        </w:rPr>
      </w:pPr>
      <w:r>
        <w:rPr>
          <w:b/>
        </w:rPr>
        <w:t xml:space="preserve">Moretto Vincenzo: si; </w:t>
      </w:r>
    </w:p>
    <w:p>
      <w:pPr>
        <w:pStyle w:val="Normal"/>
        <w:spacing w:lineRule="auto" w:line="360"/>
        <w:ind w:left="851" w:right="567" w:hanging="0"/>
        <w:jc w:val="both"/>
        <w:rPr>
          <w:b/>
          <w:b/>
        </w:rPr>
      </w:pPr>
      <w:r>
        <w:rPr>
          <w:b/>
        </w:rPr>
        <w:t xml:space="preserve">Moxedano Francesco: no; </w:t>
      </w:r>
    </w:p>
    <w:p>
      <w:pPr>
        <w:pStyle w:val="Normal"/>
        <w:spacing w:lineRule="auto" w:line="360"/>
        <w:ind w:left="851" w:right="567" w:hanging="0"/>
        <w:jc w:val="both"/>
        <w:rPr>
          <w:b/>
          <w:b/>
        </w:rPr>
      </w:pPr>
      <w:r>
        <w:rPr>
          <w:b/>
        </w:rPr>
        <w:t xml:space="preserve">Nugnes Giorgio: no; </w:t>
      </w:r>
    </w:p>
    <w:p>
      <w:pPr>
        <w:pStyle w:val="Normal"/>
        <w:spacing w:lineRule="auto" w:line="360"/>
        <w:ind w:left="851" w:right="567" w:hanging="0"/>
        <w:jc w:val="both"/>
        <w:rPr>
          <w:b/>
          <w:b/>
        </w:rPr>
      </w:pPr>
      <w:r>
        <w:rPr>
          <w:b/>
        </w:rPr>
        <w:t xml:space="preserve">Ospite Claudio: no; </w:t>
      </w:r>
    </w:p>
    <w:p>
      <w:pPr>
        <w:pStyle w:val="Normal"/>
        <w:spacing w:lineRule="auto" w:line="360"/>
        <w:ind w:left="851" w:right="567" w:hanging="0"/>
        <w:jc w:val="both"/>
        <w:rPr>
          <w:b/>
          <w:b/>
        </w:rPr>
      </w:pPr>
      <w:r>
        <w:rPr>
          <w:b/>
        </w:rPr>
        <w:t xml:space="preserve">Palladino Giovanni: no; </w:t>
      </w:r>
    </w:p>
    <w:p>
      <w:pPr>
        <w:pStyle w:val="Normal"/>
        <w:spacing w:lineRule="auto" w:line="360"/>
        <w:ind w:left="851" w:right="567" w:hanging="0"/>
        <w:jc w:val="both"/>
        <w:rPr>
          <w:b/>
          <w:b/>
        </w:rPr>
      </w:pPr>
      <w:r>
        <w:rPr>
          <w:b/>
        </w:rPr>
        <w:t xml:space="preserve">Parisi Salvatore: no;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assente; </w:t>
      </w:r>
    </w:p>
    <w:p>
      <w:pPr>
        <w:pStyle w:val="Normal"/>
        <w:spacing w:lineRule="auto" w:line="360"/>
        <w:ind w:left="851" w:right="567" w:hanging="0"/>
        <w:jc w:val="both"/>
        <w:rPr>
          <w:b/>
          <w:b/>
        </w:rPr>
      </w:pPr>
      <w:r>
        <w:rPr>
          <w:b/>
        </w:rPr>
        <w:t>Ruggiero Vincenzo Maria: no;</w:t>
      </w:r>
    </w:p>
    <w:p>
      <w:pPr>
        <w:pStyle w:val="Normal"/>
        <w:spacing w:lineRule="auto" w:line="360"/>
        <w:ind w:left="851" w:right="567" w:hanging="0"/>
        <w:jc w:val="both"/>
        <w:rPr>
          <w:b/>
          <w:b/>
        </w:rPr>
      </w:pPr>
      <w:r>
        <w:rPr>
          <w:b/>
        </w:rPr>
        <w:t xml:space="preserve">Russo Antonio: no;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carpitti Mauro: no;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astenuto; </w:t>
      </w:r>
    </w:p>
    <w:p>
      <w:pPr>
        <w:pStyle w:val="Normal"/>
        <w:spacing w:lineRule="auto" w:line="360"/>
        <w:ind w:left="851" w:right="567" w:hanging="0"/>
        <w:jc w:val="both"/>
        <w:rPr>
          <w:b/>
          <w:b/>
        </w:rPr>
      </w:pPr>
      <w:r>
        <w:rPr>
          <w:b/>
        </w:rPr>
        <w:t xml:space="preserve">Valente Valeria: no;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no.</w:t>
      </w:r>
    </w:p>
    <w:p>
      <w:pPr>
        <w:pStyle w:val="Normal"/>
        <w:spacing w:lineRule="auto" w:line="360"/>
        <w:ind w:left="851" w:right="567" w:hanging="0"/>
        <w:jc w:val="both"/>
        <w:rPr>
          <w:b/>
          <w:b/>
          <w:sz w:val="28"/>
        </w:rPr>
      </w:pPr>
      <w:r>
        <w:rPr>
          <w:b/>
          <w:sz w:val="28"/>
        </w:rPr>
        <w:t xml:space="preserve">PRESIDEN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Favorevoli: 3</w:t>
      </w:r>
    </w:p>
    <w:p>
      <w:pPr>
        <w:pStyle w:val="Heading4"/>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Cs w:val="false"/>
        </w:rPr>
      </w:pPr>
      <w:r>
        <w:rPr>
          <w:bCs w:val="false"/>
        </w:rPr>
        <w:t xml:space="preserve">Contrari: 33 </w:t>
      </w:r>
    </w:p>
    <w:p>
      <w:pPr>
        <w:pStyle w:val="Heading4"/>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rPr>
          <w:bCs w:val="false"/>
        </w:rPr>
      </w:pPr>
      <w:r>
        <w:rPr>
          <w:bCs w:val="false"/>
        </w:rPr>
        <w:t>Astenuti: 1</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mendamento e` respi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me precedentemente, anche il 260 ed il 261, che si riferiscono allo stesso argomento, decadono. Poi c'e` il 262 protocollo n. 17. La parola all'Assessore Balzam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Volevo semplicemente far notare che l'oggetto dell'emendamento 17 tende ad estendere ai familiari non presenti e non risultanti dallo stato di famiglia, quindi, non conviventi, il diritto all'acquisto. E` una previsione contro legge, perche' la legge dice, invece, in maniera esplicita, che hanno diritto all'acquisto, oltre all'assegnatario, i familiari conviventi, quindi, presenti allo stato di famiglia all'atto dell'acquis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Essendo contro legge, e` inammissibile. La parola al Consigliere Ambros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MBROSINO: </w:t>
      </w:r>
      <w:r>
        <w:rPr/>
        <w:t xml:space="preserve">Contesto l'inammissibilita` di questo emendamento, anzi, questo e` un emendamento che e` importante e potrebbe, io spero di no, sono convinto di no, venire utile se malauguratamente il centro - sinistra andasse al Governo Nazionale e passasse la legge sui pacs, questo emendamento calzerebbe, effettivamente, a punt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Tenendo conto di questa eventualita` che domani vi potrebbe essere una legge che regola i pacs, se non sbaglio, questo emendamento va proprio in questo sens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La legge regionale della Campania gia` disciplina il passaggio di diritto da un convivente all'altro anche se non e` familiare, basta essere conviventi. Il punto e` che bisogna essere conviventi, bisogna stare nella stessa casa e risultare nello stesso foglio di famiglia, altrimenti che convivenza 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Sul 18 il Consiglio si e` gia` pronunciato, quindi, decade. Il 18 A, pag. 28.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nsigliere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MINOPOLI: </w:t>
      </w:r>
      <w:r>
        <w:rPr/>
        <w:t xml:space="preserve">L'emendamento 18 prot. 257 comunque dice altra cosa rispetto a quello che e` stato bocciato, perche' lo si vuole rigett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Perche' parla di contributo economico. Il Consiglio Comunale gia` l'ha bocciato il contributo economico da dare alla famigl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MINOPOLI: </w:t>
      </w:r>
      <w:r>
        <w:rPr/>
        <w:t xml:space="preserve">Sì, ma c'era anche l'emendamento che il prezzo puo` essere aggiunto al prezzo finale dell'apparta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Il 13 lo voleva aggiungere in un punto della delibera e il 18 in un altro punto, la prego di controll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MINOPOLI:</w:t>
      </w:r>
      <w:r>
        <w:rPr>
          <w:sz w:val="28"/>
        </w:rPr>
        <w:t xml:space="preserve"> </w:t>
      </w:r>
      <w:r>
        <w:rPr/>
        <w:t xml:space="preserve">Se lei dice che e` inammissibile, voglio dire che comunque sono diversi, potrebbe anche non accettare questo tipo di paga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Consigliere, e` lo stesso emendamento che in un primo momento si voleva mettere in un punto della delibera, la premessa, poi, giustamente, lo stesso emendamento, una volta approvato in premessa si mette nel deliberato, una volta respinto in premessa, non c'e` piu` materia, quindi, praticamente, l'emendamento decade. Mi sembra del tutto ovvio e norm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MINOPOLI:</w:t>
      </w:r>
      <w:r>
        <w:rPr/>
        <w:t xml:space="preserve"> Sì, ma e` determinante che l'emendamento parli di aggiunta al prezzo finale dell'appartamento che non lo prevedev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Guardi l'emendamento 13 sul quale il Consiglio si e` gia` pronunciato, e` la stessa cosa. Prego, Assesso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L'emendamento 18 era quell'emendamento tecnico che io ho preannunciato in relazione e che poi e` stato formalizzato dal Presidente della Commissione. Non so perche' lo ritrovo, in qualche modo, spacchettato in tre emendamenti, esattamente il 18, il 24A ed il 35A. Siccome questo emendamento tende a recepire dei chiarimenti formulati dalla Giunta Regionale sulla legge regionale, dovrebbero essere votati insieme, perche' l'uno senza l'altro non ha, poi, ragion d'esse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Li abbiamo spacchettati perche' si riferiscono a punti diversi dell'atto deliberativo, poiche' stiamo seguendo l'ordine di pagina della deliber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Voglio semplicemente sottolineare che se per una ragione qualsiasi l'uno dovesse essere approvato e l'altro no, potrebbe, questo, determinare una confusione nell'applicazione del Regolamento complessivo del testo coordin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Poiche' si riferiscono sempre a punti diversi, noi cominciamo dal primo punto, da pag. 28 rigo 17, poi vediamo il prosiegu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è qualcuno che interviene? No. L'Assessore ha detto pag. 28 della delibera 17, diciassettesimo rigo, diciottesimo rigo, ventunesimo rigo, ventiquattresimo rigo, ventisettesimo rigo, ultimo rigo, poi, pag. 29 quinto rigo, pag. 29 ventiseiesimo rigo, poi ce ne sono altri in prosieguo, c'e` il 34 A ed il 35 A, sono emendamenti tecnici preannunciati in Commissione dall'Amministrazione e sottoscritti dal Presidente della Commiss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appiamo bene che deve essere sempre un Consigliere Comunale a sottoscrivere gli emendamenti. Giustamente, rilevava l'Assessore, si dovrebbero, insieme tenere questi emendamenti. Ci sono obiezioni a questi emendamenti tecnici, a questa procedu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La legge regionale 24/03 ha introdotto, rispetto alla legge 13/2000, alcune ulteriori facilitazioni nella procedura di acquisto da parte degli assegnatari, si tratta di spostamenti di termini, anziche` 90, 180 giorni, insomma, tutte questioni di questo tipo. Siccome, in effetti, non era molto chiaro, la Giunta Regionale ha risposto ad un quesito posto dando la corretta interpretazione di quelle che erano le norme della legge, quindi, con questo emendamento, noi, sostanzialmente, andiamo a recepire quello che e` l'orientamento della Giunta Regionale, tanto per capirci, uno dei temi di cui abbiamo discusso anche qui, che riguarda il soggetto che ha titolo ad acquistare etc. etc., riconfermando quello che la legge dice perche` non potrebbe smentirlo, cioe` che deve essere l'assegnatario o un suo familiare convivente, dice che puo` regolarizzare entro un certo termine la posizione, ovviamente, prima, pero`, della presentazione della domanda di acquisto, cosi` come esposta in alcuni casi, i termini per quanto riguarda il pagamento dilazionato degli alloggi stessi. Si tratta di agevolazioni da riconoscere agli assegnatari che in qualche modo vanno ricompres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mia preoccupazione, che ho espresso al Presidente, e` che trattandosi di un emendamento tecnico e` molto probabile, non ne ho la certezza ma e` molto probabile, che l'articolato dell'emendamento deve essere recepito in maniera unitaria. Se dovesse accadere che noi approviamo l'emendamento 18 e poi non approviamo il 34, alla fine il testo coordinato della delibera che andiamo ad approvare potrebbe risultare confuso, in qualche caso, o addirittura contraddittorio, quindi, ove possibile, anziche` votarli separatamente, prima il 18, poi quando arrivera` il turno, il 34 e poi il 35 A, di votarli tutti e tre in insieme, visto che riguardano tutti e tre la stessa fattispecie, la stessa materia. </w:t>
      </w:r>
      <w:r>
        <w:rPr>
          <w:b/>
        </w:rPr>
        <w:t xml:space="preserv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E` chiaro? Ci troviamo di fronte a emendamenti di natura tecnica che recepiscono, in norma, alcuni chiarimenti forniti dalla Regione rispetto all'interpretazione in normativa della legge regionale. La parola al Consigliere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MINOPOLI:</w:t>
      </w:r>
      <w:r>
        <w:rPr>
          <w:sz w:val="28"/>
        </w:rPr>
        <w:t xml:space="preserve"> </w:t>
      </w:r>
      <w:r>
        <w:rPr/>
        <w:t xml:space="preserve">Vorrei sentire un attimo i presentatori di questi emendamenti che cosa ne pensa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E` solo uno, il collega che lo ha fatto, lo ha sottoscritto in quanto Presidente della Commission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tiamo parlando del 18 A, 18 B, 18 C, 18 D, 18 E, 18 F, 18 G e poi l'Assessore diceva che in anche il 34 A, il 35 A ed il 36 A facevano parte di un unico pacchetto che noi abbiamo spacchettato perche' si riferiscono a punti diversi della delibe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nsigliere Ambros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MBROSINO: </w:t>
      </w:r>
      <w:r>
        <w:rPr/>
        <w:t xml:space="preserve">Presidente, sul 18 A, essendo questa una delibera che andiamo a votare, quindi, avra` effettiva validita` nel momento in cui il Consiglio Comunale l'avra` deliberato, siccome fa riferimento ad una data antecedente a quella di oggi, in questo emendamento a 26 ottobre del 2000, andrebbe modificato l'emendamento, a mio avviso, in questo modo, visto che la delibera, probabilmente, verra` votata oggi in Consiglio Comunale, quindi, avra` la validita` da ogg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ando dice "aggiungere le seguenti parole" andrebbe modificato in questo senso "la regolarizzazione e` subordinata alla presentazione delle istanze da parte dei soggetti interessati che siano state presentate entro 180 giorni dalla data di pubblicazione della legge entro e non oltre il 26 ottobre 2000" essendo una data passata, sono cose gia` success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In realta` noi qua stiamo recependo quello che dice la Regione. E` gia` accaduto, e` evidente, fa riferimento ad una cosa che e` accaduta in passat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MBROSINO: </w:t>
      </w:r>
      <w:r>
        <w:rPr/>
        <w:t>Siccome dice "da effettuar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Va a modificare un testo di legge che e` stato approvato e scritto al presente, cioe` quello che noi andiamo a recepire oggi e` quello che la Regione ha scritto sulla sua normativa, noi l'andiamo a prendere e lo inseriamo nella nostra, non e` che lo possiamo modific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so se  mi sono spieg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MBROSINO: </w:t>
      </w:r>
      <w:r>
        <w:rPr/>
        <w:t>Se questo porta pari pari quello che dice la legg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Porta pari pari quello che dice la legge regio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La parola al Consigliere Fuc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FUCITO: </w:t>
      </w:r>
      <w:r>
        <w:rPr/>
        <w:t xml:space="preserve">Presidente, in verita`, questo punto non mi e` molto chiaro, non perche' non conosca il punto della legge regionale, ma chiedo all'Assessore: recentemente, se non erro, l'anno scorso, si e` riaperto il bando al fine di regolarizzare coloro che pur occupando degli alloggi precedentemente al 1998, non avevano, tempestivamente, formalizzato richiesta di sanator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bando lo ha promosso l'Amministrazione Comunale stessa, indicando il termine tassativo 26 ottobre 2000, cinque anni dopo l'invito dell'Amministrazione affinche` i nuclei familiari che non lo avessero fatto, sanassero questa Commissione. Stiamo incorrendo in un errore, probabilmente, dovremmo creare una condizione dentro la quale siano previsti anche quelli, non perche' ritengo sia legittimo, ma perche' l'Amministrazione li ha indicati a sanare, lo abbiano nei tempi del bando previsto, se non in erro, pochi mesi f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La parola al Consigliere Ambrosin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MBROSINO: </w:t>
      </w:r>
      <w:r>
        <w:rPr/>
        <w:t>Poiche' il collega Fucito, contesta un emendamento da lui presentat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Questi sono solo firmati dal Presidente in quanto emendamenti tecnici, poi c'e` H che e` un altro emenda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MBROSINO: </w:t>
      </w:r>
      <w:r>
        <w:rPr/>
        <w:t xml:space="preserve">Ci sono altri emendamenti, non e` un solo emendamento? Perdonam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Ovviamente, si tratta di una materia tecnica, quindi, io devo prendere per buona l'istruttoria che ha svolto l'Ufficio su questa materia. Ovviamente, quello che, pero', viene detto, non smentisce e non intralcia quello che l'emendamento propone perche' l'emendamento, in questo caso quello che viene citato, il fatto che valgono i 180 giorni etc. etc., e` riferito alla legge 13/2000, per cui siccome la legge 13/2000, evidentemente, non chiariva che i termini della domanda potevano essere fatti entro 180 giorni etc. etc., la Regione lo ha chiarito, poi, che la Regione, successivamente, abbia approvato un'altra legge che dice: "sempre in riferimento alla legge 13/2000 dal - al e` possibile produrre nuovamente la domanda”, ovviamente va bene chi ha prodotto la domanda, perchè sempre a quella legge la Regione si riferisce, ovviamente, perchè è necessario? Perchè ci potrebbe essere un soggetto che non ha regolarizzato, secondo la legge 13/2000 nella prima interpretazione, non ha regolarizzato secondo la legge 13/2000 nella seconda interpretazione,  stesa a 180 giorni e non ha regolarizzato nemmeno secondo la legge 13/2000 quando la Regione ha aperto per l'ennesima volta i termini, il che, ovviamente, lo mette in qualche modo, nella condizione di inapplicabilità della norma, ma questo non contrasta con il fatto che chi ha presentato la domanda dopo, con l'altra normativa regionale, viene sanato, dopodichè, ovviamente, ribadisco, e` una costruzione che e` stata istruita dall’ufficio, andando a recepire la normativa. Per me sarebbe anche abbastanza complicato entrare nel merito di ogni singolo punto, ma, per carità, possiamo farl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La parola al Consigliere Fuc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FUCITO: </w:t>
      </w:r>
      <w:r>
        <w:rPr/>
        <w:t xml:space="preserve">Per evitare d'incorrere in interpretazioni che potrebbero essere, poi, problematiche in futuro, propongo e mi affido all'Amministrazione che qualora fosse intelligente questa intuizione, lo spero, che invece di citare termine temporale il 26.10.2000, che, evidentemente, si riferiva alla prima stesura della legge, che si citi semplicemente alla data di pubblicazione delle leggi e delle successive modificazioni, intendendo e facendo buone quelle successive, altrimenti, Assessore, c'e` un'illogicita` evidente perche` noi abbiamo casi promossi, abbiamo casi di richieste formalizzate nel 2005 e non ritengo che questo sia giusto, ma l'Amministrazione ha invitato i cittadini a sanare queste condizioni. </w:t>
      </w:r>
    </w:p>
    <w:p>
      <w:pPr>
        <w:pStyle w:val="Normal"/>
        <w:tabs>
          <w:tab w:val="clear" w:pos="708"/>
          <w:tab w:val="left" w:pos="2880" w:leader="none"/>
        </w:tabs>
        <w:spacing w:lineRule="auto" w:line="360"/>
        <w:ind w:left="851" w:right="567" w:hanging="0"/>
        <w:jc w:val="both"/>
        <w:rPr/>
      </w:pPr>
      <w:r>
        <w:rPr>
          <w:b/>
          <w:sz w:val="28"/>
        </w:rPr>
        <w:t xml:space="preserve">ASSESSORE BALZAMO: </w:t>
      </w:r>
      <w:r>
        <w:rPr/>
        <w:t xml:space="preserve">Forse non mi sono spiegato bene io e le chiedo scusa, l'emendamento non lo abbiamo scritto noi Amministrazione Comunale, l'emendamento recepisce un'interpretazione che la Regione ha dato a una propria norma, mi spiego meglio. E’ stata approvata la legge 13/2000?  Se oggi andassimo a consultare la legge 13/2000 troveremmo che la norma non e` piu` quella approvata nel 2000, ma e` quella approvata nel 2000 con l'aggiunta di queste ulteriori precisazioni, quindi, in realta`, io starei attento a dire: “modifichiamo qua o modifichiamo la`”, perche` rischiamo di modificare una cosa che non ci e` dato di modificare. Non ho alcuna preoccupazione rispetto a quello che tu dici, che avendo la Regione, con una successiva legge, non mi ricordo, forse mi potrà venire in aiuto Gennaro, era una delle ultime finanziarie regionali, riaprì i termini per la sanatoria, ma sempre facendo riferimento alla stessa legge, quindi non ho alcun dubbio che chi ha prodotto i termini con quella norma rientra a pieno titolo tra i benefici di cui stiamo discutendo, non so come dirlo.  </w:t>
      </w:r>
    </w:p>
    <w:p>
      <w:pPr>
        <w:pStyle w:val="Normal"/>
        <w:tabs>
          <w:tab w:val="clear" w:pos="708"/>
          <w:tab w:val="left" w:pos="2880" w:leader="none"/>
        </w:tabs>
        <w:spacing w:lineRule="auto" w:line="360"/>
        <w:ind w:left="851" w:right="567" w:hanging="0"/>
        <w:jc w:val="both"/>
        <w:rPr/>
      </w:pPr>
      <w:r>
        <w:rPr>
          <w:b/>
          <w:bCs/>
          <w:sz w:val="28"/>
        </w:rPr>
        <w:t>PRESIDENTE:</w:t>
      </w:r>
      <w:r>
        <w:rPr>
          <w:b/>
          <w:bCs/>
        </w:rPr>
        <w:t xml:space="preserve"> </w:t>
      </w:r>
      <w:r>
        <w:rPr/>
        <w:t xml:space="preserve">Ritorna la domanda, trattandosi soprattutto di emendamenti tecnici, possiamo fare un’unica votazione? Cito, naturalmente, tutte le modifiche previste. A pag. 28 della delibera diciassettesimo rigo, a pag. 28 della delibera diciottesimo rigo, a pag. 28 della delibera ventunesimo rigo, a pag. 28 della delibera ventiquattresimo rigo, a pag. 28 della delibera ventisettesimo rigo, a pag. 28 della delibera ultimo rigo, a pag. 29 della delibera quinto rigo, a pag. 34 della delibera trentaduesimo rigo, a pag. 35 della delibera primo rigo, a pag. 35 della delibera quarto rigo, a pag. 35 della delibera nono rigo, a pag. 35 della delibera, dopo il punto 5, come sopra modificato, aggiungere il seguente punto; a pag. 35 della delibera tredicesimo rigo, a pag. 35 della delibera ancora tredicesimo rigo e a pag. 35 della delibera sedicesimo rigo. Dopo per letti i testi modificativi.  </w:t>
      </w:r>
    </w:p>
    <w:p>
      <w:pPr>
        <w:pStyle w:val="Normal"/>
        <w:tabs>
          <w:tab w:val="clear" w:pos="708"/>
          <w:tab w:val="left" w:pos="2880" w:leader="none"/>
        </w:tabs>
        <w:spacing w:lineRule="auto" w:line="360"/>
        <w:ind w:left="851" w:right="567" w:hanging="0"/>
        <w:jc w:val="both"/>
        <w:rPr/>
      </w:pPr>
      <w:r>
        <w:rPr/>
        <w:t xml:space="preserve">La parola al Consigliere Diodato. </w:t>
      </w:r>
    </w:p>
    <w:p>
      <w:pPr>
        <w:pStyle w:val="Normal"/>
        <w:tabs>
          <w:tab w:val="clear" w:pos="708"/>
          <w:tab w:val="left" w:pos="2880" w:leader="none"/>
        </w:tabs>
        <w:spacing w:lineRule="auto" w:line="360"/>
        <w:ind w:left="851" w:right="567" w:hanging="0"/>
        <w:jc w:val="both"/>
        <w:rPr/>
      </w:pPr>
      <w:r>
        <w:rPr>
          <w:b/>
          <w:bCs/>
          <w:sz w:val="28"/>
        </w:rPr>
        <w:t xml:space="preserve">DIODATO: </w:t>
      </w:r>
      <w:r>
        <w:rPr/>
        <w:t>Bisogna discutere uno per volta.</w:t>
      </w:r>
      <w:r>
        <w:rPr>
          <w:b/>
          <w:bCs/>
        </w:rPr>
        <w:t xml:space="preserve">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Trattandosi di emendamenti tecnici, se si poteva fare questa... La parola al Consigliere Galiero. </w:t>
      </w:r>
    </w:p>
    <w:p>
      <w:pPr>
        <w:pStyle w:val="Normal"/>
        <w:tabs>
          <w:tab w:val="clear" w:pos="708"/>
          <w:tab w:val="left" w:pos="2880" w:leader="none"/>
        </w:tabs>
        <w:spacing w:lineRule="auto" w:line="360"/>
        <w:ind w:left="851" w:right="567" w:hanging="0"/>
        <w:jc w:val="both"/>
        <w:rPr/>
      </w:pPr>
      <w:r>
        <w:rPr>
          <w:b/>
          <w:bCs/>
          <w:sz w:val="28"/>
        </w:rPr>
        <w:t xml:space="preserve">GALIERO: </w:t>
      </w:r>
      <w:r>
        <w:rPr/>
        <w:t xml:space="preserve">Penso che non si possa escludere, vista la tecnicità della materia, di racchiudere tutto in un unico maxi emendamento tecnico. penso che sia pretestuoso volere discutere singolarmente ogni argomento che forma una conformazione a una norma regionale. Penso che possiamo discutere di merito, ma non di norme.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La parola al Consigliere Ambrosino. </w:t>
      </w:r>
    </w:p>
    <w:p>
      <w:pPr>
        <w:pStyle w:val="Normal"/>
        <w:tabs>
          <w:tab w:val="clear" w:pos="708"/>
          <w:tab w:val="left" w:pos="2880" w:leader="none"/>
        </w:tabs>
        <w:spacing w:lineRule="auto" w:line="360"/>
        <w:ind w:left="851" w:right="567" w:hanging="0"/>
        <w:jc w:val="both"/>
        <w:rPr/>
      </w:pPr>
      <w:r>
        <w:rPr>
          <w:b/>
          <w:bCs/>
          <w:sz w:val="28"/>
        </w:rPr>
        <w:t>AMBROSINO</w:t>
      </w:r>
      <w:r>
        <w:rPr>
          <w:b/>
          <w:bCs/>
        </w:rPr>
        <w:t xml:space="preserve">: </w:t>
      </w:r>
      <w:r>
        <w:rPr/>
        <w:t xml:space="preserve">Penso che non ci sia discussione sulla nostra richiesta di voler discutere uno per uno.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E’ una sorta di richiesta di votazione per parti separate. E’ previsto dal Regolamento. A pag. 28 della delibera, diciassettesimo rigo: dopo le parole “riferimento per la sanatoria” aggiungere le seguenti parole “la regolarizzazione è subordinata alla presentazione di un’istanza da parte del soggetto interessato, da effettuarsi entro 180 giorni dalla data di pubblicazione della legge, ossia entro e non oltre il 26.10.2000”.  </w:t>
      </w:r>
    </w:p>
    <w:p>
      <w:pPr>
        <w:pStyle w:val="Normal"/>
        <w:tabs>
          <w:tab w:val="clear" w:pos="708"/>
          <w:tab w:val="left" w:pos="2880" w:leader="none"/>
        </w:tabs>
        <w:spacing w:lineRule="auto" w:line="360"/>
        <w:ind w:left="851" w:right="567" w:hanging="0"/>
        <w:jc w:val="both"/>
        <w:rPr/>
      </w:pPr>
      <w:r>
        <w:rPr/>
        <w:t xml:space="preserve">La parola al Consigliere Coppeto.  </w:t>
      </w:r>
    </w:p>
    <w:p>
      <w:pPr>
        <w:pStyle w:val="Normal"/>
        <w:tabs>
          <w:tab w:val="clear" w:pos="708"/>
          <w:tab w:val="left" w:pos="2880" w:leader="none"/>
        </w:tabs>
        <w:spacing w:lineRule="auto" w:line="360"/>
        <w:ind w:left="851" w:right="567" w:hanging="0"/>
        <w:jc w:val="both"/>
        <w:rPr/>
      </w:pPr>
      <w:r>
        <w:rPr>
          <w:b/>
          <w:bCs/>
          <w:sz w:val="28"/>
        </w:rPr>
        <w:t xml:space="preserve">COPPETO: </w:t>
      </w:r>
      <w:r>
        <w:rPr/>
        <w:t xml:space="preserve">Presidente, vorrei che lei desse ascolto a tutta l’Aula, c’è stata una precisa proposta del Consigliere Galiero che ha chiesto di raccogliere tutti questi emendamenti in un unico maxi emendamento tecnico, per cui chiedo che venga, la proposta di Galiero, messa ai voti, così ascoltiamo tutta l’Aula e non soltanto una parte. Grazie.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La parola al Consigliere Mola. </w:t>
      </w:r>
    </w:p>
    <w:p>
      <w:pPr>
        <w:pStyle w:val="Normal"/>
        <w:tabs>
          <w:tab w:val="clear" w:pos="708"/>
          <w:tab w:val="left" w:pos="2880" w:leader="none"/>
        </w:tabs>
        <w:spacing w:lineRule="auto" w:line="360"/>
        <w:ind w:left="851" w:right="567" w:hanging="0"/>
        <w:jc w:val="both"/>
        <w:rPr/>
      </w:pPr>
      <w:r>
        <w:rPr>
          <w:b/>
          <w:bCs/>
          <w:sz w:val="28"/>
        </w:rPr>
        <w:t xml:space="preserve">MOLA: </w:t>
      </w:r>
      <w:r>
        <w:rPr/>
        <w:t xml:space="preserve">Presidente, sarei d’accordo con Coppeto e Galiero, tuttavia voglio aggiungere un’ulteriore osservazione, se lei mette in votazione il primo emendamento di questi emendamenti, tutti gli altri sono automatici. Non è possibile discuterli perché non sarà possibile eliminarli, perché si tratta di raccogliere in tutti gli altri punti della delibera questa legge regionale. E’ evidente che approvato il primo, decadono tutte le altre opposizioni.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Una cosa è che gli emendamenti si tengono insieme l’uno con altro, altra cosa è il fatto che se c’è una richiesta di votare per parti separate. Questo prevede il Regolamento non posso che applicare il Regolamento, mi dispiace.  </w:t>
      </w:r>
    </w:p>
    <w:p>
      <w:pPr>
        <w:pStyle w:val="Normal"/>
        <w:tabs>
          <w:tab w:val="clear" w:pos="708"/>
          <w:tab w:val="left" w:pos="2880" w:leader="none"/>
        </w:tabs>
        <w:spacing w:lineRule="auto" w:line="360"/>
        <w:ind w:left="851" w:right="567" w:hanging="0"/>
        <w:jc w:val="both"/>
        <w:rPr/>
      </w:pPr>
      <w:r>
        <w:rPr/>
        <w:t xml:space="preserve">La parola all’Assessore Balzamo. </w:t>
      </w:r>
    </w:p>
    <w:p>
      <w:pPr>
        <w:pStyle w:val="Normal"/>
        <w:tabs>
          <w:tab w:val="clear" w:pos="708"/>
          <w:tab w:val="left" w:pos="2880" w:leader="none"/>
        </w:tabs>
        <w:spacing w:lineRule="auto" w:line="360"/>
        <w:ind w:left="851" w:right="567" w:hanging="0"/>
        <w:jc w:val="both"/>
        <w:rPr/>
      </w:pPr>
      <w:r>
        <w:rPr>
          <w:b/>
          <w:bCs/>
        </w:rPr>
        <w:t xml:space="preserve">ASSESSORE BALZAMO: </w:t>
      </w:r>
      <w:r>
        <w:rPr/>
        <w:t xml:space="preserve">Mi permetto di aggiungere, sempre solo per fare chiarezza. In realtà l’oggetto di questo emendamento, quello complessivo, non è di aggiungere dopo le parole “la regolarizzazione è subordinata”, il tema di questo emendamento è “adeguamento della legge 13/2000 ai chiarimenti che la stessa Regione Campania ha dato in ordine alle parti della legge”. E’ il blocco che ci viene fornito che deve essere recepito, non abbiamo la discrezionalità di prenderne un pezzo piuttosto che un altro, perché non è che stiamo introducendo delle innovazioni, il tema è diverso.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Poiché si tratta di modificare singole parti dell’atto deliberativo, devo fare votare le singole parti dell’atto deliberativo che viene modificato, non so se è chiaro. Non esiste il maxi emendamento, il maxi emendamento esiste solo quando c’è l’accordo tra maggioranza e opposizione, se non c’è l’accordo si vota una alla volta. La parola al Consigliere Diodato.   </w:t>
      </w:r>
    </w:p>
    <w:p>
      <w:pPr>
        <w:pStyle w:val="Normal"/>
        <w:tabs>
          <w:tab w:val="clear" w:pos="708"/>
          <w:tab w:val="left" w:pos="2880" w:leader="none"/>
        </w:tabs>
        <w:spacing w:lineRule="auto" w:line="360"/>
        <w:ind w:left="851" w:right="567" w:hanging="0"/>
        <w:jc w:val="both"/>
        <w:rPr/>
      </w:pPr>
      <w:r>
        <w:rPr>
          <w:b/>
          <w:bCs/>
          <w:sz w:val="28"/>
        </w:rPr>
        <w:t xml:space="preserve">DIODATO: </w:t>
      </w:r>
      <w:r>
        <w:rPr/>
        <w:t xml:space="preserve">Non vorremmo approfittare del fatto che lei, l’unica volta in questa giornata, è stato dalla nostra parte. </w:t>
      </w:r>
    </w:p>
    <w:p>
      <w:pPr>
        <w:pStyle w:val="Normal"/>
        <w:tabs>
          <w:tab w:val="clear" w:pos="708"/>
          <w:tab w:val="left" w:pos="2880" w:leader="none"/>
        </w:tabs>
        <w:spacing w:lineRule="auto" w:line="360"/>
        <w:ind w:left="851" w:right="567" w:hanging="0"/>
        <w:jc w:val="both"/>
        <w:rPr/>
      </w:pPr>
      <w:r>
        <w:rPr>
          <w:b/>
          <w:bCs/>
          <w:sz w:val="28"/>
        </w:rPr>
        <w:t>PRESIDENTE:</w:t>
      </w:r>
      <w:r>
        <w:rPr>
          <w:b/>
          <w:bCs/>
        </w:rPr>
        <w:t xml:space="preserve"> </w:t>
      </w:r>
      <w:r>
        <w:rPr/>
        <w:t xml:space="preserve">Io mi sforzo di applicare il Regolamento, se va più volte a favore della maggioranza non è colpa mia.  </w:t>
      </w:r>
    </w:p>
    <w:p>
      <w:pPr>
        <w:pStyle w:val="Normal"/>
        <w:tabs>
          <w:tab w:val="clear" w:pos="708"/>
          <w:tab w:val="left" w:pos="2880" w:leader="none"/>
        </w:tabs>
        <w:spacing w:lineRule="auto" w:line="360"/>
        <w:ind w:left="851" w:right="567" w:hanging="0"/>
        <w:jc w:val="both"/>
        <w:rPr/>
      </w:pPr>
      <w:r>
        <w:rPr>
          <w:b/>
          <w:bCs/>
          <w:sz w:val="28"/>
        </w:rPr>
        <w:t xml:space="preserve">DIODATO: </w:t>
      </w:r>
      <w:r>
        <w:rPr/>
        <w:t xml:space="preserve">Presidente, lei sta al Regolamento come l’onorevole Iervolino Sindaco a questa città.  </w:t>
      </w:r>
    </w:p>
    <w:p>
      <w:pPr>
        <w:pStyle w:val="Normal"/>
        <w:tabs>
          <w:tab w:val="clear" w:pos="708"/>
          <w:tab w:val="left" w:pos="2880" w:leader="none"/>
        </w:tabs>
        <w:spacing w:lineRule="auto" w:line="360"/>
        <w:ind w:left="851" w:right="567" w:hanging="0"/>
        <w:jc w:val="both"/>
        <w:rPr/>
      </w:pPr>
      <w:r>
        <w:rPr/>
        <w:t xml:space="preserve">Per andare incontro alle esigenze di natura tecnica, per ricambiare il collega Galiero, che è sempre disponibile, se vogliamo fare un lavoro di accorpamento in un unico maxi emendamento, sospendiamo 10 minuti, lo scriviamo e lo mettiamo insieme, che ci vuole a riscriverlo?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Ce l’ho al tavolo della Presidenza, se volete ve lo distribuisco.  </w:t>
      </w:r>
    </w:p>
    <w:p>
      <w:pPr>
        <w:pStyle w:val="Normal"/>
        <w:tabs>
          <w:tab w:val="clear" w:pos="708"/>
          <w:tab w:val="left" w:pos="2880" w:leader="none"/>
        </w:tabs>
        <w:spacing w:lineRule="auto" w:line="360"/>
        <w:ind w:left="851" w:right="567" w:hanging="0"/>
        <w:jc w:val="both"/>
        <w:rPr/>
      </w:pPr>
      <w:r>
        <w:rPr>
          <w:b/>
          <w:bCs/>
          <w:sz w:val="28"/>
        </w:rPr>
        <w:t xml:space="preserve">DIODATO: </w:t>
      </w:r>
      <w:r>
        <w:rPr/>
        <w:t xml:space="preserve">Che cosa?  </w:t>
      </w:r>
    </w:p>
    <w:p>
      <w:pPr>
        <w:pStyle w:val="Normal"/>
        <w:tabs>
          <w:tab w:val="clear" w:pos="708"/>
          <w:tab w:val="left" w:pos="2880" w:leader="none"/>
        </w:tabs>
        <w:spacing w:lineRule="auto" w:line="360"/>
        <w:ind w:left="851" w:right="567" w:hanging="0"/>
        <w:jc w:val="both"/>
        <w:rPr/>
      </w:pPr>
      <w:r>
        <w:rPr>
          <w:b/>
          <w:bCs/>
          <w:sz w:val="28"/>
        </w:rPr>
        <w:t>PRESIDENTE</w:t>
      </w:r>
      <w:r>
        <w:rPr>
          <w:b/>
          <w:bCs/>
        </w:rPr>
        <w:t xml:space="preserve">: </w:t>
      </w:r>
      <w:r>
        <w:rPr/>
        <w:t xml:space="preserve">Questo maxi emendamento. </w:t>
      </w:r>
    </w:p>
    <w:p>
      <w:pPr>
        <w:pStyle w:val="Normal"/>
        <w:tabs>
          <w:tab w:val="clear" w:pos="708"/>
          <w:tab w:val="left" w:pos="2880" w:leader="none"/>
        </w:tabs>
        <w:spacing w:lineRule="auto" w:line="360"/>
        <w:ind w:left="851" w:right="567" w:hanging="0"/>
        <w:jc w:val="both"/>
        <w:rPr/>
      </w:pPr>
      <w:r>
        <w:rPr>
          <w:b/>
          <w:bCs/>
          <w:sz w:val="28"/>
        </w:rPr>
        <w:t>DIODATO</w:t>
      </w:r>
      <w:r>
        <w:rPr>
          <w:b/>
          <w:bCs/>
        </w:rPr>
        <w:t xml:space="preserve">: </w:t>
      </w:r>
      <w:r>
        <w:rPr/>
        <w:t xml:space="preserve">Non si possono più presentare, solo se c’è l’accordo.  </w:t>
      </w:r>
    </w:p>
    <w:p>
      <w:pPr>
        <w:pStyle w:val="Normal"/>
        <w:tabs>
          <w:tab w:val="clear" w:pos="708"/>
          <w:tab w:val="left" w:pos="2880" w:leader="none"/>
        </w:tabs>
        <w:spacing w:lineRule="auto" w:line="360"/>
        <w:ind w:left="851" w:right="567" w:hanging="0"/>
        <w:jc w:val="both"/>
        <w:rPr/>
      </w:pPr>
      <w:r>
        <w:rPr>
          <w:b/>
          <w:bCs/>
          <w:sz w:val="28"/>
        </w:rPr>
        <w:t>PRESIDENTE</w:t>
      </w:r>
      <w:r>
        <w:rPr>
          <w:b/>
          <w:bCs/>
        </w:rPr>
        <w:t xml:space="preserve">: </w:t>
      </w:r>
      <w:r>
        <w:rPr/>
        <w:t xml:space="preserve">Ma già sono presentati, lei ce l’ha già davanti, collega. </w:t>
      </w:r>
      <w:r>
        <w:rPr>
          <w:b/>
          <w:bCs/>
        </w:rPr>
        <w:t xml:space="preserve"> </w:t>
      </w:r>
      <w:r>
        <w:rPr/>
        <w:t xml:space="preserve">Se vuole accedere alla cortesia che lei vuole ricambiare al Consigliere Galiero, deve dire sì e io procedo.  </w:t>
      </w:r>
    </w:p>
    <w:p>
      <w:pPr>
        <w:pStyle w:val="Normal"/>
        <w:tabs>
          <w:tab w:val="clear" w:pos="708"/>
          <w:tab w:val="left" w:pos="2880" w:leader="none"/>
        </w:tabs>
        <w:spacing w:lineRule="auto" w:line="360"/>
        <w:ind w:left="851" w:right="567" w:hanging="0"/>
        <w:jc w:val="both"/>
        <w:rPr/>
      </w:pPr>
      <w:r>
        <w:rPr>
          <w:b/>
          <w:bCs/>
          <w:sz w:val="28"/>
        </w:rPr>
        <w:t>DIODATO</w:t>
      </w:r>
      <w:r>
        <w:rPr>
          <w:b/>
          <w:bCs/>
        </w:rPr>
        <w:t xml:space="preserve">: </w:t>
      </w:r>
      <w:r>
        <w:rPr/>
        <w:t xml:space="preserve">Dove c’è quello scritto?  </w:t>
      </w:r>
    </w:p>
    <w:p>
      <w:pPr>
        <w:pStyle w:val="Normal"/>
        <w:tabs>
          <w:tab w:val="clear" w:pos="708"/>
          <w:tab w:val="left" w:pos="2880" w:leader="none"/>
        </w:tabs>
        <w:spacing w:lineRule="auto" w:line="360"/>
        <w:ind w:left="851" w:right="567" w:hanging="0"/>
        <w:jc w:val="both"/>
        <w:rPr/>
      </w:pPr>
      <w:r>
        <w:rPr>
          <w:b/>
          <w:bCs/>
          <w:sz w:val="28"/>
        </w:rPr>
        <w:t>PRESIDENTE</w:t>
      </w:r>
      <w:r>
        <w:rPr>
          <w:b/>
          <w:bCs/>
        </w:rPr>
        <w:t xml:space="preserve">: </w:t>
      </w:r>
      <w:r>
        <w:rPr/>
        <w:t xml:space="preserve">Ce l’ha davanti.  </w:t>
      </w:r>
    </w:p>
    <w:p>
      <w:pPr>
        <w:pStyle w:val="Normal"/>
        <w:tabs>
          <w:tab w:val="clear" w:pos="708"/>
          <w:tab w:val="left" w:pos="2880" w:leader="none"/>
        </w:tabs>
        <w:spacing w:lineRule="auto" w:line="360"/>
        <w:ind w:left="851" w:right="567" w:hanging="0"/>
        <w:jc w:val="both"/>
        <w:rPr/>
      </w:pPr>
      <w:r>
        <w:rPr>
          <w:b/>
          <w:bCs/>
          <w:sz w:val="28"/>
        </w:rPr>
        <w:t xml:space="preserve">DIODATO: </w:t>
      </w:r>
      <w:r>
        <w:rPr/>
        <w:t xml:space="preserve">Così lo possiamo considerare maxi emendamento?  </w:t>
      </w:r>
    </w:p>
    <w:p>
      <w:pPr>
        <w:pStyle w:val="Normal"/>
        <w:tabs>
          <w:tab w:val="clear" w:pos="708"/>
          <w:tab w:val="left" w:pos="2880" w:leader="none"/>
        </w:tabs>
        <w:spacing w:lineRule="auto" w:line="360"/>
        <w:ind w:left="851" w:right="567" w:hanging="0"/>
        <w:jc w:val="both"/>
        <w:rPr/>
      </w:pPr>
      <w:r>
        <w:rPr>
          <w:b/>
          <w:bCs/>
          <w:sz w:val="28"/>
        </w:rPr>
        <w:t>PRESIDENTE:</w:t>
      </w:r>
      <w:r>
        <w:rPr>
          <w:b/>
          <w:bCs/>
        </w:rPr>
        <w:t xml:space="preserve"> </w:t>
      </w:r>
      <w:r>
        <w:rPr/>
        <w:t xml:space="preserve">Perché si tengono insieme l’uno con l’altro. Dobbiamo metterci d’accordo: o si segue la razionalità e la logica dell’emendamento, quindi si accetta questa logica, o, altrimenti, mi si dice una volta e io faccio uno alla volta, perché questo mi impone il Regolamento.   </w:t>
      </w:r>
    </w:p>
    <w:p>
      <w:pPr>
        <w:pStyle w:val="Normal"/>
        <w:tabs>
          <w:tab w:val="clear" w:pos="708"/>
          <w:tab w:val="left" w:pos="2880" w:leader="none"/>
        </w:tabs>
        <w:spacing w:lineRule="auto" w:line="360"/>
        <w:ind w:left="851" w:right="567" w:hanging="0"/>
        <w:jc w:val="both"/>
        <w:rPr/>
      </w:pPr>
      <w:r>
        <w:rPr>
          <w:b/>
          <w:bCs/>
          <w:sz w:val="28"/>
        </w:rPr>
        <w:t xml:space="preserve">DIODATO: </w:t>
      </w:r>
      <w:r>
        <w:rPr/>
        <w:t xml:space="preserve">C’è un problema di amalgama. Possiamo andare avanti nel frattempo?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Certo. Sospendiamo un momento, andiamo avanti. A pag. 29, ventiseiesimo rigo, dopo il periodo che termina con le parole “di ciascuna di essa” aggiungere il seguente periodo “a questo periodo l’Amministrazione Comunale a fronte di alloggi occupati abusivamente non procede temporaneamente al procedimento di vendita”. Primo firmatario è il Consigliere Fucito.  </w:t>
      </w:r>
    </w:p>
    <w:p>
      <w:pPr>
        <w:pStyle w:val="Normal"/>
        <w:tabs>
          <w:tab w:val="clear" w:pos="708"/>
          <w:tab w:val="left" w:pos="2880" w:leader="none"/>
        </w:tabs>
        <w:spacing w:lineRule="auto" w:line="360"/>
        <w:ind w:left="851" w:right="567" w:hanging="0"/>
        <w:jc w:val="both"/>
        <w:rPr/>
      </w:pPr>
      <w:r>
        <w:rPr>
          <w:b/>
          <w:bCs/>
          <w:sz w:val="28"/>
        </w:rPr>
        <w:t xml:space="preserve">FUCITO: </w:t>
      </w:r>
      <w:r>
        <w:rPr/>
        <w:t xml:space="preserve">Presidente, lo devo illustrare? Credo che sia chiaro.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La parola al Consigliere Ambrosino.  </w:t>
      </w:r>
    </w:p>
    <w:p>
      <w:pPr>
        <w:pStyle w:val="Normal"/>
        <w:tabs>
          <w:tab w:val="clear" w:pos="708"/>
          <w:tab w:val="left" w:pos="2880" w:leader="none"/>
        </w:tabs>
        <w:spacing w:lineRule="auto" w:line="360"/>
        <w:ind w:left="851" w:right="567" w:hanging="0"/>
        <w:jc w:val="both"/>
        <w:rPr/>
      </w:pPr>
      <w:r>
        <w:rPr>
          <w:b/>
          <w:bCs/>
          <w:sz w:val="28"/>
        </w:rPr>
        <w:t xml:space="preserve">AMBROSINO: </w:t>
      </w:r>
      <w:r>
        <w:rPr/>
        <w:t xml:space="preserve">Su questo volevo un parere dell’Amministrazione, perché siccome si parla di abuso, si parla di alloggi occupati abusivamente, volevo capire, questo credo che sia un passaggio abbastanza delicato, siccome l’emendamento propone di inserire questa frase, a questo proposito l’Amministrazione Comunale a fronte di alloggi occupati abusivamente non procede temporaneamente al procedimento di vendita. Siccome vengono nominati alloggi occupati abusivamente, la mia domanda è: legislativamente è possibile atteggiarsi e inserire in una delibera questo tipo di...?  </w:t>
      </w:r>
    </w:p>
    <w:p>
      <w:pPr>
        <w:pStyle w:val="Normal"/>
        <w:tabs>
          <w:tab w:val="clear" w:pos="708"/>
          <w:tab w:val="left" w:pos="2880" w:leader="none"/>
        </w:tabs>
        <w:spacing w:lineRule="auto" w:line="360"/>
        <w:ind w:left="851" w:right="567" w:hanging="0"/>
        <w:jc w:val="both"/>
        <w:rPr/>
      </w:pPr>
      <w:r>
        <w:rPr>
          <w:b/>
          <w:bCs/>
          <w:sz w:val="28"/>
        </w:rPr>
        <w:t xml:space="preserve">ASSESSORE BALZAMO: </w:t>
      </w:r>
      <w:r>
        <w:rPr/>
        <w:t xml:space="preserve">Questo, ovviamente, non è parte dell’emendamento tecnico, questa è un’altra cosa. Ovviamente, l’Amministrazione, cosa decide di fare? Che laddove ci fossero occupazioni abusive, quindi non parliamo di alloggi con sanatorie in corso, volture, ma di vera e propria occupazione abusiva, l’Amministrazione sospende temporaneamente la vendita al fine di decidere che fare. Perché non sarebbe possibile metterlo? Non c’è alcuna contraddizione.  </w:t>
      </w:r>
    </w:p>
    <w:p>
      <w:pPr>
        <w:pStyle w:val="Normal"/>
        <w:tabs>
          <w:tab w:val="clear" w:pos="708"/>
          <w:tab w:val="left" w:pos="2880" w:leader="none"/>
        </w:tabs>
        <w:spacing w:lineRule="auto" w:line="360"/>
        <w:ind w:left="851" w:right="567" w:hanging="0"/>
        <w:jc w:val="both"/>
        <w:rPr/>
      </w:pPr>
      <w:r>
        <w:rPr>
          <w:b/>
          <w:bCs/>
          <w:sz w:val="28"/>
        </w:rPr>
        <w:t xml:space="preserve">AMBROSINO: </w:t>
      </w:r>
      <w:r>
        <w:rPr/>
        <w:t xml:space="preserve">Perché lei considera occupato. L’Amministrazione dovrebbe considerare libero un alloggio occupato abusivamente, non lo dovrebbe considerare occupato, altrimenti legalizza l’occupazione.  </w:t>
      </w:r>
    </w:p>
    <w:p>
      <w:pPr>
        <w:pStyle w:val="Normal"/>
        <w:tabs>
          <w:tab w:val="clear" w:pos="708"/>
          <w:tab w:val="left" w:pos="2880" w:leader="none"/>
        </w:tabs>
        <w:spacing w:lineRule="auto" w:line="360"/>
        <w:ind w:left="851" w:right="567" w:hanging="0"/>
        <w:jc w:val="both"/>
        <w:rPr/>
      </w:pPr>
      <w:r>
        <w:rPr>
          <w:b/>
          <w:bCs/>
          <w:sz w:val="28"/>
        </w:rPr>
        <w:t xml:space="preserve">ASSESSORE BALZAMO: </w:t>
      </w:r>
      <w:r>
        <w:rPr/>
        <w:t xml:space="preserve">Assolutamente no. Perché dovrebbe considerarlo libero? Visto che è occupato abusivamente, nel momento in cui ne prende coscienza che è occupato abusivamente, non a caso si ferma per decidere cosa è meglio fare. </w:t>
      </w:r>
    </w:p>
    <w:p>
      <w:pPr>
        <w:pStyle w:val="TextBody"/>
        <w:ind w:left="851" w:right="567" w:hanging="0"/>
        <w:rPr/>
      </w:pPr>
      <w:r>
        <w:rPr>
          <w:b/>
          <w:sz w:val="28"/>
        </w:rPr>
        <w:t>PRESIDENTE:</w:t>
      </w:r>
      <w:r>
        <w:rPr>
          <w:sz w:val="28"/>
        </w:rPr>
        <w:t xml:space="preserve"> </w:t>
      </w:r>
      <w:r>
        <w:rPr>
          <w:bCs/>
        </w:rPr>
        <w:t xml:space="preserve">C’è un emendamento in discussione, l’Amministrazione sta dando i suoi chiarimenti, chi vuole parlare si iscriva a parlare, dopo che ha finito l’Assessore. </w:t>
      </w:r>
    </w:p>
    <w:p>
      <w:pPr>
        <w:pStyle w:val="Normal"/>
        <w:tabs>
          <w:tab w:val="clear" w:pos="708"/>
          <w:tab w:val="left" w:pos="2880" w:leader="none"/>
        </w:tabs>
        <w:spacing w:lineRule="auto" w:line="360"/>
        <w:ind w:left="851" w:right="567" w:hanging="0"/>
        <w:jc w:val="both"/>
        <w:rPr/>
      </w:pPr>
      <w:r>
        <w:rPr>
          <w:b/>
          <w:bCs/>
          <w:sz w:val="28"/>
        </w:rPr>
        <w:t>DIODATO:</w:t>
      </w:r>
      <w:r>
        <w:rPr>
          <w:b/>
          <w:bCs/>
        </w:rPr>
        <w:t xml:space="preserve"> </w:t>
      </w:r>
      <w:r>
        <w:rPr/>
        <w:t xml:space="preserve">Volevo fare una proposta.  </w:t>
      </w:r>
    </w:p>
    <w:p>
      <w:pPr>
        <w:pStyle w:val="Normal"/>
        <w:tabs>
          <w:tab w:val="clear" w:pos="708"/>
          <w:tab w:val="left" w:pos="2880" w:leader="none"/>
        </w:tabs>
        <w:spacing w:lineRule="auto" w:line="360"/>
        <w:ind w:left="851" w:right="567" w:hanging="0"/>
        <w:jc w:val="both"/>
        <w:rPr/>
      </w:pPr>
      <w:r>
        <w:rPr>
          <w:b/>
          <w:bCs/>
          <w:sz w:val="28"/>
        </w:rPr>
        <w:t>PRESIDENTE:</w:t>
      </w:r>
      <w:r>
        <w:rPr>
          <w:b/>
          <w:bCs/>
        </w:rPr>
        <w:t xml:space="preserve"> </w:t>
      </w:r>
      <w:r>
        <w:rPr/>
        <w:t xml:space="preserve">Facciamo finire l’Assessore, poi dopo le do la parola.  </w:t>
      </w:r>
    </w:p>
    <w:p>
      <w:pPr>
        <w:pStyle w:val="Normal"/>
        <w:tabs>
          <w:tab w:val="clear" w:pos="708"/>
          <w:tab w:val="left" w:pos="2880" w:leader="none"/>
        </w:tabs>
        <w:spacing w:lineRule="auto" w:line="360"/>
        <w:ind w:left="851" w:right="567" w:hanging="0"/>
        <w:jc w:val="both"/>
        <w:rPr/>
      </w:pPr>
      <w:r>
        <w:rPr>
          <w:b/>
          <w:bCs/>
          <w:sz w:val="28"/>
        </w:rPr>
        <w:t xml:space="preserve">ASSESSORE BALZAMO: </w:t>
      </w:r>
      <w:r>
        <w:rPr/>
        <w:t xml:space="preserve">Trovo assolutamente legittimo che l’Amministrazione, se nel corso del processo di vendita prende coscienza o in qualche caso lo sa pure che qualche alloggio è occupato abusivamente, ovviamente sospende temporaneamente per fare un approfondimento, rispetto a quell’alloggio, non vedo perché il termine abusivo dovrebbe determinare una qualche forma di illegittimità del provvedimento o di legalizzazione dell’occupante abusivo. Qua non stiamo dicendo che lo vendiamo all’occupante abusivo, cosa che, tra l’altro non potremo fare.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La parola al Consigliere Diodato.   </w:t>
      </w:r>
    </w:p>
    <w:p>
      <w:pPr>
        <w:pStyle w:val="Normal"/>
        <w:tabs>
          <w:tab w:val="clear" w:pos="708"/>
          <w:tab w:val="left" w:pos="2880" w:leader="none"/>
        </w:tabs>
        <w:spacing w:lineRule="auto" w:line="360"/>
        <w:ind w:left="851" w:right="567" w:hanging="0"/>
        <w:jc w:val="both"/>
        <w:rPr/>
      </w:pPr>
      <w:r>
        <w:rPr>
          <w:b/>
          <w:bCs/>
          <w:sz w:val="28"/>
        </w:rPr>
        <w:t>DIODATO:</w:t>
      </w:r>
      <w:r>
        <w:rPr>
          <w:b/>
          <w:bCs/>
        </w:rPr>
        <w:t xml:space="preserve"> </w:t>
      </w:r>
      <w:r>
        <w:rPr/>
        <w:t xml:space="preserve">Assessore, anche in questo caso, come abbiamo fatto per la mozione Galiero – Centanni noi vogliamo comprendere fino in fondo il senso dell’emendamento, però l’emendamento così scritto si presta alla legittimazione delle occupazioni abusive. Meglio sarebbe specificare che l’Amministrazione Comunale, in un certo tempo, verifica se i soggetti sono o meno in sanatoria per poter loro concedere il diritto all’acquisto. Questa è la specifica che noi chiediamo.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La parola al Consigliere Minopoli.  </w:t>
      </w:r>
    </w:p>
    <w:p>
      <w:pPr>
        <w:pStyle w:val="Normal"/>
        <w:tabs>
          <w:tab w:val="clear" w:pos="708"/>
          <w:tab w:val="left" w:pos="2880" w:leader="none"/>
        </w:tabs>
        <w:spacing w:lineRule="auto" w:line="360"/>
        <w:ind w:left="851" w:right="567" w:hanging="0"/>
        <w:jc w:val="both"/>
        <w:rPr/>
      </w:pPr>
      <w:r>
        <w:rPr>
          <w:b/>
          <w:bCs/>
          <w:sz w:val="28"/>
        </w:rPr>
        <w:t xml:space="preserve">MINOPOLI: </w:t>
      </w:r>
      <w:r>
        <w:rPr/>
        <w:t xml:space="preserve">Aggiungo a quello che ha detto il collega Diodato che laddove non rientrano nei termini della sanatoria, tali appartamenti immobili devono comunque essere messi in vendita ai legittimi assegnatari che non sono riusciti mai a prendere possesso dello stesso immobile. Se eventualmente tali immobili non sono stati mai assegnati ai singoli cittadini, si scorre secondo la graduatoria degli aventi diritto. Grazie.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La parola al Consigliere Galiero.  </w:t>
      </w:r>
    </w:p>
    <w:p>
      <w:pPr>
        <w:pStyle w:val="TextBody"/>
        <w:ind w:left="851" w:right="567" w:hanging="0"/>
        <w:rPr/>
      </w:pPr>
      <w:r>
        <w:rPr>
          <w:b/>
          <w:bCs/>
          <w:sz w:val="28"/>
        </w:rPr>
        <w:t>GALIERO:</w:t>
      </w:r>
      <w:r>
        <w:rPr/>
        <w:t xml:space="preserve"> </w:t>
      </w:r>
      <w:r>
        <w:rPr>
          <w:bCs/>
        </w:rPr>
        <w:t xml:space="preserve">Comprendo che, forse, alcuni termini possono disorientare e dare un effetto improprio a quello che il presentatore dell’emendamento aveva voluto incidere con la sua volontà. Penso che laddove noi riuscissimo a trovare un termine proprio, per meglio definire e comprenderci, perché ci dobbiamo comprendere, dovremmo fare un maxi emendamento che va dal 18 A fino al 36 A che sono tutti tecnici e comprendono...  </w:t>
      </w:r>
    </w:p>
    <w:p>
      <w:pPr>
        <w:pStyle w:val="TextBody"/>
        <w:ind w:left="851" w:right="567" w:hanging="0"/>
        <w:rPr/>
      </w:pPr>
      <w:r>
        <w:rPr>
          <w:b/>
          <w:bCs/>
          <w:sz w:val="28"/>
        </w:rPr>
        <w:t xml:space="preserve">PRESIDENTE: </w:t>
      </w:r>
      <w:r>
        <w:rPr>
          <w:bCs/>
        </w:rPr>
        <w:t xml:space="preserve">Non stiamo più su quello, siamo passati avanti, siamo sull’emendamento firmato da Fucito.  </w:t>
      </w:r>
    </w:p>
    <w:p>
      <w:pPr>
        <w:pStyle w:val="TextBody"/>
        <w:ind w:left="851" w:right="567" w:hanging="0"/>
        <w:rPr/>
      </w:pPr>
      <w:r>
        <w:rPr>
          <w:b/>
          <w:bCs/>
          <w:sz w:val="28"/>
        </w:rPr>
        <w:t xml:space="preserve">GALIERO: </w:t>
      </w:r>
      <w:r>
        <w:rPr>
          <w:bCs/>
        </w:rPr>
        <w:t xml:space="preserve">Sto dicendo di racchiudere la materia e fare un unico maxi emendamento per tutto quanto forma oggetto dalla 18 fino al 36.  </w:t>
      </w:r>
    </w:p>
    <w:p>
      <w:pPr>
        <w:pStyle w:val="TextBody"/>
        <w:ind w:left="851" w:right="567" w:hanging="0"/>
        <w:rPr/>
      </w:pPr>
      <w:r>
        <w:rPr>
          <w:b/>
          <w:bCs/>
          <w:sz w:val="28"/>
        </w:rPr>
        <w:t xml:space="preserve">PRESIDENTE: </w:t>
      </w:r>
      <w:r>
        <w:rPr>
          <w:bCs/>
        </w:rPr>
        <w:t xml:space="preserve">La parola al Consigliere Fucito. </w:t>
      </w:r>
    </w:p>
    <w:p>
      <w:pPr>
        <w:pStyle w:val="Normal"/>
        <w:tabs>
          <w:tab w:val="clear" w:pos="708"/>
          <w:tab w:val="left" w:pos="2880" w:leader="none"/>
        </w:tabs>
        <w:spacing w:lineRule="auto" w:line="360"/>
        <w:ind w:left="851" w:right="567" w:hanging="0"/>
        <w:jc w:val="both"/>
        <w:rPr/>
      </w:pPr>
      <w:r>
        <w:rPr>
          <w:b/>
          <w:bCs/>
          <w:sz w:val="28"/>
        </w:rPr>
        <w:t xml:space="preserve">FUCITO: </w:t>
      </w:r>
      <w:r>
        <w:rPr/>
        <w:t xml:space="preserve">Pensavo che l’emendamento fosse chiaro, ma non nel senso o nelle interpretazioni che ne scaturivano, così come non capisco l’impegno del collega Galiero ad assimilare norme regionali, quindi, per disciplinare questa condizione, a quello che significa l’emendamento, che, forse, nella dicitura è perfettibile. Tuttavia, ricordo ai colleghi Consiglieri che non si tratta affatto di difendere il diritto alla occupazione senza titolo, per la quale è ovviamente necessario che si rinvengano e si distinguano i casi di occupanti ante 1998 e successivi e di qui esprimevo prima una perplessità perché questi termini sono stati successivamente riaperti. L’atto deliberativo, tuttavia, disciplinerebbe che in presenza di una vendita si tratti di una vendita all’asta e che quei soggetti assegnatari di cui Minopoli con fantasia parlava perché ad essi voleva rivolgere la vendita o altri, ovviamente nulla c’entrerebbero da una procedura di asta, per cui si tratta di sottrarre a questa procedura case occupate senza titolo, in assenza di altre precisazioni, ovviamente affinché si compiano gli sgomberi e entrino coloro che compongono utilmente le graduatorie. Ma credo che questo non sia il caso di precisarlo, perché la delibera di per sé parla di vendita all’asta qualora non vi sia titolo. Sottrarre dalla vendita queste case significa avere distinto tra coloro che potranno acquistare avendone titolo a norma della sanatoria e gli altri casi dei quali è auspicabile che l’Amministrazione prosegua l’attività ordinaria. </w:t>
      </w:r>
    </w:p>
    <w:p>
      <w:pPr>
        <w:pStyle w:val="Normal"/>
        <w:tabs>
          <w:tab w:val="clear" w:pos="708"/>
          <w:tab w:val="left" w:pos="2880" w:leader="none"/>
        </w:tabs>
        <w:spacing w:lineRule="auto" w:line="360"/>
        <w:ind w:left="851" w:right="567" w:hanging="0"/>
        <w:jc w:val="both"/>
        <w:rPr/>
      </w:pPr>
      <w:r>
        <w:rPr/>
        <w:t xml:space="preserve">Mi permetto di dire che questo è un emendamento di sostanza, molto chiaro, esprimiamoci squisitamente su questo, il resto dei punti, discipliniamo il ricevimento o meno in termini formali di altre cose, sui quali prima abbiamo parlato e credo ci sia bisogno di precisazioni. E’ preferibile utilizzare un termine “occupate senza titolo” invece che “abusivamente”, ma credo che sia chiaro lo spirito dell’emendamento e che siano chiare, in questo senso, le responsabilità che discendono. E’ impensabile che case occupate senza titolo, in danno di legittimi assegnatari, non vadano né agli uni né agli altri, bensì all’asta.  </w:t>
      </w:r>
    </w:p>
    <w:p>
      <w:pPr>
        <w:pStyle w:val="Normal"/>
        <w:tabs>
          <w:tab w:val="clear" w:pos="708"/>
          <w:tab w:val="left" w:pos="2880" w:leader="none"/>
        </w:tabs>
        <w:spacing w:lineRule="auto" w:line="360"/>
        <w:ind w:left="851" w:right="567" w:hanging="0"/>
        <w:jc w:val="both"/>
        <w:rPr/>
      </w:pPr>
      <w:r>
        <w:rPr>
          <w:b/>
          <w:bCs/>
          <w:sz w:val="28"/>
        </w:rPr>
        <w:t>PRESIDENTE:</w:t>
      </w:r>
      <w:r>
        <w:rPr>
          <w:sz w:val="28"/>
        </w:rPr>
        <w:t xml:space="preserve"> </w:t>
      </w:r>
      <w:r>
        <w:rPr/>
        <w:t xml:space="preserve">La parola al Consigliere Ambrosino. </w:t>
      </w:r>
    </w:p>
    <w:p>
      <w:pPr>
        <w:pStyle w:val="TextBody"/>
        <w:ind w:left="851" w:right="567" w:hanging="0"/>
        <w:rPr/>
      </w:pPr>
      <w:r>
        <w:rPr>
          <w:b/>
          <w:bCs/>
          <w:sz w:val="28"/>
        </w:rPr>
        <w:t xml:space="preserve">AMBROSINO: </w:t>
      </w:r>
      <w:r>
        <w:rPr>
          <w:bCs/>
        </w:rPr>
        <w:t xml:space="preserve">E’ veramente difficile districarsi, i legittimi assegnatari, la legge assegna, vengono messi da parte, gli occupanti abusivi hanno titoli. Come è possibile dire “a fronte di alloggi occupati abusivamente non procede temporaneamente a procedimento di vendita”, cosa fa? Sospende temporaneamente nel limbo questa cosa, per quanto tempo? Cosa fa l’Amministrazione rispetto agli alloggi occupati abusivamente, che certamente non è uno, non è dieci, non sono cento? Noi votiamo qualcosa di cui non abbiamo certezza. Sospendiamo temporaneamente la vendita e che facciamo? Se l’Assessore gentilmente può chiarire questa cosa, anche sotto l’aspetto temporale.  </w:t>
      </w:r>
    </w:p>
    <w:p>
      <w:pPr>
        <w:pStyle w:val="TextBody"/>
        <w:ind w:left="851" w:right="567" w:hanging="0"/>
        <w:rPr/>
      </w:pPr>
      <w:r>
        <w:rPr>
          <w:b/>
          <w:bCs/>
          <w:sz w:val="28"/>
        </w:rPr>
        <w:t xml:space="preserve">PRESIDENTE: </w:t>
      </w:r>
      <w:r>
        <w:rPr>
          <w:bCs/>
        </w:rPr>
        <w:t xml:space="preserve">La parola all’Assessore Balzamo.  </w:t>
      </w:r>
    </w:p>
    <w:p>
      <w:pPr>
        <w:pStyle w:val="TextBody"/>
        <w:ind w:left="851" w:right="567" w:hanging="0"/>
        <w:rPr/>
      </w:pPr>
      <w:r>
        <w:rPr>
          <w:b/>
          <w:bCs/>
          <w:sz w:val="28"/>
        </w:rPr>
        <w:t xml:space="preserve">ASSESSORE BALZAMO: </w:t>
      </w:r>
      <w:r>
        <w:rPr>
          <w:bCs/>
        </w:rPr>
        <w:t xml:space="preserve">Data la complessità è proprio il problema temporale che suggerisce, per cautela, di dire “sospendiamo temporaneamente”. Non c’è alcuna possibilità, per legge, indipendentemente da quello che scriviamo qua dentro, di vendere gli alloggi agli occupanti abusivi, non c’è per legge, lo potremmo anche scrivere, non possiamo farlo. La sospensione è motivata dalla necessità, intanto, di ripristinare le condizioni di legalità e quindi eventualmente di sgomberare l’occupante abusivo, così come facciamo quotidianamente. Dopo di che bisogna decidere questo alloggio che abbiamo sgomberato, a seconda del contesto dove si trova, che dobbiamo fare, lo dobbiamo riassegnare, perché lì abbiamo altri alloggi di nostra proprietà? Lo dobbiamo mettere all’asta, perché non abbiamo altri alloggi proprietà? E’ una valutazione che poi, sgomberato l’occupante abusivo, caso per caso bisognerà fare. Il fatto di sospendere temporaneamente, evidentemente, viene suggerito dall’emendamento come fatto cautelativo, altrimenti ci potremmo trovare nella necessità che quando va in vendita un blocco di alloggi e si scopre che in questo blocco uno o due alloggi sono occupati abusivamente, potremmo essere nell’imbarazzo di non sapere che cosa fare. In realtà lo sappiamo già, perché nell’atto deliberativo – se l’avete visto attentamente – c’è scritto che l’Amministrazione in qualsiasi momento si riserva di sospendere gli alloggi anche singoli in funzione di condizione di occupazione. Questa è un’ulteriore precisazione di una norma che c’è già nella delibera, nelle prime pagine, dove riserva all’Amministrazione Comunale questa possibilità.  </w:t>
      </w:r>
    </w:p>
    <w:p>
      <w:pPr>
        <w:pStyle w:val="TextBody"/>
        <w:ind w:left="851" w:right="567" w:hanging="0"/>
        <w:rPr/>
      </w:pPr>
      <w:r>
        <w:rPr>
          <w:b/>
          <w:bCs/>
          <w:sz w:val="28"/>
        </w:rPr>
        <w:t xml:space="preserve">PRESIDENTE: </w:t>
      </w:r>
      <w:r>
        <w:rPr>
          <w:bCs/>
        </w:rPr>
        <w:t xml:space="preserve">La parola al Consigliere Minopoli. </w:t>
      </w:r>
    </w:p>
    <w:p>
      <w:pPr>
        <w:pStyle w:val="Normal"/>
        <w:tabs>
          <w:tab w:val="clear" w:pos="708"/>
          <w:tab w:val="left" w:pos="2880" w:leader="none"/>
        </w:tabs>
        <w:spacing w:lineRule="auto" w:line="360"/>
        <w:ind w:left="851" w:right="567" w:hanging="0"/>
        <w:jc w:val="both"/>
        <w:rPr/>
      </w:pPr>
      <w:r>
        <w:rPr>
          <w:b/>
          <w:bCs/>
          <w:sz w:val="28"/>
        </w:rPr>
        <w:t>MINOPOLI</w:t>
      </w:r>
      <w:r>
        <w:rPr>
          <w:b/>
          <w:bCs/>
        </w:rPr>
        <w:t xml:space="preserve">: </w:t>
      </w:r>
      <w:r>
        <w:rPr/>
        <w:t xml:space="preserve">Queste dichiarazioni vanno a conferma delle denunce che noi stiamo facendo da anni. Ma vaffanculo! Non alzare la mano.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Collega Minopoli!  </w:t>
      </w:r>
    </w:p>
    <w:p>
      <w:pPr>
        <w:pStyle w:val="Normal"/>
        <w:tabs>
          <w:tab w:val="clear" w:pos="708"/>
          <w:tab w:val="left" w:pos="2880" w:leader="none"/>
        </w:tabs>
        <w:spacing w:lineRule="auto" w:line="360"/>
        <w:ind w:left="851" w:right="567" w:hanging="0"/>
        <w:jc w:val="both"/>
        <w:rPr>
          <w:b/>
          <w:b/>
          <w:bCs/>
        </w:rPr>
      </w:pPr>
      <w:r>
        <w:rPr>
          <w:b/>
          <w:bCs/>
          <w:sz w:val="28"/>
        </w:rPr>
        <w:t xml:space="preserve">ASSESSORE BALZAMO: </w:t>
      </w:r>
      <w:r>
        <w:rPr/>
        <w:t xml:space="preserve">Ti invito ad essere corretto nei modi. </w:t>
      </w:r>
    </w:p>
    <w:p>
      <w:pPr>
        <w:pStyle w:val="Normal"/>
        <w:tabs>
          <w:tab w:val="clear" w:pos="708"/>
          <w:tab w:val="left" w:pos="2880" w:leader="none"/>
        </w:tabs>
        <w:spacing w:lineRule="auto" w:line="360"/>
        <w:ind w:left="851" w:right="567" w:hanging="0"/>
        <w:jc w:val="both"/>
        <w:rPr/>
      </w:pPr>
      <w:r>
        <w:rPr>
          <w:b/>
          <w:bCs/>
          <w:sz w:val="28"/>
        </w:rPr>
        <w:t>PRESIDENTE:</w:t>
      </w:r>
      <w:r>
        <w:rPr>
          <w:sz w:val="28"/>
        </w:rPr>
        <w:t xml:space="preserve"> </w:t>
      </w:r>
      <w:r>
        <w:rPr/>
        <w:t xml:space="preserve">Si può conversare usando termini corretti in Aula. </w:t>
      </w:r>
    </w:p>
    <w:p>
      <w:pPr>
        <w:pStyle w:val="Normal"/>
        <w:tabs>
          <w:tab w:val="clear" w:pos="708"/>
          <w:tab w:val="left" w:pos="2880" w:leader="none"/>
        </w:tabs>
        <w:spacing w:lineRule="auto" w:line="360"/>
        <w:ind w:left="851" w:right="567" w:hanging="0"/>
        <w:jc w:val="both"/>
        <w:rPr/>
      </w:pPr>
      <w:r>
        <w:rPr>
          <w:b/>
          <w:bCs/>
          <w:sz w:val="28"/>
        </w:rPr>
        <w:t xml:space="preserve">ASSESSORE BALZAMO: </w:t>
      </w:r>
      <w:r>
        <w:rPr/>
        <w:t xml:space="preserve">Aspetto le tue scuse.  </w:t>
      </w:r>
      <w:r>
        <w:rPr>
          <w:b/>
          <w:bCs/>
        </w:rPr>
        <w:t xml:space="preserve"> </w:t>
      </w:r>
    </w:p>
    <w:p>
      <w:pPr>
        <w:pStyle w:val="Normal"/>
        <w:tabs>
          <w:tab w:val="clear" w:pos="708"/>
          <w:tab w:val="left" w:pos="2880" w:leader="none"/>
        </w:tabs>
        <w:spacing w:lineRule="auto" w:line="360"/>
        <w:ind w:left="851" w:right="567" w:hanging="0"/>
        <w:jc w:val="both"/>
        <w:rPr/>
      </w:pPr>
      <w:r>
        <w:rPr>
          <w:b/>
          <w:bCs/>
          <w:sz w:val="28"/>
        </w:rPr>
        <w:t xml:space="preserve">MINOPOLI: </w:t>
      </w:r>
      <w:r>
        <w:rPr/>
        <w:t xml:space="preserve">Ma quali scuse?  </w:t>
      </w:r>
    </w:p>
    <w:p>
      <w:pPr>
        <w:pStyle w:val="Normal"/>
        <w:tabs>
          <w:tab w:val="clear" w:pos="708"/>
          <w:tab w:val="left" w:pos="2880" w:leader="none"/>
        </w:tabs>
        <w:spacing w:lineRule="auto" w:line="360"/>
        <w:ind w:left="851" w:right="567" w:hanging="0"/>
        <w:jc w:val="both"/>
        <w:rPr/>
      </w:pPr>
      <w:r>
        <w:rPr>
          <w:b/>
          <w:bCs/>
          <w:sz w:val="28"/>
        </w:rPr>
        <w:t>PRESIDENTE:</w:t>
      </w:r>
      <w:r>
        <w:rPr>
          <w:b/>
          <w:bCs/>
        </w:rPr>
        <w:t xml:space="preserve"> </w:t>
      </w:r>
      <w:r>
        <w:rPr/>
        <w:t xml:space="preserve">Collega Minopoli... </w:t>
      </w:r>
    </w:p>
    <w:p>
      <w:pPr>
        <w:pStyle w:val="Normal"/>
        <w:tabs>
          <w:tab w:val="clear" w:pos="708"/>
          <w:tab w:val="left" w:pos="2880" w:leader="none"/>
        </w:tabs>
        <w:spacing w:lineRule="auto" w:line="360"/>
        <w:ind w:left="851" w:right="567" w:hanging="0"/>
        <w:jc w:val="both"/>
        <w:rPr/>
      </w:pPr>
      <w:r>
        <w:rPr>
          <w:b/>
          <w:bCs/>
          <w:sz w:val="28"/>
        </w:rPr>
        <w:t>MINOPOLI:</w:t>
      </w:r>
      <w:r>
        <w:rPr>
          <w:b/>
          <w:bCs/>
        </w:rPr>
        <w:t xml:space="preserve"> </w:t>
      </w:r>
      <w:r>
        <w:rPr/>
        <w:t xml:space="preserve">Lei non ha nessun diritto di mandarmi a quel paese.  </w:t>
      </w:r>
    </w:p>
    <w:p>
      <w:pPr>
        <w:pStyle w:val="Normal"/>
        <w:tabs>
          <w:tab w:val="clear" w:pos="708"/>
          <w:tab w:val="left" w:pos="2880" w:leader="none"/>
        </w:tabs>
        <w:spacing w:lineRule="auto" w:line="360"/>
        <w:ind w:left="851" w:right="567" w:hanging="0"/>
        <w:jc w:val="both"/>
        <w:rPr/>
      </w:pPr>
      <w:r>
        <w:rPr>
          <w:b/>
          <w:bCs/>
          <w:sz w:val="28"/>
        </w:rPr>
        <w:t>PRESIDENTE:</w:t>
      </w:r>
      <w:r>
        <w:rPr>
          <w:b/>
          <w:bCs/>
        </w:rPr>
        <w:t xml:space="preserve"> </w:t>
      </w:r>
      <w:r>
        <w:rPr/>
        <w:t xml:space="preserve">Questo è già un termine corretto, che è consentito usare in Aula. Lei deve essere attento all’uso delle parole.  </w:t>
      </w:r>
    </w:p>
    <w:p>
      <w:pPr>
        <w:pStyle w:val="Normal"/>
        <w:tabs>
          <w:tab w:val="clear" w:pos="708"/>
          <w:tab w:val="left" w:pos="2880" w:leader="none"/>
        </w:tabs>
        <w:spacing w:lineRule="auto" w:line="360"/>
        <w:ind w:left="851" w:right="567" w:hanging="0"/>
        <w:jc w:val="both"/>
        <w:rPr/>
      </w:pPr>
      <w:r>
        <w:rPr>
          <w:b/>
          <w:bCs/>
          <w:sz w:val="28"/>
        </w:rPr>
        <w:t>MINOPOLI:</w:t>
      </w:r>
      <w:r>
        <w:rPr>
          <w:b/>
          <w:bCs/>
        </w:rPr>
        <w:t xml:space="preserve"> </w:t>
      </w:r>
      <w:r>
        <w:rPr/>
        <w:t xml:space="preserve">... All’Aula, ma non sicuramente a lei, che non è all’altezza di tale compito. Credo che queste affermazioni dell’Assessore dimostrano la sua totale inefficienza a gestire il patrimonio comunale, l’ha dimostrato in questi anni con questo flusso di occupanti abusivi, di abitazione, non è riuscito a cacciare fuori una sola persona. Per questo vedo anche che Rifondazione Comunista cerca di tutelare tali occupanti abusivi. Credo che sia logico in un atto deliberativo effettuare una proposta di massima trasparenza. Esistono gli uffici preposti che hanno gli elenchi dei legittimi assegnatari di questi appartamenti, hanno gli elenchi di chi ne ha diritto ad entrare in queste abitazioni, che cosa vuol dire “temporeggiare nel mettere in vendita questi immobili”? Semplicemente che volete tutelare gli abusivi e gli illegittimi che occupano il patrimonio comunale, semplicemente per una campagna elettorale, non c’è nessuna logica, non hanno nessun diritto a restare in quegli appartamenti, perché non li cacciate fuori domani mattina? Semplicemente per uno scambio elettorale, per le vostre campagne elettorali, date diritto a chi ne ha diritto, fate trasparenza. Non a caso quest’atto lo sta presentando come un atto che può servire a dare un alloggio a chi ne ha diritto e che fino ad oggi non è riuscito ad averlo. Con questo suo atteggiamento, Assessore, ha firmato semplicemente la fine del suo mandato, per come l’ha gestito fino ad oggi.  </w:t>
      </w:r>
    </w:p>
    <w:p>
      <w:pPr>
        <w:pStyle w:val="Normal"/>
        <w:tabs>
          <w:tab w:val="clear" w:pos="708"/>
          <w:tab w:val="left" w:pos="2880" w:leader="none"/>
        </w:tabs>
        <w:spacing w:lineRule="auto" w:line="360"/>
        <w:ind w:left="851" w:right="567" w:hanging="0"/>
        <w:jc w:val="both"/>
        <w:rPr/>
      </w:pPr>
      <w:r>
        <w:rPr>
          <w:b/>
          <w:bCs/>
          <w:sz w:val="28"/>
        </w:rPr>
        <w:t xml:space="preserve">PRESIDENTE: </w:t>
      </w:r>
      <w:r>
        <w:rPr/>
        <w:t xml:space="preserve">Pongo ai voti l’emendamento. Chi è d’accordo resti fermo, chi no alzi la mano, chi si astiene lo dichiari. L’emendamento è approvato a maggioranza con il voto contrario di Forza Italia, An. </w:t>
      </w:r>
    </w:p>
    <w:p>
      <w:pPr>
        <w:pStyle w:val="Normal"/>
        <w:tabs>
          <w:tab w:val="clear" w:pos="708"/>
          <w:tab w:val="left" w:pos="2880" w:leader="none"/>
        </w:tabs>
        <w:spacing w:lineRule="auto" w:line="360"/>
        <w:ind w:left="851" w:right="567" w:hanging="0"/>
        <w:jc w:val="both"/>
        <w:rPr/>
      </w:pPr>
      <w:r>
        <w:rPr/>
        <w:t xml:space="preserve">Emendamento n. 19, prot 256: inserire le parole “facendo recapitare a tutti gli occupanti degli alloggi una lettera avviso utilizzando a tale proposito i Vigili Urbani e personale della Protezione Civile”. Questo a pag. 30 al primo capoverso, dove è scritto “l’obbligo per gli Enti proprietari di adottare le opportune misure di pubblicità”. </w:t>
      </w:r>
    </w:p>
    <w:p>
      <w:pPr>
        <w:pStyle w:val="Normal"/>
        <w:tabs>
          <w:tab w:val="clear" w:pos="708"/>
          <w:tab w:val="left" w:pos="2880" w:leader="none"/>
        </w:tabs>
        <w:spacing w:lineRule="auto" w:line="360"/>
        <w:ind w:left="851" w:right="567" w:hanging="0"/>
        <w:jc w:val="both"/>
        <w:rPr/>
      </w:pPr>
      <w:r>
        <w:rPr/>
        <w:t xml:space="preserve">La parola al Consigliere Diodato.  </w:t>
      </w:r>
    </w:p>
    <w:p>
      <w:pPr>
        <w:pStyle w:val="Normal"/>
        <w:tabs>
          <w:tab w:val="clear" w:pos="708"/>
          <w:tab w:val="left" w:pos="2880" w:leader="none"/>
        </w:tabs>
        <w:spacing w:lineRule="auto" w:line="360"/>
        <w:ind w:left="851" w:right="567" w:hanging="0"/>
        <w:jc w:val="both"/>
        <w:rPr/>
      </w:pPr>
      <w:r>
        <w:rPr>
          <w:b/>
          <w:bCs/>
          <w:sz w:val="28"/>
        </w:rPr>
        <w:t xml:space="preserve">DIODATO: </w:t>
      </w:r>
      <w:r>
        <w:rPr/>
        <w:t>Presidente, in primo luogo auspico che ci sia una stretta di mano tra il Presidente Minopoli e l’Assessore Balzamo, non ho capito che cosa c’è stato, ma credo che ci sia stato un grosso malinteso, perché stavo girato, ho sentito la reazione del collega Minopoli che non si è inventato niente, ma evidentemente è rimasto spiazzato da un fraintendimento. Se si facesse questo, potremmo continuare a lavorare, cosi`, anche con lo scontro acceso, ma nei termini che ci sono stati fino a questo momento.</w:t>
      </w:r>
    </w:p>
    <w:p>
      <w:pPr>
        <w:pStyle w:val="Normal"/>
        <w:tabs>
          <w:tab w:val="clear" w:pos="708"/>
          <w:tab w:val="left" w:pos="2880" w:leader="none"/>
        </w:tabs>
        <w:spacing w:lineRule="auto" w:line="360"/>
        <w:ind w:left="851" w:right="567" w:hanging="0"/>
        <w:jc w:val="both"/>
        <w:rPr/>
      </w:pPr>
      <w:r>
        <w:rPr/>
        <w:t>Per quanto riguarda, invece, questa parte della delibera, questo emendamento, io credo che bisogna evitare che non ci sia la massima pubblicità per quanto riguarda la dismissione del patrimonio. Noi diciamo, ovviamente, di utilizzare i vigili urbani e il personale della protezione civile etc. etc., possono essere, chiaramente, i messi comunali o quanto altr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 tratta, chiaramente, di un eccesso di procedura di trasparenza che noi chiediamo per una questione cosi` delicata, poi puo` essere meglio riformulata, puo` avere una dicitura un po' piu` conforme a quelle che sono le procedure sulla trasparenza degli atti e sulla pubblicità dei bandi di evidenza pubblica, quindi, è in questa direzione che il nostro emendamento cerca di portars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La parola al Consigliere Ambros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MBROSINO: </w:t>
      </w:r>
      <w:r>
        <w:rPr/>
        <w:t xml:space="preserve">Presidente, prima d'intervenire volevo sentire il parere dell'Amministrazione perche` su questo emendamento che, praticamente, e` un emendamento che va nel segno di far conoscere, precisamente, ad ogni occupante quello che si sta facendo, penso che potrebbe essere un'ottima integrazione a quello che gia` sancisce la legge, come leggo dalla delibera e potrebbe essere un emendamento positivo per i cittadini occupanti gli alloggi. Volevo sentire su questo, perche` mi sembra un emendamento di merito, il parere  dell'Amministr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Prego, Assessore, emendamento 19, prot. 256.</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Anche qui penso che ci sia una riflessione, prima di tutto, tecnica, da fare. Mi rifaccio soprattutto alle procedure che stiamo seguendo per la dismissione del patrimonio disponibile. In questo caso e` stata adottata come procedura di notifica delle lettere per l'esercizio del diritto di prelazione, quella di farla notificare attraverso i messi comunali che sono legalmente abilitati a notificare e a fare la relata e a riportarla indietro e quello ha anche valore legale. Francamente, inserire una dicitura in qualche modo non precisa dal punto di vista procedurale, vigili urbani o personale della Protezione Civile, io, francamente, non lo so, di sicuro quella adottata per la dismissione del patrimonio disponibile e` quello di farlo fare ai messi comunali. Presumo si faccia la stessa cosa, ovviamente, non tutte le notizie che dobbiamo dare hanno bisogno della stessa procedura, quindi, per esempio, della relata che ci fa il messo, puo` darsi che alcune comunicazioni possiamo semplicemente mandarle, perche` la legge lo consente, attraverso una raccomandata, quindi, onestamente, e` gia` previsto che lo facciano i messi, aggiungere altro personale, francamente, mi sembra superfluo, perche` non so se tutti i soggetti che individuiamo hanno la stessa veste giuridica per poter esercitare questa funzione. Lo ritengo superfluo, riterrei, addirittura, che in qualche caso puo` rendere meno certo il procedimento che dobbiamo segui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La parola al Consigliere Ambrosin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MBROSINO: </w:t>
      </w:r>
      <w:r>
        <w:rPr/>
        <w:t xml:space="preserve">Comunque, allora, la notifica verra` fatta tramite messi comuna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La parola al Consigliere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MINOPOLI: </w:t>
      </w:r>
      <w:r>
        <w:rPr/>
        <w:t xml:space="preserve">Grazie Presidente. Mi voglio semplicemente scusare con l'Aula rispetto allo scatto di poc'anzi, vista anche la giornata, l'impegno che abbiamo profuso durante questa giornata, la stanchezza. Mi riservo di scusarmi con l'Assessore, laddove l'Assessore si scusa rispetto al gesto che ha tenuto in Aula mentre io intervenivo.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La parola all’Assesso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ASSESSORE BALZAMO</w:t>
      </w:r>
      <w:r>
        <w:rPr>
          <w:b/>
        </w:rPr>
        <w:t xml:space="preserve">: </w:t>
      </w:r>
      <w:r>
        <w:rPr/>
        <w:t xml:space="preserve">Il mio era un gesto d'intemperanza, determinato sicuramente dalla stanchezza che va evitata, spero che lei riconosca che va evitato ancora di piu` un'espressione che e` altrettanto poco cordi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Pongo ai voti l'emendamento. Chi e` d'accordo resti fermo. Chi no alzi la mano. Chi si astiene lo dichiari. L'emendamento e` respinto a maggioranza con l'astensione di AN, voto contro di Forza Ital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mendamento n. 20 prot. 255, pag. 30, al secondo capoverso inserire le parole “fino ad un massimo del 10% rispetto al prezzo da alienare, se l'acquirente e` un cittadino e non un immobiliare” dov'e` scritto “ricorrere allo strumento dell'asta pubblica un aumento su prezzo a base d'as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arola al Consigliere Dio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Vi e` una richiesta da parte nostra di favorire, ovviamente, il singolo privato che, magari, prova ad acquistare anche la prima abitazione. Per questo motivo volevamo che l'Amministrazione Comunale favorisse i soggetti privati piuttosto che quelli che fanno questa attivita` come preminente.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Parere dell'Amministr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In realta` c'e` un aspetto anche qui che rende irrecepibile l'emendamento, che e` quello di limitare l'eventuale rialzo dell'asta, se capisco bene, che mi sembra, francamente, un non sens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Ci sono interventi? L'Amministrazione si e` pronunciata, ha detto come la pensa. Metto ai vo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Mi sembra di capire che c'e` una limitazione rispetto al procedimento dell'asta che, invece, di per sè, in quanto asta pubblica, non ha limitazioni, anzi, nell'interesse dell'Amministrazione, paradossalmente, piu` si rialza e meglio e`, quindi, e` negativo per ques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La parola al Consigliere Dio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Anche d'accordo con gli altri colleghi, questo e` ritir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N. 21, prot. 254, sempre pag. 30, quinto capoverso, eliminare le parole “si procedera` a trattativa privata” inserire le parole “si tornera` sul mercato con una nuova pubblicità ed invito la cittadinanza a partecipare”. C'e` il parere dell'Amministr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Anche in questo caso e` negativo, pero` bisogna fare una precisazione. Ovviamente, la dicitura “trattativa privata”, in questo caso sta ad indicare una procedura diversa dall'asta pubblica, ma non indica, ovviamente, una discrezionalità dell'Amministrazione a vendere, vuol dire, semplicemente, che si va ad una procedura sostanzialmente in busta, sempre aperta a tutti, che e` diversa dall'asta pubblica, perche` e` disciplinata in maniera differente, ma esclude qualsiasi possibilita` dell'Amministrazione di decidere in maniera discrezionale. E` una forma, e` un po' come quando facciamo le gare, un conto e` la gara ordinaria, un conto e` quella in cui si invitano le 15 ditte e si fanno le offerte, ma sempre gara 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Non ci sono interventi, pongo ai voti. Ritir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 22, prot. 253, eliminare la parola "10 anni" ed inserire "20 anni dalla data di registrazione del contratto di acquisto e comunque fino a quando non sia stato pagato interamente il prezzo contra legem". E` la legge che dice che devono essere 10 anni, non possiamo modificare la legge, e` questo il 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Anche in questo caso, il riferimento della legge nazionale e` proprio esplicito, dice che non puo` essere venduto prima dei dieci anni. E’ evidente che allungare questo periodo va a ledere un diritto che, invece, la legge riconosce a chi compra quell'alloggi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252, prot. 23, Prego,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MINOPOLI: </w:t>
      </w:r>
      <w:r>
        <w:rPr/>
        <w:t xml:space="preserve">Voglio fare una semplice osservazione. Non credo che sia inammissibile perche` la legge dice "non prima dei dieci anni" ma non dice "successivamente ai dieci anni", quindi non e` escluso il periodo successivo ai dieci anni per quanto riguarda la vendita. Lo possiamo legare al periodo del mutuo che si andra` a contrar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Sospendiamo un momento questo punto. Prot. 251, n. 24, pag. 30 della delibera in questione al punto 3.2, ultimo capoverso dov'e` scritto "possono presentare domanda di acquisto enti pubblici non economici, enti morali, associazioni senza scopo di lucro, cooperative sociali", inserire le parole "con espresso divieto di acquisto  da parte di qualsiasi societa` immobiliare a carattere locale, nazionale ed internazio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Ho saltato un emendamento, comunque siamo al 24, dopo torniamo al 23.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ot. 251. Parere dell'Amministr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E` favorevole. Mi permetto di dire che in realta` la legge prevede gia` che a questo punto di forma possono accedere soltanto le societa` che non hanno scopo di lucro, quindi, e` evidente che vengono escluse, comunque il parere e` favorevo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Stiamo parlando del Prot. 251. Con il parere favorevole dell'Amministrazione, lo pongo ai vo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no alzi la mano. Chi si astiene lo dichia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pprovato all'unanim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prot. 252, n. 23 pag. 30, al punto 3.2, penultimo capoverso, inserire le parole "con espressa volonta` da parte dell'Amministrazione a concedere all'affittuario, non in condizioni di acquistare l'alloggio, aiuti economici affinche` l'affittuario possa acquistare l'alloggio tenuto in locazione e questo rientra tra quelli dell'aiuto economico che noi gia` abbiamo bocciato, quindi, decad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mendamento n. 25 Prot. 250, pag. 31 della delibera in questione, primo capoverso, inserire le parole "con espresso divieto di acquisto da parte di qualsiasi societa` immobiliare a carattere locale, nazionale ed internazionale" ma questo e` ripetitivo, gia` lo abbiamo approvato, forse si deve mettere un altro punto della delibera. Prego, Assesso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Un attimo di attenzione perche`, forse, questo, invece, tende ad escludere che queste societa` possono partecipare ad un'asta pubblica, il che e` cosa divers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ag. 31 si dice, dunque, al primo capoverso, dov'e` scritto "decorso anche il termine della cessione, e` effettuato, a chiunque che faccia domanda, tramite ricorso all'asta pubblica, con offerta in aumento sul prezzo base" quindi, fa riferimento al procedimento di asta pubblica, ovviamente, noi, in questo caso, non possiamo escludere che partecipino all'asta privati cittadini o societa` abilitate a farlo. E’ differente dall'altro caso, perche`, li`, invece, si prevedeva una sorta di prelazione prima  dell'asta pubblica, riservata a determinati soggetti, li` si poteva escludere, anzi, la legge gia` lo prevedeva, soggetti immobiliari, in questo caso no, il parere e` negativ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Pongo ai voti, con il parere negativo dell'Amministrazione. Chi e` d'accordo resti fermo. Chi no alzi la mano. Chi si astiene lo dichia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mendamento e` respinto a maggioranza con il voto favorevole di AN e Forza Ital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mendamento 26, prot. 249, pag. 31 della delibera in questione, eliminare completamente il secondo capoverso.Se l'asta e` andata deserta, quindi, lo stesso di prima, quindi, decade, perche` gia` il Consiglio si e` pronunci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ot. 256, emendamento n. 27. Anche questo e` identico, Assessore, vuole controllare un momento? Il Consiglio gia` si e` pronunciato, quindi, decad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Pag. 31 n. 28, prot. 248, a pag. 31 della delibera in questione, al terzo capoverso, dopo le parole "si procedera` a una trattativa privata", inserire le parole "sono escluse dall'acquisto degli immobili tutte le societa` immobiliari", anche questo decade perche` gia` l'abbiamo respint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ag. 29, prot. 247, pag. 31 della delibera in questione, al punto 3.3 al quarto capoverso, dopo le parole "il prezzo e` costituito dal valore catastale rivalutato, ridotto" sostituire la parola "dell'1% per ogni anno di anzianita`" con la parola "dell'1,5% per ogni anno di anzianita`". La parola all’Assesso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Anche in questo caso credo che sia irrecepibile perche` la legge dice espressamente che va decurtato dell'1% per ogni anno di anzianita`, quindi, ovviamente, e` una previsione della legge nazionale, precisamente l'art. 10.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Contra legem, quindi, decad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Prot. 245, n. 30, al secondo capoverso, dopo le parole “ad interesse pari al tasso legale” inserire le parole "diminuito dello 0,05% ". La parola all’Assessor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Anche in questo caso, in genere si adotta il tasso legale perche` e` una delle procedure consuete che vengono previste per legge, quindi, ridurre il tasso legale potrebbe esporre anche l'Amministrazione a qualche contestazione da parte della Corte dei Conti, quindi, il parere e` negativ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Con il parere negativo dell'Amministrazione, lo pongo in votazione. Chi e` d'accordo resti fermo. Chi no alzi la mano. Chi si astiene lo dichiari. L'emendamento e` respinto a maggioranza con il voto favorevole di AN e Forza Ital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Prot. 253. La parola all’Assessor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Leggo l'articolo cosi` facciamo prima. Art. 20: gli alloggi e le unita` immobiliari acquistate ai sensi della presente legge non possono essere alienati anche parzialmente ne' puo` essere modificata la destinazione d'uso per un periodo di dieci anni dalla data di registrazione del contratto di acquisto e comunque fino a quando non sia pagato interamente il prezzo. Quindi, ovviamente, implicitamente riconosce che dal primo giorno, dopo il decimo anno, chi vuole alienare puo` alienare, quindi, non e` un periodo minimo, e` tassativ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La parola al Consigliere Mino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MINOPOLI: </w:t>
      </w:r>
      <w:r>
        <w:rPr/>
        <w:t xml:space="preserve">Grazie Presidente. Ricordavo bene pure io. Questo dicevo, che nei primi dieci anni non si puo` rivendere l'appartamento, ma cio` non vuol dire che l'Amministrazione Comunale possa mettere un paletto superiore ai dieci anni, la legge prevede un minimo, non un massimo. Intanto noi potremmo anche stabilire che la vendita dell'immobile deve arrivare ai 15 anni. Mi permetto di aggiungere, trattandosi d'interesse economico diretto del soggetto che va ad acquistare, noi andremo a limitare quello che, invece, la legge gli riconosce. Essendo noi subordinati a questa norma, ritengo, in qualche modo, non poterla modificar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ndremmo incontro ad un mare di ricorsi, anche perche`, poi, il prezzo che la legge fissa e` determinato anche in funzione del periodo che impone come inalienabilita`, poi, ripeto, il parere e` negativo, nel senso che si ritiene, in qualche modo, inammissibi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Lo possiamo mettere comunque ai voti con il parere contrario dell'Amministrazione. Chi e` d'accordo resti fermo. Chi no alzi la mano. Chi si astiene lo dichiar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mendamento e` respinto a maggioranza con il voto favorevole di AN e Forza Ital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ot. 244 n. 31, pag. 32 della delibera in questione. All'ultimo capoverso, dopo le parole "in forma rateale contro il termine superiore", eliminare la parola "10 anni" ed inserire la parola "20 anni" quindi, questo decade perche` proprio adesso abbiamo respinto l'emenda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ag. 33 aggiungere il seguente comma 4: "Non sono oggetto di alienazione gli alloggi prefabbricati", ma su questo gia` ci siamo pronunciati, quindi, decad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ot. 243 n. 33. La parola al Consigliere Dio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Perche` decad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Perche` il Consiglio ha gia` votato, perche` lei ha presentato due volte lo stesso emendamento, una volta per inserirlo in un punto della delibera e un'altra volta per inserirlo, conseguentemente, se fosse passato, in un altro punto della delibera, ovviamente, ma poiche` e` stato bocciato gi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Qua dice: "beni da alienare" ai beni da alienare aggiungiamo i beni da non alienare. E’ conforme a quanto previsto dalla delibera, perche` questi beni non sono alienabi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ASSESSORE BALZAMO: </w:t>
      </w:r>
      <w:r>
        <w:rPr/>
        <w:t xml:space="preserve">In realta` l'emendamento appare superfluo e crea confusione perche` l'art. 2 del Regolamento titola "beni da alienare" e dice: 1, 2 e 3 i beni da alienare" questo eventuale quarto punto parla dei beni da non alienare, quindi, ovviamente, andrebbe a creare una confusione dentro l'articolo che disciplina i beni da alienare, dicendo una cosa, in qualche modo, superflua, che questi beni sono esclusi dall'alienazione. E’ detto in un altro articolo, quindi, senza attardarci sulla discussione se e` ammissibile o no, io dico che il parere dell'Amministrazione e` favorevole perche` introduce un elemento di confus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PRESIDENTE:</w:t>
      </w:r>
      <w:r>
        <w:rPr>
          <w:b/>
        </w:rPr>
        <w:t xml:space="preserve"> </w:t>
      </w:r>
      <w:r>
        <w:rPr/>
        <w:t xml:space="preserve">La parola al Consigliere Diodato. </w:t>
      </w:r>
    </w:p>
    <w:p>
      <w:pPr>
        <w:pStyle w:val="Normal"/>
        <w:spacing w:lineRule="auto" w:line="360"/>
        <w:ind w:left="851" w:right="567" w:hanging="0"/>
        <w:jc w:val="both"/>
        <w:rPr/>
      </w:pPr>
      <w:r>
        <w:rPr>
          <w:b/>
          <w:sz w:val="28"/>
        </w:rPr>
        <w:t>DIODATO:</w:t>
      </w:r>
      <w:r>
        <w:rPr>
          <w:sz w:val="28"/>
        </w:rPr>
        <w:t xml:space="preserve"> </w:t>
      </w:r>
      <w:r>
        <w:rPr/>
        <w:t xml:space="preserve">Vorrei dire qualcosa in più, anche per il futuro. Potremmo anche scrivere articolo 1, “beni da non alienare”. Potrebbe diventare “non sono oggetto di alienazione gli alloggi prefabbricati costruiti etc. etc. per i quali è da valutare la cessione in proprietà”. </w:t>
      </w:r>
    </w:p>
    <w:p>
      <w:pPr>
        <w:pStyle w:val="Normal"/>
        <w:spacing w:lineRule="auto" w:line="360"/>
        <w:ind w:left="851" w:right="567" w:hanging="0"/>
        <w:jc w:val="both"/>
        <w:rPr/>
      </w:pPr>
      <w:r>
        <w:rPr>
          <w:b/>
          <w:bCs/>
          <w:sz w:val="28"/>
        </w:rPr>
        <w:t xml:space="preserve">ASSESSORE BALZAMO: </w:t>
      </w:r>
      <w:r>
        <w:rPr/>
        <w:t xml:space="preserve">Però è cosa diversa dall’impegno che abbiamo assunto prima, perché un conto è riportare questa discussione nell’ambito della Commissione, approfondire le procedure del perché e del per come non si è ancora arrivati a quello che questa legge ha previsto, un conto è che lo facciamo diventare un elemento di indirizzo dell’atto deliberativo. Il parere negativo è motivato soprattutto per questo, perché sono elementi estranei all’articolo in questione e introducono un elemento di confusione. Diverso è, invece, il tema posto, che è tema previsto da una legge dello Stato. Va affrontato per capire perché non è stato fatto, se ci sono ancora i termini per farlo, le difficoltà incontrate, quali erano gli Enti che dovevano dire qualcosa e non l’ho detto. E’ un tema un po’ più complicato che non dare un indirizzo, per questo motivo il parere sfavorevole.  </w:t>
      </w:r>
    </w:p>
    <w:p>
      <w:pPr>
        <w:pStyle w:val="Normal"/>
        <w:spacing w:lineRule="auto" w:line="360"/>
        <w:ind w:left="851" w:right="567" w:hanging="0"/>
        <w:jc w:val="both"/>
        <w:rPr/>
      </w:pPr>
      <w:r>
        <w:rPr>
          <w:b/>
          <w:bCs/>
          <w:sz w:val="28"/>
        </w:rPr>
        <w:t xml:space="preserve">PRESIDENTE: </w:t>
      </w:r>
      <w:r>
        <w:rPr/>
        <w:t xml:space="preserve">Pongo ai voti con il parere sfavorevole dell’Amministrazione. Chi è d’accordo resti fermo, chi no alzi la mano, chi si astiene lo dichiari. L’emendamento è respinto a maggioranza, con il voto favorevole di An e Forza Italia.  </w:t>
      </w:r>
    </w:p>
    <w:p>
      <w:pPr>
        <w:pStyle w:val="TextBodyIndent"/>
        <w:spacing w:lineRule="auto" w:line="360"/>
        <w:ind w:left="851" w:right="567" w:hanging="0"/>
        <w:rPr/>
      </w:pPr>
      <w:r>
        <w:rPr/>
        <w:t xml:space="preserve">Emendamento numero 33, prot. 243: pag. 34, articolo 4, inserire le parole “sarà inoltre allegato un fascicolo che illustri lo stato di fatto del sottosuolo, ove è ubicato l’immobile da alienare, in modo da dare all’acquirente ogni informazione utile sullo stato dell’immobile che sta acquistando”, questo dopo le parole “tutta la documentazione necessaria e propedeutica alla vendita aggiornata e concernente il suo stato di diritto di fatto”. La parola all’Assessore Balzamo.  </w:t>
      </w:r>
    </w:p>
    <w:p>
      <w:pPr>
        <w:pStyle w:val="TextBody"/>
        <w:ind w:left="851" w:right="567" w:hanging="0"/>
        <w:rPr/>
      </w:pPr>
      <w:r>
        <w:rPr>
          <w:b/>
          <w:bCs/>
          <w:sz w:val="28"/>
        </w:rPr>
        <w:t xml:space="preserve">ASSESSORE BALZAMO: </w:t>
      </w:r>
      <w:r>
        <w:rPr/>
        <w:t xml:space="preserve">Anche qui il parere è sfavorevole, perché a prescindere dal fatto che è il Comune che vende una casa pubblica, comunque c’è il notaio che deve fare un rogito. Quindi quali sono le clausole da inserire affinché l’immobile sia vendibile, lo stabilisce il notaio e la legge, non è previsto che vi sia un obbligo a relazionare sul sottosuolo. C’è un obbligo per il proprietario a far presente a chi acquista tutte quelle che sono le caratteristiche dell’immobile e, ovviamente, fatto salvo quello che il proprietario non sa.  </w:t>
      </w:r>
    </w:p>
    <w:p>
      <w:pPr>
        <w:pStyle w:val="Normal"/>
        <w:spacing w:lineRule="auto" w:line="360"/>
        <w:ind w:left="851" w:right="567" w:hanging="0"/>
        <w:jc w:val="both"/>
        <w:rPr/>
      </w:pPr>
      <w:r>
        <w:rPr>
          <w:b/>
          <w:bCs/>
          <w:sz w:val="28"/>
        </w:rPr>
        <w:t xml:space="preserve">PRESIDENTE: </w:t>
      </w:r>
      <w:r>
        <w:rPr/>
        <w:t xml:space="preserve">La parola al Consigliere Minopoli. </w:t>
      </w:r>
    </w:p>
    <w:p>
      <w:pPr>
        <w:pStyle w:val="Normal"/>
        <w:spacing w:lineRule="auto" w:line="360"/>
        <w:ind w:left="851" w:right="567" w:hanging="0"/>
        <w:jc w:val="both"/>
        <w:rPr>
          <w:b/>
          <w:b/>
          <w:bCs/>
        </w:rPr>
      </w:pPr>
      <w:r>
        <w:rPr>
          <w:b/>
          <w:bCs/>
          <w:sz w:val="28"/>
        </w:rPr>
        <w:t xml:space="preserve">MINOPOLI: </w:t>
      </w:r>
      <w:r>
        <w:rPr/>
        <w:t xml:space="preserve">Questo emendamento è stato formulato così per la situazione proprio del sottosuolo del Comune di Napoli. Non a caso poco fa ho menzionato alcuni fabbricati che si trovato tra Chiaiano, Marianella, non so se stanno tra il piano di vendita del patrimonio comunale, ma l’Assessore è bene a conoscenza che ci sono delle cavità sotto a questi fabbricati che pure prevedendo il riempimento degli stessi con calcestruzzo leggero non è stato effettuato. Pertanto, adesso pare che stiamo ancora in attesa, perché ne ho fatto richiesta, ma non ne ho avuto ancora risposta, di una perizia da parte della R e che la R, poi, ha interpellato un altro tecnico, per vedere effettivamente lo stato dei luoghi attualmente denunciati anche dagli uffici tecnici del sottosuolo del Comune di Napoli, che sembrerebbe che la stessa fondata, formulata in una serie di palificate incamiciate, non da una prima impressione con la visura di foto che sono state scattate sotto queste gallerie, pare che la struttura non sia idonea per sopportare il peso di tali fabbricati. Questa sarebbe un’opera che si aggirerebbe intorno, per fare capire, ai 10, 15 miliardi di vecchie lire, quindi interventi che laddove il cittadino andasse ad acquistare tali appartamenti, si troverebbe, poi, ad avere dei costi insopportabili per il ripristino strutturali di tali fabbricati. Da questo esempio, sicuramente, di cui oggi siamo a conoscenza, sicuramente potrebbero esserci altre situazioni analoghe a questa, non di recente costruzione, ma anche di vecchia costruzione, perché noi conosciamo bene lo stato dei luoghi del sottosuolo napoletano, conosciamo bene la tipologia di costruzione effettuata negli anni passata e che è gran parte del patrimonio comunale, costruzione formata, costruita con il tufo, il tufo che veniva estratto direttamente dal sottosuolo, laddove insistevano tali fabbricati. Questo documento va a garanzia del cittadino che domani si troverebbe in una situazione insostenibile per eventuali lavori strutturali. Grazie. </w:t>
      </w:r>
    </w:p>
    <w:p>
      <w:pPr>
        <w:pStyle w:val="Normal"/>
        <w:spacing w:lineRule="auto" w:line="360"/>
        <w:ind w:left="851" w:right="567" w:hanging="0"/>
        <w:jc w:val="both"/>
        <w:rPr/>
      </w:pPr>
      <w:r>
        <w:rPr>
          <w:b/>
          <w:bCs/>
          <w:sz w:val="28"/>
        </w:rPr>
        <w:t>PRESIDENTE:</w:t>
      </w:r>
      <w:r>
        <w:rPr>
          <w:b/>
          <w:bCs/>
        </w:rPr>
        <w:t xml:space="preserve"> </w:t>
      </w:r>
      <w:r>
        <w:rPr/>
        <w:t xml:space="preserve">La parola all’Assessore Balzamo.  </w:t>
      </w:r>
    </w:p>
    <w:p>
      <w:pPr>
        <w:pStyle w:val="Normal"/>
        <w:spacing w:lineRule="auto" w:line="360"/>
        <w:ind w:left="851" w:right="567" w:hanging="0"/>
        <w:jc w:val="both"/>
        <w:rPr/>
      </w:pPr>
      <w:r>
        <w:rPr>
          <w:b/>
          <w:bCs/>
          <w:sz w:val="28"/>
        </w:rPr>
        <w:t xml:space="preserve">ASSESSORE BALZAMO: </w:t>
      </w:r>
      <w:r>
        <w:rPr/>
        <w:t xml:space="preserve">Capisco perfettamente il punto posto dal Consigliere Minopoli. Proprio per questo, allora, farei questo tipo di invito, anziché votare un emendamento per approvarlo o per respingerlo, che sarebbe in tutti e due i casi sbagliato, perché respingerlo è motivato per quello che dico io, perché estenderebbe in generale una cosa che, invece, in generale non ha motivo di esistere, e poi chi vende e qui acquista davanti a un notaio deve dare atto di una serie di cose. Viceversa, però, ritengo che respingerlo tout court probabilmente potrebbe introdurre un elemento di incertezza rispetto alle cose che diceva il Consigliere Minopoli. E’ del tutto evidente che laddove abbiamo in corso accertamenti, come nel caso specifico di Emilio Scaglione, l’Amministrazione assume l’impegno, del resto la delibera nella sua premessa lascia ampia possibilità da questo punto di vista, che laddove, a valle di questi accertamenti tecnici che stiamo conducendo, dovessero emergere necessità di interventi, del tipo che venivano ricordati, quindi onerosi, l’Amministrazione, in quel caso, non vende quell’immobile, effettua l’intervento di messa in sicurezza e poi, eventualmente, si decide. Ci sembrava, però, ingiusto escludere questi beni della potenziale vendita, perché in realtà l’esito di questi accertamenti noi non lo conosciamo ancora, né è detto, così come, invece, forse semplificava il Consigliere Minopoli, non è detto da nessuna parte che ci sono motivi di preoccupazione. C’è un’indagine in corso che ci dirà se vanno o meno fatti degli interventi in quelle cavità. Se vanno fatti, l’impegno che assume l’Amministrazione è che, ovviamente, deve essere ritirato quell’immobile dalla vendita per effettuare interventi che, sicuramente, non possono essere a carico degli eventuali acquirenti. Tra l’altro, come dicevo prima, questo fa parte di quelle norme che la legge disciplina in maniera esplicita e, cioè, che davanti al notaio, quando si va a vendere, l’Amministrazione, in questo caso, che è il proprietario, non potrebbe nascondere all’acquirente fatti di natura tecnica, di cui è conoscenza, perché questo costituirebbe una violazione della legge stessa, quindi è chiaro che nel corso del procedimento emerse che è necessario fare l’intervento. La cosa migliore è ritirare temporaneamente il bene dalla vendita, si fa l’intervento e poi ne se parla. In ogni caso non potremmo nasconderlo, quindi da questo punto di vista inviterei a ritirarlo e ad aspettare l’esito, mantenendo la possibilità che il bene venga venduto se all’esito dell’accertamento non dovessero risultare problemi e rischi di nessuna natura.   </w:t>
      </w:r>
    </w:p>
    <w:p>
      <w:pPr>
        <w:pStyle w:val="Normal"/>
        <w:spacing w:lineRule="auto" w:line="360"/>
        <w:ind w:left="851" w:right="567" w:hanging="0"/>
        <w:jc w:val="both"/>
        <w:rPr/>
      </w:pPr>
      <w:r>
        <w:rPr>
          <w:b/>
          <w:bCs/>
          <w:sz w:val="28"/>
        </w:rPr>
        <w:t>PRESIDENTE:</w:t>
      </w:r>
      <w:r>
        <w:rPr>
          <w:b/>
          <w:bCs/>
        </w:rPr>
        <w:t xml:space="preserve"> </w:t>
      </w:r>
      <w:r>
        <w:rPr/>
        <w:t xml:space="preserve">C’è l’invito a ritirarlo, i presentatori che fanno? E’ ritirato.  </w:t>
      </w:r>
    </w:p>
    <w:p>
      <w:pPr>
        <w:pStyle w:val="TextBodyIndent"/>
        <w:spacing w:lineRule="auto" w:line="360"/>
        <w:ind w:left="851" w:right="567" w:hanging="0"/>
        <w:rPr/>
      </w:pPr>
      <w:r>
        <w:rPr/>
        <w:t xml:space="preserve">Emendamento prot. 242 n. 34, sempre a pag. 34 della delibera in questione articolo 5 afferente alle procedure di alienazione, dopo le due procedure di alienazione eliminare completamente la procedura relativa alla trattativa privata. Questo è già stato votato, quindi decade. Emendamento 35, prot. 241, pag. 34 della delibera in questione, questa è la questione del nucleo familiare, abbiamo detto che non era possibile, quindi decade. L’emendamento 35 è tra i sospesi perché fa parte del maxi emendamento. Il 36 riguarda sempre gli aiuti economici sul quale già il Consiglio si è pronunciato, quindi decade. Il 35 B – C- D- E – F che fa parte del maxi emendamento, l’emendamento n. 37 protocollo 240 che riguarda sempre gli aiuti economici, quindi decade.  </w:t>
      </w:r>
    </w:p>
    <w:p>
      <w:pPr>
        <w:pStyle w:val="TextBody"/>
        <w:ind w:left="851" w:right="567" w:hanging="0"/>
        <w:rPr/>
      </w:pPr>
      <w:r>
        <w:rPr>
          <w:b/>
          <w:bCs/>
          <w:sz w:val="28"/>
        </w:rPr>
        <w:t>DIODATO:</w:t>
      </w:r>
      <w:r>
        <w:rPr>
          <w:b/>
          <w:bCs/>
        </w:rPr>
        <w:t xml:space="preserve"> </w:t>
      </w:r>
      <w:r>
        <w:rPr/>
        <w:t xml:space="preserve">Andiamo direttamente agli emendamenti 42 e 43.  </w:t>
      </w:r>
    </w:p>
    <w:p>
      <w:pPr>
        <w:pStyle w:val="Normal"/>
        <w:spacing w:lineRule="auto" w:line="360"/>
        <w:ind w:left="851" w:right="567" w:hanging="0"/>
        <w:jc w:val="both"/>
        <w:rPr/>
      </w:pPr>
      <w:r>
        <w:rPr>
          <w:b/>
          <w:bCs/>
          <w:sz w:val="28"/>
        </w:rPr>
        <w:t xml:space="preserve">PRESIDENTE: </w:t>
      </w:r>
      <w:r>
        <w:rPr/>
        <w:t xml:space="preserve">Quindi sono ritirati gli emendamenti: 37, 38, 39, 40, 41.  </w:t>
      </w:r>
    </w:p>
    <w:p>
      <w:pPr>
        <w:pStyle w:val="TextBodyIndent"/>
        <w:spacing w:lineRule="auto" w:line="360"/>
        <w:ind w:left="851" w:right="567" w:hanging="0"/>
        <w:rPr/>
      </w:pPr>
      <w:r>
        <w:rPr/>
        <w:t xml:space="preserve">Emendamento n. 42, pag. 36 della delibera in questione, articolo 7.5 afferente l’asta pubblica, dopo la parola “al fine di raggiungere tutti i potenziali acquirenti” inserire le parole “la pubblicità verrà garantita anche attraverso l’inserimento del sito web del Comune di Napoli e di tutti i link ad esso correlati”.  </w:t>
      </w:r>
    </w:p>
    <w:p>
      <w:pPr>
        <w:pStyle w:val="Normal"/>
        <w:spacing w:lineRule="auto" w:line="360"/>
        <w:ind w:left="851" w:right="567" w:hanging="0"/>
        <w:jc w:val="both"/>
        <w:rPr/>
      </w:pPr>
      <w:r>
        <w:rPr/>
        <w:t xml:space="preserve">La parola all’Assessore Balzamo.  </w:t>
      </w:r>
    </w:p>
    <w:p>
      <w:pPr>
        <w:pStyle w:val="Normal"/>
        <w:spacing w:lineRule="auto" w:line="360"/>
        <w:ind w:left="851" w:right="567" w:hanging="0"/>
        <w:jc w:val="both"/>
        <w:rPr/>
      </w:pPr>
      <w:r>
        <w:rPr>
          <w:b/>
          <w:bCs/>
          <w:sz w:val="28"/>
        </w:rPr>
        <w:t xml:space="preserve">ASSESSORE BALZAMO: </w:t>
      </w:r>
      <w:r>
        <w:rPr/>
        <w:t xml:space="preserve">Ritengo che a questo emendamento possa essere dato un invito favorevole, quindi l’invito ad approvarlo, a patto di introdurre un chiarimento, che ovviamente è quello che noi possiamo inserire ragionevolmente sul sito internet del Comune, così come analogamente abbiamo fatto per il processo di vendita del patrimonio disponibile attualmente in corso di esecuzione. E’ un elenco dei beni in dismissione e per singolo bene lo Stato dà la procedura, cioè se è stato opzionato dall’utente che lo deve acquistare oppure se non è stato opzionato, che fine fa l’immobile? Cioè se viene ritirato dalla vendita perché l’utente è al di sotto dei 19 mila euro oppure se va all’asta perché l’utente è al di sopra. Questa è una cosa che possiamo fare.  </w:t>
      </w:r>
    </w:p>
    <w:p>
      <w:pPr>
        <w:pStyle w:val="Normal"/>
        <w:spacing w:lineRule="auto" w:line="360"/>
        <w:ind w:left="851" w:right="567" w:hanging="0"/>
        <w:jc w:val="both"/>
        <w:rPr/>
      </w:pPr>
      <w:r>
        <w:rPr>
          <w:b/>
          <w:bCs/>
          <w:sz w:val="28"/>
        </w:rPr>
        <w:t xml:space="preserve">PRESIDENTE: </w:t>
      </w:r>
      <w:r>
        <w:rPr/>
        <w:t xml:space="preserve">Quindi, qual è la proposta di modifica?  </w:t>
      </w:r>
    </w:p>
    <w:p>
      <w:pPr>
        <w:pStyle w:val="Normal"/>
        <w:spacing w:lineRule="auto" w:line="360"/>
        <w:ind w:left="851" w:right="567" w:hanging="0"/>
        <w:jc w:val="both"/>
        <w:rPr/>
      </w:pPr>
      <w:r>
        <w:rPr>
          <w:b/>
          <w:bCs/>
          <w:sz w:val="28"/>
        </w:rPr>
        <w:t xml:space="preserve">ASSESSORE BALZAMO: </w:t>
      </w:r>
      <w:r>
        <w:rPr/>
        <w:t xml:space="preserve">Questo è fatto già, non so chi di voi ha visto il sito attuale, sul sito attuale c’è una parte, perché il Consigliere Mola diceva “tenuto conto dei doveri che abbiamo nei confronti della privacy” ma già quello che facciamo attualmente, c’è una parte che è pubblica, cui possono avere accesso tutti e una parte che, invece, è esclusiva, a cui può avere accesso solo l’utente attraverso una password che gli viene fornita all’atto della comunicazione. Con queste precisazioni il parere è favorevole.  </w:t>
      </w:r>
    </w:p>
    <w:p>
      <w:pPr>
        <w:pStyle w:val="Normal"/>
        <w:spacing w:lineRule="auto" w:line="360"/>
        <w:ind w:left="851" w:right="567" w:hanging="0"/>
        <w:jc w:val="both"/>
        <w:rPr/>
      </w:pPr>
      <w:r>
        <w:rPr>
          <w:b/>
          <w:bCs/>
          <w:sz w:val="28"/>
        </w:rPr>
        <w:t xml:space="preserve">PRESIDENTE: </w:t>
      </w:r>
      <w:r>
        <w:rPr/>
        <w:t xml:space="preserve">E’ d’accordo, collega Diodato, con le precisazioni dell’Assessore? Va bene. L’emendamento viene subemendato con le precisazioni che ha fatto l’Assessore, che sono agli atti del Consiglio.  </w:t>
      </w:r>
    </w:p>
    <w:p>
      <w:pPr>
        <w:pStyle w:val="Normal"/>
        <w:spacing w:lineRule="auto" w:line="360"/>
        <w:ind w:left="851" w:right="567" w:hanging="0"/>
        <w:jc w:val="both"/>
        <w:rPr/>
      </w:pPr>
      <w:r>
        <w:rPr/>
        <w:t xml:space="preserve">Pongo ai voti, chi è d’accordo resti fermo, chi no alzi la mano, chi si astiene lo dichiari. L’emendamento, come subemendato dall’Assessore, nella proposta dell’Assessore, è approvato all’unanimità.  </w:t>
      </w:r>
    </w:p>
    <w:p>
      <w:pPr>
        <w:pStyle w:val="Normal"/>
        <w:spacing w:lineRule="auto" w:line="360"/>
        <w:ind w:left="851" w:right="567" w:hanging="0"/>
        <w:jc w:val="both"/>
        <w:rPr/>
      </w:pPr>
      <w:r>
        <w:rPr/>
        <w:t xml:space="preserve">Prot. n. 273, n. 43. La parola all’Assessore Balzamo.  </w:t>
      </w:r>
    </w:p>
    <w:p>
      <w:pPr>
        <w:pStyle w:val="Normal"/>
        <w:spacing w:lineRule="auto" w:line="360"/>
        <w:ind w:left="851" w:right="567" w:hanging="0"/>
        <w:jc w:val="both"/>
        <w:rPr/>
      </w:pPr>
      <w:r>
        <w:rPr>
          <w:b/>
          <w:bCs/>
          <w:sz w:val="28"/>
        </w:rPr>
        <w:t xml:space="preserve">ASSESSORE BALZAMO: </w:t>
      </w:r>
      <w:r>
        <w:rPr/>
        <w:t xml:space="preserve">Questo ritengo che sia in qualche modo assorbito dall’esclusione che abbiamo già fatto dell’altro, perché è riferito all’esclusione dalle aste delle società immobiliari, avente carattere nazionale e internazionale, quindi è quello che abbiamo già detto prima.  </w:t>
      </w:r>
    </w:p>
    <w:p>
      <w:pPr>
        <w:pStyle w:val="Normal"/>
        <w:spacing w:lineRule="auto" w:line="360"/>
        <w:ind w:left="851" w:right="567" w:hanging="0"/>
        <w:jc w:val="both"/>
        <w:rPr/>
      </w:pPr>
      <w:r>
        <w:rPr>
          <w:b/>
          <w:bCs/>
          <w:sz w:val="28"/>
        </w:rPr>
        <w:t xml:space="preserve">PRESIDENTE: </w:t>
      </w:r>
      <w:r>
        <w:rPr/>
        <w:t xml:space="preserve">Quindi decade.  </w:t>
      </w:r>
    </w:p>
    <w:p>
      <w:pPr>
        <w:pStyle w:val="Normal"/>
        <w:spacing w:lineRule="auto" w:line="360"/>
        <w:ind w:left="851" w:right="567" w:hanging="0"/>
        <w:jc w:val="both"/>
        <w:rPr/>
      </w:pPr>
      <w:r>
        <w:rPr/>
        <w:t xml:space="preserve">Ritorniamo agli emendamenti tecnici sospesi. Questi emendamenti sono stati modificati, d’intesa tra maggioranza e opposizione, per cui li leggo tutti insieme. Si tratta del 18A, pag. 28 della delibera diciassettesimo rigo; 18B a pag. 28 della delibera diciottesimo rigo; 18C pag. 28 della delibera ventunesimo rigo; 18D a pag. 28 della delibera ventiquattresimo rigo; 18E a pag. 28 della delibera ventisettesimo rigo; 18F a pag. 29 della delibera ultimo rigo; 18G a pag. 29 della delibera quinto rigo; 35 A a pag. 34 della delibera trentaduesimo rigo; 35B a pag. 35 della delibera primo rigo; 35C a pag. 35 della delibera quarto rigo; 35D a pag. 35 della delibera nono rigo; 35E a pag. 35 della delibera, dopo il punto 5, come sopra modificato, aggiungere il seguente punto, che do per letto; 35F a pag. 35 della delibera tredicesimo rigo; 36 a pag. 35 della delibera tredicesimo rigo; a pag. 35 della delibera sedicesimo rigo. </w:t>
      </w:r>
    </w:p>
    <w:p>
      <w:pPr>
        <w:pStyle w:val="Normal"/>
        <w:spacing w:lineRule="auto" w:line="360"/>
        <w:ind w:left="851" w:right="567" w:hanging="0"/>
        <w:jc w:val="both"/>
        <w:rPr>
          <w:b/>
          <w:b/>
          <w:bCs/>
        </w:rPr>
      </w:pPr>
      <w:r>
        <w:rPr/>
        <w:t xml:space="preserve">Pongo in votazione, se non ci sono interventi. Non vedo richieste di interventi. Chi è d’accordo resti fermo, chi no alzi la mano, chi si astiene lo dichiari. Questo complesso di emendamenti sono approvati a maggioranza, con il voto contrario di Ambrosino. </w:t>
      </w:r>
    </w:p>
    <w:p>
      <w:pPr>
        <w:pStyle w:val="Normal"/>
        <w:spacing w:lineRule="auto" w:line="360"/>
        <w:ind w:left="851" w:right="567" w:hanging="0"/>
        <w:jc w:val="both"/>
        <w:rPr/>
      </w:pPr>
      <w:r>
        <w:rPr/>
        <w:t xml:space="preserve">La parola al Consigliere Diodato. </w:t>
      </w:r>
    </w:p>
    <w:p>
      <w:pPr>
        <w:pStyle w:val="Normal"/>
        <w:spacing w:lineRule="auto" w:line="360"/>
        <w:ind w:left="851" w:right="567" w:hanging="0"/>
        <w:jc w:val="both"/>
        <w:rPr/>
      </w:pPr>
      <w:r>
        <w:rPr>
          <w:b/>
          <w:bCs/>
          <w:sz w:val="28"/>
        </w:rPr>
        <w:t xml:space="preserve">DIODATO: </w:t>
      </w:r>
      <w:r>
        <w:rPr/>
        <w:t xml:space="preserve">Presidente, noi in genere lo programmiamo prima. Il voto è favorevole. </w:t>
      </w:r>
    </w:p>
    <w:p>
      <w:pPr>
        <w:pStyle w:val="Normal"/>
        <w:spacing w:lineRule="auto" w:line="360"/>
        <w:ind w:left="851" w:right="567" w:hanging="0"/>
        <w:jc w:val="both"/>
        <w:rPr/>
      </w:pPr>
      <w:r>
        <w:rPr>
          <w:b/>
          <w:bCs/>
          <w:sz w:val="28"/>
        </w:rPr>
        <w:t xml:space="preserve">PRESIDENTE: </w:t>
      </w:r>
      <w:r>
        <w:rPr/>
        <w:t xml:space="preserve">Il Consigliere Ambrosino conferma il suo voto contrario. Mettiamo ai voti l’atto deliberativo, naturalmente si fanno le dichiarazioni di voto, chi vuole intervenire? La parola al Consigliere Ambrosino. </w:t>
      </w:r>
    </w:p>
    <w:p>
      <w:pPr>
        <w:pStyle w:val="Normal"/>
        <w:spacing w:lineRule="auto" w:line="360"/>
        <w:ind w:left="851" w:right="567" w:hanging="0"/>
        <w:jc w:val="both"/>
        <w:rPr/>
      </w:pPr>
      <w:r>
        <w:rPr>
          <w:b/>
          <w:bCs/>
          <w:sz w:val="28"/>
        </w:rPr>
        <w:t xml:space="preserve">AMBROSINO: </w:t>
      </w:r>
      <w:r>
        <w:rPr/>
        <w:t xml:space="preserve">Rettifico il voto sul provvedimento precedente. Siamo alle dichiarazioni di voto? Presidente.  </w:t>
      </w:r>
    </w:p>
    <w:p>
      <w:pPr>
        <w:pStyle w:val="Normal"/>
        <w:spacing w:lineRule="auto" w:line="360"/>
        <w:ind w:left="851" w:right="567" w:hanging="0"/>
        <w:jc w:val="both"/>
        <w:rPr/>
      </w:pPr>
      <w:r>
        <w:rPr>
          <w:b/>
          <w:bCs/>
          <w:sz w:val="28"/>
        </w:rPr>
        <w:t xml:space="preserve">PRESIDENTE: </w:t>
      </w:r>
      <w:r>
        <w:rPr/>
        <w:t xml:space="preserve">L’ho detto. Dichiarazioni di voto, per chi le vuole fare.  </w:t>
      </w:r>
    </w:p>
    <w:p>
      <w:pPr>
        <w:pStyle w:val="Normal"/>
        <w:spacing w:lineRule="auto" w:line="360"/>
        <w:ind w:left="851" w:right="567" w:hanging="0"/>
        <w:jc w:val="both"/>
        <w:rPr/>
      </w:pPr>
      <w:r>
        <w:rPr>
          <w:b/>
          <w:bCs/>
          <w:sz w:val="28"/>
        </w:rPr>
        <w:t>AMBROSINO:</w:t>
      </w:r>
      <w:r>
        <w:rPr>
          <w:b/>
          <w:bCs/>
        </w:rPr>
        <w:t xml:space="preserve"> </w:t>
      </w:r>
      <w:r>
        <w:rPr/>
        <w:t xml:space="preserve">Più che una dichiarazione di voto su questa delibera, siccome mi dispiace e mi rammarica il fatto che all’interno del Consiglio Comunale non si possa usufruire del servizio Ansa, però mi chiamano e mi dicono che c’è un comunicato stampa da parte del gruppo dei Ds. Premesso che penso che l’Assessore possa riconoscere che questo lavoro emendativo è stato un lavoro costruttivo, in alcuni casi ha visto anche la condivisione da parte dell’Amministrazione di taluni emendamenti che non erano per niente ostativi all’approvazione della delibera, ma hanno inteso, secondo il nostro punto di vista, migliorare l’atto deliberativo. Penso che questo ci possa essere tranquillamente riconosciuto.  </w:t>
      </w:r>
    </w:p>
    <w:p>
      <w:pPr>
        <w:pStyle w:val="Normal"/>
        <w:spacing w:lineRule="auto" w:line="360"/>
        <w:ind w:left="851" w:right="567" w:hanging="0"/>
        <w:jc w:val="both"/>
        <w:rPr/>
      </w:pPr>
      <w:r>
        <w:rPr/>
        <w:t xml:space="preserve">Da parte di questo sedicente gruppo Ds, che accusa la Casa delle Libertà che farebbe pagare un prezzo altissimo alla città, in riferimento al rallentamento dei lavori su questa delibera. Voglio ricordare a questi sprovveduti del gruppo dei Ds che questa delibera è stata licenziata dalla Giunta un anno fa. Ne discutiamo, per le vostre beghe all’interno della maggioranza, dopo anno, all’interno di questa Aula, per le vostre beghe con Rifondazione Comunista, perché non eravate d’accordo su niente. Voi vi permettete, vi qualificate con questo comunicato stampa, di dire e di affermare che la CdL ha avuto un atteggiamento irresponsabile e ha fatto pagare un prezzo altissimo alla città, ma di che? Ma di cosa? Voi siete all’interno di questa Aula, tanti di voi, giusto perché probabilmente vi hanno minacciato, come si sa, di non mettervi in lista alle prossime elezioni, altrimenti questo Consiglio Comunale da adesso sarebbe caduto per numero legale! Poveracci.  </w:t>
      </w:r>
    </w:p>
    <w:p>
      <w:pPr>
        <w:pStyle w:val="Normal"/>
        <w:spacing w:lineRule="auto" w:line="360"/>
        <w:ind w:left="851" w:right="567" w:hanging="0"/>
        <w:jc w:val="both"/>
        <w:rPr/>
      </w:pPr>
      <w:r>
        <w:rPr>
          <w:b/>
          <w:bCs/>
          <w:sz w:val="28"/>
        </w:rPr>
        <w:t xml:space="preserve">PRESIDENTE: </w:t>
      </w:r>
      <w:r>
        <w:rPr/>
        <w:t xml:space="preserve">La parola al Consigliere Balzamo. </w:t>
      </w:r>
    </w:p>
    <w:p>
      <w:pPr>
        <w:pStyle w:val="Normal"/>
        <w:spacing w:lineRule="auto" w:line="360"/>
        <w:ind w:left="851" w:right="567" w:hanging="0"/>
        <w:jc w:val="both"/>
        <w:rPr/>
      </w:pPr>
      <w:r>
        <w:rPr>
          <w:b/>
          <w:bCs/>
          <w:sz w:val="28"/>
        </w:rPr>
        <w:t>BALZAMO:</w:t>
      </w:r>
      <w:r>
        <w:rPr>
          <w:sz w:val="28"/>
        </w:rPr>
        <w:t xml:space="preserve"> </w:t>
      </w:r>
      <w:r>
        <w:rPr/>
        <w:t xml:space="preserve">Presidente, parlo per dichiarazione di voto sull’atto deliberativo. Penso che questa sia l’ennesima prova di un atto che servirà alla città, a tanti cittadini. Noi con quest’atto razionalizziamo il patrimonio, lo facciamo alla maniera del centro – sinistra, tutelando le fasce dei cittadini meno abbienti, conservando a loro il diritto alla casa, permettendo di rimpinguare le casse del Comune di Napoli e che queste risorse vengano dirottate per la riqualificazione del patrimonio che resta nelle nostre disponibilità e per prevedere altre forme di finanziamento sempre per l’edilizia residenziale pubblica. Mi dispiace del modo in cui è stato interpretato il comunicato Ansa, non ho difficoltà nell’ammettere che se avessimo visto la conclusione del film avremmo evitato, ma soltanto perché ci rendiamo conto che la politica è dinamica e che, forse, vale la pena più il risultato del comportamento di una giornata. Quell’Ansa è stata fatta nel momento più esagitato di questo Consiglio Comunale, quando sono stati utilizzati elementi sbagliati, vedremo prossimamente chi siederà su questi banchi. Grazie.  </w:t>
      </w:r>
    </w:p>
    <w:p>
      <w:pPr>
        <w:pStyle w:val="TextBody"/>
        <w:ind w:left="851" w:right="567" w:hanging="0"/>
        <w:rPr/>
      </w:pPr>
      <w:r>
        <w:rPr>
          <w:b/>
          <w:bCs/>
          <w:sz w:val="28"/>
        </w:rPr>
        <w:t xml:space="preserve">PRESIDENTE: </w:t>
      </w:r>
      <w:r>
        <w:rPr/>
        <w:t xml:space="preserve">La parola al Consigliere Fucito.  </w:t>
      </w:r>
    </w:p>
    <w:p>
      <w:pPr>
        <w:pStyle w:val="Normal"/>
        <w:spacing w:lineRule="auto" w:line="360"/>
        <w:ind w:left="851" w:right="567" w:hanging="0"/>
        <w:jc w:val="both"/>
        <w:rPr/>
      </w:pPr>
      <w:r>
        <w:rPr>
          <w:b/>
          <w:bCs/>
          <w:sz w:val="28"/>
        </w:rPr>
        <w:t xml:space="preserve">FUCITO: </w:t>
      </w:r>
      <w:r>
        <w:rPr/>
        <w:t xml:space="preserve">Presidente, colleghi Consiglieri, signori della Giunta, avranno notato che in questa discussione dell’atto deliberativo abbiamo poco puntualizzato punti di merito che pure avrebbero meritato un grosso approfondimento. Non lo abbiamo fatto, evidentemente, per lassismo, perché eravamo ben presenti, abbiamo cercato di dialettizzare un disagio che pure abbiamo ogni qual volta si parla di dismettere beni pubblici. Il nostro è un disagio perché continuiamo a pensare, con dubbio, che quando ci si privi di 13 mila immobili sia difficile pensare di riproporsi e la scena metropolitana, con questo disagio abitativo, nella possibilità di poter svolgere realmente politiche abitative. Certo, le osservazioni in merito a quanto il patrimonio sia bloccato e come esso si tramandi da nonno a nipote ci portano a una considerazione che non può essere univoca. Tuttavia, continuiamo a pensare che praticare effettivamente le politiche abitative non sia aderire alla pressione di alcuni inquilini. Effettuare equità in questa città non significa consentire l’acquisto a un parametro di 80 volte la rendita catastale, non è detto, Sindaco, in questo mi rivolgo a lei, non perché questo sia molto importante, ma perché credo che bisogna segnare comunque un punto di osservazione rispetto al tempo che verrà e o rispetto al programma da mettere in pied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i abbiamo in questo atto votato e ci rendiamo conto di vivere in una città dentro la quale l’impossibilità per le persone in carne e ossa di accedere al mercato degli affitti, di acquistare un appartamento significa oggi grande interesse verso questo atto deliberativo. Noi dobbiamo sapere che in questo momento abbiamo trasferito la possibilità, magari, di acquistare un appartamento nel centro storico, perché edilizia residenziale non è solo quella delle periferie, a una cifra che va intorno ai 32 mila, 45 mila euro, nella migliore delle ipotesi, dobbiamo sapere che noi stessi abbiamo venduto case del patrimonio disponibile a una cifra che, probabilmente, raggiungerà i 200 mila euro, ammesso che gli inquilini potranno mai comprarla. Probabilmente, se noi da un lato ci priviamo di 13 mila case, dall’altro pratichiamo una differenza nella possibilità di acquistare la casa in questi termini, dall’altro trasferiamo una ricchezza impropria, così come è avvenuto in ogni processo di dismissione. Probabilmente noi non stiamo seguendo una finalità più alta, che è quella di una politica della casa a Napoli, di una capacità di una risposta seria e costante al bisogno abitativo che pure ci affligge. Certo, abbiamo sventato alcuni aspetti che erano peggiori, perché mi dispiace la discussione che c’è stata, qui nessuno difende gli occupati abusivi in quanto tali, ma si sappia che, forse, l’asta che sarebbe stata successiva all’occupazione senza titolo, avrebbe, di fatto, messo in campo principalmente gli occupanti abusivi, quelli peggiori, quelli che sono nella capacità di acquistare una casa all’asta e l’avrebbe fatto attraverso un meccanismo che in questa città non dovrebbe preoccupare noi, visto che le cronache dei giornali sono pieni delle pressioni di mala vita e di camorra esistenti ora e subito nelle aste giudiziarie e nelle aste delle acquisizioni immobiliari. Non abbiamo difficoltà a dirle queste cose, non abbiamo difficoltà a dire che c’è un problema, allorquando c’è l’Ente gestore che gestisce il patrimonio del Comune di Napoli e che è lo stesso Ente che deve promuovere le aste pubbliche. Questo non va bene, così come apprezziamo che si estrapoli questa parte dell’atto deliberativo, si lavori a un piano di investimenti, per la ricerca di un’equità possibile in questa città, di un profilo più alto, sia delle politiche abitative, sia delle risposte complessive, che noi dobbiamo offrire. Attenzione, in questo momento, mettendo insieme i due atti deliberativi, in zone e in appartamenti che tra di loro distano qualche chilometro, stiamo proponendo agli uni gli acquisti a 38.000 - 40.000 euro, agli altri a 200.000. Qualcosa non funziona, non sono convinto di queste due conclusioni alle quali addiveniamo, pure credendo che queste risorse debbano essere reinvestite, debbano contribuire ad un piano piu` ambizioso di risposte generali, debbano dare un'offerta effettiva alle grandi e tragiche emergenze che pure si caratterizzano a partire dagli sfrattati della quarta fascia, da coloro che sono sotto un'immediata e imminente intimazione di sfratto, ammesso che non l'abbiano gia` avu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questo senso noi dichiariamo voto di astensione che significa apprezzamento per taluni punti, grandi dubbi sul profilo e sull'impianto generale perche` non pensiamo che in questo modo, ed unicamente in questo modo, ci si proponga domani a svolgere un ruolo attivo delle politiche abitative in citta`. Noi, nel programma che costruiremo insieme, Sindaco, chiediamo, su diversi punti, un punto di svolta e di caratterizzazione, perche` in questo momento stiamo trasferendo ricchezza acquisendo pochi mezzi al netto dell'agio del 4% da riservare alla Romeo Immobiliare, stiamo acquisendo poche risorse da questo piano di dismissione, rischiamo di praticare iniquita` in citta`, la stessa che in passato hanno praticato enti previdenziali, coloro che hanno dismesso le case, allargando e ingolfando il mercato privato, quel mercato che reclama ad ogni napoletano, abitazioni per centinaia di migliaia di euro, quel mercato che reclama sugli affitti non piu` calmierabili da una proprieta` pubblica che non ci sara` più, centinaia e centinaia di euro al mese di affitto. Crediamo che su questo bisogna dare risposte strutturali, serie e durature per la citta` di Napoli, capiamo che in questo momento, in tanti guardano alla dismissione come una opportunita`, e` anche vero che dobbiamo lavorare sul profilo piu` generale.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La parola, per dichiarazione di voto, al collega Nugnes.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NUGNES:</w:t>
      </w:r>
      <w:r>
        <w:rPr>
          <w:b/>
        </w:rPr>
        <w:t xml:space="preserve"> </w:t>
      </w:r>
      <w:r>
        <w:rPr/>
        <w:t xml:space="preserve">Grazie Presidente. Credo che il Consiglio Comunale si appresti a varare un ottimo provvedimento nei confronti della citta`. E` un atto deliberativo che avremmo dovuto approvare gia` da un po' di tempo, tuttavia con un patrimonio comunale cosi` articolato e cosi` organizzato che tocca interessi, scusatemi il termine, di migliaia di famiglie della citta`, e` normale che si sviluppi un confronto tutto interno al Consiglio Comunale e tutto interno alla stessa maggioranza. Abbiamo avuto modo di ascoltare,  proprio in questo momento, la dichiarazione di voto di astensione da parte di un'importante componente della maggioranza, quella di Rifondazione Comunista che, comunque, ha dato un grande e valido contributo al varo di questo atto deliberativo ispirando emendamenti che sono stati approvati dalla maggioranza e qualcuno anche dall'opposizione, che andasse incontro alle esigenze delle fasce piu` deboli della cit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glio ricordare a me stesso, alla maggioranza e all'opposizione, che l'esigenza di mettere mano all'organizzazione, alla razionalizzazione, all'ottimizzazione del patrimonio comunale, nasce non solo da esigenze dell'Amministrazione, dalla maggioranza, ma anche dall'opposizione, quando durante il corso dell'approvazione del Bilancio sia del 2004 che del 2005 abbiamo accompagnato gli stessi documenti contabili con relazioni previsionali e programmatiche che prevedevano proprio questo tipo di oper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solo esigenze di cassa, Signor Sindaco, hanno dettato il varo di questo provvedimento, ma esigenze di razionalizzare, a fondo, l'enorme patrimonio del Comune di Na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maggioranza con il concorso dell'opposizione, che ringrazio, anche se ci sono stati toni, ringrazio tutta l'opposizione meno Ambrosino, il quale ancora una volta ha perso l'occasione per tacere. Quando tra cent'anni passerai anche tu a governare il Comune di Boscoreale allora parlera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bbiamo approvato, insieme all'opposizione, emendamenti che prevedono la salvaguardia delle fasce piu` deboli, cosi` come avevano da tempo lavorato in questo senso gli amici di Rifondazione Comunista, degli abusivi, poi, chiederemo, un giorno, un Consiglio a parte. Abbiamo, soprattutto, previsto che gli utili di questa operazione venissero reinvestiti proprio nell'ambito di un continuo lavoro, una continua riorganizzazione di questo patrimonio comunale. Voglio ringraziare l'Amministrazione Comunale, anche il Presidente della Commissione, l'amico Centanni che con grande umilta`, con grosso senso del dovere, ha lavorato per mesi su questo atto deliberativo, credo che in questa giornata abbiamo segnato una bella pagina per la vita della citta` e per i cittadini di Nap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Grazie. Prego, Consigliere Esposito, per dichiarazione di voto sulla delibe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ESPOSITO: </w:t>
      </w:r>
      <w:r>
        <w:rPr/>
        <w:t xml:space="preserve">Vi ringrazio, i miei interventi sono, evidentemente, nei tempi efficaci, non c'e` un problema di quantita`, mi fa piacere dell'osservazione di Diodato, proprio perche` io sin da stamattina ho assunto un atteggiamento nei confronti di questa delibera, emendativo, ho detto, non di opposizione, perche` ritengo il provvedimento utile per gli interessi generali della citta` e per tante famiglie che aspettano questo provvedimento, quindi, interessi generali e non particolari, che vanno oltre le mie convinzioni. Tuttavia, nel corso dell'intervento di stamattina, avevo condizionato il voto positivo ad una serie di risposte di garanzie che ne' le risposte dell'Assessore e ne' il lavoro utile del Presidente della Commissione, tanto meno gli ininfluenti emendamenti del Polo che sono stati accolti, che non intervengono sulle questioni di fondo delle garanzie dei soggetti piu` deboli che occupano queste case, non mi hanno convinto ad esprimere un voto favorevole. Non c'entra niente con la questione di merito, ma anche il rapporto di fiducia nel corso del dibattito si e` venuto inclinando perche`, se ricordate bene, questa mattina non condizionavo il voto al complesso della delibera all'atto in sè, ma io inserivo preoccupazioni legate piu` che all'atto, alle carte scritte, preoccupazioni che riguardano la gestione di questo atto, per le cose che sono accadute nel pomeriggio, per le risposte che non sono arrivate, per la scarsa fiducia nei vostri confronti che  vi proponete a gestire questa delibera non posso darvi il voto favorevole e, quindi, mi astengo sull'atto nella speranza che non siate voi a gestire questa delibera o quanto meno non siano coloro che hanno gestito fino ad ora questo settore nevralgico della citta` di Napoli. Che s'intervenga per rimuovere queste strutture, questi uomini che hanno cristallizzato un potere all'interno del Comune di Napoli in questo settore. Guardate che il sistema della rotazione garantisce anche questo, non si puo` svolgere troppo a lungo sempre lo stesso lavoro, occorrerebbe che il Governo, che ha responsabilita` politiche, intervenisse su alcuni punti di gestione del Comune per garantire la trasparenza e lei, signor Sindaco, anche su questo punto, mi dispiace, non e` in grado di garantire i napoletani, perche` oltre questa delibera io gia` so che voi applicherete questa delibera con la logica del favore e delle clientele, costruirete il vostro consenso sulla campagna elettorale che vi appresterete a fare, non sulla bonta` della vostra proposta programmatica, ma mantenendo centri di potere e di clientele che passano per le questioni della casa, transitano per le poche opportunita` di lavoro che voi occupate con le vostre clientele, passando, poi, per la gestione degli eventi sportivi, culturali, creativi, siete la Giunta delle clientele e del favoritismo ed occorre, quindi, che ci sia qualcuno in questa citta` che proponga un altro modo di governare la citta`, al di la` dell'ascolto e dei programmi, perche` tutti, alla fine, sono in grado di scrivere un programma. Il Presidente della Provincia di Napoli, Di Palma, abbiamo scoperto che lo ha copiato l'ultimo giorno di Campagna Elettorale su internet, da un'altra Provincia, quindi, non mi faccio raggirare dalle vostre politiche di ascolto e dalle vostre proposte programmatiche, quello che conta e` che bisogna trovare il modo di dare un colpo alla gestione clientelare, al blocco di potere che c'e` in Palazzo San Giacomo e, quindi, bisogna creare un'alternativa a tutto ques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lo stesso tempo, cosi` come ho detto, non mi oppongo a questo provvedimento che per la sua scrittura, per quanto riguarda gli indirizzi, parte con obiettivi e con finalita` positive, ma io non vi do la fiducia, voi lo farete in modo clientelare, per cui finira` che i ricchi si arricchiranno ancora di piu` e che le povere famiglie delle nostre periferie malfamate, le povere persone alle quali andrete a raccontare un'altra delibera con i vostri galoppini sui territori, alla fine vi daranno un consenso perche` non saranno neanche quali sono i diritti che noi stasera inseriamo nelle delibere, quali sono i loro diritti, voi contrabbanderete questi diritti che noi stasera sanciamo nella delibera, non favorevoli del DS, della Margherita, dello SDI, di Rifondazione e di tutto il centro - sinistra. Questo e` quello che mi divide da vo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astengo ed attendo sempre che il Sindaco, cosi` come si e` impegnato a fare nel corso della riunione, prima che termini il Consiglio Comunale, risponda ad un quesito che e` stato sollevato nei confronti della sua responsabilita`, non personale, ma politica in quanto Sinda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Ci sono altri interventi per dichiarazione di voto? Prego, collega Dio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Grazie Presidente. Il nostro e`, ovviamente, un voto contrario, pero` mi sarei aspettato un apprezzamento da parte di questa maggioranza e dell'Amministrazione, non di natura formale, perche`, magari, abbiamo fatto risparmiare qualche ulteriore ora di stanchezza a quanti sono in quest'Aula, quanto piuttosto perche` alla fine abbiamo dimostrato che i nostri emendamenti non erano emendamenti ostruzionistici, ma che andavano nella direzione del tentativo di migliorare l'atto deliberativ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verita` e` che quest'Aula si e` troppo abituata, da tempo, a ricevere input dall'esterno. C'e` una maggioranza che da troppo tempo si e` chiusa, non riesce a dialogare, non e` in grado di comprendere le ragioni degli altri e cerca sempre di bollare ogni tentativo dell'opposizione scalcagnata, ma che ha dimostrato piu` volte di concorrere affinche` si possa, responsabilmente, adottare, qualche atto deliberativo importante. Questo non ci soddisfa, poteva dare molto di piu`, non ci soddisfa perche` agisce sull'esistente, non ci soddisfa perche` risolve solamente un problema di natura contabile e di contabilita` creativa. Non entra nel merito del problema della casa a Napoli, non critica ne' attraverso il Presidente della Commissione ne' attraverso l'Assessore ne' attraverso i componenti della maggioranza il comportamento scellerato della Regione Campania che negli ultimi anni, nessuno lo ha detto, ha sottratto 550 o 600 milioni di euro, non si sa bene, al Bilancio che riguarda l'edilizia economica e popolare, la costruzione di nuovi alloggi, finanziamenti e quanto altro. In quest'Aula non si e` mai detto, non e` stato proposto un ordine del giorno, un documento impegnativo affinche` la Regione Campania rimetta al proprio posto i soldi sottratti in questi anni. Evidentemente, credo che il centro – sinistra, e la sinistra in particolare sia, ormai, venuta meno a quello che e` stato uno dei suoi ruoli primari nella direzione del soddisfacimento del diritto alla casa. Agisce con maggiore facilita` attraverso il controllo di questo patrimonio mediante l'utilizzo dei servizi comunali a cio` prepos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la fine di questa giornata penso a quanti erano presenti in quest'Aula, AN, Forza Italia, soprattutto hanno dimostrato di saper ragionare, di saper portare avanti in maniera disinteressata, ancora una volta le battaglie, credo che l'Assessore Balzamo possa essere soddisfatto perche` il suo atto deliberativo e` stato radiografato, e` stato sezionato, e` stato discusso, ci sono stati anche accenni forti perche` si voleva andare in una direzione ancora piu` interessante per i cittadini napoletani, non e` passato, senza colpo ferire, perche` all'esterno si potesse dire che era uno dei tanti atti deliberativi che era riuscito a far passare l'Amministrazione Comunale, puo` andare fiero di questo risultato, perche` l'opposizione ce l'ha messa tutta per far sì che questo atto deliberativo venisse discusso fino in fondo. Se questo e` un merito, questo merito va sicuramente riconosciuto all'opposizione, come io, personalmente, ma credo che gli altri colleghi, riconosciamo nell'Assessore Balzamo, uno dei pochissimi interlocutori seri, cosi` com'e` serio il Presidente della Commissione Centanni, basta, altrimenti vi commuovete, non esageriamo con gli elogi, quindi, detto questo, ribadisco il nostro voto contrario all'atto deliberativo.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Ci sono altri? Prego i colleghi, dopo il voto, di non allontanarsi perche` il Sindaco ha chiesto d'intervenire per una comunic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C'e` un ordine del giorno firmato gia` da tutte le forze politiche sul centro - storico, lo metteremo anche ai voti. Pongo ai voti la proposta della Giunta al Consiglio Comunale n. 1033 del 23.03.05 cosi` come emendata. Chi e` d'accordo resti fermo. Chi no alzi la mano. Chi si astiene lo dichiari. La deliberazione e` approvata a maggioranza con l'astensione di Unita` per le Sinistre e il voto contrario di AN, Forza Italia. Astensione anche del Gruppo di Rifondazione Comunist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ima di dare la parola al Sindaco, se il Sindaco mi consente, c'e` l'ordine del giorno firmato da tutte le forze politiche, primo firmatario Ignazio Assumma che riguarda il centro storico, se siete d'accordo e non volete intervenire nel merito, lo metto in vot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no alzi la mano. Chi si astiene lo dichiari. L'ordine del giorno e` approvato all'unanimita`. La parola al Sinda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SINDACO:</w:t>
      </w:r>
      <w:r>
        <w:rPr>
          <w:b/>
        </w:rPr>
        <w:t xml:space="preserve"> </w:t>
      </w:r>
      <w:r>
        <w:rPr/>
        <w:t xml:space="preserve">Presidente, contemporaneamente sto facendo distribuire il fascicoletto di documen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DIODATO:</w:t>
      </w:r>
      <w:r>
        <w:rPr>
          <w:sz w:val="28"/>
        </w:rPr>
        <w:t xml:space="preserve"> </w:t>
      </w:r>
      <w:r>
        <w:rPr/>
        <w:t xml:space="preserve">Scusate, Presidente, noi abbiamo notato un gestaccio, non da lei, Sindaco, fatto dal collega Coppeto, vogliamo capire se ci siamo sbagliati o meno e a chi era rivolto. Ci fa piacere se ci siamo sbagliat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Chiarito l'equivoco. Prego, Sinda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SINDACO: </w:t>
      </w:r>
      <w:r>
        <w:rPr/>
        <w:t xml:space="preserve">Grazie. Allora, Presidente, vorrei leggere una dichiarazione che hanno rilasciato i legali dell'Assessore Furfaro, pero` vorrei soprattutto richiamare l'attenzione dei colleghi sui documenti che sono allegati perche` i documenti allegati attestano la veridicita` di quanto detto nella dichiarazione dei legali, i legali dicono: In relazione alla vicenda sollevata dall'opposizione in Consiglio Comunale nei confronti dell'Assessore alla Cultura, Rachele Furfaro, i legali della societa` in cui l'Assessore svolge solo un ruolo didattico, precisano che la Furfaro non e` indagata, questo, del resto, non lo aveva detto nessuno, inoltre, i legali precisano che il provvedimento di sequestro adottato dal Tribunale del riesame, nel 2005, dicembre si fonda esclusivamente su un preteso aumento di volume che sarebbe stato attuato nel corso dei lavori in tre locali del seminterrato e che a fronte di tale provvedimento, basato su erronee misurazioni, la societa` dalla parte dei bambini, titolare della scuola stessa, ha conferito incarico al professore Renato Sparacio di redigere un parere tecnico sulla natura, consistenza e legittimita` delle opere eseguit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professore Sparacio, con parere di cui voi avete la copia, ha accertato che per l'intero immobile non si riscontrano variazioni di volume e che in conclusione, si puo` ritenere che l'intervento sull'immobile rientri nella categoria del risanamento conservativ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ella nota che hanno emanato gli Avvocati si legge ancora che con disposizione del Comune di Napoli n. 55 del 31.01.2006 allegata anche essa, dopo tutti gli accertamenti di rito, e` stato rilasciato il certificato di agibilita`, inoltre, questo mi sembra il documento piu` interessante, per questo ve l'ho fatto spillare al primo posto, lo stesso Pubblico Ministero, all'esito della produzione difensiva, cioe` quando ha avuto il documento di Sparacio, ha ritenuto di non eseguire il sequestro, ma di concedere una proroga fino al 28 febbraio 2006, considerata la necessita` di un approfondimento, quanto detto e` documentato e credo che possa essere utile alla riflessione dei colleghi.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PRESIDENTE: </w:t>
      </w:r>
      <w:r>
        <w:rPr/>
        <w:t xml:space="preserve">Grazie Sindaco per la comunicazione all'Aula. Vuole intervenire sulla comunicazione del Sindaco? Preg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sz w:val="28"/>
        </w:rPr>
        <w:t xml:space="preserve">DIODATO: </w:t>
      </w:r>
      <w:r>
        <w:rPr/>
        <w:t xml:space="preserve">Mi sarei aspettato qualcosa di piu` di un comunicato stampa che il Sindaco nella veste di addetto stampa dell'Assessore Furfaro leggesse all'Aula, ne' tanto meno fanno fede o sono affidabili la stessa cosa, i documenti allegati, perche` si tratta di documenti di parte. Credo che il Sindaco di questa citta` avesse altri argomenti per poter provare a giustificare un comportamento che rimane un comportamento almeno inopportuno da parte dell'Assessore Furfaro, d'altronde, il Sindaco non ci ha detto se queste cose, nello stesso tempo sono state allertate per riscontrare quanto è stato detto in Consiglio Comunale. D’altronde, dalla nota che ci ha fornito il collega Esposito, si dice che lo sgombero è differito al 12 di febbraio del 2006, non si parla di alcuna proroga del sequestro al 28 febbraio. A cosa dobbiamo credere? Al comunicato stampa o ad un documento ufficiale che è stato redatto dall’ufficio competente che è LOSAE, del servizio anti abusivismo edilizio? Tutti questi sono interrogativi che rimangono inevasi come qualche ora fa. Noi su questa cosa terremo gli occhi aperti, andremo adesso a richiedere i documenti negli uffici per verificare tutto questo che lei ha mostrato, che ha detto, sapendo che si è assunta un’altra bella responsabilità su questa cosa, perché siamo fermamente convinti che qua c’è qualcosa che non quadra, non solo le volumetrie. Grazie.  </w:t>
      </w:r>
    </w:p>
    <w:p>
      <w:pPr>
        <w:pStyle w:val="Normal"/>
        <w:spacing w:lineRule="auto" w:line="360"/>
        <w:ind w:left="851" w:right="567" w:hanging="0"/>
        <w:jc w:val="both"/>
        <w:rPr/>
      </w:pPr>
      <w:r>
        <w:rPr>
          <w:b/>
          <w:bCs/>
          <w:sz w:val="28"/>
        </w:rPr>
        <w:t xml:space="preserve">PRESIDENTE: </w:t>
      </w:r>
      <w:r>
        <w:rPr/>
        <w:t xml:space="preserve">La parola al Consigliere Esposito.  </w:t>
      </w:r>
    </w:p>
    <w:p>
      <w:pPr>
        <w:pStyle w:val="Normal"/>
        <w:spacing w:lineRule="auto" w:line="360"/>
        <w:ind w:left="851" w:right="567" w:hanging="0"/>
        <w:jc w:val="both"/>
        <w:rPr/>
      </w:pPr>
      <w:r>
        <w:rPr>
          <w:b/>
          <w:bCs/>
          <w:sz w:val="28"/>
        </w:rPr>
        <w:t xml:space="preserve">ESPOSITO: </w:t>
      </w:r>
      <w:r>
        <w:rPr/>
        <w:t xml:space="preserve">Signor Sindaco, la ringrazio della comunicazione che ha svolto all’Aula, come ho avuto di dire nel corso del mio intervento, la mia obiezione non voleva avere un carattere giuridico, legale, non voleva entrare nel merito, non spetta a me, non ne avrei le competenze per farlo. Avevo valutato, così come feci nel 2004, ma è una mia opinione. Se, cioè, è opportuno o meno che un membro del governo cittadino, che deve chiarire, nessuno ha detto che è indagato, con gli organi giudiziari una vicenda legata a una sua attività, se rimanesse in carica oppure no. Questo è il mio punto di vista. Se l’Assessore si fosse dimessa nel 2004, forse oggi lei non avrebbe questo onere, questa incombenza oggettiva, anche nel corso di un confronto, lasciamo stare il consenso e le elezioni, ma un confronto che si deve avere con la città. </w:t>
      </w:r>
    </w:p>
    <w:p>
      <w:pPr>
        <w:pStyle w:val="Normal"/>
        <w:spacing w:lineRule="auto" w:line="360"/>
        <w:ind w:left="851" w:right="567" w:hanging="0"/>
        <w:jc w:val="both"/>
        <w:rPr/>
      </w:pPr>
      <w:r>
        <w:rPr/>
        <w:t xml:space="preserve">Continuo a pensare che i napoletani pongano, tra le varie priorità, il tema della trasparenza degli amministratori. Ho fiducia che questo sia un punto non secondario, per la maggioranza dei napoletani, almeno. Per quanto riguarda la documentazione che lei ci ha fornito, l’ha detto già il collega Diodato che mi ha preceduto, qui ci sono i motivi di parte dei legali dell’Assessore che oppongono questi argomenti, l’ordinanza 28/804 del Tribunale. Parlo per me, per rendermi conto, per saperne di più, avrei apprezzato che mi fosse stata data l’ordinanza del Tribunale, con tutta la narrativa che ci sarà dentro questa ordinanza, che ci racconta come si sono svolti i fatti, suppongo che di questo si tratterà quando la leggerò e le legittime considerazioni e le opposizioni fatte dai legali dell’Assessore. Ora, da un lato ringrazio per l’informazione, dall’altro restano le mie riserve, non perché abbia un atteggiamento pregiudiziale nei confronti di nessuno, perché non conosco, così come il PM si riserva i differire la proroga non del sequestro, signor Sindaco, ma la proroga dello sgombero, fino al 28 di febbraio, per la necessaria di un approfondimento, naturalmente, noi avremmo dovuto avere il documento, non perché dobbiamo arrivare a giudizi, ma proprio per farci un’idea e per capire effettivamente come sono andate le cose. Se fossi stato io l’Assessore, non l’ho fatto nel 2004, ma siccome come lei stessa ha voluto sottolineare che questo approfondimento e verrà fatto dalla Magistratura sicuramente con il massimo di precisione, sicuramente disporrà il dissequestro dell’edificio, come anche io mi auguro, naturalmente se l’Assessore si fosse autosospesa, fino al 28 febbraio, avrei, apprezzato. Sospendersi non significava precostituire nulla, ma sarebbe stato un atto politico non nei confronti del Consiglio, perché l’Assessore non riferì al Consiglio né nel 2004 e neanche nel 2006, ma questo attiene a un modo di fare politica che, evidentemente, non è soltanto dell’Assessore Furfaro, ma riguarda molti Assessori, quello di non confrontarsi con il Consiglio.  </w:t>
      </w:r>
    </w:p>
    <w:p>
      <w:pPr>
        <w:pStyle w:val="Normal"/>
        <w:spacing w:lineRule="auto" w:line="360"/>
        <w:ind w:left="851" w:right="567" w:hanging="0"/>
        <w:jc w:val="both"/>
        <w:rPr/>
      </w:pPr>
      <w:r>
        <w:rPr/>
        <w:t xml:space="preserve">Per questo, mi ritengo insoddisfatto, pur ringraziandola della risposta, delle informazioni che ci ha dato, vorrà che le acquisirò da me, con gli uffici del Comune. Resta, però, l’amarezza e non c’è nessun sciacallaggio da parte mia, avevo sollevato questo problema per fare chiarezza e per sgombrare anche il campo da strumentalizzazioni che sicuramente non fanno parte dell’intervento sia informativo che ho dato al Consiglio, si è trattato di una corrispondenza, come avete avuto modo di vedere, non ho parlato di altri soggetti, ho parlato di un organo istituzionale, ho parlato di un Consiglio di quartiere, del suo Presidente, ho parlato del nucleo di polizia municipale, del nucleo di anti abusivismo, di questo ho parlato, di atti amministrativi. Mi fa piacere che il Sindaco ha avuto una parola di chiarimento, restano comunque dubbi su tutto ciò che è avvenuto e per saperne qualcosa di più credo che il Consiglio debba aspettare il 28 febbraio. Grazie.  </w:t>
      </w:r>
    </w:p>
    <w:p>
      <w:pPr>
        <w:pStyle w:val="Normal"/>
        <w:spacing w:lineRule="auto" w:line="360"/>
        <w:ind w:left="851" w:right="567" w:hanging="0"/>
        <w:jc w:val="both"/>
        <w:rPr/>
      </w:pPr>
      <w:r>
        <w:rPr>
          <w:b/>
          <w:bCs/>
          <w:sz w:val="28"/>
        </w:rPr>
        <w:t xml:space="preserve">PRESIDENTE: </w:t>
      </w:r>
      <w:r>
        <w:rPr/>
        <w:t>La seduta è sciolta.</w:t>
      </w:r>
    </w:p>
    <w:p>
      <w:pPr>
        <w:pStyle w:val="Normal"/>
        <w:rPr/>
      </w:pPr>
      <w:r>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Seduta del Consiglio Comunale di Napoli del giorno 7.02.2006</w:t>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6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8:05:00Z</dcterms:created>
  <dc:creator>Digito1</dc:creator>
  <dc:description/>
  <dc:language>en-US</dc:language>
  <cp:lastModifiedBy>Digitotutto</cp:lastModifiedBy>
  <cp:lastPrinted>2006-02-09T09:04:00Z</cp:lastPrinted>
  <dcterms:modified xsi:type="dcterms:W3CDTF">2006-02-09T08:05:00Z</dcterms:modified>
  <cp:revision>2</cp:revision>
  <dc:subject/>
  <dc:title>CONSIGLIO COMUNALE</dc:title>
</cp:coreProperties>
</file>