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lla Direzione della 1^ Municipalit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iazza S.Maria degli Angeli a Pizzofalcone,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0132 NAP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l/La sottoscritt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ella    qualità     di     rappresentante    legale      dell’azienda      denominata: 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……………………………………………Partita IVA………………………………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 sede in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a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…………………………………………………..fax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…………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scritto/a all’Albo dei Fornitori per il triennio 2008/2010 per le seguenti categori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are la classe o le classi e la categoria o le categorie per le quali si chiede l’iscrizio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ga alla presente certificazione iscrizione CCIA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poli,                                                                                           Con osservanz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37:00Z</dcterms:created>
  <dc:creator> </dc:creator>
  <dc:description/>
  <cp:keywords/>
  <dc:language>en-US</dc:language>
  <cp:lastModifiedBy> </cp:lastModifiedBy>
  <cp:lastPrinted>2007-11-26T11:46:00Z</cp:lastPrinted>
  <dcterms:modified xsi:type="dcterms:W3CDTF">2007-11-26T11:37:00Z</dcterms:modified>
  <cp:revision>2</cp:revision>
  <dc:subject/>
  <dc:title>Alla Direzione della 1^ Municipalità</dc:title>
</cp:coreProperties>
</file>